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ВЕДЕНИЕ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spacing w:lineRule="auto" w:line="360"/>
        <w:rPr/>
      </w:pPr>
      <w:r>
        <w:rPr/>
        <w:t>Данная курсовая работа является первым практическим опытом автора в проведении социологических исследований. В ней он рассмотрел все основные методы исследований, знания о которых почерпнул из курса лекций по дисциплине «ТИПСО» (теория и практика связей с общественностью), а также из семинаров, проводимых по этому предмету и детально разбирающих отдельные сугубо сложные и тонкие подходы. Занимаясь проведением исследования, автор усвоил, насколько необходимы исследования в любой сфере человеческой деятельности. Они не только дают более ясное и чёткое представление о многих сложных вопросах и ситуациях, но также и приводят к новым, совершенно нестандартным решениям проблем. Из них можно получить немало ценной информации, а главное - мнения. Мнения, на взгляд автора, это то, чем очень полезно располагать всем владельцам предприятий, людям, имеющим свой бизнес и хотящим, чтобы в будущем он успешно развивался. Мнение, принадлежит оно простому обывателю, или же крупному специалисту в своей области деятелей, даёт возможность расширить круг альтернатив.</w:t>
      </w:r>
    </w:p>
    <w:p>
      <w:pPr>
        <w:pStyle w:val="TextBodyIndent"/>
        <w:spacing w:lineRule="auto" w:line="360"/>
        <w:rPr/>
      </w:pPr>
      <w:r>
        <w:rPr/>
        <w:t>Данное исследование, с которым ниже будет иметь возможность ознакомиться Уважаемый Читатель, проведено, с целью выяснить, какие возможности и предпосылки имеются у начинающего свой деловой путь небольшого, но перспективного издательства. Уникальность данной работы заключается в том, что сотрудники данного издательства к началу проведения исследования имели весьма смутные представления о том, кто такой специалист по связям с общественностью, зачем он нужен и какая будет от него выгода. В связи с этим автору пришлось составить подробный объяснительный план, в котором описывались его намерения и предложения по улучшению позиции фирмы на торговом рынке Санкт Петербурга, а также создание надлежащего рекламного образа. Этот документ также приложен к работе. Исследование, проведённое автором, полностью оправдало ожидания нанимателей и показало, на какие особенно важные детали в ведении деловой и экономической политики стоит обратить внимание. Также издательство теперь имеет более чёткую картину в плане своих устремлений и грядущих перемен.</w:t>
      </w:r>
    </w:p>
    <w:p>
      <w:pPr>
        <w:pStyle w:val="TextBodyIndent"/>
        <w:spacing w:lineRule="auto" w:line="360"/>
        <w:rPr/>
      </w:pPr>
      <w:r>
        <w:rPr/>
        <w:t xml:space="preserve">Из всего вышеперечисленного, автор осмелится сделать вывод, что данная работа является в большой степени актуальной и оправдывающей своё назначение, а также затрагивает немало важных вопросов в сфере </w:t>
      </w:r>
      <w:r>
        <w:rPr>
          <w:lang w:val="en-US"/>
        </w:rPr>
        <w:t>PR</w:t>
      </w:r>
      <w:r>
        <w:rPr/>
        <w:t>, рекламы и социологии. Спасибо большое за внимание!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ХАРАКТЕРИСТИКА ОБЪЕКТА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Объект, выбранный автором для исследования, является небольшим издательством, находящимся только на первых порах его развития, в связи с чем предоставить полную и развёрнутую информацию об истории фирмы, автору, к сожалению, не удастся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Издательство является обществом с ограниченной ответственностью, открытое на базе другого предприятия «ОСТ», занимающегося выпуском различных радио и телевизионных антенн. Теперь фирма называется «НРК». Фирма находится в городе Санкт Петербурге, по адресу Перекупной переулок, дом 2, офис № А1. абривиатурное название «НРК», что переводится как «Новая Русская Книга», но сами работники этой организации в шутку переводят его, как «Не Расстанусь с Комсомолом». В этом они видят некий едкий юмор, так как представители издательства, это в основном люди богемные, весь свой юношеский досуг посвятившие борьбе против коммунистических запретов относительно искусства и культуры в нашей стране. Коллектив организации сложился в таких неформальных местах, как клубы Полигон, Сайгон, Караван, Бомбей и так далее. Сначала, правда, этот коллектив организовал пару неудачно сложившихся фирм. Началось всё с фирмы «ОСТ», которая образовалась на самой заре появления так называемых кооперативов. Занималась она ведением различных некоммерческих секций по восточным единоборствам. Но вследствие вливания в коллектив свежих кадров (имена которых из этических соображений названы автору не были), фирма резко поменяла свой профиль. Она начала выпускать различные радио антенны, и постепенно первоначальные учредители отошли от дел. Они организовали новую фирму под названием «Норд Ост». Эта фирма имела сильные склонности к проведению социально-общественных акций. В основном она занималась выставками, такими как «Дети Сайгона в доме Хренова», «Выставка оловянной миниатюры», «Выставка моделей боевого восточного вооружения» и другие. Затем, в 1998 году эта фирма в полном её коллективе вылилась в издательство «НРК». На первых порах своей деятельности они занимались оказанием примитивных типографских услуг, печатью и дизайном флаеров и плакатов, размещением заказов по типографиям, ламинирование. Но так как у главного редактора Бориса Геннадьевича Трубникова были налажены прекрасные связи с ведущими литературными критиками и журналистами Санкт Петербурга, то очень скоро возникла идея заняться изданием книг. Вышли к печати такие книги, как «Япония, как она есть», «Природа вокруг нас», «История эротики и секса в Европе 15-17 веков». К сожалению, издательство было слишком мало, а также из-за отсутствия надлежащих субсидий, не могло издать книгу за свой счёт. Поэтому оно сотрудничает с другими, более крупными издательствами, например с издательством «Олма пресс» в лице петербургского его представительства, «Издательский дом Нева», а также голландское издательство «Рэбе». Обыкновенным обывателям о существовании этого издательства пока неизвестно, так как оно ещё ни разу не прибегало к помощи рекламы или </w:t>
      </w:r>
      <w:r>
        <w:rPr>
          <w:sz w:val="24"/>
          <w:lang w:val="en-US"/>
        </w:rPr>
        <w:t>PR</w:t>
      </w:r>
      <w:r>
        <w:rPr>
          <w:sz w:val="24"/>
        </w:rPr>
        <w:t xml:space="preserve">. Для этого 2 месяца назад был нанят специалист в области </w:t>
      </w:r>
      <w:r>
        <w:rPr>
          <w:sz w:val="24"/>
          <w:lang w:val="en-US"/>
        </w:rPr>
        <w:t>PR</w:t>
      </w:r>
      <w:r>
        <w:rPr>
          <w:sz w:val="24"/>
        </w:rPr>
        <w:t xml:space="preserve">, конкретно не в одном рекламном агентстве не работающий, недавний выпускник одного из гуманитарных Вузов, Владимир Юрьевич Дримеров, который занимается непосредственно созданием имиджа компании и её раскруткой. Автор же находится при нём наблюдателем и проводит исследование, тему которого сформулировал так: </w:t>
      </w:r>
      <w:r>
        <w:rPr>
          <w:b/>
          <w:i/>
          <w:sz w:val="24"/>
        </w:rPr>
        <w:t xml:space="preserve">«Исследование средств и методов, используемых специалистом </w:t>
      </w:r>
      <w:r>
        <w:rPr>
          <w:b/>
          <w:i/>
          <w:sz w:val="24"/>
          <w:lang w:val="en-US"/>
        </w:rPr>
        <w:t>PR</w:t>
      </w:r>
      <w:r>
        <w:rPr>
          <w:b/>
          <w:i/>
          <w:sz w:val="24"/>
        </w:rPr>
        <w:t xml:space="preserve"> в проведении </w:t>
      </w:r>
      <w:r>
        <w:rPr>
          <w:b/>
          <w:i/>
          <w:sz w:val="24"/>
          <w:lang w:val="en-US"/>
        </w:rPr>
        <w:t>PR</w:t>
      </w:r>
      <w:r>
        <w:rPr>
          <w:b/>
          <w:i/>
          <w:sz w:val="24"/>
        </w:rPr>
        <w:t xml:space="preserve"> акции по раскрутке фирмы «НРК», а также исследование результатов и их анализ».</w:t>
      </w:r>
      <w:r>
        <w:rPr>
          <w:sz w:val="24"/>
        </w:rPr>
        <w:t xml:space="preserve"> Перспективы издательства довольно-таки радужные, так как в прошлом году оно участвовало на международной книжной выставке, проведённой во Франкфурте, и там его работы были очень хорошо оценены и получили большое одобрение. Издательство получило множество предложений к сотрудничеству от голландских, американских, английских и польских издательств. Также, следует отметить индивидуальным пунктом тот факт, что издательство создано и работает на базе благотворительного фонда, в состав совета директоров которого входят главный редактор и коммерческий директор издательства. Этот фонда занимается оказанием благотворительной помощи детям в детских домах, бедным людям. Издательство создано только с той целью, чтобы обеспечивать некую материальную поддержку благотворительной деятельности. Основная аудитория, на которую будет направлена в дальнейшем рекламная деятельность издательства НРК – это крупные государственные организации, способные оказать фандрейзинговую помощь, коммерческие организации, решившие выдвинуть к разработке и подготовке к печати какой-либо проект, а также простые люди, в конечном итоге приобретающие эти книги в книжных магазинах. На этом характеристику объекта, пожалуй, можно закончить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jc w:val="center"/>
        <w:rPr>
          <w:sz w:val="32"/>
          <w:u w:val="single"/>
        </w:rPr>
      </w:pPr>
      <w:r>
        <w:rPr>
          <w:sz w:val="32"/>
          <w:u w:val="single"/>
        </w:rPr>
        <w:t>Теоретическая часть курсовой работы – моё понимание использованных в течение работы терминов.</w:t>
      </w:r>
    </w:p>
    <w:p>
      <w:pPr>
        <w:pStyle w:val="Normal"/>
        <w:spacing w:lineRule="auto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spacing w:lineRule="auto" w:line="360"/>
        <w:ind w:firstLine="720"/>
        <w:rPr/>
      </w:pPr>
      <w:r>
        <w:rPr>
          <w:i/>
        </w:rPr>
        <w:t>Социологическое исследование</w:t>
      </w:r>
      <w:r>
        <w:rPr/>
        <w:t xml:space="preserve"> – это инструмент изучения социальных явлений в их конкретном состоянии с помощью количественных и качественных метод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Программа социологического</w:t>
      </w:r>
      <w:r>
        <w:rPr>
          <w:sz w:val="24"/>
        </w:rPr>
        <w:t xml:space="preserve"> исследования – это изложение основных задач исследования и предпосылок их решения. Основной раздел программы – теоретический, начинающийся, начинающийся с целеориентации исследова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В основе исследования лежит проблема, как область затруднений, предметный </w:t>
      </w:r>
      <w:r>
        <w:rPr>
          <w:i/>
          <w:sz w:val="24"/>
        </w:rPr>
        <w:t>аспект проблемы</w:t>
      </w:r>
      <w:r>
        <w:rPr>
          <w:sz w:val="24"/>
        </w:rPr>
        <w:t xml:space="preserve"> – это определённая социальная, экономическая и т.п. задача; </w:t>
      </w:r>
      <w:r>
        <w:rPr>
          <w:i/>
          <w:sz w:val="24"/>
        </w:rPr>
        <w:t>гносеологический аспект</w:t>
      </w:r>
      <w:r>
        <w:rPr>
          <w:sz w:val="24"/>
        </w:rPr>
        <w:t xml:space="preserve"> – осознание какой-либо общественной потребности и способов её решения. </w:t>
      </w:r>
      <w:r>
        <w:rPr>
          <w:i/>
          <w:sz w:val="24"/>
        </w:rPr>
        <w:t>Объект исследования</w:t>
      </w:r>
      <w:r>
        <w:rPr>
          <w:sz w:val="24"/>
        </w:rPr>
        <w:t xml:space="preserve"> – область социальной действительности (социальный процесс, сфера жизни, общность), содержащая проблему. </w:t>
      </w:r>
      <w:r>
        <w:rPr>
          <w:i/>
          <w:sz w:val="24"/>
        </w:rPr>
        <w:t>Предмет исследования</w:t>
      </w:r>
      <w:r>
        <w:rPr>
          <w:sz w:val="24"/>
        </w:rPr>
        <w:t xml:space="preserve"> – значимые стороны объекта, подлежащие изучению. Как правило, предмет фиксируется в исходном теоретическом понятии и включается в формулировку темы исследован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Описать проблемную ситуацию помогают предварительные или разведывательные исследования – интервью, анализ статистики и документов, мнение экспер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Конкретные границы исследования устанавливаются путём формулировки целей и задач исследован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Далее идёт определение и интерпретация теоретических понятий, включающие в себя соотнесение понятия с теоретической системой (выбор теории, описывающей явление); достижение однозначности в понимании и достижение точности понятия (спецификация понятий и определение новых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Эмпирическая интерпретация понятий подразумевает переход от теоретических конструктов к эмпирически фиксируемым процессам, то есть происходит конкретизация теоретического понятия в различных аспектах проявления описываемого процесса по схеме: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</w:tblGrid>
      <w:tr>
        <w:trPr>
          <w:trHeight w:val="59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нятие – Показатель – Индикатор – Источник информации – Инструмент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остроение модели  - это системное описание существенных сторон предмета исследования, охватывающее факторы, влияющие на его функцию. Основанием для построения модели являются теоретические представления, выводы ранее проведённых исследований. Отдельные элементы вводятся в модель в форме гипотез или предположений, которые могут быть объяснительными, описательными или детерминирующими. Гипотезы должны быть преемственными (не противоречить фактам науки) и проверяющимися средствами данного исследова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На основе теоретической модели разрабатывается рабочая модель, при этом исключаются факторы, не характерные для данного конкретного объекта; факторы, которые не могут быть измерены в связи с конкретными условиями данного исследования; факторы, не являющиеся управляемыми со стороны субъекта, для которого проводится исследовани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торой, процедурно-методический раздел программы, включает выбор методов получения информации и проектирование инструментов выбор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Метод – это система правил изучения объекта на основе закономерностей его функционирова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нструмент – специально разработанные документы, с помощью которых обеспечивается сбор и фиксация информации об объекте (анкета, бланк интервью, карта наблюдения, таблица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Методика – система операций, обеспечивающих получение валидной (соответствующей измеренного показателя тому, что измерялось), релевантной (отражающей различия) и репрезентативной социологической информаци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Репрезентативность (представительность) – свойство (выборки) отражать характеристики генеральной совокупнос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осле того, как определены объект и предмет социологического исследования, установлены те их стороны и черты, которые требуют особого внимания, встаёт задача выявления количественных параметров этих сторон и черт. Для этого необходимо пройти через полевой этап исследова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 ходе полевого этапа исследования для сбора социологической информации могут применяться разного рода методы. Каждый из них имеет свои особенности, предполагает определённые требова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Специфика наиболее распространённого при прикладных социологических, экономических и др. исследованиях метода-опроса состоит, прежде всего, в том, что при его использовании источником первичной социологической информации является человек (респондент) – непосредственный участник исследуемых социальных процессов и явлений. Существуют следующие разновидности опроса: анкетирование, интервьюирование, экспертный опрос, социометрический опрос и социологическое тестирование. В их основе лежит совокупность предлагаемых опрашиваемым вопросов, ответы на которые и образуют первичную информацию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Метод опроса, опирающийся на достаточное число обученных анкетёров или интервьюеров, позволяет в максимально короткие сроки опрашивать довольно большое количество респондентов и получать различную по своей природе информацию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о форме вопросы делят на контактные, почтовые, телефонные или прессовы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Наиболее распространённый в практике прикладной социологии вид опроса – анкетирование. Оно может быть групповым или индивидуальны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Групповым анкетированием называется опрос, применяемый в основном в организациях (места работы, учёбы и т.д.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ри индивидуальном анкетировании вопросники (анкеты) раздаются на рабочих местах или по месту жительства  респондента. В последнее время широкое распространение получил единовременный опрос (с помощью электронных видов связи: телефо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Социологическая анкета, – объединённая единым исследовательским замыслом система вопросов, направленная на выявление количественно-качественных характеристик объекта и предмета анализа. Её предназначение – дать достоверную информацию. Для этого надо знать и соблюдать ряд правил и принципов её конструирования, а также особенности различных вопросов. При составлении анкет необходимо учитывать, что вопрос должен быть одинаково понятен различным социально-демографическим группам респондентов (молодым и пожилым, людям с разным образованием и т.д.). 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Все вопросы можно классифицировать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о содержанию (вопросы о фактах и событиях, либо о мотивах, оценках и мнениях респондент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о форме (прямые и косвенны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о структуре (открытые и закрыты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о функциям (основные, фильтрующие и контрольные).</w:t>
      </w:r>
    </w:p>
    <w:p>
      <w:pPr>
        <w:pStyle w:val="TextBodyIndent"/>
        <w:ind w:firstLine="709"/>
        <w:rPr/>
      </w:pPr>
      <w:r>
        <w:rPr/>
        <w:t>Вопросы о фактах сознания людей направлены на выявление мнений, пожеланий, ожиданий, планов на будущее и т.д. Вопросы о фактах поведения выявляют поступки, действия, результаты деятельности людей. Вопросы о личности респондента выявляют его личностные характеристики (пол, возраст и т.д.).</w:t>
      </w:r>
    </w:p>
    <w:p>
      <w:pPr>
        <w:pStyle w:val="21"/>
        <w:rPr/>
      </w:pPr>
      <w:r>
        <w:rPr/>
        <w:t xml:space="preserve">Закрытым вопрос называется в том случае, если на него в анкете приводится полный набор вариантов ответов. Прочитав их, опрашиваемый выбирает только тот, который совпадает с его мнением. Закрытые вопросы могут быть альтернативные и не альтернативные: альтернативные предполагают возможность выбора респондентом всего одного варианта ответа, а не альтернативные – нескольких вариантов ответов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ткрытые ответы не содержат подсказок и не «навязывают» респонденту вариант ответа. Они дают возможность выразить своё мнение во всей полноте и до мельчайших подробностей, поэтому они дают более глубокую по содержанию информацию, чем закрытые вопрос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ногда вопросы анкеты требуют от респондента критического отношения к себе, окружающим людям, оценки негативных явлений действительности и т.д. Такие прямые вопросы в ряде случаев или остаются без ответов или содержат неточную информацию. В подобных случаях на помощь исследователю приходят вопросы, сформулированные в косвенной форме. Респонденту предлагается воображаемая ситуация, не требующая оценки его личных качеств или обстоятельств его деятельност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сновные вопросы анкеты направлены на сбор информации о содержании исследуемого явления. Неосновные – на выявление адресата основного вопроса (вопросы-фильтры), проверку искренности ответов (контрольные вопросы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чтовый опрос – разновидность анкетирования и правомерно рассматривается как эффективный приём сбора первичной информации. В наиболее общем виде он заключается в рассылке анкет и получении на них ответов по почт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нтервьюирование как метод опроса требует больших затрат времени и средств, чем анкетирование, но вместе с тем повышается надёжность собираемых данных за счёт уменьшения числа неответивших и ошибок при заполнении вопросник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собенности интервью по-разному проявляются в различных его организационных формах. В прикладной социологии различают три вида интервью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Формализованное интервью – самая распространённая разновидность интревьюирования. В этом случае общение интервьюера и респондента строго регламентировано детально разработанным вопросником и инструкцией, предназначенной для интервьюе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Фокусированное интервью – следующая ступень, ведущая к уменьшению стандартизации поведения интервьюера и опрашиваемого, имеющая своей целью сбор мнений, оценок по поводу конкретной ситуации, явления, его последствий или причин. Перечень вопросов для интервьюера обязателен, однако он может менять их последовательность и формулировк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Свободное интервью отличается минимальной стандартизацией поведения интервьюера и применяется в тех случаях, когда исследователь приступает к определению проблемы исследования. Заранее определяется только тема интерв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Такие формы сбора первичной социологической информации, как анкетирование, интервьюирование, почтовый вопрос, телефонное интервью, безличностный опрос с помощью возможностей </w:t>
      </w:r>
      <w:r>
        <w:rPr>
          <w:sz w:val="24"/>
          <w:lang w:val="en-US"/>
        </w:rPr>
        <w:t>Internet</w:t>
      </w:r>
      <w:r>
        <w:rPr>
          <w:sz w:val="24"/>
        </w:rPr>
        <w:t xml:space="preserve"> или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 предназначены, прежде всего, для массовых опросов. Их особенность заключается в том, что они направлены на выявление информации, которая отражает знания, мнения, ценностные ориентации и установки резидентов, их отношения к каким-либо явлениям действительности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енее распространённым, чем массовый социологический опрос, является экспертный опрос, направленный на выявление наиболее существенных аспектов изучаемой проблемы и повышение надёжности, достоверности и обоснованности информации. Его недостатками являются сложность и большие затраты на организацию, связанные с необходимостью тщательного подбора и оценки компетентности экспертов (шкальной или совокупного индекса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ab/>
        <w:t>В данном документе мною были приведены и обоснованы по возможности все термины и понятия, употребляемые мною при написании работы. Спасибо, что потратили время на их чтени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Прикладное социологическое исследование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проведении данного исследования автор не счёл нужным останавливаться на каком-то одном конкретном методе, так как в этом случае картина, складывающаяся в конце исследования, будет носить чрезмерно узкий профиль и её объективное рассмотрение Уважаемым преподавателем и читателями будет затруднено. Для более расширенного исследования автором было выбрано два метода, которые он считает наиболее эффективными применимо именно к данному, индивидуальному случаю. Эти методы – анкетирование и интервьюирование. Таким образом, автору удалось опросить максимальное количество респондентов (всего их было 20), а также установить возможные и желаемые приоритеты основного ядра организации «НРК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Проблема исследования</w:t>
      </w:r>
      <w:r>
        <w:rPr>
          <w:sz w:val="24"/>
        </w:rPr>
        <w:t xml:space="preserve"> заключалась в малом количестве потенциальных респондентов, так как в организации, заказавшей и субсидирующей исследование сотрудников пока что всего лишь 20 человек. Так же было сложно объяснить респондентам цель проводимого исследования, из-за того, что они имели довольно-таки смутное представление о деятельности специалиста по связям с общественностью. Автор был даже вынужден провести на эту тему отдельный семина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Цель исследования</w:t>
      </w:r>
      <w:r>
        <w:rPr>
          <w:sz w:val="24"/>
        </w:rPr>
        <w:t xml:space="preserve"> на первых порах была поставлена, в некотором смысле размыто, так как у автора имелось великое множество альтернатив (никаких исследований, </w:t>
      </w:r>
      <w:r>
        <w:rPr>
          <w:sz w:val="24"/>
          <w:lang w:val="en-US"/>
        </w:rPr>
        <w:t>PR</w:t>
      </w:r>
      <w:r>
        <w:rPr>
          <w:sz w:val="24"/>
        </w:rPr>
        <w:t xml:space="preserve"> или рекламных акций, пресс конференций до этого в издательстве не проводилось). Но он остановился на том, чтобы благодаря проведённому исследованию выявить приоритеты развития имиджа и основные направления этого развития. А также выявить особенности внутреннего </w:t>
      </w:r>
      <w:r>
        <w:rPr>
          <w:sz w:val="24"/>
          <w:lang w:val="en-US"/>
        </w:rPr>
        <w:t>PR</w:t>
      </w:r>
      <w:r>
        <w:rPr>
          <w:sz w:val="24"/>
        </w:rPr>
        <w:t>, который, как известно, во всех организациях присутствует, просто не все знают, что это так назы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Задачи исследования</w:t>
      </w:r>
      <w:r>
        <w:rPr>
          <w:sz w:val="24"/>
        </w:rPr>
        <w:t xml:space="preserve"> были поставлены и согласованы с руководством фирмы на общем собрании, трактуются они в наиболее удобной для понимания респондентов форме: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Выявление заинтересованности сотрудников фирмы в проводимой ими работе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Оценка известности издательства «НРК» на городском книгопечатном рынке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Выявление основных тенденций по улучшению имиджа фирмы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рогнозирование дальнейшего делового развития издательства в соответствии с имеющимися на сегодняшний день показателями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4"/>
        </w:rPr>
        <w:t xml:space="preserve">Составление рейтинга ознакомленности работников организации с профессией </w:t>
      </w:r>
      <w:r>
        <w:rPr>
          <w:sz w:val="24"/>
          <w:lang w:val="en-US"/>
        </w:rPr>
        <w:t>PR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Объектом исследования</w:t>
      </w:r>
      <w:r>
        <w:rPr>
          <w:sz w:val="24"/>
        </w:rPr>
        <w:t xml:space="preserve"> в данном случае являются работники приведённой выше организации «издательство НРК», так как автор считает, что лишь их ответы и мнения способны составить наиболее подробную схему пока что теоретического решения поставлен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Предмет исследования</w:t>
      </w:r>
      <w:r>
        <w:rPr>
          <w:sz w:val="24"/>
        </w:rPr>
        <w:t xml:space="preserve"> автор определяет, как основные тенденции и закономерности в требованиях сотрудников фирмы к изменению и улучшению имиджа фирмы.</w:t>
      </w:r>
    </w:p>
    <w:p>
      <w:pPr>
        <w:pStyle w:val="TextBody"/>
        <w:spacing w:lineRule="auto" w:line="360"/>
        <w:rPr/>
      </w:pPr>
      <w:r>
        <w:rPr/>
        <w:t>Гипотезы исследования, сформировавшиеся как до, так и в течение его проведения можно сформулировать следующим образом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Большинство сотрудников фирмы, считает, что её имидж нуждается в доработк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Нестабильность в самой структуре организации создаёт затруднения для развития фирмы на городском рынк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Решающими словами в определении дальнейшего курса развития является мнение одного человека (главного редактор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 xml:space="preserve">Работники фирмы, хоть и ознакомлены с тем, что такое </w:t>
      </w:r>
      <w:r>
        <w:rPr>
          <w:sz w:val="24"/>
          <w:lang w:val="en-US"/>
        </w:rPr>
        <w:t>PR</w:t>
      </w:r>
      <w:r>
        <w:rPr>
          <w:sz w:val="24"/>
        </w:rPr>
        <w:t>, имеют смутное представление о его функция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Характеристика инструментария и процедура организации исследования.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Инструментарием данного исследования являются прилагаемые к нему анкета (пример заполненного бланка) и интервью, направленные на выявление основных тенденций и закономерностей в требованиях и пожеланиях сотрудников издательства к улучшению и изменению имиджа организации. </w:t>
      </w:r>
    </w:p>
    <w:p>
      <w:pPr>
        <w:pStyle w:val="TextBody"/>
        <w:spacing w:lineRule="auto" w:line="360"/>
        <w:ind w:firstLine="720"/>
        <w:rPr/>
      </w:pPr>
      <w:r>
        <w:rPr/>
        <w:t>Все вопросы прилагаемой анкеты были составлены и обусловлены с главным редактором издательства и ориентированы на целенаправленное получение интересующей исследователя информации. В соответствии с их анализом к работе прилагается набор график, построенных с учётом всех высказанных мнений и дающих довольно-таки полную картину состояния фирмы по нескольким аспектам на сегодняшний день. Проведённое анкетирование проходило в индивидуальном порядке, без наводящих подсказок или вопросов со стороны исследователя, дабы избежать одинаковых и «нужных» ответов. Хоть на вопросы анкеты ответило всего лишь 20 человек (таков полный состав издательства), это не помешало исследователю составить довольно-таки полную картину происходящего, так как все полученные ответы были максимально развёрнутые и давали полный аспект мнений и противоречий вплоть до мельчайших деталей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РЕЗУЛЬТАТЫ ИССЛЕДОВАНИЯ:</w:t>
      </w:r>
    </w:p>
    <w:p>
      <w:pPr>
        <w:pStyle w:val="TextBody"/>
        <w:spacing w:lineRule="auto" w:line="360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ind w:firstLine="720"/>
        <w:rPr/>
      </w:pPr>
      <w:r>
        <w:rPr/>
        <w:t>Результаты проведённого анкетирования были обработаны на персональном компьютере и позволили обнаружить если не процентные отношения (из-за малого количества отвечающих), то хотя бы основные закономерности и приоритеты относительно поставленных задач исследования.</w:t>
      </w:r>
    </w:p>
    <w:p>
      <w:pPr>
        <w:pStyle w:val="TextBody"/>
        <w:spacing w:lineRule="auto" w:line="360"/>
        <w:ind w:firstLine="720"/>
        <w:rPr/>
      </w:pPr>
      <w:r>
        <w:rPr/>
        <w:t>Также к работе прикладывается интервью с коммерческим директором и главным редактором, анализ которого в большой мере повлиял на составление анкетных вопросов, и показал, как лидеры и основные инноваторы организации НРК относятся к поставленным исследователем задачам. Далее представлена таблица, дающая возможность привести сравнительные характеристики результатов исследования:</w:t>
      </w:r>
    </w:p>
    <w:p>
      <w:pPr>
        <w:pStyle w:val="TextBody"/>
        <w:spacing w:lineRule="auto" w:line="360"/>
        <w:ind w:firstLine="720"/>
        <w:rPr/>
      </w:pPr>
      <w:r>
        <w:rPr/>
      </w:r>
    </w:p>
    <w:tbl>
      <w:tblPr>
        <w:tblW w:w="80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18"/>
        <w:gridCol w:w="1008"/>
      </w:tblGrid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ичество людей, узнавших об издательстве через рекламу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ичество людей, узнавших об издательстве через своих знакомых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юди, которых издательство нашло само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ичество людей, сотрудничающих с издательством &lt; 3 месяцев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ичество людей, сотрудничающих с издательством &gt; 3 месяцев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цент сотрудников, ознакомленных с полным составом фирмы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цент сотрудников, знающих только непосредственное начальство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цент людей, бывающих в издательстве каждый день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цент людей, бывающих в издательстве около 3х раз в неделю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цент людей, редко бывающих в Издательстве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юди, считающие, что имидж издательства нуждается в доработке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юди, полностью удовлетворённые имиджем издательства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юди, которых имидж издательства не волнует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юди, голосующие за новое название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юди, голосующие за раскрутку рекламы на городском рынке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юди, считающие, что нужно улучшить внешний вид офиса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юди, голосующие за увеличение благотворительности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юди, имеющие в издательстве рабочее место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юди, которые имеют временное рабочее место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юди, приходящие для контроля деятельности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юди, работающие полный рабочий день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юди, ознакомленные с деятельностью специалиста PR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Люди, не знающие о профессии "Связи с общественностью"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Наглядно данная таблица представлена в диаграммах приложения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РЕЗУЛЬТАТЫ И РЕКОМЕНДАЦИИ ИССЛЕДОВАНИЯ.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В основном, сотрудники организации узнали об её существовании через объявление в сфере </w:t>
      </w:r>
      <w:r>
        <w:rPr>
          <w:sz w:val="24"/>
          <w:lang w:val="en-US"/>
        </w:rPr>
        <w:t>internet</w:t>
      </w:r>
      <w:r>
        <w:rPr>
          <w:sz w:val="24"/>
        </w:rPr>
        <w:t xml:space="preserve"> и проявили инициативу в устройстве на рабо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евалирующее количество сотрудников работает в издательстве менее трёх месяцев и имеет малое отношение к ведению линии его развит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В издательстве только непосредственное начальство, работающее на полный рабочий день, ознакомлено с полным составом сотрудников в силу своего непосредственного контак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Около половины сотрудников издательства (несмотря на то, что некоторые из них на прямую не задействованы в его жизни), считают, что имидж издательства нуждается в доработ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Ознакомление со сферами рекламы и </w:t>
      </w:r>
      <w:r>
        <w:rPr>
          <w:sz w:val="24"/>
          <w:lang w:val="en-US"/>
        </w:rPr>
        <w:t>PR</w:t>
      </w:r>
      <w:r>
        <w:rPr>
          <w:sz w:val="24"/>
        </w:rPr>
        <w:t xml:space="preserve"> у сотрудников происходило через удалённые источники, а больше понаслышке, в фирме им такой информации не предоставлял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Рекомендации исследователя по улучшению ситуаци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Устраивать конкурсный набор сотрудника по заранее обдуманным характеристикам, которыми они должны обладат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На первые три месяца брать сотрудников на испытательный срок, во избежание текучки кадр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Проводить как можно больше совещаний в полном составе организации, чтобы все сотрудники фирмы были знакомы между собой и работали более согласовано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Выслушивать все конструктивные предложения и пожелания по улучшению имиджа организации и обсуждать их на общем собрани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 xml:space="preserve">Проводить в фирме семинары по рекламе и </w:t>
      </w:r>
      <w:r>
        <w:rPr>
          <w:sz w:val="24"/>
          <w:lang w:val="en-US"/>
        </w:rPr>
        <w:t>PR</w:t>
      </w:r>
      <w:r>
        <w:rPr>
          <w:sz w:val="24"/>
        </w:rPr>
        <w:t xml:space="preserve"> для более определённого понятия этих термин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пасибо большое за внимание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ключение.</w:t>
      </w:r>
    </w:p>
    <w:p>
      <w:pPr>
        <w:pStyle w:val="TextBodyIndent"/>
        <w:spacing w:lineRule="auto" w:line="360"/>
        <w:ind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Автор полагает, что успех любой организации на экономическом или рекламном поприще зависит от внешних факторов, и её взаимодействия с окружающей средой. Из этого он осмеливается сделать вывод, что приведённое выше социологическое исследование принесло в понятных рамках пользу исследуемой организации и показало ей основные тенденции и пути дальнейшего развития, а также оказало неоценимое воздействие на самого исследователя, приобретшего в результате работы скромный опыт по проведению исследования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В конце работы автор хотел бы поблагодарить преподавателей Шишкина и Кострицкую Татьяну Борисовну за оказание помощи в проведении исследования и изъявить своё горячее желание в дальнейшем с ними сотрудничестве. Также он благодарит сотрудников издательства НРК, где теперь работает специалистом по связям с общественностью.</w:t>
      </w:r>
    </w:p>
    <w:p>
      <w:pPr>
        <w:pStyle w:val="TextBodyIndent"/>
        <w:spacing w:lineRule="auto" w:line="360"/>
        <w:rPr/>
      </w:pPr>
      <w:r>
        <w:rPr>
          <w:sz w:val="26"/>
          <w:lang w:val="en-US"/>
        </w:rPr>
        <w:t xml:space="preserve">With best regards, </w:t>
      </w:r>
      <w:r>
        <w:rPr>
          <w:sz w:val="26"/>
        </w:rPr>
        <w:t>Евгения</w:t>
      </w:r>
      <w:r>
        <w:rPr>
          <w:sz w:val="26"/>
          <w:lang w:val="en-US"/>
        </w:rPr>
        <w:t xml:space="preserve"> </w:t>
      </w:r>
      <w:r>
        <w:rPr>
          <w:sz w:val="26"/>
        </w:rPr>
        <w:t>Медюшко</w:t>
      </w:r>
      <w:r>
        <w:rPr>
          <w:sz w:val="26"/>
          <w:lang w:val="en-US"/>
        </w:rPr>
        <w:t>.</w:t>
      </w:r>
    </w:p>
    <w:p>
      <w:pPr>
        <w:pStyle w:val="TextBodyIndent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Список использованной литературы: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Баева «Искусство делового общения»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Уткин, Кочеткова «Рекламное дело»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Елисеева «Общая теория статистики»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Котлер «Основы маркетинга»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Ворошилов «Пособие по журналистике»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Волков «Социология»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jc w:val="center"/>
        <w:rPr>
          <w:sz w:val="26"/>
        </w:rPr>
      </w:pPr>
      <w:r>
        <w:rPr>
          <w:sz w:val="26"/>
        </w:rPr>
        <w:t>Бюджет исследования:</w:t>
      </w:r>
    </w:p>
    <w:p>
      <w:pPr>
        <w:pStyle w:val="TextBodyIndent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1080" w:hanging="1080"/>
        <w:rPr>
          <w:sz w:val="26"/>
        </w:rPr>
      </w:pPr>
      <w:r>
        <w:rPr>
          <w:sz w:val="26"/>
        </w:rPr>
        <w:t>Каждый день работы – 100 рублей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1080" w:hanging="1080"/>
        <w:rPr>
          <w:sz w:val="26"/>
        </w:rPr>
      </w:pPr>
      <w:r>
        <w:rPr>
          <w:sz w:val="26"/>
        </w:rPr>
        <w:t>Проведение анкетирования (за каждую анкету 50 рублей) – 1000 рублей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1080" w:hanging="1080"/>
        <w:rPr>
          <w:sz w:val="26"/>
        </w:rPr>
      </w:pPr>
      <w:r>
        <w:rPr>
          <w:sz w:val="26"/>
        </w:rPr>
        <w:t>Объезд фирм конкурентов – 200 рублей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1080" w:hanging="1080"/>
        <w:rPr/>
      </w:pPr>
      <w:r>
        <w:rPr>
          <w:sz w:val="26"/>
        </w:rPr>
        <w:t xml:space="preserve">Проведение семинара по рекламе и </w:t>
      </w:r>
      <w:r>
        <w:rPr>
          <w:sz w:val="26"/>
          <w:lang w:val="en-US"/>
        </w:rPr>
        <w:t>PR</w:t>
      </w:r>
      <w:r>
        <w:rPr>
          <w:sz w:val="26"/>
        </w:rPr>
        <w:t xml:space="preserve"> – 200 рублей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jc w:val="right"/>
        <w:rPr>
          <w:sz w:val="26"/>
        </w:rPr>
      </w:pPr>
      <w:r>
        <w:rPr>
          <w:sz w:val="26"/>
        </w:rPr>
        <w:t>Итого: 1500 рублей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0:43:00Z</dcterms:created>
  <dc:creator>Sergey</dc:creator>
  <dc:description/>
  <dc:language>en-US</dc:language>
  <cp:lastModifiedBy>Сергей+Женька</cp:lastModifiedBy>
  <cp:lastPrinted>2000-12-21T11:38:00Z</cp:lastPrinted>
  <dcterms:modified xsi:type="dcterms:W3CDTF">2001-12-19T18:07:00Z</dcterms:modified>
  <cp:revision>18</cp:revision>
  <dc:subject/>
  <dc:title>ВВЕДЕНИЕ</dc:title>
</cp:coreProperties>
</file>