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1546716596"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93108941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1701907944"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690348506"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