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99606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0480"/>
                          <a:chOff x="0" y="0"/>
                          <a:chExt cx="6588720" cy="996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5720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521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61880"/>
                            <a:ext cx="720" cy="139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61880"/>
                            <a:ext cx="720" cy="139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61880"/>
                            <a:ext cx="720" cy="139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083520"/>
                            <a:ext cx="144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8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2044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920440"/>
                            <a:ext cx="361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92044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92044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92044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09252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74320"/>
                            <a:ext cx="48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705880"/>
                            <a:ext cx="40057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080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05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28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16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54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096840"/>
                            <a:ext cx="158112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7036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тари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4676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18480"/>
                            <a:ext cx="158112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909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083520"/>
                            <a:ext cx="720" cy="86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19880"/>
                            <a:ext cx="20725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енто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онвейер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5632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32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83520"/>
                            <a:ext cx="72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092520"/>
                            <a:ext cx="485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09252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269640"/>
                            <a:ext cx="765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260280"/>
                            <a:ext cx="72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261000"/>
                            <a:ext cx="72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572040"/>
                            <a:ext cx="1847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ЭМ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784.3pt" coordorigin="1161,364" coordsize="10376,15686">
                <v:rect id="shape_0" stroked="t" o:allowincell="f" style="position:absolute;left:1161;top:364;width:10375;height:1568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3840" to="1676,146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3832" to="11524,138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3847" to="2295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3847" to="3713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3847" to="4562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3840" to="5130,16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669" to="9384,152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95" to="5118,154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772" to="5118,157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412;width:45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412;width:56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412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412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412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683;width:76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969;width:7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074;width:6307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664" to="11525,146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388" to="5125,14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09" to="5118,141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17" to="5118,152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4938" to="5118,149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690;width:2490;height:243">
                  <v:shape id="shape_0" stroked="f" o:allowincell="f" style="position:absolute;left:1180;top:14690;width:1102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690;width:1333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4963;width:2490;height:242">
                  <v:shape id="shape_0" stroked="f" o:allowincell="f" style="position:absolute;left:1180;top:1496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963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тар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41;width:2490;height:242">
                  <v:shape id="shape_0" stroked="f" o:allowincell="f" style="position:absolute;left:1180;top:15241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41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11;width:2490;height:243">
                  <v:shape id="shape_0" stroked="f" o:allowincell="f" style="position:absolute;left:1180;top:15511;width:1102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11;width:1333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783;width:2490;height:242">
                  <v:shape id="shape_0" stroked="f" o:allowincell="f" style="position:absolute;left:1180;top:1578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78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669" to="8532,160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4726;width:3263;height:1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енточ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онвей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4941" to="11531,149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218" to="11530,152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669" to="10233,152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683;width:76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683;width:1206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4962;width:1205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4947" to="8816,152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4948" to="9099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438;width:2909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ГЭМ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Ленточные конвейеры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>Поступивший уголь или порода могут транспортироваться в сторону околоствольного двора с помощью ленточного конвейера. Это наиболее рационально, т.к. они имеют высокие эксплуатационные качества, большой диапозон производительности независимо от длинны транспортирования, простую конструкцию и относительно небольшую массу. Груз, перемещаемый по ленточным конвейерам не измельчается.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163195</wp:posOffset>
            </wp:positionH>
            <wp:positionV relativeFrom="paragraph">
              <wp:posOffset>762635</wp:posOffset>
            </wp:positionV>
            <wp:extent cx="4269105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>Принцип действия ленточного конвейера заключается в том, что лента с лежащим на ней грузом, перемещается по стационарным роликоопорам, одновременно является грузонесущим и тяговым органном. Относительно ленты груз неподвижен, но при проходе по верхним роликоопорам встряхивается.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</w:t>
      </w:r>
      <w:r>
        <w:rPr>
          <w:i/>
          <w:lang w:val="ru-RU"/>
        </w:rPr>
        <w:t>Ширина ленты и назначе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</w:t>
      </w:r>
      <w:r>
        <w:rPr>
          <w:i/>
          <w:lang w:val="ru-RU"/>
        </w:rPr>
        <w:t xml:space="preserve">ние конвейера определяют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</w:t>
      </w:r>
      <w:r>
        <w:rPr>
          <w:i/>
          <w:lang w:val="ru-RU"/>
        </w:rPr>
        <w:t xml:space="preserve">его тип. В обозначении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</w:t>
      </w:r>
      <w:r>
        <w:rPr>
          <w:i/>
          <w:lang w:val="ru-RU"/>
        </w:rPr>
        <w:t xml:space="preserve">типа конвейера принято: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Л – людской; Б – бремсбер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говый; У – уклонный; Т - телескопический; Н и НК – крутонаклонный; цифра ширина ленты в сантиметрах.  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342900</wp:posOffset>
            </wp:positionV>
            <wp:extent cx="4234815" cy="217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>Основное применение конвейеров 1Л80 и 2Л80- транспортирование угля в выработках, примыкающих к очистному забою, в комплекте с телескопическим лен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</w:t>
      </w:r>
      <w:r>
        <w:rPr>
          <w:i/>
          <w:lang w:val="ru-RU"/>
        </w:rPr>
        <w:t xml:space="preserve">точным конвейером, над-              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 xml:space="preserve">вижным перегружателем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или скребковым конвейером.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</w:t>
      </w:r>
      <w:r>
        <w:rPr>
          <w:i/>
          <w:lang w:val="ru-RU"/>
        </w:rPr>
        <w:t xml:space="preserve">В конвейере 1Л80 лента1 первый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</w:t>
      </w:r>
      <w:r>
        <w:rPr>
          <w:i/>
          <w:lang w:val="ru-RU"/>
        </w:rPr>
        <w:t xml:space="preserve">приводной барабан 3 огибает рабочей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</w:t>
      </w:r>
      <w:r>
        <w:rPr>
          <w:i/>
          <w:lang w:val="ru-RU"/>
        </w:rPr>
        <w:t>стороной, а второй барабан 2 – нера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   </w:t>
      </w:r>
      <w:r>
        <w:rPr>
          <w:i/>
          <w:lang w:val="ru-RU"/>
        </w:rPr>
        <w:t>бочей. Приводные бара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баны кинематически же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 xml:space="preserve">стко связаны редуктором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5 и приводится во враще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ойние электродвигателем 4. Натяжная станция – полуавтоматическая; состоит из натяжного барабана 6, размещенного на тележке, и электролебедки 9. Барабан 6 и лебедка 9 соединены канатным полиспастом 7. Контроль натяжения осуществляется гидродатчиком 8. Соединение всех элементов линейной секции – безболтовое, легкоразборное.</w:t>
      </w:r>
    </w:p>
    <w:p>
      <w:pPr>
        <w:sectPr>
          <w:type w:val="nextPage"/>
          <w:pgSz w:w="11906" w:h="16838"/>
          <w:pgMar w:left="1418" w:right="708" w:gutter="0" w:header="0" w:top="907" w:footer="0" w:bottom="29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  <w:t>Приводная и натяжная станции раскрепляются с помощью стоек. Стойка одним концом устанавливается в предусмотренные в рамах гнезда, а другим – в кровлю выработки, поэтому сооружение фундаментов не требуется.</w:t>
      </w:r>
    </w:p>
    <w:p>
      <w:pPr>
        <w:pStyle w:val="Normal"/>
        <w:rPr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99441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44280"/>
                          <a:chOff x="0" y="0"/>
                          <a:chExt cx="6588720" cy="9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17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2660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2156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2156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22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82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36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400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7400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74000"/>
                            <a:ext cx="847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74000"/>
                            <a:ext cx="504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7400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3488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204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56200"/>
                            <a:ext cx="364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783pt" coordorigin="1161,364" coordsize="10376,15660">
                <v:rect id="shape_0" stroked="t" o:allowincell="f" style="position:absolute;left:1161;top:364;width:10375;height:156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201" to="1728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195" to="11524,151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201" to="2295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201" to="3713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209" to="4562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201" to="5130,16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201" to="10970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70" to="5118,154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747" to="5118,15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472" to="11530,154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5756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5756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5756;width:133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5756;width:79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756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222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0;width:518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413;width:5744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 xml:space="preserve">Длину установки конвейеров 1Л80 и 2Л80 зависит от угла установки, скорости 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-48895</wp:posOffset>
            </wp:positionH>
            <wp:positionV relativeFrom="paragraph">
              <wp:posOffset>136525</wp:posOffset>
            </wp:positionV>
            <wp:extent cx="3392805" cy="3086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>движения ленты и производительности конвейер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</w:t>
      </w:r>
      <w:r>
        <w:rPr>
          <w:i/>
          <w:lang w:val="ru-RU"/>
        </w:rPr>
        <w:t>1                   2                                          Двухбарабанная приводная станция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</w:t>
      </w:r>
      <w:r>
        <w:rPr>
          <w:i/>
          <w:lang w:val="ru-RU"/>
        </w:rPr>
        <w:t xml:space="preserve">с </w:t>
      </w:r>
      <w:r>
        <w:rPr>
          <w:i/>
          <w:lang w:val="en-US"/>
        </w:rPr>
        <w:t>S</w:t>
      </w:r>
      <w:r>
        <w:rPr>
          <w:i/>
          <w:lang w:val="ru-RU"/>
        </w:rPr>
        <w:t>- образной занасовкой ленты н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</w:t>
      </w:r>
      <w:r>
        <w:rPr>
          <w:i/>
          <w:lang w:val="ru-RU"/>
        </w:rPr>
        <w:t>сближенных барабанах.</w:t>
      </w:r>
    </w:p>
    <w:p>
      <w:pPr>
        <w:pStyle w:val="Normal"/>
        <w:numPr>
          <w:ilvl w:val="0"/>
          <w:numId w:val="2"/>
        </w:numPr>
        <w:rPr>
          <w:i/>
          <w:i/>
          <w:lang w:val="ru-RU"/>
        </w:rPr>
      </w:pPr>
      <w:r>
        <w:rPr>
          <w:i/>
          <w:lang w:val="ru-RU"/>
        </w:rPr>
        <w:t>приводные барабаны</w:t>
      </w:r>
    </w:p>
    <w:p>
      <w:pPr>
        <w:pStyle w:val="Normal"/>
        <w:numPr>
          <w:ilvl w:val="0"/>
          <w:numId w:val="2"/>
        </w:numPr>
        <w:rPr>
          <w:i/>
          <w:i/>
          <w:lang w:val="ru-RU"/>
        </w:rPr>
      </w:pPr>
      <w:r>
        <w:rPr>
          <w:i/>
          <w:lang w:val="ru-RU"/>
        </w:rPr>
        <w:t>редуктор</w:t>
      </w:r>
    </w:p>
    <w:p>
      <w:pPr>
        <w:pStyle w:val="Normal"/>
        <w:numPr>
          <w:ilvl w:val="0"/>
          <w:numId w:val="2"/>
        </w:numPr>
        <w:rPr>
          <w:i/>
          <w:i/>
          <w:lang w:val="ru-RU"/>
        </w:rPr>
      </w:pPr>
      <w:r>
        <w:rPr>
          <w:i/>
          <w:lang w:val="ru-RU"/>
        </w:rPr>
        <w:t>тормоза</w:t>
      </w:r>
    </w:p>
    <w:p>
      <w:pPr>
        <w:pStyle w:val="Normal"/>
        <w:numPr>
          <w:ilvl w:val="0"/>
          <w:numId w:val="2"/>
        </w:numPr>
        <w:rPr>
          <w:i/>
          <w:i/>
          <w:lang w:val="ru-RU"/>
        </w:rPr>
      </w:pPr>
      <w:r>
        <w:rPr>
          <w:i/>
          <w:lang w:val="ru-RU"/>
        </w:rPr>
        <w:t>турбомуфта</w:t>
      </w:r>
    </w:p>
    <w:p>
      <w:pPr>
        <w:pStyle w:val="Normal"/>
        <w:numPr>
          <w:ilvl w:val="0"/>
          <w:numId w:val="2"/>
        </w:numPr>
        <w:rPr>
          <w:i/>
          <w:i/>
          <w:lang w:val="ru-RU"/>
        </w:rPr>
      </w:pPr>
      <w:r>
        <w:rPr>
          <w:i/>
          <w:lang w:val="ru-RU"/>
        </w:rPr>
        <w:t>электродвигатель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ru-RU"/>
        </w:rPr>
        <w:t>Правила безопасности предписыва-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ru-RU"/>
        </w:rPr>
        <w:t xml:space="preserve">ют: следить за правильностью хода ленты; очисткой приводной станции и работой всех роликоопор(нельзя, чтобы на какой- либо опоре не вращался ролик), целостностью ленты и в первую очередь </w:t>
      </w:r>
    </w:p>
    <w:p>
      <w:pPr>
        <w:pStyle w:val="Normal"/>
        <w:rPr/>
      </w:pPr>
      <w:r>
        <w:rPr>
          <w:i/>
          <w:lang w:val="ru-RU"/>
        </w:rPr>
        <w:t>узлов ее соединения; проверять натяжение ленты, не допуская ее провиса между роликоопорами больше нормы; устанавливать в местах перехода через конвейер переходные мостики шириной не менее 0,6 м с зазорами между лентой и нижней частью мостика не менее 0,4 м и высотой для перехода людей над мостиком не менее 0,8 м; не производить смазку и мелкий ремонт работающего конвейера; особо следить за исправностью загрузочного устройства, в наклонных конвейерах – за наличием ловителей лент, за безопасной работой тормозной системы; поддерживать в исправности звуковую и кодовую сигнализацию; иметь в наличии противопожарные средства.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4445</wp:posOffset>
            </wp:positionV>
            <wp:extent cx="3086100" cy="24504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Для образования бесконечной ленты тре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</w:t>
      </w:r>
      <w:r>
        <w:rPr>
          <w:i/>
          <w:lang w:val="ru-RU"/>
        </w:rPr>
        <w:t xml:space="preserve">буемой длинны куски соединяют между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</w:t>
      </w:r>
      <w:r>
        <w:rPr>
          <w:i/>
          <w:lang w:val="ru-RU"/>
        </w:rPr>
        <w:t xml:space="preserve">собой горячей(а и б) и холодной вулканиза -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цией с применением П – образных скоб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</w:t>
      </w:r>
      <w:r>
        <w:rPr>
          <w:i/>
          <w:lang w:val="ru-RU"/>
        </w:rPr>
        <w:t xml:space="preserve">(рис в) или с помощью крючкообразных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проволочных скоб.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 xml:space="preserve">Загрузочные и  устройства устанавлива - 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</w:t>
      </w:r>
      <w:r>
        <w:rPr>
          <w:i/>
          <w:lang w:val="ru-RU"/>
        </w:rPr>
        <w:t>ют в местах поступления груза на кон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</w:t>
      </w:r>
      <w:r>
        <w:rPr>
          <w:i/>
          <w:lang w:val="ru-RU"/>
        </w:rPr>
        <w:t>вейер и служит для: направления грузопо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</w:t>
      </w:r>
      <w:r>
        <w:rPr>
          <w:i/>
          <w:lang w:val="ru-RU"/>
        </w:rPr>
        <w:t>потока на ленту, сообщения поступающему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</w:t>
      </w:r>
      <w:r>
        <w:rPr>
          <w:i/>
          <w:lang w:val="ru-RU"/>
        </w:rPr>
        <w:t>грузопотоку скорости, близкой по величин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</w:t>
      </w:r>
      <w:r>
        <w:rPr>
          <w:i/>
          <w:lang w:val="ru-RU"/>
        </w:rPr>
        <w:t xml:space="preserve">и направлению к скорости движения ленты,   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4065905</wp:posOffset>
            </wp:positionH>
            <wp:positionV relativeFrom="paragraph">
              <wp:posOffset>1270</wp:posOffset>
            </wp:positionV>
            <wp:extent cx="2286000" cy="1257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>образования угольной подушки, предохраняющей верхнюю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обкладку ленты, обеспечения центрального хода ленты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и снижения динамической нагрузки на ленту от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больших падающих кусков угля (для этого под ленто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загрузочного устройства устанавливают аморти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зирущие ролики .   </w:t>
      </w:r>
    </w:p>
    <w:sectPr>
      <w:type w:val="nextPage"/>
      <w:pgSz w:w="11906" w:h="16838"/>
      <w:pgMar w:left="1276" w:right="425" w:gutter="0" w:header="0" w:top="90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85"/>
        </w:tabs>
        <w:ind w:left="568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340"/>
        </w:tabs>
        <w:ind w:left="5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6:45:00Z</dcterms:created>
  <dc:creator>.</dc:creator>
  <dc:description/>
  <cp:keywords/>
  <dc:language>en-US</dc:language>
  <cp:lastModifiedBy>admin</cp:lastModifiedBy>
  <cp:lastPrinted>2004-03-28T15:36:00Z</cp:lastPrinted>
  <dcterms:modified xsi:type="dcterms:W3CDTF">2004-03-28T11:39:00Z</dcterms:modified>
  <cp:revision>5</cp:revision>
  <dc:subject/>
  <dc:title>Ленточные конвейеры</dc:title>
</cp:coreProperties>
</file>