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1115258476"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1736992335"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472537277"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1094190396"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