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6858635" cy="94189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941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-27.75pt;width:540pt;height:74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sz w:val="32"/>
        </w:rPr>
        <w:t>М</w:t>
      </w:r>
      <w:r>
        <w:rPr>
          <w:i/>
          <w:sz w:val="28"/>
        </w:rPr>
        <w:t>інестерство</w:t>
      </w:r>
      <w:r>
        <w:rPr>
          <w:i/>
          <w:sz w:val="32"/>
        </w:rPr>
        <w:t xml:space="preserve"> освіти  України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  <w:t>Київський  Державний Економічний Університе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  <w:t>Кафедра  Міжнародних відносин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  <w:t>Р Е Ф Е Р А 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на тему :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“ </w:t>
      </w:r>
      <w:r>
        <w:rPr>
          <w:rFonts w:cs="Times New Roman" w:ascii="Times New Roman" w:hAnsi="Times New Roman"/>
          <w:lang w:val="uk-UA"/>
        </w:rPr>
        <w:t>Маахстріхська угода 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новий етап  західноевропейської інтеграції .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</w:rPr>
        <w:t xml:space="preserve">                                                                                                        </w:t>
      </w:r>
      <w:r>
        <w:rPr>
          <w:i/>
          <w:sz w:val="28"/>
        </w:rPr>
        <w:t xml:space="preserve">студента  7 групи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3  курсу ФЕФ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Вертелецького Д. Б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 и ї в  -  1 9 9 6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1991 році країнами ЕС приймається Маастріська  угода , суть якої характерезує якісно новий етап  в еволюції ЕС . На основі зазначеної угоди передбачається створення економічного та валютного союзу , який має наметі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унути ще діючі обмеження вільного  руху  капіталів  в Португалії та Греції . Країни ЕC орієнтуються на прийняття заходів щодо стабілізації грошової системи і закріплення бюджетної дісципліни , хоча проведення економічної , грошової і валютної політики залишається прирогативою окремих країн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ворити Европейський валютний інститут , який має готувати документи , заходи та інструментарій для проведення з 1999 року єдиної грошової та валютної політики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ворити Европейський центральний банк в 1999 році , який разом з Центральними банками держав-членів становить Европейську систему центральни 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ле новий рівень економічної інтеграції може бути досягнений лише за умови , що країни-учасниці відповідають деяким принциповим крітеріям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більність цін , коли середньорічний рівень інфляції в окремій країні не перевищує відповідного рівня в трьох країнах з найкращими показниками  і вцілому не буде вищий за 1,5 %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утрішній борг країни не перевищує 60 % ВВП а зовнішній -  3  %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балансованість процентних ставок , коли їх середньорічний рівень  в окремій країні не перевищує відповідного рівня в країнах з найкращими показниками  і вцілому не буде вищий за 20 %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абільність валютних курсів , коли валюта окремих країн не девальвується  без згоди інших країн-учасниць і має відповідати нормам ЕС 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уважимо , що на данний момент цім нормам відповідають лише ФРН , Франція та Люксимбург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гідно з Маастіською угодою значно посилюється політична взаємодія країн ЕС . Формується політичний союз з такими завдання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адити загальну зовнішню політику та політику в галузі безпеки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илювати роль Европарламенту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адити загальну політику в галузі юстиції та зовнішніх справ 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 цілому підводячи риску під сорокарічним перерозподілом цілей та завдань у межах ЕС , Маастріська угода надала Союзу таких функцій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ворення та управління єдиною валютою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ординація та контроль у проведенні єдної економічної політик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снування та захист Єдиного ринку  на засадах вільної та справедливої конкуренції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ідтримання рівності з певним перерозподілом коштів між багатими та бідними регіонам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ідтримка законності та правопорядку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изначення і  розвиток фундаментальних прав і свобод окремих громадян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іння зовнішньою політикою , включаючи всю галузь закордонних справ і політики безпек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ування спільної оборонної політики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Як реальність формується конфедеративне співтовариство держав , що мають єдиний парламент та уряд , об’єднане громадянство  ( поряд з     національним),  єдину економічну і соціальну політику з координацією зовнішньоекономічної діяльності  всіх країн учасниць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ле у процесі західноевропейської інтеграції  виявилися внутрішні та зовнішні суперечності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Головною причиною внутрішніх суперечностей є нерівномірність госрподарського розвитку та диспропорції економічної структури за теріторією , які доцільно розглядати в трьох аспектах 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 ) з точки зору різниці в ресурсному потенціалі та розвитку окремих країн ЕС 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 ) у межах економік кожної країни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 ) за регіонами Европи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ізниці в наявності і стані ресурсного потенціалу , структурі , темпах та ріівнях економічного розвитку спричинили появу в межах ЕС двох груп країн - економічно сильних  ( ФРН , Франція , Італія , Великобританія та ін . )  і економічно відносно слабких ( Ірландія , Іспанія , Португалія , Греція ) 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йбільші диспропорції в межах національних економік притаманні Італії  ( високорозвинена північ  та менш розвинутий південь ) , Великобританії ( відносна економічна відсталість Північної Ірландії та   Уельсу ) , Франції , Іспанії , Португалії 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Згадані  диспрпорції формують нерівномірний економічний розвиток  Західної Европи вцілому : найбільш розвинені ройони ЕС  за величиною ВВП на душу населення у 6 разів превищують відсталі . Існує поділ на багату північ та бідний південь.  У бідних регіонах найвищий рівень інфляції , безробіття наявні аграрні проблеми 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Функціоування ЕС як інтеграційного угрупування з єдиною наднаціональною системою управління породжує нову групу суперчностей : диспропорції регульованої та ринкових сфер ; суперечності між національними та над національними органами . Актуальними для ЕС залишаються інстуціональні проблеми інтеграції : демократичний контроль над політикою ЕС , розподіл повноважень та функцій між органами ЕС , політика щодо прийняття нових членів  . </w:t>
        <w:b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36"/>
        </w:rPr>
      </w:pPr>
      <w:r>
        <w:rPr>
          <w:sz w:val="36"/>
        </w:rPr>
        <w:t>Список використаної літератури .</w:t>
      </w:r>
    </w:p>
    <w:p>
      <w:pPr>
        <w:pStyle w:val="Normal"/>
        <w:spacing w:lineRule="auto" w:line="360"/>
        <w:ind w:firstLine="709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SSt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rFonts w:ascii="PSStock" w:hAnsi="PSStock" w:cs="PSStock"/>
      <w:i/>
      <w:sz w:val="3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2:45:00Z</dcterms:created>
  <dc:creator>Buch</dc:creator>
  <dc:description/>
  <dc:language>en-US</dc:language>
  <cp:lastModifiedBy>Buch</cp:lastModifiedBy>
  <dcterms:modified xsi:type="dcterms:W3CDTF">1997-11-25T22:48:00Z</dcterms:modified>
  <cp:revision>1</cp:revision>
  <dc:subject/>
  <dc:title>Мінестерство освіти  України </dc:title>
</cp:coreProperties>
</file>