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Тюмен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Международный институт финансов, управления и бизнеса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ая работа</w:t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left="2552" w:hanging="1136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тему: «Макроэкономические, региональные и отраслевые особенности, влияющие на прогнозы и суждения при оценке бизнеса»</w:t>
      </w:r>
    </w:p>
    <w:p>
      <w:pPr>
        <w:pStyle w:val="Normal"/>
        <w:spacing w:lineRule="auto" w:line="360"/>
        <w:ind w:left="14" w:hanging="14"/>
        <w:rPr>
          <w:sz w:val="28"/>
          <w:lang w:val="ru-RU"/>
        </w:rPr>
      </w:pPr>
      <w:r>
        <w:rPr>
          <w:sz w:val="28"/>
          <w:lang w:val="ru-RU"/>
        </w:rPr>
        <w:t xml:space="preserve">                     </w:t>
      </w:r>
      <w:r>
        <w:rPr>
          <w:sz w:val="28"/>
          <w:lang w:val="ru-RU"/>
        </w:rPr>
        <w:t>по курсу: «Оценка стоимости предприятия»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</w:t>
      </w:r>
      <w:r>
        <w:rPr>
          <w:sz w:val="28"/>
          <w:lang w:val="ru-RU"/>
        </w:rPr>
        <w:t xml:space="preserve">Выполнил: студент гр.ЭУП2512 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</w:t>
      </w:r>
      <w:r>
        <w:rPr>
          <w:sz w:val="28"/>
          <w:lang w:val="ru-RU"/>
        </w:rPr>
        <w:t>4 курса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</w:t>
      </w:r>
      <w:r>
        <w:rPr>
          <w:sz w:val="28"/>
          <w:lang w:val="ru-RU"/>
        </w:rPr>
        <w:t>Павлючкова М.П.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ru-RU"/>
        </w:rPr>
        <w:t>Проверил:  Долгих А.В.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Тюмень 2004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ru-RU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ru-RU" w:eastAsia="en-US"/>
            </w:rPr>
            <w:fldChar w:fldCharType="separate"/>
          </w:r>
          <w:hyperlink w:anchor="__RefHeading___Toc89705831">
            <w:r>
              <w:rPr>
                <w:rStyle w:val="IndexLink"/>
                <w:rFonts w:cs="Times New Roman" w:ascii="Times New Roman" w:hAnsi="Times New Roman"/>
                <w:b/>
                <w:lang w:val="ru-RU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ru-RU" w:eastAsia="en-US"/>
            </w:rPr>
          </w:pPr>
          <w:hyperlink w:anchor="__RefHeading___Toc89705832">
            <w:r>
              <w:rPr>
                <w:rStyle w:val="IndexLink"/>
                <w:rFonts w:cs="Times New Roman" w:ascii="Times New Roman" w:hAnsi="Times New Roman"/>
                <w:b/>
                <w:lang w:val="ru-RU" w:eastAsia="en-US"/>
              </w:rPr>
              <w:t>1. СИСТЕМАТИЧЕСКИЙ РИСК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ru-RU" w:eastAsia="en-US"/>
            </w:rPr>
          </w:pPr>
          <w:hyperlink w:anchor="__RefHeading___Toc89705833">
            <w:r>
              <w:rPr>
                <w:rStyle w:val="IndexLink"/>
                <w:rFonts w:cs="Times New Roman" w:ascii="Times New Roman" w:hAnsi="Times New Roman"/>
                <w:b/>
                <w:lang w:val="ru-RU" w:eastAsia="en-US"/>
              </w:rPr>
              <w:t>2. МАКРОЭКОНОМИЧЕСЧКИЕ ОСОБЕННОСТИ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ru-RU" w:eastAsia="en-US"/>
            </w:rPr>
          </w:pPr>
          <w:hyperlink w:anchor="__RefHeading___Toc89705834">
            <w:r>
              <w:rPr>
                <w:rStyle w:val="IndexLink"/>
                <w:rFonts w:cs="Times New Roman" w:ascii="Times New Roman" w:hAnsi="Times New Roman"/>
                <w:b/>
                <w:lang w:val="ru-RU" w:eastAsia="en-US"/>
              </w:rPr>
              <w:t>3. ОТРАСЛЕВЫЕ И РЕГИОНАЛЬНЫЕ ОСОБЕННОСТИ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ru-RU" w:eastAsia="en-US"/>
            </w:rPr>
          </w:pPr>
          <w:hyperlink w:anchor="__RefHeading___Toc89705835">
            <w:r>
              <w:rPr>
                <w:rStyle w:val="IndexLink"/>
                <w:rFonts w:cs="Times New Roman" w:ascii="Times New Roman" w:hAnsi="Times New Roman"/>
                <w:b/>
                <w:lang w:val="ru-RU" w:eastAsia="en-US"/>
              </w:rPr>
              <w:t>ЗАКЛЮЧЕНИЕ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rPr>
              <w:rFonts w:ascii="Times New Roman" w:hAnsi="Times New Roman" w:cs="Times New Roman"/>
              <w:lang w:val="ru-RU" w:eastAsia="en-US"/>
            </w:rPr>
          </w:pPr>
          <w:hyperlink w:anchor="__RefHeading___Toc8970583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ru-RU" w:eastAsia="en-US"/>
              </w:rPr>
              <w:t>СПИСОК ЛИТЕРАТУРЫ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aps/>
          <w:sz w:val="28"/>
          <w:szCs w:val="24"/>
          <w:lang w:val="ru-RU" w:eastAsia="en-US"/>
        </w:rPr>
      </w:pPr>
      <w:r>
        <w:rPr>
          <w:rFonts w:cs="Times New Roman"/>
          <w:b/>
          <w:bCs/>
          <w:caps/>
          <w:sz w:val="28"/>
          <w:szCs w:val="24"/>
          <w:lang w:val="ru-RU" w:eastAsia="en-US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bookmarkStart w:id="0" w:name="__RefHeading___Toc89705831"/>
      <w:bookmarkEnd w:id="0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Общеэкономическая информация играет стержневую роль. Анализ отрасли, к которой относится оцениваемая компания, анализ самой компании должны осуществляться в контексте тех тенденций, которые присущи экономике в целом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нформационный блок внешней информации характеризует условия функционирования предприятия в отрасли и экономике в целом. Объем и характер внешней информации различаются в зависимости от целей оценки. При составлении отчета необходимо показать, что собранная и изученная оценщиком информационная база является необходимой и достаточной для итогового заключения о стоимости предприятия. Информацию следует давать в оптимальном объеме и ориентированной на оцениваемый объект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sz w:val="28"/>
          <w:lang w:val="ru-RU"/>
        </w:rPr>
        <w:t>Чтобы найти нужную ему информацию, оценщик вынужден просмотреть массу различных печатных изданий экономической и финансово-аналитической направленности, интернет-сайтов информационно-аналитических агентств, торговых площадок и фондовых бирж, вестников банков и финансовых компаний, публикуемых в ограниченном объеме прайс-листов заводов-изготовителей и торговых организаций и т. п.</w:t>
      </w:r>
    </w:p>
    <w:p>
      <w:pPr>
        <w:pStyle w:val="Normal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/>
      </w:pPr>
      <w:bookmarkStart w:id="1" w:name="__RefHeading___Toc89705832"/>
      <w:r>
        <w:rPr>
          <w:rFonts w:cs="Times New Roman" w:ascii="Times New Roman" w:hAnsi="Times New Roman"/>
          <w:b w:val="false"/>
          <w:sz w:val="28"/>
          <w:lang w:val="ru-RU"/>
        </w:rPr>
        <w:t>1. СИСТЕМАТИЧЕСКИЙ РИСК</w:t>
      </w:r>
      <w:bookmarkEnd w:id="1"/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Макроэкономические, региональные и отраслевые факторы образуют систематический риск, возникающий из внешних событий, влияющих на рыночную экономику, и не могут быть устранены диверсификацией в рамках национальной экономики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Как правило, риск воспринимается как возможность потери, хотя, по определению, любое возможное отклонение (+/-) от прогнозируемой величины есть отражение риска. Анализ фактора риска имеет субъективный характер: оценщики, уверенные в будущем росте компании, определят ее текущую стоимость выше по сравнению аналитиком, составляющим пессимистичный прогноз. Другими словами, чем шире разброс ожидаемых будущих доходов вокруг наилучшей оценки, тем рискованнее инвестиции. Различия в оценках рисков ведут к множеству заключений о стоимости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Текущая стоимость компании, деятельность которой связана с высоким риском, ниже, чем текущая стоимость аналогичной компании, но функционирующей в условиях меньшего риск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Чем выше оценка инвестором уровня риска, тем большую ставку дохода он ожидает. Большинство заказов на оценку связаны с анализом закрытых компаний, владельцы которых не диверсифицируют свои акции в той же мере, что и владельцы открытых компаний. Поэтому при оценке компаний закрытого типа оценщик наряду с анализом систематического риска должен учитывать факторы несистематического риска. К ним относятся отраслевые риски и риски инвестирования в конкурентную компанию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ru-RU"/>
        </w:rPr>
      </w:pPr>
      <w:bookmarkStart w:id="2" w:name="__RefHeading___Toc89705833"/>
      <w:bookmarkEnd w:id="2"/>
      <w:r>
        <w:rPr>
          <w:rFonts w:cs="Times New Roman" w:ascii="Times New Roman" w:hAnsi="Times New Roman"/>
          <w:b w:val="false"/>
          <w:color w:val="000000"/>
          <w:sz w:val="28"/>
          <w:lang w:val="ru-RU"/>
        </w:rPr>
        <w:t>2. МАКРОЭКОНОМИЧЕСЧКИЕ ОСОБЕННО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Макроэкономическая и общеполитическая информация характеризует общий фон, среду, в которой функционирует объект оценки; представляет оценщику материал для прогнозирования общих тенденций в экономике, политической и социальных сферах, анализа рынков и оценки инвестиционных рисков.</w:t>
      </w:r>
      <w:r>
        <w:rPr>
          <w:color w:val="000000"/>
          <w:sz w:val="28"/>
          <w:lang w:val="ru-RU"/>
        </w:rPr>
        <w:t xml:space="preserve"> В зависимости от целей оценки макроэкономический обзор может выделяться как отдельный раздел отчета об оценке или рассматриваться в общем контексте отчета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Все основные переменные финансовой модели должны быть "привязаны" к макроэкономическому прогнозу. Страновые макроэкономические факторы оказывают существенное влияние на характеристики отраслей и на финансово-экономические показатели компаний. Поэтому для включения соответствующих макроэкономических рисков в денежные потоки оцениваемой компании необходимо моделировать основные операционно-экономические показатели компаний в "привязке" к страновому макропрогнозу. Например, в России отпускные цены на продукцию и/или услуги компании необходимо растить не только в соответствии с ценовой политикой, но и с прогнозными темпами инфляции, а коммунальные затраты предприятия прогнозировать с учетом возможного повышения тарифов на коммунальные платеж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sz w:val="28"/>
          <w:lang w:val="ru-RU"/>
        </w:rPr>
        <w:t>Также весьма важны справедливое и разумное соотнесение и увязка специфических отраслевых и корпоративных сценариев с рассматриваемыми макроэкономическими сценариями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i/>
          <w:color w:val="000000"/>
          <w:sz w:val="28"/>
          <w:lang w:val="ru-RU"/>
        </w:rPr>
        <w:t>Основные факторы макроэкономического риска: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а) уровень инфляции;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б) темпы экономического роста страны;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) уровень платежеспособности предприятий, населения;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г) изменение ставок процента Центрального банка РФ;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д) изменение обменного курса валют;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е) уровень политической стабильности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00"/>
          <w:sz w:val="28"/>
          <w:lang w:val="ru-RU"/>
        </w:rPr>
        <w:t xml:space="preserve">Инфляционный риск - </w:t>
      </w:r>
      <w:r>
        <w:rPr>
          <w:color w:val="000000"/>
          <w:sz w:val="28"/>
          <w:lang w:val="ru-RU"/>
        </w:rPr>
        <w:t xml:space="preserve">это риск непрогнозируемого изменения темпов роста цен. Инвестор стремится получить доход, покрывающий инфляционное изменение цен. Высокая или непрогнозируемая инфляция может свести к нулю ожидаемые результаты производственной деятельности, обеспечивает перераспределение доходов в экономике и повышает предпринимательский риск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При оценке необходимо учитывать инфляцию, следующим образом, влияющую на уровень стоимости предприят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8"/>
          <w:lang w:val="ru-RU"/>
        </w:rPr>
      </w:pPr>
      <w:r>
        <w:rPr>
          <w:sz w:val="28"/>
          <w:lang w:val="ru-RU"/>
        </w:rPr>
        <w:t>Происходит снижение себестоимости продукции вследствии уменьшения стоимости внеоборотных активов, товарно- материальных ценностей и величины амортизационных отчислений, а значит, увеличивается прибыль; завышение финансовых результатов при заниженной стоимости активов порождает необоснованное завышение рентаб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8"/>
          <w:lang w:val="ru-RU"/>
        </w:rPr>
      </w:pPr>
      <w:r>
        <w:rPr>
          <w:sz w:val="28"/>
          <w:lang w:val="ru-RU"/>
        </w:rPr>
        <w:t>Занижение себестоимости обуславливает неполное возмещение реальной величины текущих расходов предприятия. Для компенсации резко возрастающих затрат в будущем периоде в условиях инфляции требуется все большая сумма денежных средств по сравнению с потребностями в текущем периоде. В связи с этим происходит сокращение производства. Каждый следующий цикл производства требует всевозрастающих вложений оборотных средств, что обостряет потребность в кредитных ресурсах, порождает не платежи, причем проценты по кредитам в условиях инфляции постоянно растут и ожесточаются условия получения новых креди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8"/>
          <w:lang w:val="ru-RU"/>
        </w:rPr>
      </w:pPr>
      <w:r>
        <w:rPr>
          <w:sz w:val="28"/>
          <w:lang w:val="ru-RU"/>
        </w:rPr>
        <w:t>Накопление денежных средств для осуществления долгосрочных и среднесрочных капитальных вложений становится невозможным из-за их обесцени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8"/>
          <w:lang w:val="ru-RU"/>
        </w:rPr>
      </w:pPr>
      <w:r>
        <w:rPr>
          <w:sz w:val="28"/>
          <w:lang w:val="ru-RU"/>
        </w:rPr>
        <w:t>Текущие интересы предприятия превалируют над стратегическими: стремление сохранить реальный уровень оплаты труда ведет к «проеданию» оборотных средств, необходимых для нормального производственного прроцес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color w:val="000000"/>
          <w:sz w:val="28"/>
          <w:lang w:val="ru-RU"/>
        </w:rPr>
      </w:pPr>
      <w:r>
        <w:rPr>
          <w:sz w:val="28"/>
          <w:lang w:val="ru-RU"/>
        </w:rPr>
        <w:t>Из-за уменьшения амортизационных отчислений нарушается нормальный процесс воспроизводства основных фондов, увеличивается степень их изношенности, снижается производительность, а это, в свою очередь, приводит к уменьшению объемов выпускаемой продукции и выполненных работ и выручки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Результатом является занижение реальной стоимости имущества предприятия.</w:t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 процессе оценки сопоставляются ретроспективные, текущие и будущие (прогнозируемые) данные. Стоимость имущества предприятия, полученная в различные годы, может сравниваться только в том случае, если стоимость денежной единицы не меняется. Однако практически изменение стоимости денежной единицы происходит каждый год (как правило, в сторону повышения). Уровень цен измеряется в виде индекса (индекс цен, рассчитанный по основной группе потребляемых товаров, может рассматриваться как показатель уровня цен в текущем году), являющегося измерителем соотношения цен за разные периоды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Инфляционный рост цен обуславливает необходимость учета номинальных и реальных (после корректировки) величин. Самый простой способ корректировки - разделить номинальную величину на индекс цен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В процессе оценки, кроме абсолютных величин, рассчитываются и относительные, например, ставка дисконта (в </w:t>
      </w:r>
      <w:r>
        <w:rPr>
          <w:i/>
          <w:color w:val="000000"/>
          <w:sz w:val="28"/>
          <w:lang w:val="ru-RU"/>
        </w:rPr>
        <w:t xml:space="preserve">%). </w:t>
      </w:r>
      <w:r>
        <w:rPr>
          <w:color w:val="000000"/>
          <w:sz w:val="28"/>
          <w:lang w:val="ru-RU"/>
        </w:rPr>
        <w:t>Она также может определяться как номинальная или реальная, если темп инфляционного роста цен в стране превышает15%</w:t>
      </w:r>
      <w:r>
        <w:rPr>
          <w:i/>
          <w:color w:val="000000"/>
          <w:sz w:val="28"/>
          <w:lang w:val="ru-RU"/>
        </w:rPr>
        <w:t xml:space="preserve">, </w:t>
      </w:r>
      <w:r>
        <w:rPr>
          <w:color w:val="000000"/>
          <w:sz w:val="28"/>
          <w:lang w:val="ru-RU"/>
        </w:rPr>
        <w:t>рекомендуется пересчет проводить с применением формулы Фишера: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748665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где </w:t>
      </w:r>
      <w:r>
        <w:rPr>
          <w:i/>
          <w:color w:val="000000"/>
          <w:sz w:val="28"/>
          <w:lang w:val="ru-RU"/>
        </w:rPr>
        <w:t xml:space="preserve">Rr - </w:t>
      </w:r>
      <w:r>
        <w:rPr>
          <w:color w:val="000000"/>
          <w:sz w:val="28"/>
          <w:lang w:val="ru-RU"/>
        </w:rPr>
        <w:t>реальная ставка дохода (дисконта);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Rn - </w:t>
      </w:r>
      <w:r>
        <w:rPr>
          <w:color w:val="000000"/>
          <w:sz w:val="28"/>
          <w:lang w:val="ru-RU"/>
        </w:rPr>
        <w:t>номинальная ставка дохода (дисконта);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i/>
          <w:color w:val="000000"/>
          <w:sz w:val="28"/>
          <w:lang w:val="ru-RU"/>
        </w:rPr>
        <w:t>i</w:t>
      </w:r>
      <w:r>
        <w:rPr>
          <w:color w:val="000000"/>
          <w:sz w:val="28"/>
          <w:lang w:val="ru-RU"/>
        </w:rPr>
        <w:t xml:space="preserve"> - индекс инфляции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Основные источники информации об инфляционном риске: программы правительства и прогнозы, периодическая экономическая печать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Риск, связанный с изменением темпов экономического развития. </w:t>
      </w:r>
      <w:r>
        <w:rPr>
          <w:color w:val="000000"/>
          <w:sz w:val="28"/>
          <w:lang w:val="ru-RU"/>
        </w:rPr>
        <w:t>Непредсказуемость, цикличность рыночной экономики определяют необходимость учитывать при расчетах общее состояние экономического развития и ожидаемые темпы экономического роста на ближайшую перспективу (например, налоговые реформы, вялость потребительских расходов)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Основные источники информации о риске, связанном с изменением темпов экономического развития: программы правительства, аналитические обзоры информационных агентств, периодическая экономическая печать и др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Риск, связанный с изменением уровня платежеспособности предприятий, населения. </w:t>
      </w:r>
      <w:r>
        <w:rPr>
          <w:color w:val="000000"/>
          <w:sz w:val="28"/>
          <w:lang w:val="ru-RU"/>
        </w:rPr>
        <w:t>Платежеспособность предприятий - способность предприятий отвечать по своим обязательствам в сроки, оговоренные в контрактах, договорах (изменяется в связи с невыполнением договорной дисциплины, взаимоотношением с государством, местными органами власти и т. д.). Платежеспособность населения зависит от своевременной выплаты государством пенсий, пособий, своевременности выплаты заработной платы на предприятиях и в организациях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Риск, связанный с изменением величины ставки процента Центрального банка РФ. </w:t>
      </w:r>
      <w:r>
        <w:rPr>
          <w:color w:val="000000"/>
          <w:sz w:val="28"/>
          <w:lang w:val="ru-RU"/>
        </w:rPr>
        <w:t>Изменение процентной ставки является реакцией на проводимые меры макроэкономического регулирования и может приводить как к стимулированию инвестиционной активности, так и сдерживать увеличение совокупных расходов в экономике. В процессе оценки факторы систематического и несистематического риска взвешиваются при расчете ставок дисконта, коэффициента капитализации, рыночных мультипликаторов и т. д. В качестве безрисковой ставки в этих расчетах, как правило, принимаются ставки дохода по государственным долгосрочным ценным бумагам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Риск, связанный с изменением обменного курса валюты. </w:t>
      </w:r>
      <w:r>
        <w:rPr>
          <w:color w:val="000000"/>
          <w:sz w:val="28"/>
          <w:lang w:val="ru-RU"/>
        </w:rPr>
        <w:t>Курсы валют меняются под влиянием экономических и политических факторов. Изменение валютного курса не всегда точно отражает колебания розничных цен в стране, в то же время инфляционная корректировка финансовой информации в процессе оценки, как правило, проводится по колебаниям курса наиболее стабильной валюты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При составлении прогноза объемов продаж на следующий год оценщик может проводить расчеты в рублях, учитывая прогнозируемые инфляционные ожидания, или пересчитать прогнозируемые величины по курсу доллара, инфляционные ожидания по которому ниже. Следует обязательно учитывать инфляционные ожидания по любому виду валюты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Основные источники информации: программы правительства, информационные агентства, периодическая экономическая печать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Риск, связанный с уровнем политической стабильности - </w:t>
      </w:r>
      <w:r>
        <w:rPr>
          <w:color w:val="000000"/>
          <w:sz w:val="28"/>
          <w:lang w:val="ru-RU"/>
        </w:rPr>
        <w:t>это угроза активам предприятия, вызванная политическими событиями. Факторы политического риска определяются, как правило, на основе экспертных оценок, проводимых крупными фирмами или аналитическими агентствам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сновные источники информации о политических рисках: данные аналитических обзоров, Проводимых «Deloitte &amp; louche»; «Valuation Center For Central &amp; Eastern Europe»; «Dun &amp; Bradstreet», российские агентства (ВЕДИ), законодательство РФ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Все эти показатели должны быть взаимоувязаны с точки зрения экономических реалий. Так, рост ВВП и инфляция являются важными факторами, обусловливающими уровень обменного курса валюты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ри прогнозировании сценария с высокими темпами роста цен необходимо помнить, что в долгосрочном плане валютный курс должен учитывать инфляцию (согласно теории паритета покупательной способности), а также сопоставлять цены компании с ценами конкурентов на местном рынке и со скорректированными на транспортные расходы ценами иностранных производителей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ru-RU"/>
        </w:rPr>
      </w:pPr>
      <w:bookmarkStart w:id="3" w:name="__RefHeading___Toc89705834"/>
      <w:bookmarkEnd w:id="3"/>
      <w:r>
        <w:rPr>
          <w:rFonts w:cs="Times New Roman" w:ascii="Times New Roman" w:hAnsi="Times New Roman"/>
          <w:b w:val="false"/>
          <w:color w:val="000000"/>
          <w:sz w:val="28"/>
          <w:lang w:val="ru-RU"/>
        </w:rPr>
        <w:t>3. ОТРАСЛЕВЫЕ И РЕГИОНАЛЬНЫЕ ОСОБЕННО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ри анализе отраслевых и региональных особенностей необходимо учесть состояние отрасли, </w:t>
      </w:r>
      <w:r>
        <w:rPr>
          <w:color w:val="000000"/>
          <w:sz w:val="28"/>
          <w:lang w:val="ru-RU"/>
        </w:rPr>
        <w:t>в которой функционирует оцениваемое предприятие</w:t>
      </w:r>
      <w:r>
        <w:rPr>
          <w:sz w:val="28"/>
          <w:lang w:val="ru-RU"/>
        </w:rPr>
        <w:t>м, прогнозы и данные о ее развитии, основные финансово-экономические показатели по отрасли и предприятиям регионов, данные об  объемах отраслевых и региональных рынках сбыта, о рыночных ценах на продукцию отрасли, о загрузке производственных фондов отраслевых предприятий, и т.п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Условия функционирования предприятия в отрасли могут оказать серьезное влияние на итоговую величину стоимости. </w:t>
      </w:r>
      <w:r>
        <w:rPr>
          <w:sz w:val="28"/>
          <w:lang w:val="ru-RU"/>
        </w:rPr>
        <w:t xml:space="preserve">Эта информация общедоступна, но одинаковые показатели могут быть рассчитаны по-разному. Как правило, имеет смысл проанализировать как официальные, так и альтернативные источники информации. Развитие информационных сетевых технологий облегчает поиск актуальной информации. Достаточно быстро растет количество периодических изданий, имеющих электронные версии. </w:t>
      </w:r>
      <w:r>
        <w:rPr>
          <w:color w:val="000000"/>
          <w:sz w:val="28"/>
          <w:lang w:val="ru-RU"/>
        </w:rPr>
        <w:t>Основные отраслевые факторы риска: нормативно-правовая база, рынки сбыта, условия конкуренции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Нормативно-правовая база </w:t>
      </w:r>
      <w:r>
        <w:rPr>
          <w:color w:val="000000"/>
          <w:sz w:val="28"/>
          <w:lang w:val="ru-RU"/>
        </w:rPr>
        <w:t>определяется с учетом наличия у предприятий ограничений для вступления в отрасль. Если существуют среднеотраслевые данные по основным финансовым коэффициентам, их необходимо использовать в ходе оценки. Сопоставление данных оцениваемой компании с аналогичными показателями других предприятий отрасли является важным этапом в отраслевом исследовании, поскольку позволяет определить рейтинг оцениваемого предприятия, сделать более достоверные прогнозы относительно прибыльности и требуемой величины затрат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Основные источники информации: данные Государственного комитета по статистике, законодательство РФ, информационные отраслевые бюллетени, бизнес-план предприятия, проекта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Рынки сбыта. </w:t>
      </w:r>
      <w:r>
        <w:rPr>
          <w:color w:val="000000"/>
          <w:sz w:val="28"/>
          <w:lang w:val="ru-RU"/>
        </w:rPr>
        <w:t xml:space="preserve">Сбалансированность между спросом и предложением определяет как общее макроэкономическое равновесие, так и особенности сбыта продукции. </w:t>
      </w:r>
      <w:r>
        <w:rPr>
          <w:sz w:val="28"/>
          <w:lang w:val="ru-RU"/>
        </w:rPr>
        <w:t xml:space="preserve">В настоящее время российский рынок насыщен собственностью, находящейся в предбанкротном состоянии, и имеется значительный недостаток инвестиционных ресурсов. Превышение предложения активов над платежеспособным спросом ведет к снижению стоимости предприятий. В связи с этим необходимо делать скидку с оцениваемой стоимости предприятия в счет влияния соотношения спроса и предложения на аналогичные предприятия. </w:t>
      </w:r>
      <w:r>
        <w:rPr>
          <w:color w:val="000000"/>
          <w:sz w:val="28"/>
          <w:lang w:val="ru-RU"/>
        </w:rPr>
        <w:t>Для выбора предприятием стратегии сбыта товаров можно использовать, например, матрицу Ансоффа, предполагающую четыре альтернативные стратегии: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1. Проникновение на уже сложившийся рынок с тем же продуктом, что и конкуренты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2. Развитие рынка за счет создания новых сегментов рынка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3. Разработка принципиально новых товаров или модернизацию существующих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4. Диверсификация производимой продукции для освоения новых рынков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 зависимости от стратегии сбыта товаров составляется прогноз объемов реализуемой продукции. Особого внимания оценщиков заслуживают ограничения в проведении выбранной стратегии: объем спроса и взаимоотношения с поставщиками. Известно, что в процессе сбора информации особенно важны отношения с поставщиками - с точки зрения юридической определенности договоров и их надежности. Целью сбора данной информации является определение потенциала отечественного (если необходимо, и зарубежного) рынка сбыта товара: объем продаж в текущих ценах, ретроспектива за последние годы по оцениваемому предприятию, объем продаж в текущих ценах по конкурентам, прогнозы по расширению рынков сбыта в Российской Федерации и за ее пределами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Основные источники информации: данные отдела маркетинга оцениваемого предприятия, данные Государственного комитета по статистике, отраслевые информационные издания, периодическая экономическая печать, бизнес-план, личные контак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00"/>
          <w:sz w:val="28"/>
          <w:lang w:val="ru-RU"/>
        </w:rPr>
        <w:t xml:space="preserve">Условия конкуренции. </w:t>
      </w:r>
      <w:r>
        <w:rPr>
          <w:color w:val="000000"/>
          <w:sz w:val="28"/>
          <w:lang w:val="ru-RU"/>
        </w:rPr>
        <w:t>В российской рыночной экономике наиболее типичны рынки несовершенной конкуренции, на которых механизм свободного конкурентного ценообразования имеет серьезные ограничения. Оценка конкурентоспособности предприятия проводится с учетом типа рынка, а следовательно, наличия ограничений для вступления в отрасль конкурентов, производящих товары-заменители. Анализ должен дополняться сведениями об объеме производства конкурирующего товара в натуральном и стоимостном выражениях, о доле реализуемой продукции в общем объеме отечественного производства, характеристикой продукции конкурентов (объем, качество обслуживания, цены, каналы сбыта, реклама), а также перечнем основных российских импортеров этого товара.</w:t>
      </w:r>
    </w:p>
    <w:p>
      <w:pPr>
        <w:pStyle w:val="Normal"/>
        <w:spacing w:lineRule="auto" w:line="360"/>
        <w:ind w:firstLine="567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сновные источники информации: данные Государственного комитета по статистике, данные отдела маркетинга оцениваемого предприятия, фирмы-дилеры, таможенное управление, отраслевые информационные издания, бизнес-план. Информационные источники при анализе отраслевой информации зачастую имеют различную степень достоверности (на один и тот же вопрос можно получить разные ответы)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Отраслевая информация может охватывать не только национальный рынок. Особенно это важно в ситуации переходной экономики в условиях интеграции внутреннего рынка в глобальную систему, когда происходит активное проникновение на национальный рынок транснациональных компаний.</w:t>
      </w:r>
      <w:bookmarkStart w:id="4" w:name="__RefHeading___Toc89705835"/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ЗАКЛЮЧЕНИЕ</w:t>
      </w:r>
      <w:bookmarkEnd w:id="4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  <w:lang w:val="ru-RU"/>
        </w:rPr>
        <w:t xml:space="preserve">Вся методология современной оценки построена в расчете на ее использование в условиях свободной экономической системы, находящейся в равновесии. Однако стоимость, как известно, не является свойством вещей, присущим им от природы. В первую очередь это категория общественная. Вследствие этого процедуры определения стоимости зависят от процессов, происходящих в обществе. </w:t>
      </w:r>
    </w:p>
    <w:p>
      <w:pPr>
        <w:pStyle w:val="Header"/>
        <w:spacing w:lineRule="auto" w:line="360"/>
        <w:ind w:firstLine="624"/>
        <w:jc w:val="both"/>
        <w:rPr/>
      </w:pPr>
      <w:r>
        <w:rPr>
          <w:sz w:val="28"/>
          <w:szCs w:val="28"/>
          <w:lang w:val="ru-RU"/>
        </w:rPr>
        <w:t>Однако стоит экономической системе выйти из равновесия, как отлаженная методология начинает давать сбои. Так в условиях общего спада производства и роста инфляции процедуры затратного и доходного подходов начинают выдавать результаты, завышенные по отношению к стоимостям, получаемым путем сравнительного анализа продаж. В такой обстановке собственность начинает терять свою привлекательность, и ухудшается общий инвестиционный климат в стране. Нечто подобное, только с обратным знаком, должно происходить при общем подъеме экономики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Очевидно, что любая теория может претендовать на признание только в том случае, если она содержит в себе механизмы коррекции, учитывающие изменения состояния системы и влияние внешних условий. В оценке такие механизмы пока проработаны слабо. В рамках затратного подхода решение этой задачи возлагается на процедуры расчета функционального и экономического (внешнего) устаревания. В рамках доходного подхода приспособление существующей теории к изменению ситуации в экономике может осуществляться только через изменение методологии расчета ставки (нормы)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5" w:name="__RefHeading___Toc89705836"/>
      <w:bookmarkStart w:id="6" w:name="__RefHeading___Toc89705836"/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bookmarkStart w:id="7" w:name="__RefHeading___Toc89705836"/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СПИСОК ЛИТЕРАТУРЫ</w:t>
      </w:r>
      <w:bookmarkEnd w:id="7"/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spacing w:lineRule="auto" w:line="360"/>
        <w:ind w:left="357" w:firstLine="69"/>
        <w:textAlignment w:val="auto"/>
        <w:rPr/>
      </w:pPr>
      <w:r>
        <w:rPr>
          <w:sz w:val="28"/>
          <w:lang w:val="ru-RU"/>
        </w:rPr>
        <w:t xml:space="preserve">Джуха В.М., Усенко Л.Н., Киреев В.Д. Оценочная деятельность в экономике: Учебное пособие. – Москва: ИКЦ «МарТ»; Ростов н/Д: Издательский центр «Марь», 2003. – 304 с. 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spacing w:lineRule="auto" w:line="360"/>
        <w:ind w:left="357" w:hanging="0"/>
        <w:textAlignment w:val="auto"/>
        <w:rPr/>
      </w:pPr>
      <w:r>
        <w:rPr>
          <w:color w:val="000000"/>
          <w:sz w:val="28"/>
          <w:szCs w:val="28"/>
          <w:lang w:val="ru-RU"/>
        </w:rPr>
        <w:t xml:space="preserve">Информационное обеспечения процесса оценки. // Вопросы оценки. –2003 - №4 – с. 13-18. 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overflowPunct w:val="true"/>
        <w:autoSpaceDE w:val="true"/>
        <w:spacing w:lineRule="auto" w:line="360"/>
        <w:ind w:left="360" w:hanging="0"/>
        <w:textAlignment w:val="auto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онтьев Ю.Б. Подходы к учету риска в условиях современной России. Материалы Х Международной конференции.- Золото диск- Энциклопедия оценки.- 2002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overflowPunct w:val="true"/>
        <w:autoSpaceDE w:val="true"/>
        <w:spacing w:lineRule="auto" w:line="360"/>
        <w:ind w:left="360" w:hanging="0"/>
        <w:textAlignment w:val="auto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пуста М.Г., Шаршукова Л.Г., Риски в предпринимательской деятельности,      ИНФРА-М, М., 1996 г., с. 57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overflowPunct w:val="true"/>
        <w:autoSpaceDE w:val="true"/>
        <w:spacing w:lineRule="auto" w:line="360"/>
        <w:ind w:left="360" w:hanging="0"/>
        <w:jc w:val="both"/>
        <w:textAlignment w:val="auto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овинкина С.С., Совершенствование экономического обоснования инвестиционных проектов (на примере промышленного предприятия), Автореферат КЭН, МГУИЭ, М., 1999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spacing w:lineRule="auto" w:line="360"/>
        <w:ind w:left="357" w:hanging="0"/>
        <w:textAlignment w:val="auto"/>
        <w:rPr/>
      </w:pPr>
      <w:r>
        <w:rPr>
          <w:color w:val="000000"/>
          <w:sz w:val="28"/>
          <w:lang w:val="ru-RU"/>
        </w:rPr>
        <w:t>Риполь- Сарагоси Ф. Б.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Основы оценочной деятельности: Учебное пособие. – </w:t>
      </w:r>
      <w:r>
        <w:rPr>
          <w:color w:val="000000"/>
          <w:sz w:val="28"/>
          <w:szCs w:val="28"/>
          <w:lang w:val="ru-RU"/>
        </w:rPr>
        <w:t>М.: «Издательство ПРИОР», 2001. - 240 с.</w:t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2:55:00Z</dcterms:created>
  <dc:creator/>
  <dc:description/>
  <dc:language>en-US</dc:language>
  <cp:lastModifiedBy>1</cp:lastModifiedBy>
  <cp:lastPrinted>2004-12-08T05:59:00Z</cp:lastPrinted>
  <dcterms:modified xsi:type="dcterms:W3CDTF">2005-01-03T10:52:00Z</dcterms:modified>
  <cp:revision>14</cp:revision>
  <dc:subject/>
  <dc:title/>
</cp:coreProperties>
</file>