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опросы к контрольной работе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пишите свойства нагревостойких диэлектриков, область их примен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ясните механизм пробоя жидких диэлектриков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Что происходит при контакте двух полупроводников с разным типом проводимости. Начертите вольт - амперную характеристику полупроводникового диода с кратким объяснением этой характеристики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числите основные параметры магнитных материалов и начертите «петлю гистерезис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пишите требования, предъявляемые к контактам и материалам, которые применяются для создания качественного контак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12446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8pt" to="428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ишите свойства нагревостойких диэлектриков, область их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К важнейшим тепловым свойствам диэлектриков относятся нагревостойкость, холодостойкость, теплопроводность, и тепловое расширение.</w:t>
      </w:r>
    </w:p>
    <w:p>
      <w:pPr>
        <w:pStyle w:val="Normal"/>
        <w:ind w:firstLine="720"/>
        <w:rPr/>
      </w:pPr>
      <w:r>
        <w:rPr/>
        <w:t xml:space="preserve">Способность электроизоляционных материалов и изделий без вреда для них как кратковременно, так и длительно выдерживать воздействие высоких температур, называют </w:t>
      </w:r>
      <w:r>
        <w:rPr>
          <w:i/>
        </w:rPr>
        <w:t>нагревостойкостью.</w:t>
      </w:r>
    </w:p>
    <w:p>
      <w:pPr>
        <w:pStyle w:val="Normal"/>
        <w:ind w:firstLine="720"/>
        <w:rPr/>
      </w:pPr>
      <w:r>
        <w:rPr/>
        <w:t>Нагревостойкость неорганических диэлектриков определяется, как правило, по началу существенного изменения электрических свойств, например по заметному росту угла диэлектрических потерь (</w:t>
      </w:r>
      <w:r>
        <w:rPr>
          <w:lang w:val="en-US"/>
        </w:rPr>
        <w:t xml:space="preserve">tg   ) </w:t>
      </w:r>
      <w:r>
        <w:rPr/>
        <w:t xml:space="preserve">или снижению удельного электрического сопротивления. Нагревостойкость оценивают соответствующими значениями температуры (в </w:t>
      </w:r>
      <w:r>
        <w:rPr>
          <w:vertAlign w:val="superscript"/>
        </w:rPr>
        <w:t>о</w:t>
      </w:r>
      <w:r>
        <w:rPr/>
        <w:t>С), при которой появились эти изменения.</w:t>
      </w:r>
    </w:p>
    <w:p>
      <w:pPr>
        <w:pStyle w:val="Normal"/>
        <w:ind w:firstLine="720"/>
        <w:rPr/>
      </w:pPr>
      <w:r>
        <w:rPr/>
        <w:t>Нагревостойкость органических диэлектриков часто определяют по началу механических деформаций растяжения или изгиба, погружению иглы в материал под давлением при нагреве. Однако и для них возможно определение нагревостойкости по электрическим характеристикам.</w:t>
      </w:r>
    </w:p>
    <w:p>
      <w:pPr>
        <w:pStyle w:val="Normal"/>
        <w:ind w:firstLine="720"/>
        <w:rPr/>
      </w:pPr>
      <w:r>
        <w:rPr/>
        <w:t>Способы оценки нагревостойкости (например способ Мартенса), температуры размягчения материалов (способ кольца и шара и др.) достаточно условны, так как форма и размеры образца, характер и значение механической нагрузки, скорость возрастания температуры и предельные деформации выбираются произвольно.</w:t>
      </w:r>
    </w:p>
    <w:p>
      <w:pPr>
        <w:pStyle w:val="Normal"/>
        <w:ind w:firstLine="720"/>
        <w:rPr/>
      </w:pPr>
      <w:r>
        <w:rPr/>
        <w:t xml:space="preserve">Температуру жидкости, при нагреве до которой смесь паров её с воздухом вспыхивает при поднесении к ней небольшого пламени, называется </w:t>
      </w:r>
      <w:r>
        <w:rPr>
          <w:i/>
        </w:rPr>
        <w:t>температурой вспышки. Температура воспламенения</w:t>
      </w:r>
      <w:r>
        <w:rPr/>
        <w:t xml:space="preserve"> – ещё более высокая температура, при которой при поднесении пламени испытуемая жидкость загорается.</w:t>
      </w:r>
    </w:p>
    <w:p>
      <w:pPr>
        <w:pStyle w:val="Normal"/>
        <w:ind w:firstLine="720"/>
        <w:rPr/>
      </w:pPr>
      <w:r>
        <w:rPr/>
        <w:t>Эти характеристики представляют особый интерес при оценке качества  трансформаторного масла, а также растворителей, применяемых в производстве электроизоляционных лаков.</w:t>
      </w:r>
    </w:p>
    <w:p>
      <w:pPr>
        <w:pStyle w:val="2"/>
        <w:rPr/>
      </w:pPr>
      <w:r>
        <w:rPr/>
        <w:t>Вопрос о наивысшей допустимой рабочей температуре решается на основании тщательного изучения кратковременной и длительной нагревостойкости материала с учётом коэффициента запаса, зависящего от условий эксплуатации, степени надёжности и срока службы изоляции.</w:t>
      </w:r>
    </w:p>
    <w:p>
      <w:pPr>
        <w:pStyle w:val="Normal"/>
        <w:ind w:firstLine="720"/>
        <w:rPr/>
      </w:pPr>
      <w:r>
        <w:rPr/>
        <w:t xml:space="preserve">Если ухудшение качества изоляции может обнаружиться только при длительном воздействии повышенной температуры, то это явление называют </w:t>
      </w:r>
      <w:r>
        <w:rPr>
          <w:i/>
        </w:rPr>
        <w:t>тепловым старением</w:t>
      </w:r>
      <w:r>
        <w:rPr/>
        <w:t xml:space="preserve"> изоляции. Старение может проявляться, например, у лаковых плёнок и целлюлозных материалов в виде повышения твёрдости и хрупкости, образовании трещин и т. п.</w:t>
      </w:r>
    </w:p>
    <w:p>
      <w:pPr>
        <w:pStyle w:val="Normal"/>
        <w:ind w:firstLine="720"/>
        <w:rPr/>
      </w:pPr>
      <w:r>
        <w:rPr/>
        <w:t>Скорость старения зависит от температуры, при которой работает изоляция электрических машин и других электроизоляционных конструкций.</w:t>
      </w:r>
    </w:p>
    <w:p>
      <w:pPr>
        <w:pStyle w:val="Normal"/>
        <w:ind w:firstLine="720"/>
        <w:rPr>
          <w:lang w:val="en-US"/>
        </w:rPr>
      </w:pPr>
      <w:r>
        <w:rPr/>
        <w:t>Помимо температуры, влияние на скорость старения могут оказывать изменение давления воздуха или концентрация кислорода, присутствие озона (более сильного, чем кислород, окислителя), а также химических реагентов, замедляющих или ускоряющих старение. Тепловое старение ускоряется от освещения ультрафиолетовыми лучами, от воздействия электрического поля, механических нагрузок и т. п.</w:t>
      </w:r>
    </w:p>
    <w:p>
      <w:pPr>
        <w:pStyle w:val="Normal"/>
        <w:ind w:firstLine="720"/>
        <w:rPr/>
      </w:pPr>
      <w:r>
        <w:rPr/>
        <w:t>Возможность повышения рабочей температуры изоляции для практики очень важна. В электрических машинах и аппаратах повышение нагрева, которое обычно ограничивается именно материалами электрической изоляции, даёт возможность получить большую мощность при тех же габаритах или же при сохранении мощности уменьшить размеры и стоимость изделия.</w:t>
      </w:r>
    </w:p>
    <w:p>
      <w:pPr>
        <w:pStyle w:val="Normal"/>
        <w:ind w:firstLine="720"/>
        <w:rPr/>
      </w:pPr>
      <w:r>
        <w:rPr/>
        <w:t>ГОСТ предусматривает разделение электроизоляционных материалов для электрических машин, трансформаторов и аппаратов на классы нагревостойкости, для которых фиксируются наибольшие допустимые рабочие температуры при использовании этих материалов в электрооборудовании общего применения, длительно работающего в нормальных для данного вида электрооборудования эксплуатационных условиях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846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30"/>
        <w:gridCol w:w="831"/>
        <w:gridCol w:w="830"/>
        <w:gridCol w:w="831"/>
        <w:gridCol w:w="830"/>
        <w:gridCol w:w="831"/>
        <w:gridCol w:w="831"/>
      </w:tblGrid>
      <w:tr>
        <w:trPr>
          <w:trHeight w:val="4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ласс нагревостойк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12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аибольшая допустимая рабочая температура, </w:t>
            </w:r>
            <w:r>
              <w:rPr>
                <w:vertAlign w:val="superscript"/>
                <w:lang w:val="en-US"/>
              </w:rPr>
              <w:t>о</w:t>
            </w:r>
            <w:r>
              <w:rPr>
                <w:lang w:val="en-US"/>
              </w:rPr>
              <w:t>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олее 180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При этих </w:t>
      </w:r>
      <w:r>
        <w:rPr/>
        <w:t>температурах обеспечиваются целесообразные сроки службы электрооборудования.</w:t>
      </w:r>
    </w:p>
    <w:p>
      <w:pPr>
        <w:pStyle w:val="Normal"/>
        <w:ind w:firstLine="720"/>
        <w:rPr/>
      </w:pPr>
      <w:r>
        <w:rPr/>
        <w:t xml:space="preserve">К классу </w:t>
      </w:r>
      <w:r>
        <w:rPr>
          <w:b/>
          <w:lang w:val="en-US"/>
        </w:rPr>
        <w:t>Y</w:t>
      </w:r>
      <w:r>
        <w:rPr/>
        <w:t xml:space="preserve"> относятся волокнистые материалы на основе целлюлозы и шёлка (пряжа, ткани, ленты, бумаги, картоны, древесина и т.п.), если они не пропитаны и не погружены в жидкий электроизоляционный слой.</w:t>
      </w:r>
    </w:p>
    <w:p>
      <w:pPr>
        <w:pStyle w:val="Normal"/>
        <w:ind w:firstLine="720"/>
        <w:rPr/>
      </w:pPr>
      <w:r>
        <w:rPr/>
        <w:t xml:space="preserve">К классу </w:t>
      </w:r>
      <w:r>
        <w:rPr>
          <w:b/>
        </w:rPr>
        <w:t>А</w:t>
      </w:r>
      <w:r>
        <w:rPr/>
        <w:t xml:space="preserve"> относятся те же органические волокнистые материалы, если они работают пропитанными лаками либо компаундами или погружены в жидкий электроизоляционный материал, то есть защищены от непосредственного соприкосновения с кислородом воздуха, который ускоряет тепловое старение материалов. К классу </w:t>
      </w:r>
      <w:r>
        <w:rPr>
          <w:b/>
        </w:rPr>
        <w:t>А</w:t>
      </w:r>
      <w:r>
        <w:rPr/>
        <w:t xml:space="preserve"> относятся также полиамидные плёнки, литые полиамидные смолы, изоляция эмаль-проводов на масляно-смоляных и поливинилацеталевых лаках и т.п.</w:t>
      </w:r>
    </w:p>
    <w:p>
      <w:pPr>
        <w:pStyle w:val="Normal"/>
        <w:ind w:firstLine="720"/>
        <w:rPr/>
      </w:pPr>
      <w:r>
        <w:rPr/>
        <w:t xml:space="preserve">К классу </w:t>
      </w:r>
      <w:r>
        <w:rPr>
          <w:b/>
        </w:rPr>
        <w:t>Е</w:t>
      </w:r>
      <w:r>
        <w:rPr/>
        <w:t xml:space="preserve"> принадлежат пластические массы с органическим наполнителем и термореактивным связующим типа фенолоформальдегидных и подобных им смол (гетинакс, текстолит, пресс-порошки с наполнением древесной мукой и т.п.), полиэтилентерефталатные плёнки, эпоксидные, полиэфирные и полиуретановые смолы и компаунды, изоляция эмалированных проводов на полиуретановых и эпоксидных лаках и т.д.</w:t>
      </w:r>
    </w:p>
    <w:p>
      <w:pPr>
        <w:pStyle w:val="Normal"/>
        <w:ind w:firstLine="720"/>
        <w:rPr/>
      </w:pPr>
      <w:r>
        <w:rPr/>
        <w:t xml:space="preserve">Таким образом к классам </w:t>
      </w:r>
      <w:r>
        <w:rPr>
          <w:b/>
          <w:lang w:val="en-US"/>
        </w:rPr>
        <w:t>Y</w:t>
      </w:r>
      <w:r>
        <w:rPr/>
        <w:t xml:space="preserve">, </w:t>
      </w:r>
      <w:r>
        <w:rPr>
          <w:b/>
        </w:rPr>
        <w:t>А</w:t>
      </w:r>
      <w:r>
        <w:rPr/>
        <w:t xml:space="preserve">, </w:t>
      </w:r>
      <w:r>
        <w:rPr>
          <w:b/>
        </w:rPr>
        <w:t>Е</w:t>
      </w:r>
      <w:r>
        <w:rPr/>
        <w:t xml:space="preserve"> относятся в основном чисто органические электроизоляционные материалы.</w:t>
      </w:r>
    </w:p>
    <w:p>
      <w:pPr>
        <w:pStyle w:val="Normal"/>
        <w:ind w:firstLine="720"/>
        <w:rPr/>
      </w:pPr>
      <w:r>
        <w:rPr/>
        <w:t xml:space="preserve">В класс </w:t>
      </w:r>
      <w:r>
        <w:rPr>
          <w:b/>
        </w:rPr>
        <w:t>В</w:t>
      </w:r>
      <w:r>
        <w:rPr/>
        <w:t xml:space="preserve"> входят материалы, для которых характерно большое содержание неорганических компонентов, например щепаная слюда, асбестовые и стекловолокнистые материалы в сочетании с органическими связующими и пропитывающими материалами; таковы большинство миканитов (в том числе с бумажной или тканевой органической подложкой), стеклолакоткани, стеклотекстолиты, на фенолформальдегидных термореактивных смолах, эпоксидные компаунды с неорганическими наполнителями и т.п.</w:t>
      </w:r>
    </w:p>
    <w:p>
      <w:pPr>
        <w:pStyle w:val="Normal"/>
        <w:ind w:firstLine="720"/>
        <w:rPr/>
      </w:pPr>
      <w:r>
        <w:rPr/>
        <w:t xml:space="preserve">К классу </w:t>
      </w:r>
      <w:r>
        <w:rPr>
          <w:b/>
          <w:lang w:val="en-US"/>
        </w:rPr>
        <w:t>F</w:t>
      </w:r>
      <w:r>
        <w:rPr/>
        <w:t xml:space="preserve"> принадлежат миканиты, изделия на основе стекловолокна без подложки или с неорганической подложкой, с применением органических связующих и пропитывающих материалов повышенной нагревостойкости; эпоксидных, термореактивных полиэфирных, кремнийорганических.</w:t>
      </w:r>
    </w:p>
    <w:p>
      <w:pPr>
        <w:pStyle w:val="Normal"/>
        <w:ind w:firstLine="720"/>
        <w:rPr/>
      </w:pPr>
      <w:r>
        <w:rPr/>
        <w:t xml:space="preserve">Материалы класса </w:t>
      </w:r>
      <w:r>
        <w:rPr>
          <w:b/>
        </w:rPr>
        <w:t>Н</w:t>
      </w:r>
      <w:r>
        <w:rPr/>
        <w:t xml:space="preserve"> получаются при использовании кремнийорганических смол особо высокой нагревостойкости.</w:t>
      </w:r>
    </w:p>
    <w:p>
      <w:pPr>
        <w:pStyle w:val="Normal"/>
        <w:ind w:firstLine="720"/>
        <w:rPr/>
      </w:pPr>
      <w:r>
        <w:rPr/>
        <w:t xml:space="preserve">К классу </w:t>
      </w:r>
      <w:r>
        <w:rPr>
          <w:b/>
        </w:rPr>
        <w:t>С</w:t>
      </w:r>
      <w:r>
        <w:rPr/>
        <w:t xml:space="preserve"> относятся чисто неорганические материалы, совершенно без склеивающих или пропитывающих органических составов. Это слюда, стекло и стекловолокнистые материалы, кварц, асбест, микалекс, непропитанный асбоцемент, шифер, нагревостойкие (на неорганических связующих) миканиты и т.п. Из всех органических электроизоляционных материалов к классу нагревостойкости </w:t>
      </w:r>
      <w:r>
        <w:rPr>
          <w:b/>
        </w:rPr>
        <w:t>С</w:t>
      </w:r>
      <w:r>
        <w:rPr/>
        <w:t xml:space="preserve"> относятся только политетрафторэтилен (фторопласт 4) и материалы на основе полиимидов (плёнки, волокна, изоляция эмалированных проводов и т.п.).</w:t>
      </w:r>
    </w:p>
    <w:p>
      <w:pPr>
        <w:pStyle w:val="Normal"/>
        <w:ind w:firstLine="720"/>
        <w:rPr/>
      </w:pPr>
      <w:r>
        <w:rPr/>
        <w:t>Для ряда диэлектриков, в особенности хрупких (стёкла, керамические материалы и пр.), важна стойкость по отношению к резким сменам температуры (термоударам), в результате которых в материале могут образоваться трещины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ясните механизм пробоя жидких диэлектр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Диэлектрик, находясь в электрическом поле, теряет свойства электроизоляционного материала, если напряжённость поля превысит некоторое критическое значение. Это явление называется </w:t>
      </w:r>
      <w:r>
        <w:rPr>
          <w:i/>
        </w:rPr>
        <w:t>пробоем диэлектрика</w:t>
      </w:r>
      <w:r>
        <w:rPr/>
        <w:t xml:space="preserve">, то есть нарушением его электрической прочности. Значение напряжения, при котором происходит пробой  диэлектрика, называется </w:t>
      </w:r>
      <w:r>
        <w:rPr>
          <w:i/>
        </w:rPr>
        <w:t>пробивным напряжением</w:t>
      </w:r>
      <w:r>
        <w:rPr/>
        <w:t xml:space="preserve">, а соответствующее значение напряжённости поля – </w:t>
      </w:r>
      <w:r>
        <w:rPr>
          <w:i/>
        </w:rPr>
        <w:t>электрической прочностью</w:t>
      </w:r>
      <w:r>
        <w:rPr/>
        <w:t xml:space="preserve"> диэлектрика.</w:t>
      </w:r>
    </w:p>
    <w:p>
      <w:pPr>
        <w:pStyle w:val="TextBodyIndent"/>
        <w:ind w:firstLine="720"/>
        <w:rPr/>
      </w:pPr>
      <w:r>
        <w:rPr/>
        <w:t>Электрическая прочность определяется пробивным напряжением, отнесённым к току диэлектрика в месте пробо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7945</wp:posOffset>
                </wp:positionH>
                <wp:positionV relativeFrom="paragraph">
                  <wp:posOffset>31559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4.85pt" to="241.3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9305</wp:posOffset>
                </wp:positionH>
                <wp:positionV relativeFrom="paragraph">
                  <wp:posOffset>132715</wp:posOffset>
                </wp:positionV>
                <wp:extent cx="54864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пр </w:t>
                            </w:r>
                            <w:r>
                              <w:rPr/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4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 xml:space="preserve">пр </w:t>
                      </w:r>
                      <w:r>
                        <w:rPr/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7945</wp:posOffset>
                </wp:positionH>
                <wp:positionV relativeFrom="paragraph">
                  <wp:posOffset>56515</wp:posOffset>
                </wp:positionV>
                <wp:extent cx="4572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4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9385</wp:posOffset>
                </wp:positionH>
                <wp:positionV relativeFrom="paragraph">
                  <wp:posOffset>140335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0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 xml:space="preserve">пр </w:t>
      </w:r>
      <w:r>
        <w:rPr/>
        <w:t xml:space="preserve">– пробивное напряжение, а </w:t>
      </w:r>
      <w:r>
        <w:rPr>
          <w:lang w:val="en-US"/>
        </w:rPr>
        <w:t>h</w:t>
      </w:r>
      <w:r>
        <w:rPr/>
        <w:t xml:space="preserve"> – толщина диэлектрика.</w:t>
      </w:r>
    </w:p>
    <w:p>
      <w:pPr>
        <w:pStyle w:val="Normal"/>
        <w:rPr/>
      </w:pPr>
      <w:r>
        <w:rPr/>
        <w:tab/>
        <w:t>Пробой жидких диэлектриков происходит в результате ионизационных тепловых процессов. Одним из главных факторов, способствующих пробою, является наличие в них посторонних примесей.</w:t>
      </w:r>
    </w:p>
    <w:p>
      <w:pPr>
        <w:pStyle w:val="Normal"/>
        <w:rPr/>
      </w:pPr>
      <w:r>
        <w:rPr/>
        <w:tab/>
        <w:t>Предельно чистые жидкости получить крайне трудно. Постоянными примесями в жидкостях являются вода, газы и твёрдые частицы.</w:t>
      </w:r>
    </w:p>
    <w:p>
      <w:pPr>
        <w:pStyle w:val="Normal"/>
        <w:rPr/>
      </w:pPr>
      <w:r>
        <w:rPr/>
        <w:tab/>
        <w:t>Наличие примесей вызывает большие затруднения для создания точной теории пробоя этих веществ. Поэтому представления теории электрического пробоя применяют к жидкостям, максимально очищенным от примесей.</w:t>
      </w:r>
    </w:p>
    <w:p>
      <w:pPr>
        <w:pStyle w:val="Normal"/>
        <w:rPr/>
      </w:pPr>
      <w:r>
        <w:rPr/>
        <w:tab/>
        <w:t>При высоких значениях напряжённости электрического поля может происходить вырывание электронов из металла электродов и разрушение молекул самой жидкости за счёт ударов заряженными частицами. При этом большая электрическая прочность жидких диэлектриков по сравнению с газообразными, объясняется значительно меньшей длиной свободного пробега электронов.</w:t>
      </w:r>
    </w:p>
    <w:p>
      <w:pPr>
        <w:pStyle w:val="Normal"/>
        <w:rPr/>
      </w:pPr>
      <w:r>
        <w:rPr/>
        <w:tab/>
        <w:t>Пробой жидкостей, содержащих газовые включения, объясняется местным перегревом жидкости (за счёт энергии, выделяющейся в сравнительно легко ионизирующихся пузырьках газа), который приводит к образованию газового канала между электродами.</w:t>
      </w:r>
    </w:p>
    <w:p>
      <w:pPr>
        <w:pStyle w:val="Normal"/>
        <w:ind w:firstLine="720"/>
        <w:rPr/>
      </w:pPr>
      <w:r>
        <w:rPr/>
        <w:t>Наличие воды в жидком диэлектрике, даже в очень небольших количествах, сильно снижает его электрическую прочность. Вода при нормальной температуре не смешивается с жидким диэлектриком, а содержится в нём в виде мельчайших капелек. Под влиянием электрического поля эти капельки воды (сильно полярной жидкости) поляризуются и создают между электродами цепочки с повышенной проводимостью, по которым и происходит электрический пробой.</w:t>
      </w:r>
    </w:p>
    <w:p>
      <w:pPr>
        <w:pStyle w:val="Normal"/>
        <w:ind w:firstLine="720"/>
        <w:rPr/>
      </w:pPr>
      <w:r>
        <w:rPr/>
        <w:t xml:space="preserve">Наблюдается своеобразная зависимость электрической прочности жидкого диэлектрика, содержащего воду от температуры. При повышении температуры выше комнатной, вода переходит из состояния эмульсии в состояние молекулярного раствора, в котором она более слабо влияет на величину электрической прочности. Вследствие этого электрическая прочность жидкого диэлектрика, в частности трансформаторного масла, возрастает до некоторого максимума. А дальнейшее снижение электрической прочности объясняется явлениями кипения жидкости. При снижении температуры при условии, когда вода не успевает испариться из масла, электрическая прочность изменяется по той же кривой. В сухом масле, не содержащем воды, электрическая прочность не зависит от температуры в пределах до 80 </w:t>
      </w:r>
      <w:r>
        <w:rPr>
          <w:vertAlign w:val="superscript"/>
        </w:rPr>
        <w:t>о</w:t>
      </w:r>
      <w:r>
        <w:rPr/>
        <w:t>С, когда начинается кипение лёгких масляных фракций и образование большого количества пузырьков пара внутри жидкости.</w:t>
      </w:r>
    </w:p>
    <w:p>
      <w:pPr>
        <w:pStyle w:val="Normal"/>
        <w:rPr/>
      </w:pPr>
      <w:r>
        <w:rPr/>
        <w:tab/>
        <w:t>Увеличение электрической прочности трансформаторного масла при низких температурах связывают с увеличением вязкости масла и меньшими значениями диэлектрической проницаемости льда по сравнению с водой.</w:t>
      </w:r>
    </w:p>
    <w:p>
      <w:pPr>
        <w:pStyle w:val="Normal"/>
        <w:rPr/>
      </w:pPr>
      <w:r>
        <w:rPr/>
        <w:tab/>
        <w:t>Твёрдые вкрапления (сажа, волокна и т. п.) искажают электрическое поле  внутри жидкости и также приводят к снижению электрической прочности диэлектрических жидкостей.</w:t>
      </w:r>
    </w:p>
    <w:p>
      <w:pPr>
        <w:pStyle w:val="Normal"/>
        <w:rPr/>
      </w:pPr>
      <w:r>
        <w:rPr/>
        <w:tab/>
        <w:t>Очистка жидких диэлектриков, в частности масел, от примесей заметно повышает электрическую прочность. Так, например, неочищенное трансформаторное масло имеет электрическую прочность примерно 4 МВ/м; после тщательной очистки она повышается до 20 – 25 МВ/м.</w:t>
      </w:r>
    </w:p>
    <w:p>
      <w:pPr>
        <w:pStyle w:val="Normal"/>
        <w:ind w:firstLine="720"/>
        <w:rPr/>
      </w:pPr>
      <w:r>
        <w:rPr/>
        <w:t>На пробой жидких диэлектриков, как и газов, оказывает влияние форма электродов: с увеличением степени неоднородности электрического поля пробивное напряжение при одинаковых расстояниях снижается. В неоднородных электрических полях, так же как и в газах, может быть неполный пробой – корона. Сколь либо длительная корона в жидких диэлектриках недопустима, так как она вызывает разложение жидкости.</w:t>
      </w:r>
    </w:p>
    <w:p>
      <w:pPr>
        <w:pStyle w:val="Normal"/>
        <w:ind w:firstLine="720"/>
        <w:rPr>
          <w:lang w:val="en-US"/>
        </w:rPr>
      </w:pPr>
      <w:r>
        <w:rPr/>
        <w:t>Так же к факторам, влияющим на электрическую прочность, следует отнести  частоту тока. С увеличением частоты электрическая прочность жидких диэлектриков уменьшаетс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Что происходит при контакте двух полупроводников с разным типом проводимости. Начертите вольт-амперную характеристику полупроводникового диода с кратким объяснением этой характеристи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/>
        <w:t>В электротехнике</w:t>
      </w:r>
      <w:r>
        <w:rPr>
          <w:b/>
        </w:rPr>
        <w:t xml:space="preserve"> </w:t>
      </w:r>
      <w:r>
        <w:rPr/>
        <w:t>особое значение получила односторонняя электропроводность пластинки, состоящей из половинок с разными типами электропроводности (</w:t>
      </w:r>
      <w:r>
        <w:rPr>
          <w:lang w:val="en-US"/>
        </w:rPr>
        <w:t xml:space="preserve">p </w:t>
      </w:r>
      <w:r>
        <w:rPr/>
        <w:t xml:space="preserve">и </w:t>
      </w:r>
      <w:r>
        <w:rPr>
          <w:lang w:val="en-US"/>
        </w:rPr>
        <w:t>n</w:t>
      </w:r>
      <w:r>
        <w:rPr/>
        <w:t>). На этом принципе основано действие полупроводниковых диодов.</w:t>
      </w:r>
    </w:p>
    <w:p>
      <w:pPr>
        <w:pStyle w:val="Normal"/>
        <w:ind w:firstLine="360"/>
        <w:rPr/>
      </w:pPr>
      <w:r>
        <w:rPr/>
        <w:t>Электроды, на которые может быть подана определённая разность потенциалов, наложены на торцы пластинки.</w:t>
      </w:r>
    </w:p>
    <w:p>
      <w:pPr>
        <w:pStyle w:val="Normal"/>
        <w:ind w:firstLine="360"/>
        <w:rPr/>
      </w:pPr>
      <w:r>
        <w:rPr/>
        <w:t xml:space="preserve">Без создания электрического поля за счёт поданных на электроды потенциалов на границе между половинками с разными типами проводимости в так называемом электронно-дырочном переходе (или </w:t>
      </w:r>
      <w:r>
        <w:rPr>
          <w:lang w:val="en-US"/>
        </w:rPr>
        <w:t>p – n-</w:t>
      </w:r>
      <w:r>
        <w:rPr/>
        <w:t>переходе) образуется тонкий запорный слой, порядка 10</w:t>
      </w:r>
      <w:r>
        <w:rPr>
          <w:vertAlign w:val="superscript"/>
        </w:rPr>
        <w:t xml:space="preserve">-5 </w:t>
      </w:r>
      <w:r>
        <w:rPr/>
        <w:t>см, через который не проходят ни электроны, ни «дырки». Механизм образования этого запорного слоя сводится к следующему физическому процессу.</w:t>
      </w:r>
    </w:p>
    <w:p>
      <w:pPr>
        <w:pStyle w:val="Normal"/>
        <w:ind w:firstLine="360"/>
        <w:rPr/>
      </w:pPr>
      <w:r>
        <w:rPr/>
        <w:t xml:space="preserve">В половинке с </w:t>
      </w:r>
      <w:r>
        <w:rPr>
          <w:lang w:val="en-US"/>
        </w:rPr>
        <w:t>p</w:t>
      </w:r>
      <w:r>
        <w:rPr/>
        <w:t xml:space="preserve">-проводимостью концентрация «дырок» больше, чем в зоне с </w:t>
      </w:r>
      <w:r>
        <w:rPr>
          <w:lang w:val="en-US"/>
        </w:rPr>
        <w:t>n</w:t>
      </w:r>
      <w:r>
        <w:rPr/>
        <w:t xml:space="preserve">-проводимостью; в последней же имеется повышенная концентрация электронов. Благодаря этому происходит диффузия «дырок» и электронов из одной половины в другую, приводящая к появлению отрицательного заряда у </w:t>
      </w:r>
      <w:r>
        <w:rPr>
          <w:lang w:val="en-US"/>
        </w:rPr>
        <w:t>p – n-</w:t>
      </w:r>
      <w:r>
        <w:rPr/>
        <w:t xml:space="preserve">перехода в области с </w:t>
      </w:r>
      <w:r>
        <w:rPr>
          <w:lang w:val="en-US"/>
        </w:rPr>
        <w:t>p</w:t>
      </w:r>
      <w:r>
        <w:rPr/>
        <w:t xml:space="preserve">-проводимостью и положительного заряда в области с </w:t>
      </w:r>
      <w:r>
        <w:rPr>
          <w:lang w:val="en-US"/>
        </w:rPr>
        <w:t>n-</w:t>
      </w:r>
      <w:r>
        <w:rPr/>
        <w:t xml:space="preserve">проводимостью. Эти заряды создают внутреннее диффузное поле, прекращающее диффузию «дырок» и электронов через зону действия этого поля – через запорный слой. При приложении к электродам разности потенциалов, когда на электрод, присоединённый к половинке с </w:t>
      </w:r>
      <w:r>
        <w:rPr>
          <w:lang w:val="en-US"/>
        </w:rPr>
        <w:t>p</w:t>
      </w:r>
      <w:r>
        <w:rPr/>
        <w:t xml:space="preserve">-проводимостью подсоединён отрицательный, а к электроду половинки с </w:t>
      </w:r>
      <w:r>
        <w:rPr>
          <w:lang w:val="en-US"/>
        </w:rPr>
        <w:t>n</w:t>
      </w:r>
      <w:r>
        <w:rPr/>
        <w:t xml:space="preserve">-проводимостью – положительный полюс, создаваемое ими поле совпадает с диффузным полем, </w:t>
      </w:r>
      <w:r>
        <w:rPr>
          <w:lang w:val="en-US"/>
        </w:rPr>
        <w:t>p – n-</w:t>
      </w:r>
      <w:r>
        <w:rPr/>
        <w:t>переход остаётся запертым – ток проходить не будет.</w:t>
      </w:r>
    </w:p>
    <w:p>
      <w:pPr>
        <w:pStyle w:val="Normal"/>
        <w:ind w:firstLine="360"/>
        <w:rPr/>
      </w:pPr>
      <w:r>
        <w:rPr/>
        <w:t xml:space="preserve">При приложении разности потенциалов противоположных знаков внешнее поле будет направлено против диффузного, в результате чего через </w:t>
      </w:r>
      <w:r>
        <w:rPr>
          <w:lang w:val="en-US"/>
        </w:rPr>
        <w:t>p – n-</w:t>
      </w:r>
      <w:r>
        <w:rPr/>
        <w:t xml:space="preserve">переход будут свободно проходить электроны и «дырки», полупроводник повышает электропроводность – через пластинку пройдёт ток, </w:t>
      </w:r>
      <w:r>
        <w:rPr>
          <w:lang w:val="en-US"/>
        </w:rPr>
        <w:t>p – n-</w:t>
      </w:r>
      <w:r>
        <w:rPr/>
        <w:t>переход будет открыт.</w:t>
      </w:r>
    </w:p>
    <w:p>
      <w:pPr>
        <w:pStyle w:val="Normal"/>
        <w:ind w:firstLine="360"/>
        <w:rPr/>
      </w:pPr>
      <w:r>
        <w:rPr/>
        <w:t xml:space="preserve">В реальных полупроводниках по сравнению с этой теоретической картиной будет следующее отличие: благодаря наличию неосновных носителей (в </w:t>
      </w:r>
      <w:r>
        <w:rPr>
          <w:lang w:val="en-US"/>
        </w:rPr>
        <w:t>p</w:t>
      </w:r>
      <w:r>
        <w:rPr/>
        <w:t xml:space="preserve">-зоне некоторого количества электронов и в </w:t>
      </w:r>
      <w:r>
        <w:rPr>
          <w:lang w:val="en-US"/>
        </w:rPr>
        <w:t>n</w:t>
      </w:r>
      <w:r>
        <w:rPr/>
        <w:t xml:space="preserve">-зоне некоторого количества «дырок») в запертом состоянии через </w:t>
      </w:r>
      <w:r>
        <w:rPr>
          <w:lang w:val="en-US"/>
        </w:rPr>
        <w:t>p – n-</w:t>
      </w:r>
      <w:r>
        <w:rPr/>
        <w:t>переход при наличии разности потенциалов на электродах будет осуществляться слабое проникновение электронов и «дырок», будет некоторая остаточная проводимость, обуславливающая наличие слабого обратного то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олупроводниковые диоды разных типов имеют примерно следующую вольт-амперную характеристик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6970</wp:posOffset>
                </wp:positionH>
                <wp:positionV relativeFrom="paragraph">
                  <wp:posOffset>28575</wp:posOffset>
                </wp:positionV>
                <wp:extent cx="0" cy="2377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2.25pt" to="191.1pt,189.4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5405</wp:posOffset>
                </wp:positionH>
                <wp:positionV relativeFrom="paragraph">
                  <wp:posOffset>47625</wp:posOffset>
                </wp:positionV>
                <wp:extent cx="1685925" cy="14954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9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2355">
                              <a:moveTo>
                                <a:pt x="0" y="2355"/>
                              </a:moveTo>
                              <a:cubicBezTo>
                                <a:pt x="30" y="2335"/>
                                <a:pt x="117" y="2268"/>
                                <a:pt x="180" y="2235"/>
                              </a:cubicBezTo>
                              <a:cubicBezTo>
                                <a:pt x="243" y="2202"/>
                                <a:pt x="310" y="2175"/>
                                <a:pt x="375" y="2160"/>
                              </a:cubicBezTo>
                              <a:cubicBezTo>
                                <a:pt x="440" y="2145"/>
                                <a:pt x="508" y="2152"/>
                                <a:pt x="570" y="2145"/>
                              </a:cubicBezTo>
                              <a:cubicBezTo>
                                <a:pt x="632" y="2138"/>
                                <a:pt x="695" y="2122"/>
                                <a:pt x="750" y="2115"/>
                              </a:cubicBezTo>
                              <a:cubicBezTo>
                                <a:pt x="805" y="2108"/>
                                <a:pt x="843" y="2105"/>
                                <a:pt x="900" y="2100"/>
                              </a:cubicBezTo>
                              <a:cubicBezTo>
                                <a:pt x="957" y="2095"/>
                                <a:pt x="953" y="2102"/>
                                <a:pt x="1095" y="2085"/>
                              </a:cubicBezTo>
                              <a:cubicBezTo>
                                <a:pt x="1237" y="2068"/>
                                <a:pt x="1597" y="2025"/>
                                <a:pt x="1755" y="1995"/>
                              </a:cubicBezTo>
                              <a:cubicBezTo>
                                <a:pt x="1913" y="1965"/>
                                <a:pt x="1964" y="1945"/>
                                <a:pt x="2045" y="1905"/>
                              </a:cubicBezTo>
                              <a:cubicBezTo>
                                <a:pt x="2120" y="1859"/>
                                <a:pt x="2170" y="1851"/>
                                <a:pt x="2240" y="1758"/>
                              </a:cubicBezTo>
                              <a:cubicBezTo>
                                <a:pt x="2309" y="1665"/>
                                <a:pt x="2409" y="1508"/>
                                <a:pt x="2465" y="1349"/>
                              </a:cubicBezTo>
                              <a:cubicBezTo>
                                <a:pt x="2521" y="1190"/>
                                <a:pt x="2546" y="1029"/>
                                <a:pt x="2578" y="804"/>
                              </a:cubicBezTo>
                              <a:cubicBezTo>
                                <a:pt x="2609" y="579"/>
                                <a:pt x="2639" y="167"/>
                                <a:pt x="265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2355" path="m0,2355c30,2335,117,2268,180,2235c243,2202,310,2175,375,2160c440,2145,508,2152,570,2145c632,2138,695,2122,750,2115c805,2108,843,2105,900,2100c957,2095,953,2102,1095,2085c1237,2068,1597,2025,1755,1995c1913,1965,1964,1945,2045,1905c2120,1859,2170,1851,2240,1758c2309,1665,2409,1508,2465,1349c2521,1190,2546,1029,2578,804c2609,579,2639,167,2655,0e" stroked="t" o:allowincell="f" style="position:absolute;margin-left:105.15pt;margin-top:3.75pt;width:132.7pt;height:117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985</wp:posOffset>
                </wp:positionH>
                <wp:positionV relativeFrom="paragraph">
                  <wp:posOffset>38100</wp:posOffset>
                </wp:positionV>
                <wp:extent cx="64008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I,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+</w:t>
                      </w:r>
                      <w:r>
                        <w:rPr>
                          <w:b/>
                          <w:lang w:val="en-US"/>
                        </w:rPr>
                        <w:t xml:space="preserve"> I,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2025</wp:posOffset>
                </wp:positionH>
                <wp:positionV relativeFrom="paragraph">
                  <wp:posOffset>91440</wp:posOffset>
                </wp:positionV>
                <wp:extent cx="29260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2pt" to="306.1pt,7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5225</wp:posOffset>
                </wp:positionH>
                <wp:positionV relativeFrom="paragraph">
                  <wp:posOffset>83820</wp:posOffset>
                </wp:positionV>
                <wp:extent cx="64008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+ U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6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+ U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825</wp:posOffset>
                </wp:positionH>
                <wp:positionV relativeFrom="paragraph">
                  <wp:posOffset>83820</wp:posOffset>
                </wp:positionV>
                <wp:extent cx="64008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 U,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6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 U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985</wp:posOffset>
                </wp:positionH>
                <wp:positionV relativeFrom="paragraph">
                  <wp:posOffset>38100</wp:posOffset>
                </wp:positionV>
                <wp:extent cx="73152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 I, 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 I,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 правой части характеристики дана зависимость прямого тока от напряжения в пропускном (прямом) направлении. В левой части – зависимость обратного тока от напряжения в запирающем (обратном) направлении. Численные значения токов и напряжения изменяются в очень больших пределах в зависимости от свойств полупрово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ечислите основные параметры магнитных материалов и начертите «петлю гистерезис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По особенностям магнитных свойств все материалы и вещества могут быть разделены на два вида: парамагнетики и диамагнетики. Парамагнетики отличаются тем, что при помещении их в магнитное поле они усиливают его внутри себя вследствие совпадения их намагничивания с направлением внешнего поля.</w:t>
      </w:r>
    </w:p>
    <w:p>
      <w:pPr>
        <w:pStyle w:val="Normal"/>
        <w:rPr/>
      </w:pPr>
      <w:r>
        <w:rPr/>
        <w:t>Диамагнетики ослабляют внутри себя магнитное поле, действующее извне, вследствие того что их намагничивание направлено против внешнего поля.</w:t>
      </w:r>
    </w:p>
    <w:p>
      <w:pPr>
        <w:pStyle w:val="Normal"/>
        <w:ind w:firstLine="426"/>
        <w:rPr/>
      </w:pPr>
      <w:r>
        <w:rPr/>
        <w:t xml:space="preserve">Магнитные свойства материалов связаны с вращением электронов в атомных ядрах вокруг собственных осей – </w:t>
      </w:r>
      <w:r>
        <w:rPr>
          <w:i/>
        </w:rPr>
        <w:t>электронные спины</w:t>
      </w:r>
      <w:r>
        <w:rPr/>
        <w:t xml:space="preserve"> и орбитальным вращением электронов в атомах. Электроны, вращающиеся в атоме, являются элементарными магнитиками данного тела.</w:t>
      </w:r>
    </w:p>
    <w:p>
      <w:pPr>
        <w:pStyle w:val="Normal"/>
        <w:ind w:firstLine="426"/>
        <w:rPr/>
      </w:pPr>
      <w:r>
        <w:rPr/>
        <w:t>Кроме диамагнетиков и парамагнетиков, существуют ещё ферромагнетики– материалы, магнитная проницаемость которых значительно больше единицы и зависит от напряжённости магнитного поля (у диамагнетиков и парамагнетиков этой зависимости нет и величина их магнитной проницаемости постоянна). Поэтому у ферромагнетиков зависит от напряжённости также и намагниченность и индукция.</w:t>
      </w:r>
    </w:p>
    <w:p>
      <w:pPr>
        <w:pStyle w:val="Normal"/>
        <w:ind w:firstLine="426"/>
        <w:rPr/>
      </w:pPr>
      <w:r>
        <w:rPr/>
        <w:t>В качестве магнитных материалов в электротехнике применяются ферромагнетики и ферримагнитные химические соединения (ферриты).</w:t>
      </w:r>
    </w:p>
    <w:p>
      <w:pPr>
        <w:pStyle w:val="Normal"/>
        <w:ind w:firstLine="426"/>
        <w:rPr/>
      </w:pPr>
      <w:r>
        <w:rPr/>
        <w:t xml:space="preserve">Явление ферромагнетизма связано с образованием внутри некоторых материалов ниже определённой температуры (точка Кюри) таких кристаллических структур, при которых электронные спины в пределах определённых областей – </w:t>
      </w:r>
      <w:r>
        <w:rPr>
          <w:i/>
        </w:rPr>
        <w:t>магнитных доменов</w:t>
      </w:r>
      <w:r>
        <w:rPr/>
        <w:t xml:space="preserve">, оказываются ориентированны параллельно друг другу и одинаково направленными. То есть у ферромагнетика существует самопроизвольная (спонтанная) намагниченность без приложения внешнего магнитного поля. Но магнитные моменты отдельных доменов расположены неупорядоченно, вследствие чего суммарная намагниченность их равна нулю. </w:t>
      </w:r>
    </w:p>
    <w:p>
      <w:pPr>
        <w:pStyle w:val="Normal"/>
        <w:ind w:firstLine="426"/>
        <w:rPr/>
      </w:pPr>
      <w:r>
        <w:rPr/>
        <w:t xml:space="preserve">При наложении внешнего, даже слабого магнитного поля происходит рост доменов, намагниченность которых совпадает с внешним полем или близка к направлению внешнего поля, с одновременным сокращением размеров доменов, намагниченность которых сильно не совпадает с направлением внешнего поля. При достаточно сильном внешнем поле имеет место поворот векторов намагниченности некоторых доменов до их полного совпадения с направлением внешнего поля. В сильных полях завершаются рост доменов и поворот их векторов намагниченности, наступает </w:t>
      </w:r>
      <w:r>
        <w:rPr>
          <w:i/>
        </w:rPr>
        <w:t>магнитное насыщение.</w:t>
      </w:r>
    </w:p>
    <w:p>
      <w:pPr>
        <w:pStyle w:val="3"/>
        <w:rPr/>
      </w:pPr>
      <w:r>
        <w:rPr/>
        <w:t>Описанный выше процесс находит своё отражение на кривой намагничивания, представляющей собой зависимость магнитной индукции в материале от напряжённости магнитного поля. Магнитная проницаемость с ростом напряжённости магнитного поля проходит через максимум.</w:t>
      </w:r>
    </w:p>
    <w:p>
      <w:pPr>
        <w:pStyle w:val="Normal"/>
        <w:ind w:firstLine="426"/>
        <w:rPr/>
      </w:pPr>
      <w:r>
        <w:rPr/>
        <w:t>У ферритов физическая природа магнетизма несколько отличается от природы магнетизма обычных ферромагнетиков, но по основным техническим свойствам они во многом схожи друг с другом.</w:t>
      </w:r>
    </w:p>
    <w:p>
      <w:pPr>
        <w:pStyle w:val="Normal"/>
        <w:ind w:firstLine="426"/>
        <w:rPr/>
      </w:pPr>
      <w:r>
        <w:rPr/>
        <w:t>Если медленно производить намагничивание ферромагнетика во внешнем магнитном поле, а затем, начиная с какой – либо точки основной кривой намагничивания, начать уменьшать напряжённость поля, то индукция будет также уменьшаться, но не по основной кривой, а с отставанием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То есть кривая изменения индукции примет форму замкнутой кривой – </w:t>
      </w:r>
      <w:r>
        <w:rPr>
          <w:i/>
        </w:rPr>
        <w:t>«петли гистерезиса»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0745</wp:posOffset>
                </wp:positionH>
                <wp:positionV relativeFrom="paragraph">
                  <wp:posOffset>198120</wp:posOffset>
                </wp:positionV>
                <wp:extent cx="365760" cy="274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.6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0745</wp:posOffset>
                </wp:positionH>
                <wp:positionV relativeFrom="paragraph">
                  <wp:posOffset>114300</wp:posOffset>
                </wp:positionV>
                <wp:extent cx="0" cy="2743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9pt" to="169.35pt,224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30">
                <wp:simplePos x="0" y="0"/>
                <wp:positionH relativeFrom="column">
                  <wp:posOffset>1510665</wp:posOffset>
                </wp:positionH>
                <wp:positionV relativeFrom="paragraph">
                  <wp:posOffset>15875</wp:posOffset>
                </wp:positionV>
                <wp:extent cx="1371600" cy="1675765"/>
                <wp:effectExtent l="3175" t="952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6" h="2639">
                              <a:moveTo>
                                <a:pt x="1320" y="1319"/>
                              </a:moveTo>
                              <a:cubicBezTo>
                                <a:pt x="1362" y="1236"/>
                                <a:pt x="1452" y="1073"/>
                                <a:pt x="1524" y="977"/>
                              </a:cubicBezTo>
                              <a:cubicBezTo>
                                <a:pt x="1596" y="881"/>
                                <a:pt x="1642" y="830"/>
                                <a:pt x="1752" y="743"/>
                              </a:cubicBezTo>
                              <a:cubicBezTo>
                                <a:pt x="1862" y="656"/>
                                <a:pt x="1992" y="551"/>
                                <a:pt x="2184" y="455"/>
                              </a:cubicBezTo>
                              <a:cubicBezTo>
                                <a:pt x="2376" y="359"/>
                                <a:pt x="2672" y="242"/>
                                <a:pt x="2904" y="167"/>
                              </a:cubicBezTo>
                              <a:cubicBezTo>
                                <a:pt x="3136" y="92"/>
                                <a:pt x="3522" y="0"/>
                                <a:pt x="3579" y="2"/>
                              </a:cubicBezTo>
                              <a:cubicBezTo>
                                <a:pt x="3636" y="4"/>
                                <a:pt x="3341" y="135"/>
                                <a:pt x="3249" y="182"/>
                              </a:cubicBezTo>
                              <a:cubicBezTo>
                                <a:pt x="3157" y="229"/>
                                <a:pt x="3129" y="218"/>
                                <a:pt x="3024" y="287"/>
                              </a:cubicBezTo>
                              <a:cubicBezTo>
                                <a:pt x="2919" y="356"/>
                                <a:pt x="2732" y="475"/>
                                <a:pt x="2616" y="599"/>
                              </a:cubicBezTo>
                              <a:cubicBezTo>
                                <a:pt x="2500" y="723"/>
                                <a:pt x="2402" y="889"/>
                                <a:pt x="2328" y="1031"/>
                              </a:cubicBezTo>
                              <a:cubicBezTo>
                                <a:pt x="2254" y="1173"/>
                                <a:pt x="2228" y="1326"/>
                                <a:pt x="2169" y="1452"/>
                              </a:cubicBezTo>
                              <a:cubicBezTo>
                                <a:pt x="2110" y="1578"/>
                                <a:pt x="2091" y="1665"/>
                                <a:pt x="1974" y="1787"/>
                              </a:cubicBezTo>
                              <a:cubicBezTo>
                                <a:pt x="1857" y="1909"/>
                                <a:pt x="1669" y="2069"/>
                                <a:pt x="1464" y="2183"/>
                              </a:cubicBezTo>
                              <a:cubicBezTo>
                                <a:pt x="1259" y="2297"/>
                                <a:pt x="960" y="2399"/>
                                <a:pt x="744" y="2471"/>
                              </a:cubicBezTo>
                              <a:cubicBezTo>
                                <a:pt x="528" y="2543"/>
                                <a:pt x="288" y="2591"/>
                                <a:pt x="168" y="2615"/>
                              </a:cubicBezTo>
                              <a:cubicBezTo>
                                <a:pt x="48" y="2639"/>
                                <a:pt x="0" y="2639"/>
                                <a:pt x="24" y="2615"/>
                              </a:cubicBezTo>
                              <a:cubicBezTo>
                                <a:pt x="48" y="2591"/>
                                <a:pt x="204" y="2535"/>
                                <a:pt x="312" y="2471"/>
                              </a:cubicBezTo>
                              <a:cubicBezTo>
                                <a:pt x="420" y="2407"/>
                                <a:pt x="600" y="2284"/>
                                <a:pt x="669" y="2232"/>
                              </a:cubicBezTo>
                              <a:cubicBezTo>
                                <a:pt x="738" y="2180"/>
                                <a:pt x="674" y="2222"/>
                                <a:pt x="729" y="2157"/>
                              </a:cubicBezTo>
                              <a:cubicBezTo>
                                <a:pt x="784" y="2092"/>
                                <a:pt x="924" y="1940"/>
                                <a:pt x="999" y="1842"/>
                              </a:cubicBezTo>
                              <a:cubicBezTo>
                                <a:pt x="1074" y="1744"/>
                                <a:pt x="1139" y="1639"/>
                                <a:pt x="1179" y="1572"/>
                              </a:cubicBezTo>
                              <a:cubicBezTo>
                                <a:pt x="1219" y="1505"/>
                                <a:pt x="1216" y="1479"/>
                                <a:pt x="1239" y="1437"/>
                              </a:cubicBezTo>
                              <a:cubicBezTo>
                                <a:pt x="1262" y="1395"/>
                                <a:pt x="1303" y="1344"/>
                                <a:pt x="1320" y="1319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6,2639" path="m1320,1319c1362,1236,1452,1073,1524,977c1596,881,1642,830,1752,743c1862,656,1992,551,2184,455c2376,359,2672,242,2904,167c3136,92,3522,0,3579,2c3636,4,3341,135,3249,182c3157,229,3129,218,3024,287c2919,356,2732,475,2616,599c2500,723,2402,889,2328,1031c2254,1173,2228,1326,2169,1452c2110,1578,2091,1665,1974,1787c1857,1909,1669,2069,1464,2183c1259,2297,960,2399,744,2471c528,2543,288,2591,168,2615c48,2639,0,2639,24,2615c48,2591,204,2535,312,2471c420,2407,600,2284,669,2232c738,2180,674,2222,729,2157c784,2092,924,1940,999,1842c1074,1744,1139,1639,1179,1572c1219,1505,1216,1479,1239,1437c1262,1395,1303,1344,1320,1319xe" stroked="t" o:allowincell="f" style="position:absolute;margin-left:118.95pt;margin-top:1.25pt;width:107.95pt;height:131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2185</wp:posOffset>
                </wp:positionH>
                <wp:positionV relativeFrom="paragraph">
                  <wp:posOffset>868680</wp:posOffset>
                </wp:positionV>
                <wp:extent cx="457200" cy="2743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8.4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</w:t>
                      </w:r>
                      <w:r>
                        <w:rPr>
                          <w:b/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6425</wp:posOffset>
                </wp:positionH>
                <wp:positionV relativeFrom="paragraph">
                  <wp:posOffset>-121920</wp:posOffset>
                </wp:positionV>
                <wp:extent cx="365760" cy="3657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9.6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 xml:space="preserve">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9545</wp:posOffset>
                </wp:positionH>
                <wp:positionV relativeFrom="paragraph">
                  <wp:posOffset>259080</wp:posOffset>
                </wp:positionV>
                <wp:extent cx="36576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4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2105</wp:posOffset>
                </wp:positionH>
                <wp:positionV relativeFrom="paragraph">
                  <wp:posOffset>76200</wp:posOffset>
                </wp:positionV>
                <wp:extent cx="640080" cy="365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Н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Н</w:t>
                      </w:r>
                      <w:r>
                        <w:rPr>
                          <w:b/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</wp:posOffset>
                </wp:positionH>
                <wp:positionV relativeFrom="paragraph">
                  <wp:posOffset>635</wp:posOffset>
                </wp:positionV>
                <wp:extent cx="38404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0pt" to="320.5pt,0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0745</wp:posOffset>
                </wp:positionH>
                <wp:positionV relativeFrom="paragraph">
                  <wp:posOffset>91440</wp:posOffset>
                </wp:positionV>
                <wp:extent cx="457200" cy="2743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 B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2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- B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В зависимости от значений напряжённости внешнего магнитного поля можно получить целое семейство петель гистерезиса. Выберем из этих циклов предельный цикл, при котором достигается намагничивание материала до насыщения </w:t>
      </w:r>
      <w:r>
        <w:rPr>
          <w:b/>
        </w:rPr>
        <w:t>В</w:t>
      </w:r>
      <w:r>
        <w:rPr>
          <w:b/>
          <w:vertAlign w:val="subscript"/>
        </w:rPr>
        <w:t>макс</w:t>
      </w:r>
      <w:r>
        <w:rPr>
          <w:b/>
        </w:rPr>
        <w:t>.</w:t>
      </w:r>
      <w:r>
        <w:rPr/>
        <w:t xml:space="preserve"> Значение </w:t>
      </w:r>
      <w:r>
        <w:rPr>
          <w:b/>
        </w:rPr>
        <w:t xml:space="preserve">В </w:t>
      </w:r>
      <w:r>
        <w:rPr/>
        <w:t xml:space="preserve">при </w:t>
      </w:r>
      <w:r>
        <w:rPr>
          <w:b/>
        </w:rPr>
        <w:t>Н = 0</w:t>
      </w:r>
      <w:r>
        <w:rPr/>
        <w:t xml:space="preserve"> в процессе размагничивания образца, намагниченного до насыщения, называется </w:t>
      </w:r>
      <w:r>
        <w:rPr>
          <w:i/>
        </w:rPr>
        <w:t>остаточной индукцией</w:t>
      </w:r>
      <w:r>
        <w:rPr>
          <w:b/>
          <w:lang w:val="en-US"/>
        </w:rPr>
        <w:t xml:space="preserve"> B</w:t>
      </w:r>
      <w:r>
        <w:rPr>
          <w:b/>
          <w:vertAlign w:val="subscript"/>
          <w:lang w:val="en-US"/>
        </w:rPr>
        <w:t xml:space="preserve">r </w:t>
      </w:r>
      <w:r>
        <w:rPr/>
        <w:t xml:space="preserve">. Для доведения остаточной индукции до нуля необходимо довести силу магнитного поля до значения </w:t>
      </w:r>
      <w:r>
        <w:rPr>
          <w:b/>
        </w:rPr>
        <w:t>- Н</w:t>
      </w:r>
      <w:r>
        <w:rPr>
          <w:b/>
          <w:vertAlign w:val="subscript"/>
        </w:rPr>
        <w:t>с</w:t>
      </w:r>
      <w:r>
        <w:rPr>
          <w:b/>
        </w:rPr>
        <w:t xml:space="preserve"> </w:t>
      </w:r>
      <w:r>
        <w:rPr/>
        <w:t xml:space="preserve">(приложить обратно направленную напряженность поля </w:t>
      </w:r>
      <w:r>
        <w:rPr>
          <w:b/>
        </w:rPr>
        <w:t>Н</w:t>
      </w:r>
      <w:r>
        <w:rPr>
          <w:b/>
          <w:vertAlign w:val="subscript"/>
        </w:rPr>
        <w:t>с</w:t>
      </w:r>
      <w:r>
        <w:rPr/>
        <w:t xml:space="preserve">), называемого </w:t>
      </w:r>
      <w:r>
        <w:rPr>
          <w:i/>
        </w:rPr>
        <w:t>коэрцитивной (задерживающей) силой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Материалы с малым значением коэрцитивной силы и большой магнитной проницаемостью называются </w:t>
      </w:r>
      <w:r>
        <w:rPr>
          <w:i/>
        </w:rPr>
        <w:t>магнитно-мягкими материалами</w:t>
      </w:r>
      <w:r>
        <w:rPr/>
        <w:t xml:space="preserve">. Материалы с большой коэрцитивной силой и сравнительно малой проницаемостью носят название </w:t>
      </w:r>
      <w:r>
        <w:rPr>
          <w:i/>
        </w:rPr>
        <w:t>магнитно-твёрдых материалов</w: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Циклическое перемагничивание материала происходит с определёнными потерями энергии, её рассеиванием внутри материала в виде выделяющегося тепла. Что обусловлено </w:t>
      </w:r>
      <w:r>
        <w:rPr>
          <w:i/>
        </w:rPr>
        <w:t>потерями на гистерезис</w:t>
      </w:r>
      <w:r>
        <w:rPr/>
        <w:t xml:space="preserve"> и </w:t>
      </w:r>
      <w:r>
        <w:rPr>
          <w:i/>
        </w:rPr>
        <w:t>динамическими потерями.</w:t>
      </w:r>
      <w:r>
        <w:rPr/>
        <w:t xml:space="preserve"> Динамические потери вызываются </w:t>
      </w:r>
      <w:r>
        <w:rPr>
          <w:i/>
        </w:rPr>
        <w:t>вихревыми токами</w:t>
      </w:r>
      <w:r>
        <w:rPr/>
        <w:t xml:space="preserve">, индуктированными в массе магнитного материала, а отчасти и так называемой </w:t>
      </w:r>
      <w:r>
        <w:rPr>
          <w:i/>
        </w:rPr>
        <w:t>магнитной вязкостью</w:t>
      </w:r>
      <w:r>
        <w:rPr/>
        <w:t xml:space="preserve">, или </w:t>
      </w:r>
      <w:r>
        <w:rPr>
          <w:i/>
        </w:rPr>
        <w:t>магнитным последействием</w:t>
      </w:r>
      <w:r>
        <w:rPr/>
        <w:t>. Потери на один цикл перемагничивания пропорциональны площади петли гистерезиса и зависят от качества материала.</w:t>
      </w:r>
    </w:p>
    <w:p>
      <w:pPr>
        <w:pStyle w:val="3"/>
        <w:rPr/>
      </w:pPr>
      <w:r>
        <w:rPr/>
        <w:t>При температурах выше точки Кюри, магнитные материалы теряют свои ферромагнитные свойства. Для разных материалов точка Кюри имеет разные значения, являясь характеристикой магнитного материала.</w:t>
      </w:r>
    </w:p>
    <w:p>
      <w:pPr>
        <w:pStyle w:val="Normal"/>
        <w:ind w:firstLine="426"/>
        <w:rPr/>
      </w:pPr>
      <w:r>
        <w:rPr/>
        <w:t>Магнитные свойства ферромагнетиков в виде монокристаллов различны в разных направлениях. В поликристаллических материалах, каковыми являются обычно технические ферромагнетики, магнитная анизотропия имеет место за счёт условий обработки, например проката.</w:t>
      </w:r>
    </w:p>
    <w:p>
      <w:pPr>
        <w:pStyle w:val="Normal"/>
        <w:ind w:firstLine="426"/>
        <w:rPr/>
      </w:pPr>
      <w:r>
        <w:rPr/>
        <w:t xml:space="preserve">Магнитная анизотропия является причиной </w:t>
      </w:r>
      <w:r>
        <w:rPr>
          <w:i/>
        </w:rPr>
        <w:t>магнитострикции</w:t>
      </w:r>
      <w:r>
        <w:rPr/>
        <w:t xml:space="preserve"> – изменения размеров при намагничивании.</w:t>
      </w:r>
    </w:p>
    <w:p>
      <w:pPr>
        <w:pStyle w:val="Normal"/>
        <w:ind w:firstLine="426"/>
        <w:rPr/>
      </w:pPr>
      <w:r>
        <w:rPr/>
        <w:t>Часть магнитных материалов хорошо поддаётся обычным методам обработки: прокатывается в достаточно тонкие листы (главным образом магнитно-мягкие материалы), куётся и отливается (главным образом магнитно-твёрдые материалы). Другие материалы в силу особенности своих свойств не поддаются этим методам обработки. Различные детали из них могут быть получены металлокерамическим способом (методом порошковой металлургии)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Опишите требования, предъявляемые к контактам и материалам, которые применяются для создания качественного контакта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 xml:space="preserve">Наиболее ответственными контактами, применяемыми в электротехнике, являются контакты, служащие для периодического замыкания и размыкания электрических цепей (разрывные и скользящие контакты). </w:t>
      </w:r>
    </w:p>
    <w:p>
      <w:pPr>
        <w:pStyle w:val="Normal"/>
        <w:ind w:firstLine="360"/>
        <w:rPr/>
      </w:pPr>
      <w:r>
        <w:rPr/>
        <w:t>Материалы для разрывных контактов, применяемые при больших силах тока и высоких напряжениях должны обеспечивать высокую надёжность при малом переходном электрическом сопротивлении контактов в замкнутом состоянии, то есть исключать возможность обгорания контактирующих поверхностей и приваривания их друг к другу под действием электрической дуги, возникающей при разрыве контакта.</w:t>
      </w:r>
    </w:p>
    <w:p>
      <w:pPr>
        <w:pStyle w:val="Normal"/>
        <w:ind w:firstLine="360"/>
        <w:rPr/>
      </w:pPr>
      <w:r>
        <w:rPr/>
        <w:t>В качестве конструкционных материалов для разрывных контактов, помимо чистых тугоплавких металлов (например вольфрам), применяются различные сплавы и металлокерамические композиции. Большое применение имеет материал системы серебро – окись кадмия (</w:t>
      </w:r>
      <w:r>
        <w:rPr>
          <w:lang w:val="en-US"/>
        </w:rPr>
        <w:t>Ag – CdO)</w:t>
      </w:r>
      <w:r>
        <w:rPr/>
        <w:t>. Для разрывных контактов в установках большой мощности применяют композиции серебра (</w:t>
      </w:r>
      <w:r>
        <w:rPr>
          <w:lang w:val="en-US"/>
        </w:rPr>
        <w:t>Ag</w:t>
      </w:r>
      <w:r>
        <w:rPr/>
        <w:t>) с кобальтом (</w:t>
      </w:r>
      <w:r>
        <w:rPr>
          <w:lang w:val="en-US"/>
        </w:rPr>
        <w:t>Co</w:t>
      </w:r>
      <w:r>
        <w:rPr/>
        <w:t>), никелем (</w:t>
      </w:r>
      <w:r>
        <w:rPr>
          <w:lang w:val="en-US"/>
        </w:rPr>
        <w:t>Ni</w:t>
      </w:r>
      <w:r>
        <w:rPr/>
        <w:t>), хромом (</w:t>
      </w:r>
      <w:r>
        <w:rPr>
          <w:lang w:val="en-US"/>
        </w:rPr>
        <w:t>Cr</w:t>
      </w:r>
      <w:r>
        <w:rPr/>
        <w:t>), вольфрамом (</w:t>
      </w:r>
      <w:r>
        <w:rPr>
          <w:lang w:val="en-US"/>
        </w:rPr>
        <w:t>W</w:t>
      </w:r>
      <w:r>
        <w:rPr/>
        <w:t>), молибденом (</w:t>
      </w:r>
      <w:r>
        <w:rPr>
          <w:lang w:val="en-US"/>
        </w:rPr>
        <w:t>Mo</w:t>
      </w:r>
      <w:r>
        <w:rPr/>
        <w:t>), и танталом (</w:t>
      </w:r>
      <w:r>
        <w:rPr>
          <w:lang w:val="en-US"/>
        </w:rPr>
        <w:t>Ta</w:t>
      </w:r>
      <w:r>
        <w:rPr/>
        <w:t>); меди (</w:t>
      </w:r>
      <w:r>
        <w:rPr>
          <w:lang w:val="en-US"/>
        </w:rPr>
        <w:t>Cu</w:t>
      </w:r>
      <w:r>
        <w:rPr/>
        <w:t>) с вольфрамом и молибденом; золота (</w:t>
      </w:r>
      <w:r>
        <w:rPr>
          <w:lang w:val="en-US"/>
        </w:rPr>
        <w:t>Au</w:t>
      </w:r>
      <w:r>
        <w:rPr/>
        <w:t>) с вольфрамом и молибденом.</w:t>
      </w:r>
    </w:p>
    <w:p>
      <w:pPr>
        <w:pStyle w:val="Normal"/>
        <w:ind w:firstLine="360"/>
        <w:rPr/>
      </w:pPr>
      <w:r>
        <w:rPr/>
        <w:t xml:space="preserve">Материалы для скользящих контактов должны обладать высокой стойкостью к истиранию. Для их изготовления применяют холоднотянутую (твёрдую) медь, бериллиевую бронзу, а также материалы системы </w:t>
      </w:r>
      <w:r>
        <w:rPr>
          <w:lang w:val="en-US"/>
        </w:rPr>
        <w:t>Ag – CdO</w:t>
      </w:r>
      <w:r>
        <w:rPr/>
        <w:t xml:space="preserve">. </w:t>
      </w:r>
    </w:p>
    <w:p>
      <w:pPr>
        <w:pStyle w:val="Normal"/>
        <w:ind w:firstLine="360"/>
        <w:rPr/>
      </w:pPr>
      <w:r>
        <w:rPr/>
        <w:t xml:space="preserve">Для образования скользящего контакта между неподвижной и вращающейся  частями электрической машины, то есть для подвода (или отвода) тока к коллектору или контактным кольцам, служат </w:t>
      </w:r>
      <w:r>
        <w:rPr>
          <w:i/>
        </w:rPr>
        <w:t>щётки</w:t>
      </w:r>
      <w:r>
        <w:rPr/>
        <w:t>.</w:t>
      </w:r>
    </w:p>
    <w:p>
      <w:pPr>
        <w:pStyle w:val="Normal"/>
        <w:ind w:firstLine="360"/>
        <w:rPr/>
      </w:pPr>
      <w:r>
        <w:rPr/>
        <w:t>Выпускается несколько марок щёток, отличающихся друг от друга составом и технологией изготовления. Для различных марок характерны определённые значения удельного сопротивления, допустимой плотности тока, линейной скорости на коллекторе, коэффициента трения, твёрдости щёток и т.д.</w:t>
      </w:r>
    </w:p>
    <w:p>
      <w:pPr>
        <w:pStyle w:val="Normal"/>
        <w:ind w:firstLine="360"/>
        <w:rPr/>
      </w:pPr>
      <w:r>
        <w:rPr/>
        <w:t xml:space="preserve">Различают щётки </w:t>
      </w:r>
      <w:r>
        <w:rPr>
          <w:i/>
        </w:rPr>
        <w:t>угольно-графитные</w:t>
      </w:r>
      <w:r>
        <w:rPr/>
        <w:t xml:space="preserve"> (</w:t>
      </w:r>
      <w:r>
        <w:rPr>
          <w:b/>
        </w:rPr>
        <w:t>УГ</w:t>
      </w:r>
      <w:r>
        <w:rPr/>
        <w:t xml:space="preserve">), </w:t>
      </w:r>
      <w:r>
        <w:rPr>
          <w:i/>
        </w:rPr>
        <w:t>графитные</w:t>
      </w:r>
      <w:r>
        <w:rPr/>
        <w:t xml:space="preserve"> (</w:t>
      </w:r>
      <w:r>
        <w:rPr>
          <w:b/>
        </w:rPr>
        <w:t>Г</w:t>
      </w:r>
      <w:r>
        <w:rPr/>
        <w:t xml:space="preserve">), </w:t>
      </w:r>
      <w:r>
        <w:rPr>
          <w:i/>
        </w:rPr>
        <w:t xml:space="preserve">электрографитированные </w:t>
      </w:r>
      <w:r>
        <w:rPr/>
        <w:t>(</w:t>
      </w:r>
      <w:r>
        <w:rPr>
          <w:b/>
        </w:rPr>
        <w:t>ЭГ</w:t>
      </w:r>
      <w:r>
        <w:rPr/>
        <w:t xml:space="preserve">), то есть подвергнутые термической электрообработке – графитированию, </w:t>
      </w:r>
      <w:r>
        <w:rPr>
          <w:i/>
        </w:rPr>
        <w:t>медно-графитные</w:t>
      </w:r>
      <w:r>
        <w:rPr/>
        <w:t xml:space="preserve"> (</w:t>
      </w:r>
      <w:r>
        <w:rPr>
          <w:b/>
        </w:rPr>
        <w:t>М</w:t>
      </w:r>
      <w:r>
        <w:rPr/>
        <w:t xml:space="preserve"> и </w:t>
      </w:r>
      <w:r>
        <w:rPr>
          <w:b/>
        </w:rPr>
        <w:t>МГ</w:t>
      </w:r>
      <w:r>
        <w:rPr/>
        <w:t>) – с содержанием металлической меди.</w:t>
      </w:r>
    </w:p>
    <w:p>
      <w:pPr>
        <w:pStyle w:val="Normal"/>
        <w:ind w:firstLine="360"/>
        <w:rPr/>
      </w:pPr>
      <w:r>
        <w:rPr/>
        <w:t>Щётки с содержанием порошкового металла обладают особенно малым электрическим сопротивлением и дают незначительное контактное падение напряжения между щётками и коллектором.</w:t>
      </w:r>
    </w:p>
    <w:p>
      <w:pPr>
        <w:pStyle w:val="Normal"/>
        <w:ind w:firstLine="360"/>
        <w:rPr/>
      </w:pPr>
      <w:r>
        <w:rPr/>
        <w:t>Для создания постоянного (не разрывного или скользящего) контакта с малым переходным сопротивлением применяются пайка и сварка металл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писок литературы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огородицкий Н.П., Пасынков В.В., Тареев Б.М. Электротехнические материалы. Л., «Энергия», 1977.</w:t>
      </w:r>
    </w:p>
    <w:p>
      <w:pPr>
        <w:pStyle w:val="Normal"/>
        <w:numPr>
          <w:ilvl w:val="0"/>
          <w:numId w:val="2"/>
        </w:numPr>
        <w:rPr/>
      </w:pPr>
      <w:r>
        <w:rPr/>
        <w:t>Корицкий Ю.В. Электротехнические материалы. М. – Л., Госэнергоиздат, 1962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38:00Z</dcterms:created>
  <dc:creator>Ross</dc:creator>
  <dc:description/>
  <dc:language>en-US</dc:language>
  <cp:lastModifiedBy>Ross</cp:lastModifiedBy>
  <cp:lastPrinted>2001-12-16T13:59:00Z</cp:lastPrinted>
  <dcterms:modified xsi:type="dcterms:W3CDTF">2001-12-16T11:02:00Z</dcterms:modified>
  <cp:revision>44</cp:revision>
  <dc:subject/>
  <dc:title>Вопросы к контрольной работе</dc:title>
</cp:coreProperties>
</file>