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707305894"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694698749"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1317583789"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311121835"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