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1366016721"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416408736"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657221608"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593903679"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