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  <w:t>Пермский государственный технический университет</w:t>
      </w:r>
    </w:p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b/>
          <w:b/>
          <w:sz w:val="36"/>
        </w:rPr>
      </w:pPr>
      <w:r>
        <w:rPr>
          <w:b/>
          <w:sz w:val="36"/>
        </w:rPr>
        <w:t>Е.Ф.Беляев</w:t>
      </w:r>
    </w:p>
    <w:p>
      <w:pPr>
        <w:pStyle w:val="Heading"/>
        <w:ind w:right="0" w:firstLine="85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РАСЧЕТ И ПРОЕКТИРОВНИЕ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ЭЛЕКТРИЧЕСКИХ МАШИН ПОСТОЯННОГО ТОКА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МАЛОЙ МОЩНОСТИ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Утверждено Редакционно-издательским советом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университета в качестве учебно-методического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пособия по курсовому проектированию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Пермь 2001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jc w:val="left"/>
        <w:rPr/>
      </w:pPr>
      <w:r>
        <w:rPr/>
        <w:t>УДК 621.313</w:t>
      </w:r>
    </w:p>
    <w:p>
      <w:pPr>
        <w:pStyle w:val="Heading"/>
        <w:ind w:right="7653" w:hanging="0"/>
        <w:rPr/>
      </w:pPr>
      <w:r>
        <w:rPr/>
        <w:t>Б44</w:t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rPr/>
      </w:pPr>
      <w:r>
        <w:rPr/>
        <w:t>Рецензент</w:t>
      </w:r>
    </w:p>
    <w:p>
      <w:pPr>
        <w:pStyle w:val="Heading"/>
        <w:ind w:right="0" w:hanging="0"/>
        <w:rPr/>
      </w:pPr>
      <w:r>
        <w:rPr/>
        <w:t xml:space="preserve">канд. техн. наук, доц. </w:t>
      </w:r>
      <w:r>
        <w:rPr>
          <w:i/>
        </w:rPr>
        <w:t>А.И. Судаков</w:t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firstLine="462"/>
        <w:jc w:val="left"/>
        <w:rPr>
          <w:b/>
          <w:b/>
        </w:rPr>
      </w:pPr>
      <w:r>
        <w:rPr>
          <w:b/>
        </w:rPr>
        <w:t>Беляев Е.Ф.</w:t>
      </w:r>
    </w:p>
    <w:p>
      <w:pPr>
        <w:pStyle w:val="Heading"/>
        <w:ind w:left="462" w:right="0" w:hanging="462"/>
        <w:jc w:val="both"/>
        <w:rPr/>
      </w:pPr>
      <w:r>
        <w:rPr/>
        <w:t>Б44        Расчет и проектирование электрических машин постоянного тока малой мощности: Учебно-метод. пособие по курсовому проектированию / Перм. гос. техн. ун-т. Пермь, 2000. 72 с.</w:t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left="426" w:right="0" w:firstLine="708"/>
        <w:jc w:val="both"/>
        <w:rPr/>
      </w:pPr>
      <w:r>
        <w:rPr>
          <w:sz w:val="22"/>
        </w:rPr>
        <w:t>Изложены методы расчета геометрии конструктивных элементов, параметров и рабочих характеристик машин постоянного тока, выполняемые вручную и на ЭВМ. Приведена методика расчета оптимальных размеров магнита постоянного тока для возбуждения машин, а также упрощенный тепловой расчет. Теоретические вопросы проиллюстрированы примерами расчета.</w:t>
      </w:r>
    </w:p>
    <w:p>
      <w:pPr>
        <w:pStyle w:val="Heading"/>
        <w:ind w:left="426" w:right="0" w:firstLine="708"/>
        <w:jc w:val="both"/>
        <w:rPr/>
      </w:pPr>
      <w:r>
        <w:rPr>
          <w:sz w:val="22"/>
        </w:rPr>
        <w:t>Предназначено для студентов заочных отделений вузов специальности “Электромеханика”, занимающихся изучением вопросов проектирования электрических машин.</w:t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127" w:right="0" w:firstLine="3118"/>
        <w:rPr/>
      </w:pPr>
      <w:r>
        <w:rPr/>
        <w:t>УДК 621.313</w:t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firstLine="5245"/>
        <w:jc w:val="both"/>
        <w:rPr/>
      </w:pPr>
      <w:r>
        <w:rPr>
          <w:rFonts w:eastAsia="Symbol" w:cs="Symbol" w:ascii="Symbol" w:hAnsi="Symbol"/>
          <w:sz w:val="32"/>
        </w:rPr>
        <w:t></w:t>
      </w:r>
      <w:r>
        <w:rPr>
          <w:rFonts w:eastAsia="Arial"/>
        </w:rPr>
        <w:t xml:space="preserve"> </w:t>
      </w:r>
      <w:r>
        <w:rPr/>
        <w:t xml:space="preserve">Пермский государственный </w:t>
      </w:r>
    </w:p>
    <w:p>
      <w:pPr>
        <w:pStyle w:val="Heading"/>
        <w:ind w:right="0" w:hanging="0"/>
        <w:jc w:val="right"/>
        <w:rPr/>
      </w:pPr>
      <w:r>
        <w:rPr/>
        <w:t>технический университет, 2000</w:t>
      </w:r>
    </w:p>
    <w:p>
      <w:pPr>
        <w:pStyle w:val="Heading"/>
        <w:ind w:right="0" w:firstLine="851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2"/>
        <w:tabs>
          <w:tab w:val="clear" w:pos="720"/>
          <w:tab w:val="left" w:pos="4536" w:leader="none"/>
        </w:tabs>
        <w:ind w:right="0" w:firstLine="709"/>
        <w:rPr/>
      </w:pPr>
      <w:r>
        <w:rPr/>
        <w:t>Проектирование электрических машин (ЭМ) включает расчёт и конструирование. Расчёт машины представляет математически неопределённую задачу</w:t>
      </w:r>
      <w:r>
        <w:rPr>
          <w:rFonts w:eastAsia="Symbol" w:cs="Symbol" w:ascii="Symbol" w:hAnsi="Symbol"/>
        </w:rPr>
        <w:t></w:t>
      </w:r>
      <w:r>
        <w:rPr/>
        <w:t xml:space="preserve">  т.к. число неизвестных</w:t>
      </w:r>
      <w:r>
        <w:rPr>
          <w:rFonts w:eastAsia="Symbol" w:cs="Symbol" w:ascii="Symbol" w:hAnsi="Symbol"/>
        </w:rPr>
        <w:t></w:t>
      </w:r>
      <w:r>
        <w:rPr/>
        <w:t xml:space="preserve"> подлежащих определению</w:t>
      </w:r>
      <w:r>
        <w:rPr>
          <w:rFonts w:eastAsia="Symbol" w:cs="Symbol" w:ascii="Symbol" w:hAnsi="Symbol"/>
        </w:rPr>
        <w:t></w:t>
      </w:r>
      <w:r>
        <w:rPr/>
        <w:t xml:space="preserve"> превышает число уравнений. Поэтому в процессе расчёта приходится задаваться некоторыми величинами</w:t>
      </w:r>
      <w:r>
        <w:rPr>
          <w:rFonts w:eastAsia="Symbol" w:cs="Symbol" w:ascii="Symbol" w:hAnsi="Symbol"/>
        </w:rPr>
        <w:t></w:t>
      </w:r>
      <w:r>
        <w:rPr/>
        <w:t xml:space="preserve"> используя опыт проектирования подобных машин и экспериментальные данные. В процессе расчёта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рассматривают несколько вариантов</w:t>
      </w:r>
      <w:r>
        <w:rPr>
          <w:rFonts w:eastAsia="Symbol" w:cs="Symbol" w:ascii="Symbol" w:hAnsi="Symbol"/>
        </w:rPr>
        <w:t></w:t>
      </w:r>
      <w:r>
        <w:rPr/>
        <w:t xml:space="preserve"> окончательно принимая наиболее выгодны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Проектирование электрических машин включает в себя следующие этапы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Составление технического задания. Выясняются основные требо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едъявляемые заказчиком к электрической машин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ие техническим условиям или стандарта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сли таковые имеютс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ый расчёт основных размеров электрической машины и их соответствие техническому заданию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Предварительный расчёт характеристик машины и оценка её нагрева. Анализируются результаты расчётов различных вариантов и производится выбор наиболее соответствующего выбранному критерия оптимальност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Уточнение конструкции электрической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результатов предыдущего этапа. Полученные материалы являются основой для составления эскизного проекта машины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готовление и испытание опытных образцов электрической машины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рректировка расчё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змеров и параметров машины с  учётом результатов испытаний и составление технического про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Выпуск опытной партии электрических машин и составление соответствующей технической документации.</w:t>
      </w:r>
    </w:p>
    <w:p>
      <w:pPr>
        <w:pStyle w:val="2"/>
        <w:ind w:right="0" w:firstLine="709"/>
        <w:rPr/>
      </w:pPr>
      <w:r>
        <w:rPr/>
        <w:t>Одновременно с указанными этапами работы производится разработка технологической документации</w:t>
      </w:r>
      <w:r>
        <w:rPr>
          <w:rFonts w:eastAsia="Symbol" w:cs="Symbol" w:ascii="Symbol" w:hAnsi="Symbol"/>
        </w:rPr>
        <w:t></w:t>
      </w:r>
      <w:r>
        <w:rPr/>
        <w:t xml:space="preserve"> определяются требования к используемым материалам и комплектующим изделиям. При этом технологический отдел конструкторского бюро осуществляет привязку технологического процесса к существующему оборудованию или разрабатывает задание на технологическое оборудов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Результаты расчёта ЭМ достаточно хорошо согласуются с  опытом лишь при проектировании машин  средней и большой мощностей. В этом случае расхождение расчётных и экспериментальных данных  в среднем не превышает 10%. Для машин малой мощности эти погрешности значительно больше и расхождение между расчётными и опытными данными может достигать 40%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Исходными данными для проектирования являются следующие данные: полезная мощность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Вт; номинальное напряжение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В; частота вращения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об/мин; способ возбуждени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ледовательное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параллельное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постоянные магниты; режим работы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родолжительны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ратковременны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вторно-кратковременный; исполн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крыто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щищённое.</w:t>
      </w:r>
    </w:p>
    <w:p>
      <w:pPr>
        <w:pStyle w:val="3"/>
        <w:rPr/>
      </w:pPr>
      <w:r>
        <w:rPr/>
        <w:t>Расчётный формуляр проектируемой машины должен содержать: исходные данные для проектирования</w:t>
      </w:r>
      <w:r>
        <w:rPr>
          <w:rFonts w:eastAsia="Symbol" w:cs="Symbol" w:ascii="Symbol" w:hAnsi="Symbol"/>
        </w:rPr>
        <w:t></w:t>
      </w:r>
      <w:r>
        <w:rPr/>
        <w:t xml:space="preserve"> данные расчётов и графическую часть. Последняя включает в себя общий вид и разрез машины</w:t>
      </w:r>
      <w:r>
        <w:rPr>
          <w:rFonts w:eastAsia="Symbol" w:cs="Symbol" w:ascii="Symbol" w:hAnsi="Symbol"/>
        </w:rPr>
        <w:t></w:t>
      </w:r>
      <w:r>
        <w:rPr/>
        <w:t xml:space="preserve"> эскиз листа статора и якоря</w:t>
      </w:r>
      <w:r>
        <w:rPr>
          <w:rFonts w:eastAsia="Symbol" w:cs="Symbol" w:ascii="Symbol" w:hAnsi="Symbol"/>
        </w:rPr>
        <w:t></w:t>
      </w:r>
      <w:r>
        <w:rPr/>
        <w:t xml:space="preserve"> эскиз паза в разрезе с обмоткой и изоляцией</w:t>
      </w:r>
      <w:r>
        <w:rPr>
          <w:rFonts w:eastAsia="Symbol" w:cs="Symbol" w:ascii="Symbol" w:hAnsi="Symbol"/>
        </w:rPr>
        <w:t></w:t>
      </w:r>
      <w:r>
        <w:rPr/>
        <w:t xml:space="preserve"> развёрнутую схему обмотки якоря</w:t>
      </w:r>
      <w:r>
        <w:rPr>
          <w:rFonts w:eastAsia="Symbol" w:cs="Symbol" w:ascii="Symbol" w:hAnsi="Symbol"/>
        </w:rPr>
        <w:t></w:t>
      </w:r>
      <w:r>
        <w:rPr/>
        <w:t xml:space="preserve"> рабочие характеристики ЭМ. Расчёт габаритов</w:t>
      </w:r>
      <w:r>
        <w:rPr>
          <w:rFonts w:eastAsia="Symbol" w:cs="Symbol" w:ascii="Symbol" w:hAnsi="Symbol"/>
        </w:rPr>
        <w:t></w:t>
      </w:r>
      <w:r>
        <w:rPr/>
        <w:t xml:space="preserve"> параметров и величин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х МПТ</w:t>
      </w:r>
      <w:r>
        <w:rPr>
          <w:rFonts w:eastAsia="Symbol" w:cs="Symbol" w:ascii="Symbol" w:hAnsi="Symbol"/>
        </w:rPr>
        <w:t></w:t>
      </w:r>
      <w:r>
        <w:rPr/>
        <w:t xml:space="preserve"> производится с использованием системы С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. ОСНОВНЫЕ РАЗМЕРЫ МАШИН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Для уменьшения магнитных потерь  магнитопровод якоря МПТ малой мощности набирается из штампованных листов электротехнической стали толщиной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5 и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. Размеры якоря определяются мощностью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астотой вращения и режимом её работы. </w:t>
      </w:r>
    </w:p>
    <w:p>
      <w:pPr>
        <w:pStyle w:val="Normal"/>
        <w:numPr>
          <w:ilvl w:val="0"/>
          <w:numId w:val="45"/>
        </w:numPr>
        <w:ind w:left="0" w:firstLine="720"/>
        <w:jc w:val="both"/>
        <w:rPr/>
      </w:pPr>
      <w:r>
        <w:rPr>
          <w:rFonts w:cs="Arial" w:ascii="Arial" w:hAnsi="Arial"/>
          <w:sz w:val="24"/>
          <w:lang w:val="ru-RU"/>
        </w:rPr>
        <w:t>Для определения размеров якоря используют расчётную (электромагнитную) мощнос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зависит от ЭДС обмотки якор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двигателя постоянного тока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</w:t>
      </w:r>
      <w:r>
        <w:rPr>
          <w:rFonts w:cs="Arial" w:ascii="Arial" w:hAnsi="Arial"/>
          <w:sz w:val="24"/>
          <w:lang w:val="ru-RU"/>
        </w:rPr>
        <w:t>(1.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, 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28"/>
          <w:vertAlign w:val="subscript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 ЭДС и ток якорной обмотк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  напряжение, подводимое к двигател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8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адение напряжения в щётка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оминальная мощность двигате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оминальный КПД двигател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тери в якорной цепи и щётках двигателя при номинальном то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Потери в обмотке якоря и щётках для длительного режима можно принять равными 2/3 общих потерь двигателя:</w:t>
      </w:r>
    </w:p>
    <w:p>
      <w:pPr>
        <w:pStyle w:val="Normal"/>
        <w:tabs>
          <w:tab w:val="clear" w:pos="720"/>
          <w:tab w:val="left" w:pos="4820" w:leader="none"/>
        </w:tabs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1.2)</w:t>
      </w:r>
    </w:p>
    <w:p>
      <w:pPr>
        <w:pStyle w:val="Normal"/>
        <w:tabs>
          <w:tab w:val="clear" w:pos="720"/>
          <w:tab w:val="left" w:pos="4820" w:leader="none"/>
        </w:tabs>
        <w:spacing w:before="100" w:after="100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уммарные потери двигателя.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этом случае расчётная мощность двигателя определяется следующим выражением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(1.3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электродвигателях повторно-кратковременного или кратковременного режимов работы потери в меди обмотки и щётках составляют в среднем около 3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>4 общих потерь. Поэтому для определения расчётной мощности используется формул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(1.4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генераторах постоянного тока продолжительного режима потери в обмотке якоря и щётках составляют в среднем около половины общих потерь. Расчётная мощность для этих машин может быть рассчитана по формуле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/>
      <m:oMath xmlns:m="http://schemas.openxmlformats.org/officeDocument/2006/math"/>
      <w:r>
        <w:rPr>
          <w:rFonts w:eastAsia="Arial" w:cs="Arial" w:ascii="Arial" w:hAnsi="Arial"/>
          <w:sz w:val="24"/>
          <w:lang w:val="ru-RU"/>
        </w:rPr>
        <w:t xml:space="preserve">                         </w:t>
      </w:r>
      <w:r>
        <w:rPr>
          <w:rFonts w:cs="Arial" w:ascii="Arial" w:hAnsi="Arial"/>
          <w:sz w:val="24"/>
          <w:lang w:val="ru-RU"/>
        </w:rPr>
        <w:t>(1.5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ок  возбуждения генератор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то выражение обычно преобразовывают к виду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  (1.6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Значения КПД двигателя и генератора в зависимости от мощности и режима работы представлены в табл. 1.</w:t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Heading4"/>
        <w:ind w:right="375" w:hanging="0"/>
        <w:rPr/>
      </w:pPr>
      <w:r>
        <w:rPr/>
        <w:t>Значения КПД машин постоянного тока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981"/>
        <w:gridCol w:w="1421"/>
        <w:gridCol w:w="1559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right="0" w:hanging="0"/>
              <w:rPr/>
            </w:pPr>
            <w:r>
              <w:rPr/>
              <w:t>Режи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0" w:hanging="0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те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ведённые величины КПД являются ориентировочными и слабо влияют на габариты МПТ. Более точные значения КПД получаются после полного её расчёта.</w:t>
      </w:r>
    </w:p>
    <w:p>
      <w:pPr>
        <w:pStyle w:val="2"/>
        <w:rPr/>
      </w:pPr>
      <w:r>
        <w:rPr/>
        <w:t>2. Величина тока якоря рассчитывается по следующим выражениям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) для двигателя последоват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;                                                   (1.7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) для двигателя паралл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;                                               (1.8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) для генератора паралл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   (1.9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едварительное значение тока возбуждения может быть принято равным  1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</w:t>
      </w:r>
      <w:r>
        <w:rPr>
          <w:rFonts w:cs="Arial" w:ascii="Arial" w:hAnsi="Arial"/>
          <w:sz w:val="24"/>
          <w:lang w:val="ru-RU"/>
        </w:rPr>
        <w:t xml:space="preserve"> от величины полного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большее знач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машин меньшей мощ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ДС обмотки якоря рассчитывается через ранее найденную расчётную мощность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1.10)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3. Машинную постоянную рассчитывают по уравн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0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1.11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полюсной дуги,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7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индукция в воздушном зазоре, Тл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линейная нагрузка якоря, А/м.</w:t>
      </w:r>
    </w:p>
    <w:p>
      <w:pPr>
        <w:pStyle w:val="TextBodyIndent"/>
        <w:ind w:right="-1" w:firstLine="709"/>
        <w:rPr/>
      </w:pPr>
      <w:r>
        <w:rPr/>
        <w:t>Величины магнитной индукции и линейной нагрузки зависят от мощности и скорости вращения якоря машины. Ориентировочные значения этих величин представлены в табл. 2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индукция и линейная нагрузка определяют габариты машины: чем больше эти велич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ем меньше её размеры. Однако  при чрезмерных значениях  магнитной индукции происходит сильное насыщение  участков магнитопровода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озрастает МДС обмотки возбуждения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величиваются размеры машины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исходит интенсивный нагрев магнитопровода и снижение КПД машины.</w:t>
      </w:r>
    </w:p>
    <w:p>
      <w:pPr>
        <w:pStyle w:val="Heading5"/>
        <w:ind w:right="-1" w:firstLine="851"/>
        <w:rPr/>
      </w:pPr>
      <w:r>
        <w:rPr/>
        <w:t>Таблица 2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агнитная индукция и линейная нагрузка 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 постоянного тока малой мощност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79"/>
        <w:gridCol w:w="2268"/>
        <w:gridCol w:w="1589"/>
        <w:gridCol w:w="2238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/мин</m:t>
                  </m:r>
                </m:den>
              </m:f>
            </m:oMath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Т</w:t>
            </w:r>
            <w:r>
              <w:rPr>
                <w:rFonts w:cs="Arial" w:ascii="Arial" w:hAnsi="Arial"/>
                <w:sz w:val="24"/>
                <w:lang w:val="ru-RU"/>
              </w:rPr>
              <w:t xml:space="preserve">л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нейная нагрузк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тель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 режи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тельный режи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 режим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6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7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1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5-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9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чрезмерных значениях линейной нагрузки увеличивается реактивная ЭДС коммутируемых се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ызывает ухудшение коммутации МПТ. Помимо этого значительно возрастает поток поперечной реак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следствие чего может произойти перемагничивание полюса. Для исключения этого явления приходится увеличивать воздушный зазор  машины и габариты обмотки возбуждения. Для крупных МПТ значения магнитной индукции составляют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-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Тл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инейной нагрузки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о 1000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60000 А/м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Отношение длины якоря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 его диаметру D</w:t>
      </w:r>
      <w:r>
        <w:rPr>
          <w:rFonts w:cs="Arial" w:ascii="Arial" w:hAnsi="Arial"/>
          <w:sz w:val="28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изменяется в широком диапазоне: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Если рассчитывается серия машин с одним и тем же диаметр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величина этого отношения может достигать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. Чаще всего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принимается равным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выборе величины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необходимо учитыва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 коротких машинах уменьшается величина реактивной ЭДС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лучшаются условия коммутации. Однак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экономических соображен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тносительную длину якоря стремятся увеличи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стоимость коллектора и подшипников практически не зависит от длины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минимум меди якорной обмотки достигается при приближении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к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. Если же машина должна иметь пониженный момент инер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относительную длину приходится принимать выше указанного значения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ыбрав величину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 диаметр якоря:</w:t>
      </w:r>
    </w:p>
    <w:p>
      <w:pPr>
        <w:pStyle w:val="Normal"/>
        <w:spacing w:before="100" w:after="100"/>
        <w:ind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lang w:val="ru-RU"/>
        </w:rPr>
        <w:t>(1.12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гда длина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1.13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лученные значения округляют до ближайшего стандартного типоразмера (прилож., табл. 1).</w:t>
      </w:r>
    </w:p>
    <w:p>
      <w:pPr>
        <w:pStyle w:val="Normal"/>
        <w:numPr>
          <w:ilvl w:val="0"/>
          <w:numId w:val="13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ружная скорость вращения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1.14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Окружная скорость якоря МПТ малой мощности может достигать 2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5 м/с.</w:t>
      </w:r>
    </w:p>
    <w:p>
      <w:pPr>
        <w:pStyle w:val="Normal"/>
        <w:numPr>
          <w:ilvl w:val="0"/>
          <w:numId w:val="47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юсное делени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1.15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ашинах малой мощности число полюсов приним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ным двум. При мощностях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</w:t>
      </w:r>
      <w:r>
        <w:rPr>
          <w:rFonts w:cs="Arial" w:ascii="Arial" w:hAnsi="Arial"/>
          <w:sz w:val="24"/>
          <w:lang w:val="ru-RU"/>
        </w:rPr>
        <w:t xml:space="preserve"> 200 Вт магнитную систему выгоднее выполнять четырёхполюсной. При этом уменьшается поток полюс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масса магнитопровода машины. Уменьшается также масса меди якоря из-за уменьшения длины лобовых частей якорной обмотки. В результате этого снижается расход активных материалов машины. Вместе с тем с увеличением числа полюсов возрастает трудоёмкость изготовления машины вследствие уменьшения размеров её деталей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величивается напряжение между коллекторными пластин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обусловливает необходимость увеличения числа коллекторных пластин и диаметра коллектора. Тем не мене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настоящее время наметилась тенденция к выполнению четырёхполюсных машин даже при сравнительно малых мощностях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ная полюсная дуга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1.1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Увеличение коэффициента расчётной полюсной дуги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приводит к уменьшению габаритов машины. При э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днак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ается межполюсное расстоя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может привести к увеличению магнитного поля от главных полюсов  в зоне коммутации и ухудшению процесса коммутации. </w:t>
      </w:r>
    </w:p>
    <w:p>
      <w:pPr>
        <w:pStyle w:val="Normal"/>
        <w:numPr>
          <w:ilvl w:val="0"/>
          <w:numId w:val="48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 перемагничивания стали якоря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1.17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7. Воздушный зазор МПТ малой мощности выбирается минимально возможным. Однако для того чтобы магнитное поле не изменяло знака  на протяжении полюсной дуг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выполнение следующего условия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н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</w:t>
      </w:r>
      <w:r>
        <w:rPr>
          <w:rFonts w:cs="Arial" w:ascii="Arial" w:hAnsi="Arial"/>
          <w:sz w:val="24"/>
          <w:lang w:val="ru-RU"/>
        </w:rPr>
        <w:t>(1.18)</w:t>
      </w:r>
    </w:p>
    <w:p>
      <w:pPr>
        <w:pStyle w:val="Normal"/>
        <w:ind w:left="1622" w:right="-1" w:hanging="1594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воздушного зазора и зубцовой зоны МПТ при номинальном токе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нимая ориентировочно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н</m:t>
            </m:r>
          </m:sub>
        </m:sSub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1.19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и учитывая соотнош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вязывающие  МДС и магнитную индукцию в воздушном зазор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учим:</w:t>
      </w:r>
    </w:p>
    <w:p>
      <w:pPr>
        <w:pStyle w:val="Normal"/>
        <w:ind w:right="-1" w:firstLine="709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лектродвигателей с продолжительным режимом работы</w:t>
      </w:r>
    </w:p>
    <w:p>
      <w:pPr>
        <w:pStyle w:val="Normal"/>
        <w:spacing w:before="100" w:after="100"/>
        <w:ind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;                                         (1.20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лектродвигателей с кратковременным режимом работы</w:t>
      </w:r>
    </w:p>
    <w:p>
      <w:pPr>
        <w:pStyle w:val="Normal"/>
        <w:spacing w:before="100" w:after="100"/>
        <w:ind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;                                        (1.21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генераторов</w:t>
      </w:r>
    </w:p>
    <w:p>
      <w:pPr>
        <w:pStyle w:val="Normal"/>
        <w:ind w:right="-1"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(1.22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. ПАРАМЕТРЫ ОБМОТКИ ЯКОРЯ</w:t>
      </w:r>
    </w:p>
    <w:p>
      <w:pPr>
        <w:pStyle w:val="Normal"/>
        <w:ind w:right="375"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  МПТ  малой мощности применяются простые петлевые обмотки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2 и простые волновые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4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машин малой мощности весьма перспективно применение постоянных магни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х уменьшить потребляемую из сети мощность за счёт отсутствия  тока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высить КПД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 ряде случаев уменьшить габариты машины.</w:t>
      </w:r>
    </w:p>
    <w:p>
      <w:pPr>
        <w:pStyle w:val="Normal"/>
        <w:numPr>
          <w:ilvl w:val="0"/>
          <w:numId w:val="30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езный поток одного полюса машины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2.1)</w:t>
      </w:r>
    </w:p>
    <w:p>
      <w:pPr>
        <w:pStyle w:val="Normal"/>
        <w:numPr>
          <w:ilvl w:val="0"/>
          <w:numId w:val="9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проводников обмотки якоря</w:t>
      </w:r>
    </w:p>
    <w:p>
      <w:pPr>
        <w:pStyle w:val="Normal"/>
        <w:spacing w:before="100" w:after="100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sz w:val="24"/>
          <w:lang w:val="ru-RU"/>
        </w:rPr>
        <w:t>(2.2)</w:t>
      </w:r>
    </w:p>
    <w:p>
      <w:pPr>
        <w:pStyle w:val="TextBody"/>
        <w:ind w:left="741" w:right="-1" w:hanging="741"/>
        <w:rPr/>
      </w:pPr>
      <w:r>
        <w:rPr/>
        <w:t xml:space="preserve">где а </w:t>
      </w:r>
      <w:r>
        <w:rPr>
          <w:rFonts w:eastAsia="Symbol" w:cs="Symbol" w:ascii="Symbol" w:hAnsi="Symbol"/>
        </w:rPr>
        <w:t></w:t>
      </w:r>
      <w:r>
        <w:rPr/>
        <w:t xml:space="preserve"> число параллельных ветвей якорной обмотки машины (для машин малой мощности обычно</w:t>
      </w:r>
      <w:r>
        <w:rPr>
          <w:rFonts w:eastAsia="Symbol" w:cs="Symbol" w:ascii="Symbol" w:hAnsi="Symbol"/>
        </w:rPr>
        <w:t></w:t>
      </w:r>
      <w:r>
        <w:rPr/>
        <w:t xml:space="preserve"> а = 1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0. При выборе числа пазов необходимо руководствоваться следующим. Слишком малое число пазов приводит к значительным пульсациям ЭДС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слишком большое число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 уменьшению ширины зубцов и их насыщению. Необходимо учитывать так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увеличение числа зубцов приводит к нерациональному использованию площади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при уменьшении размеров пазов площа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нимаемая изоляцие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стаётся прежней. Предпочтение отдаётся нечётному числ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этом случае уменьшаются пульсации поля под полюс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зывающие появление переменной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худшающей коммутацию. Однако при нечётном числе пазов становится затруднительной машинная намотка якоря. Для МПТ малой мощности число пазов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(3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(2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>3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диметр якоря измерен в сантиметрах.</w:t>
      </w:r>
    </w:p>
    <w:p>
      <w:pPr>
        <w:pStyle w:val="Normal"/>
        <w:numPr>
          <w:ilvl w:val="0"/>
          <w:numId w:val="29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Число коллекторных пластин выбирается равным числу элементарных пазов исходя из соотношения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</w:rPr>
        <w:t>K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>Э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Z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       (2.4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элементарных пазов в реальном пазу, выбирается 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среднее напряжение между коллекторными пластинами не превышало допустимого значения: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Обычно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. В случае волновой обмотки при нечётном числе пазов якор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cs="Arial" w:ascii="Arial" w:hAnsi="Arial"/>
          <w:sz w:val="24"/>
          <w:lang w:val="ru-RU"/>
        </w:rPr>
        <w:t>должно быть числом  нечёт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только при этом условии возможно выполнение симметричной обмотки с целым шагом. </w:t>
      </w:r>
    </w:p>
    <w:p>
      <w:pPr>
        <w:pStyle w:val="Normal"/>
        <w:numPr>
          <w:ilvl w:val="0"/>
          <w:numId w:val="43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витков в секции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2.5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Число витков в секции должно быть целым. Поэтому рассчитанное по (2.5) значение округля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число проводников обмотки  якоря соответствующим образом корректируется. Окончательные значени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ринимаются после проверки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к. величина реактивной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ющей характер процесса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порциональна числу W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numPr>
          <w:ilvl w:val="0"/>
          <w:numId w:val="11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простой петлевой обмотки шаги обмотки якоря</w:t>
      </w:r>
    </w:p>
    <w:p>
      <w:pPr>
        <w:pStyle w:val="Normal"/>
        <w:spacing w:before="100" w:after="100"/>
        <w:ind w:right="374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; 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1;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lang w:val="ru-RU"/>
        </w:rPr>
        <w:t>;                   (2.6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простой волновой обмотки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y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если </w:t>
      </w:r>
      <w:r>
        <w:rPr>
          <w:rFonts w:cs="Arial" w:ascii="Arial" w:hAnsi="Arial"/>
          <w:i/>
          <w:sz w:val="24"/>
          <w:lang w:val="ru-RU"/>
        </w:rPr>
        <w:t>y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ётное число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  <w:lang w:val="ru-RU"/>
        </w:rPr>
        <w:t xml:space="preserve">если </w:t>
      </w:r>
      <w:r>
        <w:rPr>
          <w:rFonts w:cs="Arial" w:ascii="Arial" w:hAnsi="Arial"/>
          <w:i/>
          <w:sz w:val="24"/>
          <w:lang w:val="ru-RU"/>
        </w:rPr>
        <w:t>y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ечётное число.</w:t>
      </w:r>
    </w:p>
    <w:p>
      <w:pPr>
        <w:pStyle w:val="TextBodyIndent"/>
        <w:ind w:right="-1" w:firstLine="709"/>
        <w:rPr/>
      </w:pPr>
      <w:r>
        <w:rPr/>
        <w:t>После определения параметров якорной обмотки составляется таблица обхода и вычерчивается её схема.</w:t>
      </w:r>
    </w:p>
    <w:p>
      <w:pPr>
        <w:pStyle w:val="Normal"/>
        <w:numPr>
          <w:ilvl w:val="0"/>
          <w:numId w:val="37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инейная нагрузка якоря принимается с учётом скорректированного числа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lang w:val="ru-RU"/>
        </w:rPr>
        <w:t>(2.7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ученная величина линейной нагрузки не должна отличаться от ранее принятой более чем на 5%. В противном случае в качестве исходного значения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принимается найденное по (2.7) и производится повторный расчёт.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4"/>
        </w:rPr>
        <w:t xml:space="preserve">3.  </w:t>
      </w:r>
      <w:r>
        <w:rPr>
          <w:rFonts w:cs="Arial" w:ascii="Arial" w:hAnsi="Arial"/>
          <w:b/>
          <w:sz w:val="24"/>
          <w:lang w:val="ru-RU"/>
        </w:rPr>
        <w:t>РАЗМЕРЫ ЗУБЦОВ, ПАЗОВ И ПРОВОДНИК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БМОТКИ ЯКОРЯ</w:t>
      </w:r>
    </w:p>
    <w:p>
      <w:pPr>
        <w:pStyle w:val="Normal"/>
        <w:ind w:right="375" w:firstLine="85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часто используются пазы кругл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вальной  и трапецеидальной формы. Наиболее технологичны и просты в изготовлении пазы круглой формы. Поэтом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сли площадь круглого паза соответствует расчёт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при всех прочих равных условиях предпочтение отдаётся круглому пазу. Овальная и трапецеидальная формы паза увеличивают его площадь по сравнению с пазом круглой формы при том же диаметре якоря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лощадь паза якоря зависит от количества и сечения проводников обмотки якоря. В свою очере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 проводника определяется величиной тока якоря и его допустимой плотность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зависит от режима работы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пособа охла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ласса изоля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эффициента теплоотдач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5. Интенсивность нагрева МПТ определяется удельной тепловой нагрузкой (Вт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для продолжительного режима записывается в вид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</w:rPr>
        <w:t xml:space="preserve"> (1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1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(3.1)</w:t>
      </w:r>
    </w:p>
    <w:p>
      <w:pPr>
        <w:pStyle w:val="Normal"/>
        <w:ind w:left="1035" w:right="-1" w:hanging="103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 xml:space="preserve">M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редельно допустимое превышение температуры корпуса над температурой окружающей сред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ое классом изоляции. Температура окружающей среды принимается при расчётах равной 40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С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left="1035" w:right="-1" w:hanging="1035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отдачи поверхности якоря в неподвижной сред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ставляющий в среднем 1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8 Вт/(К 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) для машин закрытого исполнения без вентилятора и 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4 Вт/(К 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 для машин защищённого исполнения с встроенным вентилятором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 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якоря  в машинах без вентилятора,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i/>
          <w:sz w:val="24"/>
          <w:lang w:val="ru-RU"/>
        </w:rPr>
        <w:t>.</w:t>
      </w:r>
    </w:p>
    <w:p>
      <w:pPr>
        <w:pStyle w:val="TextBodyIndent"/>
        <w:ind w:right="-1" w:firstLine="709"/>
        <w:rPr/>
      </w:pPr>
      <w:r>
        <w:rPr/>
        <w:t xml:space="preserve">Работа встроенного вентилятора приводит к увеличению потока охлаждающего воздуха и, следовательно, к увеличению скорости его движения </w:t>
      </w:r>
      <w:r>
        <w:rPr>
          <w:i/>
          <w:lang w:val="en-US"/>
        </w:rPr>
        <w:t>V</w:t>
      </w:r>
      <w:r>
        <w:rPr/>
        <w:t>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 xml:space="preserve"> = (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1/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     (3.2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лопаток вентилятора,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 60;                                              (3.3)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колеса центробежного вентилятора,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(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6"/>
        <w:ind w:right="-1" w:firstLine="709"/>
        <w:rPr/>
      </w:pPr>
      <w:r>
        <w:rPr/>
        <w:t>Удельная тепловая нагрузка для кратковременного режима работ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3.4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десь 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ремя работы двигател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firstLine="42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   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тоянная  времени нагрева вращающегося якоря, с 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firstLine="426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 (3.5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.                                     (3.6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Для МП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ботающих в повторно-кратковременном режиме,</w:t>
      </w:r>
    </w:p>
    <w:p>
      <w:pPr>
        <w:pStyle w:val="Normal"/>
        <w:spacing w:before="100" w:after="100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3.7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функция </w:t>
      </w:r>
      <w:r>
        <w:rPr>
          <w:rFonts w:eastAsia="Symbol" w:cs="Symbol" w:ascii="Symbol" w:hAnsi="Symbol"/>
          <w:sz w:val="24"/>
          <w:lang w:val="ru-RU"/>
        </w:rPr>
        <w:t>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i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>) определена зависимостью времени работы машины и паузы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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i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) = 1+ exp (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) + exp (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>) +</w:t>
      </w:r>
      <w:r>
        <w:rPr>
          <w:rFonts w:eastAsia="Symbol" w:cs="Symbol" w:ascii="Symbol" w:hAnsi="Symbol"/>
          <w:sz w:val="24"/>
          <w:lang w:val="ru-RU"/>
        </w:rPr>
        <w:t></w:t>
      </w:r>
    </w:p>
    <w:p>
      <w:pPr>
        <w:pStyle w:val="Normal"/>
        <w:spacing w:before="100" w:after="100"/>
        <w:ind w:firstLine="142"/>
        <w:jc w:val="right"/>
        <w:rPr/>
      </w:pP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</w:t>
      </w:r>
      <w:r>
        <w:rPr>
          <w:rFonts w:cs="Arial" w:ascii="Arial" w:hAnsi="Arial"/>
          <w:sz w:val="24"/>
          <w:lang w:val="ru-RU"/>
        </w:rPr>
        <w:t xml:space="preserve">  exp</w:t>
      </w:r>
      <w:r>
        <w:rPr>
          <w:rFonts w:eastAsia="Symbol" w:cs="Symbol" w:ascii="Symbol" w:hAnsi="Symbol"/>
          <w:sz w:val="24"/>
          <w:lang w:val="ru-RU"/>
        </w:rPr>
        <w:t>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1)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eastAsia="Symbol" w:cs="Symbol" w:ascii="Symbol" w:hAnsi="Symbol"/>
          <w:sz w:val="24"/>
          <w:lang w:val="ru-RU"/>
        </w:rPr>
        <w:t></w:t>
      </w:r>
      <w:r>
        <w:rPr>
          <w:rFonts w:cs="Arial" w:ascii="Arial" w:hAnsi="Arial"/>
          <w:sz w:val="24"/>
          <w:lang w:val="ru-RU"/>
        </w:rPr>
        <w:t xml:space="preserve">                               (3.8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 xml:space="preserve">       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циклов работы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spacing w:before="0" w:after="10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9)</w:t>
      </w:r>
    </w:p>
    <w:p>
      <w:pPr>
        <w:pStyle w:val="Normal"/>
        <w:ind w:right="375" w:firstLine="426"/>
        <w:jc w:val="both"/>
        <w:rPr/>
      </w:pPr>
      <w:r>
        <w:rPr>
          <w:rFonts w:cs="Arial" w:ascii="Arial" w:hAnsi="Arial"/>
          <w:i/>
          <w:sz w:val="24"/>
          <w:lang w:val="ru-RU"/>
        </w:rPr>
        <w:t>Т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тоянная времени охлаждения неподвижного якоря, с;</w:t>
      </w:r>
    </w:p>
    <w:p>
      <w:pPr>
        <w:pStyle w:val="Normal"/>
        <w:ind w:right="375" w:firstLine="426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ремя паузы, с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6. Выражая потери в якорной цепи машины через линейную нагрузку и плотность тока в проводниках обмо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получить выражение плотности тока при заданной линейной нагрузке и допустимом превышении температуры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а) для МПТ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2 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3.10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5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0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3.11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10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2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б) для МПТ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4 и пр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3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5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0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4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10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5000 об/мин 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    (3.15)</w:t>
      </w:r>
    </w:p>
    <w:p>
      <w:pPr>
        <w:pStyle w:val="Normal"/>
        <w:numPr>
          <w:ilvl w:val="0"/>
          <w:numId w:val="4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ое сечение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3.1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По полученному сечению рассчитывается диаметр провода (выбирается ближайшее  его значение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арка и необходимый класс изоляции (прилож., табл. 2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 xml:space="preserve"> Для выбранного провода определяется сечение и реальная плотность тока в якорной обмотке. </w:t>
      </w:r>
    </w:p>
    <w:p>
      <w:pPr>
        <w:pStyle w:val="Normal"/>
        <w:numPr>
          <w:ilvl w:val="0"/>
          <w:numId w:val="19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ая величина площади паза якоря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3.17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где</w:t>
      </w:r>
      <w:r>
        <w:rPr>
          <w:rFonts w:cs="Arial" w:ascii="Arial" w:hAnsi="Arial"/>
          <w:i/>
          <w:sz w:val="24"/>
          <w:lang w:val="ru-RU"/>
        </w:rPr>
        <w:t xml:space="preserve"> N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проводников в пазу якоря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 / </w:t>
      </w:r>
      <w:r>
        <w:rPr>
          <w:rFonts w:cs="Arial" w:ascii="Arial" w:hAnsi="Arial"/>
          <w:i/>
          <w:sz w:val="24"/>
        </w:rPr>
        <w:t>Z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</w:rPr>
        <w:t xml:space="preserve">                                                 (3.18)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ечение изолированного проводника якорной обмотки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/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(3.19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изолированного проводника обмотки якоря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  заполнения 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едварительное значение которого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принимается равным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46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При меньших значениях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lang w:val="ru-RU"/>
        </w:rPr>
        <w:t xml:space="preserve"> заполнение паза будет </w:t>
      </w:r>
      <w:r>
        <w:rPr>
          <w:rFonts w:eastAsia="Symbol" w:cs="Symbol" w:ascii="Symbol" w:hAnsi="Symbol"/>
          <w:sz w:val="24"/>
          <w:lang w:val="ru-RU"/>
        </w:rPr>
        <w:t></w:t>
      </w:r>
      <w:r>
        <w:rPr>
          <w:rFonts w:cs="Arial" w:ascii="Arial" w:hAnsi="Arial"/>
          <w:sz w:val="24"/>
          <w:lang w:val="ru-RU"/>
        </w:rPr>
        <w:t>рыхлым</w:t>
      </w:r>
      <w:r>
        <w:rPr>
          <w:rFonts w:eastAsia="Symbol" w:cs="Symbol" w:ascii="Symbol" w:hAnsi="Symbol"/>
          <w:sz w:val="24"/>
          <w:lang w:val="ru-RU"/>
        </w:rPr>
        <w:t></w:t>
      </w:r>
      <w:r>
        <w:rPr>
          <w:rFonts w:cs="Arial" w:ascii="Arial" w:hAnsi="Arial"/>
          <w:sz w:val="24"/>
          <w:lang w:val="ru-RU"/>
        </w:rPr>
        <w:t xml:space="preserve"> т.е. проводники обмотки будут подвижными. При больших значениях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выполнение обмотки становится невозмож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в пазу не удаётся разместить необходимое число проводников.</w:t>
      </w:r>
    </w:p>
    <w:p>
      <w:pPr>
        <w:pStyle w:val="Normal"/>
        <w:numPr>
          <w:ilvl w:val="0"/>
          <w:numId w:val="28"/>
        </w:numPr>
        <w:ind w:left="-14" w:right="-1" w:firstLine="723"/>
        <w:jc w:val="both"/>
        <w:rPr/>
      </w:pPr>
      <w:r>
        <w:rPr>
          <w:rFonts w:cs="Arial" w:ascii="Arial" w:hAnsi="Arial"/>
          <w:sz w:val="24"/>
          <w:lang w:val="ru-RU"/>
        </w:rPr>
        <w:t>Размеры паза и зубцов. Рассчитав площадь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пределить его размеры. Поскольку наиболее технологичным является круглый паз, проверяется возможность его реализации. Диаметр круглого паза 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4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)</w:t>
      </w:r>
      <w:r>
        <w:rPr>
          <w:rFonts w:cs="Arial" w:ascii="Arial" w:hAnsi="Arial"/>
          <w:sz w:val="24"/>
          <w:vertAlign w:val="superscript"/>
          <w:lang w:val="ru-RU"/>
        </w:rPr>
        <w:t>0,5</w:t>
      </w:r>
      <w:r>
        <w:rPr>
          <w:rFonts w:cs="Arial" w:ascii="Arial" w:hAnsi="Arial"/>
          <w:sz w:val="24"/>
          <w:lang w:val="ru-RU"/>
        </w:rPr>
        <w:t>.                                        (3.20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учесть наличие щели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ерез которую производится   укладка   проводников   обмотки.   Высота щели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обычно не превыша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её ширина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(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8)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больший размер  для более тонких проводов. Приняв указанные размеры и определив число пазов и их диамет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исуют  в масштабе эскиз листа якоря (рис.1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необходимое число пазов удаётся разместить на лист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определяют размеры зубцов для трёх сечений.  </w:t>
      </w:r>
    </w:p>
    <w:p>
      <w:pPr>
        <w:pStyle w:val="Heading7"/>
        <w:ind w:right="375" w:firstLine="709"/>
        <w:rPr/>
      </w:pPr>
      <w:r>
        <w:rPr/>
        <w:t>Зубцовое деление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       (3.21)</w:t>
      </w:r>
    </w:p>
    <w:p>
      <w:pPr>
        <w:pStyle w:val="TextBodyIndent"/>
        <w:ind w:right="375" w:firstLine="709"/>
        <w:rPr/>
      </w:pPr>
      <w:r>
        <w:rPr/>
        <w:t>Максимальная ширина зубца</w:t>
      </w:r>
    </w:p>
    <w:p>
      <w:pPr>
        <w:pStyle w:val="Normal"/>
        <w:tabs>
          <w:tab w:val="clear" w:pos="720"/>
          <w:tab w:val="left" w:pos="1985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                                               (3.22)</w:t>
      </w:r>
    </w:p>
    <w:p>
      <w:pPr>
        <w:pStyle w:val="2"/>
        <w:rPr/>
      </w:pPr>
      <w:r>
        <w:rPr/>
        <w:t>Ширина зубца в основании паз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3.23)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1.  Пазы якоря круглой фор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006475</wp:posOffset>
                </wp:positionH>
                <wp:positionV relativeFrom="paragraph">
                  <wp:posOffset>64770</wp:posOffset>
                </wp:positionV>
                <wp:extent cx="5352415" cy="204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bookmarkStart w:id="0" w:name="_1038299235"/>
                            <w:bookmarkStart w:id="1" w:name="_1038299208"/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object w:dxaOrig="8053" w:dyaOrig="32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2.65pt;height:160.85pt" filled="f" o:ole="">
                                  <v:imagedata r:id="rId3" o:title=""/>
                                </v:shape>
                                <o:OLEObject Type="Embed" ProgID="" ShapeID="ole_rId2" DrawAspect="Content" ObjectID="_18581983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60.85pt;mso-wrap-distance-left:9pt;mso-wrap-distance-right:9pt;mso-wrap-distance-top:0pt;mso-wrap-distance-bottom:0pt;margin-top:5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75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bookmarkStart w:id="2" w:name="_1038299235"/>
                      <w:bookmarkStart w:id="3" w:name="_1038299208"/>
                      <w:bookmarkEnd w:id="2"/>
                      <w:bookmarkEnd w:id="3"/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object w:dxaOrig="8053" w:dyaOrig="32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2.65pt;height:160.85pt" filled="f" o:ole="">
                            <v:imagedata r:id="rId5" o:title=""/>
                          </v:shape>
                          <o:OLEObject Type="Embed" ProgID="" ShapeID="ole_rId4" DrawAspect="Content" ObjectID="_10150601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2"/>
        <w:rPr/>
      </w:pPr>
      <w:r>
        <w:rPr/>
        <w:t xml:space="preserve">Ширина паза в среднем сечении 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(3.2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инимальную ширину зубца желательно проверить по величине магнитной индукции в этом сечен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есь поток зубцового деления проходит через зубец:</w:t>
      </w:r>
    </w:p>
    <w:p>
      <w:pPr>
        <w:pStyle w:val="Normal"/>
        <w:tabs>
          <w:tab w:val="clear" w:pos="720"/>
          <w:tab w:val="left" w:pos="8789" w:leader="none"/>
        </w:tabs>
        <w:spacing w:before="100" w:after="100"/>
        <w:ind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4"/>
          <w:lang w:val="ru-RU"/>
        </w:rPr>
        <w:t>(3.25)</w:t>
      </w:r>
    </w:p>
    <w:p>
      <w:pPr>
        <w:pStyle w:val="Normal"/>
        <w:ind w:left="1146" w:right="-1" w:hanging="1146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заполнения стали. Его величина зависит от толщины листа и вида изоляции. Для современных сталей величина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lang w:val="ru-RU"/>
        </w:rPr>
        <w:t>=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5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7 (прилож., табл. 4)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Максимальная величина магнитной индукции в зубцах МПТ малой мощности не превыша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Тл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ширина зубцов якоря по технологическим условиям штамповки должна быть не менее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На практике чаще всего реализовать круглый паз  необходимой площади не удаётся. Поэтому наиболее распространены пазы якоря овальной или трапецеидальной формы (рис.2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е получать значительные площади паза при небольшой его ширине. Важным достоинством пазов указанной формы является постоянная ширина зубцов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и в предыдущем случае, должна быть не менее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м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915035</wp:posOffset>
                </wp:positionH>
                <wp:positionV relativeFrom="paragraph">
                  <wp:posOffset>1148080</wp:posOffset>
                </wp:positionV>
                <wp:extent cx="5640705" cy="2836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640070" cy="28365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7645" r="2096" b="9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070" cy="283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5pt;height:223.35pt;mso-wrap-distance-left:9pt;mso-wrap-distance-right:9pt;mso-wrap-distance-top:0pt;mso-wrap-distance-bottom:0pt;margin-top:90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5640070" cy="28365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7645" r="2096" b="9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070" cy="283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2.  Пазы якоря  трапецеидальной формы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Ширина зубца может быть рассчитана исходя из допустимых значений магнитной индукци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 выражению (3.25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определения размеров паза в крупном масштабе изображается лист якоря. При известном числе пазов окружность якоря разбивается на соответствующее число сектор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осям которых в том же масштабе изображаются зубцы якоря необходимой ширины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риентировочная высота паза  рассчитывается по выраж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),                                         (3.26)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2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7"/>
        <w:ind w:right="375" w:firstLine="709"/>
        <w:rPr/>
      </w:pPr>
      <w:r>
        <w:rPr/>
        <w:t>Диаметр вала МПТ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8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ысота спинки якоря выбирается из допустимых значений магнитной индукции на этом участке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τ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3.27)</w:t>
      </w:r>
    </w:p>
    <w:p>
      <w:pPr>
        <w:pStyle w:val="Normal"/>
        <w:ind w:left="1035" w:right="-1" w:hanging="1035"/>
        <w:jc w:val="both"/>
        <w:rPr/>
      </w:pPr>
      <w:r>
        <w:rPr>
          <w:rFonts w:cs="Arial" w:ascii="Arial" w:hAnsi="Arial"/>
          <w:sz w:val="24"/>
          <w:lang w:val="ru-RU"/>
        </w:rPr>
        <w:t>где В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индукция в спинк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аксимальная величина которой не должна превышать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Тл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даваясь величинами диаметра ва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пинки якоря и зная диаметр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уточнить высоту паза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ксимальная и минимальная ширина овального паза может быть приближённо рассчитана по следующим выражениям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3.28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</w:t>
      </w:r>
      <w:r>
        <w:rPr>
          <w:rFonts w:cs="Arial" w:ascii="Arial" w:hAnsi="Arial"/>
          <w:sz w:val="24"/>
          <w:lang w:val="ru-RU"/>
        </w:rPr>
        <w:t>(3.29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высота средней части паз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</w:rPr>
        <w:t xml:space="preserve"> 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</w:rPr>
        <w:t xml:space="preserve"> 2.                          </w:t>
      </w:r>
      <w:r>
        <w:rPr>
          <w:rFonts w:cs="Arial" w:ascii="Arial" w:hAnsi="Arial"/>
          <w:sz w:val="24"/>
          <w:lang w:val="ru-RU"/>
        </w:rPr>
        <w:t>(3.30)</w:t>
      </w:r>
    </w:p>
    <w:p>
      <w:pPr>
        <w:pStyle w:val="Normal"/>
        <w:tabs>
          <w:tab w:val="clear" w:pos="720"/>
          <w:tab w:val="left" w:pos="9071" w:leader="none"/>
        </w:tabs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По рисунку паза рассчитывается его площа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корректируется исходя из условия размещения проводников  в пазу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Так для трапецеидального паз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cs="Arial" w:ascii="Arial" w:hAnsi="Arial"/>
          <w:sz w:val="24"/>
          <w:lang w:val="ru-RU"/>
        </w:rPr>
        <w:t>.             (3.3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ле этого можно уточнить размеры зубца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частности его ширину. Увеличение ширины зубца приводит к уменьшению его магнитной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ению потерь в стали зубц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ению МДС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ё веса и габаритов. </w:t>
      </w:r>
    </w:p>
    <w:p>
      <w:pPr>
        <w:pStyle w:val="Normal"/>
        <w:numPr>
          <w:ilvl w:val="0"/>
          <w:numId w:val="34"/>
        </w:numPr>
        <w:ind w:left="1134" w:right="375" w:hanging="425"/>
        <w:jc w:val="both"/>
        <w:rPr/>
      </w:pPr>
      <w:r>
        <w:rPr>
          <w:rFonts w:cs="Arial" w:ascii="Arial" w:hAnsi="Arial"/>
          <w:sz w:val="24"/>
          <w:lang w:val="ru-RU"/>
        </w:rPr>
        <w:t>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2 средняя длина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+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2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</w:rPr>
        <w:t xml:space="preserve">                                             (3.32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4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                                            (3.33)</w:t>
      </w:r>
    </w:p>
    <w:p>
      <w:pPr>
        <w:pStyle w:val="Normal"/>
        <w:numPr>
          <w:ilvl w:val="0"/>
          <w:numId w:val="16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нагретом состоянии сопротивление обмотки якоря</w:t>
      </w:r>
    </w:p>
    <w:p>
      <w:pPr>
        <w:pStyle w:val="Normal"/>
        <w:spacing w:before="100" w:after="100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(3.34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В этом выражени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57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6</w:t>
      </w:r>
      <w:r>
        <w:rPr>
          <w:rFonts w:cs="Arial" w:ascii="Arial" w:hAnsi="Arial"/>
          <w:sz w:val="24"/>
          <w:lang w:val="ru-RU"/>
        </w:rPr>
        <w:t xml:space="preserve"> (Ом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>м)</w:t>
      </w:r>
      <w:r>
        <w:rPr>
          <w:rFonts w:cs="Arial" w:ascii="Arial" w:hAnsi="Arial"/>
          <w:sz w:val="24"/>
          <w:vertAlign w:val="superscript"/>
          <w:lang w:val="ru-RU"/>
        </w:rPr>
        <w:t>-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лектропроводность меди при температуре окружающей среды. Температурный коэффициент меди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K</w:t>
      </w:r>
      <w:r>
        <w:rPr>
          <w:rFonts w:eastAsia="Symbol" w:cs="Symbol" w:ascii="Symbol" w:hAnsi="Symbol"/>
          <w:sz w:val="30"/>
          <w:vertAlign w:val="subscript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04 (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(3.35)</w:t>
      </w:r>
    </w:p>
    <w:p>
      <w:pPr>
        <w:pStyle w:val="Normal"/>
        <w:ind w:right="375" w:firstLine="28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рабочая температура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емпература окружающей среды,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20 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С.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2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дение напряжения в  обмотке якоря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i/>
          <w:sz w:val="24"/>
        </w:rPr>
        <w:t xml:space="preserve"> R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               (3.3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еличин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составляет обычно 1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</w:t>
      </w:r>
      <w:r>
        <w:rPr>
          <w:rFonts w:cs="Arial" w:ascii="Arial" w:hAnsi="Arial"/>
          <w:sz w:val="24"/>
          <w:lang w:val="ru-RU"/>
        </w:rPr>
        <w:t xml:space="preserve"> от номинального напряжения. Меньшие значения относятся к машинам  с высокими номинальными напряжениями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28"/>
          <w:vertAlign w:val="subscript"/>
          <w:lang w:val="ru-RU"/>
        </w:rPr>
        <w:t>а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Arial" w:ascii="Arial" w:hAnsi="Arial"/>
          <w:sz w:val="24"/>
          <w:lang w:val="ru-RU"/>
        </w:rPr>
        <w:t>110 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работающим в длительном режиме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8"/>
        </w:numPr>
        <w:ind w:left="360" w:right="-1" w:hanging="36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КОЛЛЕКТОР И ЩЁТОЧНЫЙ АППАРАТ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настоящее время коллекторы машин малой мощности выполняются чаще всего с пластмассовой изоляцией.  Коллекторные пластины изготовляются из твёрдотянутой меди трапецеидального сечения с впадинами  в  виде «ласточкина гнезда» (рис. 3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некоторых конструкциях коллекторные пластины изолируются друг от друга миканитовыми прокладками толщиной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м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аще для изоляции используется та же пластмасс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и для крепления  коллекторных пластин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Более совершенными технологиями изготовления коллекторов являются малоотходны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использованием цельных заготовок из листов меди или медного порошка.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лщина кольца коллектора выбирается с учётом износа коллектора и дальнейшей его проточки и составляет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  <w:vertAlign w:val="subscript"/>
          <w:lang w:val="ru-RU"/>
        </w:rPr>
        <w:t xml:space="preserve">К = </w:t>
      </w:r>
      <w:r>
        <w:rPr>
          <w:rFonts w:cs="Arial" w:ascii="Arial" w:hAnsi="Arial"/>
          <w:sz w:val="24"/>
          <w:lang w:val="ru-RU"/>
        </w:rPr>
        <w:t>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.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3.  Коллектор машины постоянного т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1829435</wp:posOffset>
                </wp:positionH>
                <wp:positionV relativeFrom="paragraph">
                  <wp:posOffset>72390</wp:posOffset>
                </wp:positionV>
                <wp:extent cx="4163695" cy="24974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169410" cy="24974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9832" t="18998" r="10322" b="27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249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96.65pt;mso-wrap-distance-left:9pt;mso-wrap-distance-right:9pt;mso-wrap-distance-top:0pt;mso-wrap-distance-bottom:0pt;margin-top:5.7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0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4169410" cy="24974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9832" t="18998" r="10322" b="27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249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Коллектор должен быть изолирован от вала машины</w:t>
      </w:r>
      <w:r>
        <w:rPr>
          <w:rFonts w:eastAsia="Symbol" w:cs="Symbol" w:ascii="Symbol" w:hAnsi="Symbol"/>
        </w:rPr>
        <w:t></w:t>
      </w:r>
      <w:r>
        <w:rPr/>
        <w:t xml:space="preserve"> Для этой цели также используется изолирующая  пластмасса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Щётки и прижимные пружины размещаются в трубчатых или коробчатых щёткодержателя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зличают радиальные и реактивные щёткодержатели. В радиальных щёткодержателях щётка располагается перпендикулярно поверхности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в реактивных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д некоторым углом по ходу вращения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еспечивая при этом более надёжный контакт. Реактивные щёткодержатели обычно применяются в нереверсивных МП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меющих одно направление вращения. </w:t>
      </w:r>
    </w:p>
    <w:p>
      <w:pPr>
        <w:pStyle w:val="Normal"/>
        <w:numPr>
          <w:ilvl w:val="0"/>
          <w:numId w:val="14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ый диаметр коллектора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72" w:leader="none"/>
        </w:tabs>
        <w:ind w:left="0"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 xml:space="preserve">В машинах малой мощности  ширина коллекторной пластины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  <w:lang w:val="ru-RU"/>
        </w:rPr>
        <w:t xml:space="preserve"> принимается равной 2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5 мм. Толщина изоляции между коллекторными пластинами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из </w:t>
      </w:r>
      <w:r>
        <w:rPr>
          <w:rFonts w:cs="Arial" w:ascii="Arial" w:hAnsi="Arial"/>
          <w:sz w:val="24"/>
          <w:lang w:val="ru-RU"/>
        </w:rPr>
        <w:t>= 0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8 мм. </w:t>
      </w:r>
    </w:p>
    <w:p>
      <w:pPr>
        <w:pStyle w:val="Normal"/>
        <w:tabs>
          <w:tab w:val="clear" w:pos="720"/>
          <w:tab w:val="left" w:pos="9072" w:leader="none"/>
        </w:tabs>
        <w:ind w:right="-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екторное деление</w:t>
      </w:r>
    </w:p>
    <w:p>
      <w:pPr>
        <w:pStyle w:val="Normal"/>
        <w:spacing w:before="100" w:after="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4.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правильно спроектированного коллектора должно выполняться соотношени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lang w:val="ru-RU"/>
        </w:rPr>
        <w:t>.                                                (4.2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Ширина   коллекторной   пластины   при   этом   должна    соответствовать ГОСТ 4134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75. Определив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точняют диаметр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пользуя выражение (4.1).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</w:p>
    <w:p>
      <w:pPr>
        <w:pStyle w:val="Heading7"/>
        <w:ind w:right="375" w:firstLine="709"/>
        <w:rPr/>
      </w:pPr>
      <w:r>
        <w:rPr/>
        <w:t>Окружная скорость коллектор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/ 60.                                             (4.3)</w:t>
      </w:r>
    </w:p>
    <w:p>
      <w:pPr>
        <w:pStyle w:val="Normal"/>
        <w:numPr>
          <w:ilvl w:val="0"/>
          <w:numId w:val="33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для улучшения коммутации  наиболее часто используются твёрдые медно-графитовые или электрографитированные щётки, которые меньше подвержены износу, что увеличивает надёжность работы машин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змеры щёток выбираются исходя из допустимой для каждого типа щёток плот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лежит в широких пределах: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А/см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cs="Arial" w:ascii="Arial" w:hAnsi="Arial"/>
          <w:sz w:val="24"/>
          <w:lang w:val="ru-RU"/>
        </w:rPr>
        <w:t>(наиболее часто 1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>15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А/с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.  Тог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рав тип щёток и  определив допустимую для них плотность тока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рассчитать площадь щётки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4.4)</w:t>
      </w:r>
    </w:p>
    <w:p>
      <w:pPr>
        <w:pStyle w:val="Style6"/>
        <w:rPr/>
      </w:pPr>
      <w:r>
        <w:rPr/>
        <w:t>С другой стороны</w:t>
      </w:r>
      <w:r>
        <w:rPr>
          <w:rFonts w:eastAsia="Symbol" w:cs="Symbol" w:ascii="Symbol" w:hAnsi="Symbol"/>
        </w:rPr>
        <w:t>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(4.5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 xml:space="preserve">щ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севая ширина щётки;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щётки по окружности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риентировочно принимает- ся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(2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3)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ыбрав стандартный размер ширины щётк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ГОСТ 122322.1-77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ют осевой размер щётки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довлетворяющий необходимой площади. Осевая длина щётки также должна соответствовать  указанному стандарту.  После определения  размеров щёток уточняют получаемую при этом плотность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пользуя выражение  (4.4)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Величина плотности не должна превосходить допустимого значения для выбранного  типа щёток.</w:t>
      </w:r>
    </w:p>
    <w:p>
      <w:pPr>
        <w:pStyle w:val="2"/>
        <w:ind w:right="-1" w:firstLine="709"/>
        <w:rPr/>
      </w:pPr>
      <w:r>
        <w:rPr/>
        <w:t>26. Активная длина коллектора по оси вала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(1,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) 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7"/>
        <w:ind w:right="375" w:firstLine="709"/>
        <w:rPr/>
      </w:pPr>
      <w:r>
        <w:rPr/>
        <w:t>Полная длина коллектора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+ (3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5) 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где 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проводника обмотки якоря без изоляции.</w:t>
      </w:r>
    </w:p>
    <w:p>
      <w:pPr>
        <w:pStyle w:val="Normal"/>
        <w:numPr>
          <w:ilvl w:val="0"/>
          <w:numId w:val="41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верка коммутации. В МПТ малой мощности добавочные полюса не выполняю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щётки устанавливаются строго на линии геометрической нейтрали. Вследствие этого в коммутируемых секциях наводится реактивная ЭДС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ЭДС от поля реакции якоря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также замедляет процесс коммутации. Наличие этих ЭДС приводит к увеличению плотности тока под сбегающим краем щёток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 повышенному искрению. Интенсивность искрения зависит от величины суммарной ЭДС в коммутируемой секции</w:t>
      </w:r>
    </w:p>
    <w:p>
      <w:pPr>
        <w:pStyle w:val="Normal"/>
        <w:spacing w:before="100" w:after="100"/>
        <w:ind w:right="374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торая не должна превосходить определённого значения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Среднее значение реактивной ЭДС в коммутируемой секции определяется выражением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i/>
          <w:sz w:val="24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(4.6)</w:t>
      </w:r>
    </w:p>
    <w:p>
      <w:pPr>
        <w:pStyle w:val="TextBodyIndent"/>
        <w:ind w:right="-1" w:hanging="0"/>
        <w:rPr/>
      </w:pPr>
      <w:r>
        <w:rPr/>
        <w:t xml:space="preserve">Удельная магнитная проводимость потоков рассеяния </w:t>
      </w:r>
      <w:r>
        <w:rPr>
          <w:rFonts w:eastAsia="Symbol" w:cs="Symbol" w:ascii="Symbol" w:hAnsi="Symbol"/>
        </w:rPr>
        <w:t></w:t>
      </w:r>
      <w:r>
        <w:rPr/>
        <w:t xml:space="preserve"> для пазов овальной и трапецеидальной формы определяется выражением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den>
                </m:f>
              </m:e>
            </m:d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</w:t>
      </w:r>
      <w:r>
        <w:rPr>
          <w:rFonts w:cs="Arial" w:ascii="Arial" w:hAnsi="Arial"/>
          <w:sz w:val="24"/>
          <w:lang w:val="ru-RU"/>
        </w:rPr>
        <w:t>(4.7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П1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П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ксимальная и минимальная ширина паза.</w:t>
      </w:r>
    </w:p>
    <w:p>
      <w:pPr>
        <w:pStyle w:val="TextBodyIndent"/>
        <w:rPr/>
      </w:pPr>
      <w:r>
        <w:rPr/>
        <w:t>ЭДС от реакции  якоря при установке  щёток на  линии геометрической нейтрали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S 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4.8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редняя длина магнитной силовой линии в межполюсном пространстве,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(4.9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благоприятной коммутации МПТ малой мощности необходим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величина результирующей ЭДС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в коммутируемой секции не превышала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В.  В случае невыполнения этого условия необходимо либо уменьшить число витков в се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ибо уменьшить величину линейной нагруз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хранив при этом габариты машины за счёт увеличения магнитной индукции в воздушном зазоре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На процесс коммутации может оказывать влияние магнитное поле полю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еличина которого в зоне коммутации теоретически должна быть равной нулю. Однако если ширина зоны коммутации близка к расстоянию между полюсными наконечниками соседних полю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в зоне коммутации будет ощущаться влияние  их магнитного поля. Для того чтобы исключить это влия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граничить ширину коммутационной зоны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о определённых размеров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</w:t>
      </w:r>
      <w:r>
        <w:rPr>
          <w:rFonts w:cs="Arial" w:ascii="Arial" w:hAnsi="Arial"/>
          <w:sz w:val="24"/>
          <w:lang w:val="ru-RU"/>
        </w:rPr>
        <w:t>(4.1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i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bscript"/>
          <w:lang w:val="ru-RU"/>
        </w:rPr>
        <w:t xml:space="preserve">щ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щё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ведённая к окружности якоря,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4.11)</w:t>
      </w:r>
    </w:p>
    <w:p>
      <w:pPr>
        <w:pStyle w:val="Normal"/>
        <w:ind w:right="375" w:firstLine="426"/>
        <w:jc w:val="both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eastAsia="Symbol" w:cs="Symbol" w:ascii="Symbol" w:hAnsi="Symbol"/>
          <w:i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ллекторный шаг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ведённый к  диаметру якоря,   </w:t>
      </w:r>
    </w:p>
    <w:p>
      <w:pPr>
        <w:pStyle w:val="Normal"/>
        <w:tabs>
          <w:tab w:val="clear" w:pos="720"/>
          <w:tab w:val="left" w:pos="9072" w:leader="none"/>
        </w:tabs>
        <w:ind w:right="-1" w:firstLine="426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(4.12)</w:t>
      </w:r>
    </w:p>
    <w:p>
      <w:pPr>
        <w:pStyle w:val="Style6"/>
        <w:rPr/>
      </w:pPr>
      <w:r>
        <w:rPr/>
        <w:t>Для благоприятной коммутации необходимо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(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).                                             (4.13)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МАГНИТНАЯ  СИСТЕМА МАШИНЫ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ТОЯННОГО ТОКА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опровод МПТ малой мощности изготовляется чаще всего шихтованным из электротехнической стал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полюса выполняются заодно с ярмом статора. Значительно реже магнитопровод статора изготовляется сплошным из  труб малоуглеродистой стали. Полюса машины в этом случае изготовляются отд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также из мягкой малоуглеродистой стали. В последнее время полюса прессуются из порошковых ферромагнитных материалов. Магнитопровод якоря для уменьшения потерь во всех случаях выполняется шихтованными из малокремнистых электротехнических сталей.</w:t>
      </w:r>
    </w:p>
    <w:p>
      <w:pPr>
        <w:pStyle w:val="Normal"/>
        <w:numPr>
          <w:ilvl w:val="0"/>
          <w:numId w:val="5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Определение геометрических размеров. </w:t>
      </w:r>
    </w:p>
    <w:p>
      <w:pPr>
        <w:pStyle w:val="2"/>
        <w:rPr/>
      </w:pPr>
      <w:r>
        <w:rPr/>
        <w:t>Воздушный зазор:</w:t>
      </w:r>
    </w:p>
    <w:p>
      <w:pPr>
        <w:pStyle w:val="Normal"/>
        <w:spacing w:before="100" w:after="100"/>
        <w:ind w:firstLine="992"/>
        <w:jc w:val="right"/>
        <w:rPr/>
      </w:pPr>
      <w:r>
        <w:rPr>
          <w:rFonts w:eastAsia="Symbol" w:cs="Symbol" w:ascii="Symbol" w:hAnsi="Symbol"/>
          <w:sz w:val="24"/>
          <w:lang w:val="ru-RU"/>
        </w:rPr>
        <w:t>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 (5.1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воздушного зазора (коэффициент Картера)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5.2)</w:t>
      </w:r>
    </w:p>
    <w:p>
      <w:pPr>
        <w:pStyle w:val="2"/>
        <w:ind w:right="-1" w:firstLine="709"/>
        <w:rPr/>
      </w:pPr>
      <w:r>
        <w:rPr/>
        <w:t xml:space="preserve">Высота сердечника полюса </w:t>
      </w:r>
      <w:r>
        <w:rPr>
          <w:i/>
        </w:rPr>
        <w:t>h</w:t>
      </w:r>
      <w:r>
        <w:rPr>
          <w:sz w:val="30"/>
          <w:vertAlign w:val="subscript"/>
        </w:rPr>
        <w:t>пл</w:t>
      </w:r>
      <w:r>
        <w:rPr/>
        <w:t xml:space="preserve"> предварительно принимается равной (0</w:t>
      </w:r>
      <w:r>
        <w:rPr>
          <w:rFonts w:eastAsia="Symbol" w:cs="Symbol" w:ascii="Symbol" w:hAnsi="Symbol"/>
        </w:rPr>
        <w:t></w:t>
      </w:r>
      <w:r>
        <w:rPr/>
        <w:t xml:space="preserve">24 </w:t>
      </w:r>
      <w:r>
        <w:rPr>
          <w:rFonts w:eastAsia="Symbol" w:cs="Symbol" w:ascii="Symbol" w:hAnsi="Symbol"/>
        </w:rPr>
        <w:t>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 xml:space="preserve">4) </w:t>
      </w:r>
      <w:r>
        <w:rPr>
          <w:i/>
        </w:rPr>
        <w:t>D</w:t>
      </w:r>
      <w:r>
        <w:rPr>
          <w:i/>
          <w:sz w:val="30"/>
          <w:vertAlign w:val="subscript"/>
        </w:rPr>
        <w:t>а</w:t>
      </w:r>
      <w:r>
        <w:rPr/>
        <w:t xml:space="preserve">. Полученное значение </w:t>
      </w:r>
      <w:r>
        <w:rPr>
          <w:i/>
        </w:rPr>
        <w:t>h</w:t>
      </w:r>
      <w:r>
        <w:rPr>
          <w:sz w:val="30"/>
          <w:vertAlign w:val="subscript"/>
        </w:rPr>
        <w:t>пл</w:t>
      </w:r>
      <w:r>
        <w:rPr/>
        <w:t xml:space="preserve"> должно быть уточнено после расчёта обмотки возбуждения исходя из необходимой площади окна для  размещения обмотки.</w:t>
      </w:r>
    </w:p>
    <w:p>
      <w:pPr>
        <w:pStyle w:val="Normal"/>
        <w:ind w:right="-1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евая длина полюса для МПТ малой мощности обычно равна длине якоря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Магнитная   индукция   в   сердечнике   полюсов   принимается равной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Тл для маши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ботающих в длительном режим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6 Тл для машин с кратковременным режимом работы. Исходя из этих значений, рассчитывается сечение сердечника полюса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5.3)</w:t>
      </w:r>
    </w:p>
    <w:p>
      <w:pPr>
        <w:pStyle w:val="Normal"/>
        <w:ind w:left="937" w:right="-1" w:hanging="937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рассеяния магнитного потока с учетом того, что помимо основного магнитного потока по сердечнику полюса проходит поток рассеяния. Величина этого коэффициента составля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2.</w:t>
      </w:r>
    </w:p>
    <w:p>
      <w:pPr>
        <w:pStyle w:val="2"/>
        <w:rPr/>
      </w:pPr>
      <w:r>
        <w:rPr/>
        <w:t>Рассчитав площадь сердечника полюса</w:t>
      </w:r>
      <w:r>
        <w:rPr>
          <w:rFonts w:eastAsia="Symbol" w:cs="Symbol" w:ascii="Symbol" w:hAnsi="Symbol"/>
        </w:rPr>
        <w:t></w:t>
      </w:r>
      <w:r>
        <w:rPr/>
        <w:t xml:space="preserve"> определяют его ширину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5.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  полюс выполнен сплош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оэффициент заполнения стали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Сечение магнитопровода станины рассчитывается исходя из допустимых значений магнитной индукци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на этом участк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ые принимаются равными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4 Тл для длительного режима работы машины и до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Тл для кратковременного режима.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/>
      <w:r>
        <w:rPr>
          <w:rFonts w:cs="Arial" w:ascii="Arial" w:hAnsi="Arial"/>
          <w:sz w:val="24"/>
          <w:lang w:val="ru-RU"/>
        </w:rPr>
        <w:t>Магнитный по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мыкающийся через станин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ен половине потока полюса, отсюд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  <w:lang w:val="ru-RU"/>
        </w:rPr>
        <w:t>(5.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915035</wp:posOffset>
                </wp:positionH>
                <wp:positionV relativeFrom="paragraph">
                  <wp:posOffset>75565</wp:posOffset>
                </wp:positionV>
                <wp:extent cx="2790190" cy="27425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bookmarkStart w:id="4" w:name="_1038652484"/>
                            <w:bookmarkStart w:id="5" w:name="_1038652466"/>
                            <w:bookmarkStart w:id="6" w:name="_1038652444"/>
                            <w:bookmarkStart w:id="7" w:name="_1038652390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object w:dxaOrig="4441" w:dyaOrig="43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2.05pt;height:215.95pt" filled="f" o:ole="">
                                  <v:imagedata r:id="rId11" o:title=""/>
                                </v:shape>
                                <o:OLEObject Type="Embed" ProgID="" ShapeID="ole_rId10" DrawAspect="Content" ObjectID="_14306000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5.95pt;mso-wrap-distance-left:9pt;mso-wrap-distance-right:9pt;mso-wrap-distance-top:0pt;mso-wrap-distance-bottom:0pt;margin-top:5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8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bookmarkStart w:id="8" w:name="_1038652484"/>
                      <w:bookmarkStart w:id="9" w:name="_1038652466"/>
                      <w:bookmarkStart w:id="10" w:name="_1038652444"/>
                      <w:bookmarkStart w:id="11" w:name="_1038652390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object w:dxaOrig="4441" w:dyaOrig="43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2.05pt;height:215.95pt" filled="f" o:ole="">
                            <v:imagedata r:id="rId13" o:title=""/>
                          </v:shape>
                          <o:OLEObject Type="Embed" ProgID="" ShapeID="ole_rId12" DrawAspect="Content" ObjectID="_4277082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Большие значения индукции рекомендуются для машин с кратковременным режимом работы.</w:t>
      </w:r>
    </w:p>
    <w:p>
      <w:pPr>
        <w:pStyle w:val="Heading7"/>
        <w:ind w:right="375" w:firstLine="709"/>
        <w:rPr/>
      </w:pPr>
      <w:r>
        <w:rPr/>
        <w:t>Высота сердечника станин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  <w:lang w:val="ru-RU"/>
        </w:rPr>
        <w:t>(5.6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ина станины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принимается равной длине якоря для машин с шихтованной станиной и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+ (3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5) мм для машин с отъёмными полюсами. Для станин из литой стали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.</w:t>
      </w:r>
    </w:p>
    <w:p>
      <w:pPr>
        <w:pStyle w:val="TextBodyIndent"/>
        <w:ind w:left="4626" w:right="-1" w:firstLine="708"/>
        <w:rPr/>
      </w:pPr>
      <w:r>
        <w:rPr/>
        <w:t>После расчёта указанных размеров в масштабе рисуют эскиз магнитной цепи машины</w:t>
      </w:r>
      <w:r>
        <w:rPr>
          <w:rFonts w:eastAsia="Symbol" w:cs="Symbol" w:ascii="Symbol" w:hAnsi="Symbol"/>
        </w:rPr>
        <w:t></w:t>
      </w:r>
      <w:r>
        <w:rPr/>
        <w:t xml:space="preserve">  по которому определяют длину отдельных участков магнитной цепи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970</wp:posOffset>
                </wp:positionH>
                <wp:positionV relativeFrom="paragraph">
                  <wp:posOffset>175260</wp:posOffset>
                </wp:positionV>
                <wp:extent cx="265176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Рис. 4. Магнитная система машины постоянного т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3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Рис. 4. Магнитная система машины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МДС машины постоянного тока.</w:t>
      </w:r>
    </w:p>
    <w:p>
      <w:pPr>
        <w:pStyle w:val="Heading8"/>
        <w:ind w:right="375" w:firstLine="709"/>
        <w:rPr/>
      </w:pPr>
      <w:r>
        <w:rPr/>
        <w:t>МДС воздушного зазора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(5.7)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ДС зубцовой зоны</w:t>
      </w:r>
      <w:r>
        <w:rPr>
          <w:rFonts w:cs="Arial" w:ascii="Arial" w:hAnsi="Arial"/>
          <w:sz w:val="24"/>
          <w:lang w:val="ru-RU"/>
        </w:rPr>
        <w:t xml:space="preserve"> рассчитывается исходя из предполож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что весь магнитный поток зубцового деления проходит через зубец. Если при этом использованы пазы прямоугольной форм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ширина зубцов оказывается переменной и магнитная индукция в различных сечениях различна. В этом случае расчёт МДС производится для трёх различных сечений зубц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ксимальн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реднего и минимального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5.8)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5.9)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5.10)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Рассчитав значения магнитных инду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кривым намагничивания выбранного сорта электротехнической стали (прилож., табл. 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3) определяют соответствующие значения напряжённостей магнитного поля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расчёте МДС зубцов необходимо скорректировать  их ширину 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максимальная величина магнитной индукции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>не превышала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Тл.</w:t>
      </w:r>
    </w:p>
    <w:p>
      <w:pPr>
        <w:pStyle w:val="2"/>
        <w:rPr/>
      </w:pPr>
      <w:r>
        <w:rPr/>
        <w:t>МДС зубцовой зоны определяется по формуле Симпсона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(5.11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Здесь принят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ысота зубца равна высоте паза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машин малой мощности чаще всего используются пазы овальной или трапецеидальной формы. В этом случае ширина зубца во всех сечениях одинакова и расчёт значительно упрощ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магнитная индукция и напряжённость магнитного поля в любом сечении зубца оказываются одинаковыми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5.12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.                                             (5.13)</w:t>
      </w:r>
    </w:p>
    <w:p>
      <w:pPr>
        <w:pStyle w:val="2"/>
        <w:ind w:right="-1" w:firstLine="709"/>
        <w:rPr/>
      </w:pPr>
      <w:r>
        <w:rPr>
          <w:u w:val="single"/>
        </w:rPr>
        <w:t>МДС сердечника якоря.</w:t>
      </w:r>
      <w:r>
        <w:rPr/>
        <w:t xml:space="preserve"> Уточнённое значение магнитной индукции в сердечнике якоря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5.14)</w:t>
      </w:r>
    </w:p>
    <w:p>
      <w:pPr>
        <w:pStyle w:val="TextBodyIndent"/>
        <w:ind w:right="-1" w:firstLine="709"/>
        <w:rPr/>
      </w:pPr>
      <w:r>
        <w:rPr/>
        <w:t>По рассчитанному значению магнитной индукции и кривой намагничивания электротехнической стали определяется величина напряжённости магнитного поля в спинке якоря и МДС этого участка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(5.15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средняя длина магнитной силовой линии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5.16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магнитной индукции в сердечнике полюса уточняется по выражению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5.17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 кривой намагничивания материала полюсов и полученному значению магнитной индукции определяется напряжённость магнитного поля и рассчитывается величина МДС полюсов машины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>.                                        (5.18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ДС станины</w:t>
      </w:r>
      <w:r>
        <w:rPr>
          <w:rFonts w:cs="Arial" w:ascii="Arial" w:hAnsi="Arial"/>
          <w:sz w:val="24"/>
          <w:lang w:val="ru-RU"/>
        </w:rPr>
        <w:t>. Магнитная индукция в станин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5.19)</w:t>
      </w:r>
    </w:p>
    <w:p>
      <w:pPr>
        <w:pStyle w:val="2"/>
        <w:rPr/>
      </w:pPr>
      <w:r>
        <w:rPr/>
        <w:t>Средняя длина магнитной силовой линии в станин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</w:t>
      </w:r>
      <w:r>
        <w:rPr>
          <w:rFonts w:cs="Arial" w:ascii="Arial" w:hAnsi="Arial"/>
          <w:sz w:val="24"/>
          <w:lang w:val="ru-RU"/>
        </w:rPr>
        <w:t>(5.20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 рассчитанному значению магнитной индукции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и кривой намагничивания материала станины определяется напряжённость магнитного поля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и соответствующая МДС: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>.                                         (5.21)</w:t>
      </w:r>
    </w:p>
    <w:p>
      <w:pPr>
        <w:pStyle w:val="TextBodyIndent"/>
        <w:ind w:right="-1" w:firstLine="709"/>
        <w:rPr/>
      </w:pPr>
      <w:r>
        <w:rPr/>
        <w:t>Если полюса выполнены отъёмными</w:t>
      </w:r>
      <w:r>
        <w:rPr>
          <w:rFonts w:eastAsia="Symbol" w:cs="Symbol" w:ascii="Symbol" w:hAnsi="Symbol"/>
        </w:rPr>
        <w:t></w:t>
      </w:r>
      <w:r>
        <w:rPr/>
        <w:t xml:space="preserve"> то между станиной и сердечником полюса существует воздушный зазор </w:t>
      </w:r>
      <w:r>
        <w:rPr>
          <w:rFonts w:eastAsia="Symbol" w:cs="Symbol" w:ascii="Symbol" w:hAnsi="Symbol"/>
        </w:rPr>
        <w:t></w:t>
      </w:r>
      <w:r>
        <w:rPr>
          <w:sz w:val="30"/>
          <w:vertAlign w:val="subscript"/>
        </w:rPr>
        <w:t>ст</w:t>
      </w:r>
      <w:r>
        <w:rPr/>
        <w:t xml:space="preserve"> = (0</w:t>
      </w:r>
      <w:r>
        <w:rPr>
          <w:rFonts w:eastAsia="Symbol" w:cs="Symbol" w:ascii="Symbol" w:hAnsi="Symbol"/>
        </w:rPr>
        <w:t></w:t>
      </w:r>
      <w:r>
        <w:rPr/>
        <w:t xml:space="preserve">035 </w:t>
      </w:r>
      <w:r>
        <w:rPr>
          <w:rFonts w:eastAsia="Symbol" w:cs="Symbol" w:ascii="Symbol" w:hAnsi="Symbol"/>
        </w:rPr>
        <w:t></w:t>
      </w:r>
      <w:r>
        <w:rPr/>
        <w:t>0</w:t>
      </w:r>
      <w:r>
        <w:rPr>
          <w:rFonts w:eastAsia="Symbol" w:cs="Symbol" w:ascii="Symbol" w:hAnsi="Symbol"/>
        </w:rPr>
        <w:t></w:t>
      </w:r>
      <w:r>
        <w:rPr/>
        <w:t>05) мм. В этом случае необходимо определить МДС этого зазора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5.2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Результирующая МДС машины на пару полюсов в режиме холостого хода</w:t>
      </w:r>
    </w:p>
    <w:p>
      <w:pPr>
        <w:pStyle w:val="Normal"/>
        <w:spacing w:before="100" w:after="2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30"/>
          <w:lang w:val="ru-RU"/>
        </w:rPr>
        <w:t>.</w:t>
      </w:r>
      <w:r>
        <w:rPr>
          <w:rFonts w:cs="Arial" w:ascii="Arial" w:hAnsi="Arial"/>
          <w:sz w:val="24"/>
          <w:lang w:val="ru-RU"/>
        </w:rPr>
        <w:t xml:space="preserve">               (5.23)</w:t>
      </w:r>
    </w:p>
    <w:p>
      <w:pPr>
        <w:pStyle w:val="Normal"/>
        <w:numPr>
          <w:ilvl w:val="0"/>
          <w:numId w:val="17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Характеристика холостого хода (х.х.х) МПТ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то зависимость ЭДС обмотки якоря от МДС возбуждения (или тока возбуждения) при неизменной частоте вращения и отсутствии тока якоря.</w:t>
      </w:r>
    </w:p>
    <w:p>
      <w:pPr>
        <w:pStyle w:val="Heading7"/>
        <w:ind w:right="375" w:firstLine="709"/>
        <w:rPr/>
      </w:pPr>
      <w:r>
        <w:rPr/>
        <w:t>Расчёт х.х.х производится в такой последовательности: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- задаются произвольными значениями ЭДС якорной обмотки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- рассчитываются соответствующие значения магнитного поток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;                                              (5.2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- рассчитываются соответствующие значения магнитной индукции в воздушном зазоре с использованием выражения (2.1);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рассчитываются значения МДС для всех участков магнитной цепи  и суммарная МДС возбуждения на пару полюсов в соответствии с  выражениями п.29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изводимые расчёты сводятся в таблицу (табл. 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данным которой строится зависимость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х.х.х.)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ДС реакции якоря. При работе МПТ под нагрузкой по обмотке якоря протекает ток и вокруг проводников обмотки создаётся магнитное пол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е полем якоря. Рабочие характеристики МПТ определяются результирующим магнитным полем в зазоре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зависят и от поля якоря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оздействие магнитного поля якоря на основное поле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здаваемое обмоткой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ют реакцией якоря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учёта магнитного поля якоря его МДС представляют в виде суммы двух составляющих МДС поперечной и продольной реакции якоря.</w:t>
      </w:r>
    </w:p>
    <w:p>
      <w:pPr>
        <w:pStyle w:val="Heading5"/>
        <w:ind w:right="-1" w:firstLine="851"/>
        <w:rPr/>
      </w:pPr>
      <w:r>
        <w:rPr/>
        <w:t>Таблица 3</w:t>
      </w:r>
    </w:p>
    <w:p>
      <w:pPr>
        <w:pStyle w:val="Heading9"/>
        <w:ind w:right="-1" w:hanging="0"/>
        <w:rPr/>
      </w:pPr>
      <w:r>
        <w:rPr/>
        <w:t>Расчёт характеристики холостого хода МПТ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851"/>
        <w:gridCol w:w="850"/>
        <w:gridCol w:w="709"/>
        <w:gridCol w:w="81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375" w:hanging="0"/>
              <w:rPr/>
            </w:pPr>
            <w:r>
              <w:rPr/>
              <w:t>Величина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 якор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6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  Ф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воздушном зазоре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зубцах якор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пинке якор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ердечнике полюс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танине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зазоре между полюсом и станиной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воздушного заз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зубцовой зоны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пинки якор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ердечника полюс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танины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зазора между станиной и полюсо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Суммарная МДС на пару полюсов: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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 магнитное поле машины оказывают действие коммутационные то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текающие в секциях якоря при переключении их из одной параллельной ветви в другую. МДС коммутационных токов проявляется при замедленной или ускоренной коммутации и носит продольный характер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перечная МДС при ненасыщенной машине искажает магнитное поле, не изменяя его величины. При насыщении машины МДС поперечной реакции якоря ослабляет магнитное поле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кольку МПТ работаю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той или иной степенью насыщ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счита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поперечная реакция якоря имеет размагничивающий характер независимо от режима работы МПТ (двигательный или генераторный).</w:t>
      </w:r>
    </w:p>
    <w:p>
      <w:pPr>
        <w:pStyle w:val="Normal"/>
        <w:tabs>
          <w:tab w:val="clear" w:pos="720"/>
          <w:tab w:val="left" w:pos="893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установке щёток строго на линии геометрической нейтрали продольная МДС якоря теоретически равна нулю. Однако в реальных машинах установить щётки на линии геометрической нейтрали не удаётся; они оказываются смещёнными по ходу вращения машины.  Вследствие этого  появляется незначительная продольная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осит намагничивающий характер в двигателях и размагничивающий в генераторах. Процесс коммутации в МПТ без добавочных полюсов оказывается замедлен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ммутационная МДС носит продольный характе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намагничивает машину в режиме двигателя и размагничивает в режиме генератора. Поскольку обмотка возбуждения должна скомпенсировать поле реак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то МДС реакции якоря рассчитывается следующим образом:</w:t>
      </w:r>
    </w:p>
    <w:p>
      <w:pPr>
        <w:pStyle w:val="2"/>
        <w:rPr/>
      </w:pPr>
      <w:r>
        <w:rPr/>
        <w:t>для двигателей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А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,                                   (5.25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генераторов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+А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     (5.26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поперечной реакции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продольной реакции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А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ммутационная МДС.</w:t>
      </w:r>
    </w:p>
    <w:p>
      <w:pPr>
        <w:pStyle w:val="TextBodyIndent"/>
        <w:ind w:right="-1" w:firstLine="709"/>
        <w:rPr/>
      </w:pPr>
      <w:r>
        <w:rPr/>
        <w:t>Так как поперечный магнитный поток замыкается через зубцовую зону и воздушный зазор машины</w:t>
      </w:r>
      <w:r>
        <w:rPr>
          <w:rFonts w:eastAsia="Symbol" w:cs="Symbol" w:ascii="Symbol" w:hAnsi="Symbol"/>
        </w:rPr>
        <w:t></w:t>
      </w:r>
      <w:r>
        <w:rPr/>
        <w:t xml:space="preserve"> для определения поперечной реакции якоря используется переходная кривая намагничивания (рис. 5)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) / 2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21"/>
        <w:ind w:right="-1" w:hanging="0"/>
        <w:rPr/>
      </w:pPr>
      <w:r>
        <w:rPr/>
        <w:t>которая строится по данным табл. 3. На этой кривой по оси ординат откладывается  номинальная  величина  магнитной индукции в воздушном зазоре (точка а) и определяется соответствующая номинальная МДС (точка б). Влево и вправо от этой точки в масштабе МДС  откладываются отрезки бв и бг</w:t>
      </w:r>
      <w:r>
        <w:rPr>
          <w:rFonts w:eastAsia="Symbol" w:cs="Symbol" w:ascii="Symbol" w:hAnsi="Symbol"/>
        </w:rPr>
        <w:t></w:t>
      </w:r>
      <w:r>
        <w:rPr/>
        <w:t xml:space="preserve"> изображающие МДС поперечной реакции якоря:</w:t>
      </w:r>
    </w:p>
    <w:p>
      <w:pPr>
        <w:pStyle w:val="Normal"/>
        <w:spacing w:before="100" w:after="0"/>
        <w:ind w:right="-142" w:firstLine="851"/>
        <w:jc w:val="righ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260350</wp:posOffset>
            </wp:positionH>
            <wp:positionV relativeFrom="page">
              <wp:posOffset>6309360</wp:posOffset>
            </wp:positionV>
            <wp:extent cx="4000500" cy="31623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14" t="4764" r="21492" b="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бв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бг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>/ 2.                                      (5.27)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lang w:val="ru-RU"/>
        </w:rPr>
        <w:t>Рис.5. Переходная характеристика машины  постоянно-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го тока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Так как величины отрезков бв и бг пропорциональны величине расчётной полюсной дуги</w:t>
      </w:r>
      <w:r>
        <w:rPr>
          <w:rFonts w:eastAsia="Symbol" w:cs="Symbol" w:ascii="Symbol" w:hAnsi="Symbol"/>
        </w:rPr>
        <w:t></w:t>
      </w:r>
      <w:r>
        <w:rPr/>
        <w:t xml:space="preserve">  а ординаты пропорциональны магнитной индукции</w:t>
      </w:r>
      <w:r>
        <w:rPr>
          <w:rFonts w:eastAsia="Symbol" w:cs="Symbol" w:ascii="Symbol" w:hAnsi="Symbol"/>
        </w:rPr>
        <w:t></w:t>
      </w:r>
      <w:r>
        <w:rPr/>
        <w:t xml:space="preserve"> то площади криволинейных треугольников аде и аgк представляют соответственно уменьшение магнитного потока от реакции якоря под одним краем полюса и его возрастание </w:t>
      </w:r>
      <w:r>
        <w:rPr>
          <w:rFonts w:eastAsia="Symbol" w:cs="Symbol" w:ascii="Symbol" w:hAnsi="Symbol"/>
        </w:rPr>
        <w:t></w:t>
      </w:r>
      <w:r>
        <w:rPr/>
        <w:t xml:space="preserve"> под другим. Разница площадей этих треугольников определяет уменьшение магнитного потока машины вследствие действия поперечной реакции якоря. Для компенсации этого размагничивающего действия необходимо увеличить МДС обмотки возбуждения на определённую величину</w:t>
      </w:r>
      <w:r>
        <w:rPr>
          <w:rFonts w:eastAsia="Symbol" w:cs="Symbol" w:ascii="Symbol" w:hAnsi="Symbol"/>
        </w:rPr>
        <w:t></w:t>
      </w:r>
      <w:r>
        <w:rPr/>
        <w:t xml:space="preserve"> которая определяется следующим образом. Прямоугольник сдвигается вправо таким образом, чтобы площади полученных криволинейных треугольников амf и аpn стали равными.  Тогда величина МДС на пару полюсов</w:t>
      </w:r>
      <w:r>
        <w:rPr>
          <w:rFonts w:eastAsia="Symbol" w:cs="Symbol" w:ascii="Symbol" w:hAnsi="Symbol"/>
        </w:rPr>
        <w:t></w:t>
      </w:r>
      <w:r>
        <w:rPr/>
        <w:t xml:space="preserve"> компенсирующая поперечную реакцию якоря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выражением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aq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mn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21"/>
        <w:ind w:right="-1" w:hanging="0"/>
        <w:rPr/>
      </w:pPr>
      <w:r>
        <w:rPr/>
        <w:t>Эта величина может быть найдена и другим способом. Выражая площади криволинейных треугольников и приращений потоков по формуле Симпсона и приравнивая полученные выражения</w:t>
      </w:r>
      <w:r>
        <w:rPr>
          <w:rFonts w:eastAsia="Symbol" w:cs="Symbol" w:ascii="Symbol" w:hAnsi="Symbol"/>
        </w:rPr>
        <w:t></w:t>
      </w:r>
      <w:r>
        <w:rPr/>
        <w:t xml:space="preserve"> можно определить величину МДС поперечной реакции якоря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(5.28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ДС продольной реакции якоря зависит от сдвига щёток с линии геометрической нейтрали и определяется выражением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i/>
          <w:sz w:val="30"/>
          <w:vertAlign w:val="subscript"/>
          <w:lang w:val="ru-RU"/>
        </w:rPr>
        <w:t>аd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(5.29)</w:t>
      </w:r>
    </w:p>
    <w:p>
      <w:pPr>
        <w:pStyle w:val="Normal"/>
        <w:ind w:left="951" w:right="-1" w:hanging="951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двиг щёток с линии геометрической нейтрали вследствие неточности изготовления машины,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 мм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дольная коммутационная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озникающая при замедленной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тся величиной коммутирующего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ндуктивностью коммутируемых се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ереходным сопротивлением щёток и угловой скоростью якоря. Величина коммутационной МДС при номинальном токе машины и номинальной частоте вращения может быть приближённо рассчитана по следующей формуле: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5.3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коллекторной пластины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</w:t>
      </w:r>
      <w:r>
        <w:rPr>
          <w:rFonts w:cs="Arial" w:ascii="Arial" w:hAnsi="Arial"/>
          <w:i/>
          <w:sz w:val="24"/>
        </w:rPr>
        <w:t>AS</w:t>
      </w:r>
      <w:r>
        <w:rPr>
          <w:rFonts w:cs="Arial" w:ascii="Arial" w:hAnsi="Arial"/>
          <w:i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линейная токовая нагрузка при номинальном токе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, учитывающий падение напряжения в щётках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7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5.31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ая МДС  возбуждения МПТ при нагрузк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(5.3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двигателей и генераторов параллельного возбуждения вначале определяется ЭДС якоря для электродвигателей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                                         (5.33)</w:t>
      </w:r>
    </w:p>
    <w:p>
      <w:pPr>
        <w:pStyle w:val="Normal"/>
        <w:spacing w:before="100" w:after="1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 для генераторов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+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                                          (5.3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 кривой холостого хода определяется  результирующая МДС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u w:val="single"/>
          <w:lang w:val="ru-RU"/>
        </w:rPr>
        <w:t>AW</w:t>
      </w:r>
      <w:r>
        <w:rPr>
          <w:rFonts w:cs="Arial" w:ascii="Arial" w:hAnsi="Arial"/>
          <w:i/>
          <w:sz w:val="24"/>
          <w:vertAlign w:val="superscript"/>
        </w:rPr>
        <w:t>’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 xml:space="preserve">НАГР </w:t>
      </w:r>
      <w:r>
        <w:rPr>
          <w:rFonts w:cs="Arial" w:ascii="Arial" w:hAnsi="Arial"/>
          <w:sz w:val="24"/>
          <w:lang w:val="ru-RU"/>
        </w:rPr>
        <w:t>соответствующая найденному значению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осле чего рассчитывается полная МДС с учётом реакции якоря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sz w:val="24"/>
          <w:u w:val="single"/>
          <w:lang w:val="ru-RU"/>
        </w:rPr>
        <w:t>A</w:t>
      </w:r>
      <w:r>
        <w:rPr>
          <w:rFonts w:cs="Arial" w:ascii="Arial" w:hAnsi="Arial"/>
          <w:i/>
          <w:sz w:val="24"/>
          <w:u w:val="single"/>
          <w:lang w:val="ru-RU"/>
        </w:rPr>
        <w:t>W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.                                   (5.35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6. РАСЧЁТ ОБМОТКИ ВОЗБУЖДЕНИЯ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6.1. Электродвигатель последовательного возбуждения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0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витков обмотки возбуждения на один полюс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6.1)</w:t>
      </w:r>
    </w:p>
    <w:p>
      <w:pPr>
        <w:pStyle w:val="Normal"/>
        <w:numPr>
          <w:ilvl w:val="0"/>
          <w:numId w:val="42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едварительное сечение обмоточного провода для обмотки возбуждения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(6.2)</w:t>
      </w:r>
    </w:p>
    <w:p>
      <w:pPr>
        <w:pStyle w:val="Normal"/>
        <w:ind w:left="937" w:right="-1" w:hanging="9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i/>
          <w:sz w:val="24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лотность тока в обмотке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ираемая в зависимости от номинального момента М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по данным табл. 4.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5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 xml:space="preserve">н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>.                                            (6.3)</w:t>
      </w:r>
    </w:p>
    <w:p>
      <w:pPr>
        <w:pStyle w:val="TextBodyIndent"/>
        <w:ind w:right="-1" w:firstLine="709"/>
        <w:rPr/>
      </w:pPr>
      <w:r>
        <w:rPr/>
        <w:t>Рассчитав сечение провода</w:t>
      </w:r>
      <w:r>
        <w:rPr>
          <w:rFonts w:eastAsia="Symbol" w:cs="Symbol" w:ascii="Symbol" w:hAnsi="Symbol"/>
        </w:rPr>
        <w:t></w:t>
      </w:r>
      <w:r>
        <w:rPr/>
        <w:t xml:space="preserve"> выбирают номинальное сечение и диаметр провода в соответствии с ГОСТом</w:t>
      </w:r>
      <w:r>
        <w:rPr>
          <w:rFonts w:eastAsia="Symbol" w:cs="Symbol" w:ascii="Symbol" w:hAnsi="Symbol"/>
        </w:rPr>
        <w:t></w:t>
      </w:r>
      <w:r>
        <w:rPr/>
        <w:t xml:space="preserve"> а затем уточняют реальную величину плотности тока возбуждения:</w:t>
      </w:r>
    </w:p>
    <w:p>
      <w:pPr>
        <w:pStyle w:val="TextBodyIndent"/>
        <w:ind w:right="-1" w:firstLine="709"/>
        <w:rPr/>
      </w:pPr>
      <w:r>
        <w:rPr>
          <w:rFonts w:eastAsia="Arial"/>
        </w:rPr>
        <w:t xml:space="preserve">                                                   </w:t>
      </w:r>
      <w:r>
        <w:rPr>
          <w:i/>
        </w:rPr>
        <w:t>j</w:t>
      </w:r>
      <w:r>
        <w:rPr>
          <w:sz w:val="30"/>
          <w:vertAlign w:val="subscript"/>
        </w:rPr>
        <w:t>в</w:t>
      </w:r>
      <w:r>
        <w:rPr/>
        <w:t xml:space="preserve"> = </w:t>
      </w:r>
      <w:r>
        <w:rPr>
          <w:rFonts w:eastAsia="Symbol" w:cs="Symbol" w:ascii="Symbol" w:hAnsi="Symbol"/>
          <w:i/>
        </w:rPr>
        <w:t></w:t>
      </w:r>
      <w:r>
        <w:rPr>
          <w:i/>
          <w:sz w:val="3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i/>
        </w:rPr>
        <w:t>S</w:t>
      </w:r>
      <w:r>
        <w:rPr>
          <w:sz w:val="30"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>.                                                (6.4)</w:t>
      </w:r>
    </w:p>
    <w:p>
      <w:pPr>
        <w:pStyle w:val="Normal"/>
        <w:numPr>
          <w:ilvl w:val="0"/>
          <w:numId w:val="39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опротивление обмотки возбуждения в нагретом состоянии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6.5)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редняя длина витка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определяется по эскизу расположения обмотки на сердечнике полюса.При неотъёмных полюсах машины среднюю длину витка необходимо увеличить на величину  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тем чтобы была возможность надеть катушку обмотки возбуждения на сердечник полюса через полюсный наконечник.</w:t>
      </w:r>
    </w:p>
    <w:p>
      <w:pPr>
        <w:pStyle w:val="Normal"/>
        <w:spacing w:before="100" w:after="10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cs="Arial" w:ascii="Arial" w:hAnsi="Arial"/>
          <w:sz w:val="24"/>
          <w:lang w:val="ru-RU"/>
        </w:rPr>
        <w:t>35.  Падение напряжения в обмотке возбуждения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    (6.6)</w:t>
      </w:r>
    </w:p>
    <w:p>
      <w:pPr>
        <w:pStyle w:val="Normal"/>
        <w:numPr>
          <w:ilvl w:val="0"/>
          <w:numId w:val="40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еличина ЭДС якоря двигателя последовательного возбуждения при нагрузк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E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                                  (6.7)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  <w:lang w:val="ru-RU"/>
        </w:rPr>
        <w:t>Плотность тока в обмотке возбуждения МПТ малой мощности (</w:t>
      </w:r>
      <w:r>
        <w:rPr>
          <w:rFonts w:eastAsia="Symbol" w:cs="Symbol" w:ascii="Symbol" w:hAnsi="Symbol"/>
          <w:sz w:val="24"/>
          <w:lang w:val="ru-RU"/>
        </w:rPr>
        <w:t></w:t>
      </w:r>
      <w:r>
        <w:rPr>
          <w:rFonts w:cs="Arial" w:ascii="Arial" w:hAnsi="Arial"/>
          <w:sz w:val="24"/>
          <w:lang w:val="ru-RU"/>
        </w:rPr>
        <w:t>10</w:t>
      </w:r>
      <w:r>
        <w:rPr>
          <w:rFonts w:cs="Arial" w:ascii="Arial" w:hAnsi="Arial"/>
          <w:sz w:val="24"/>
          <w:vertAlign w:val="superscript"/>
          <w:lang w:val="ru-RU"/>
        </w:rPr>
        <w:t>6</w:t>
      </w:r>
      <w:r>
        <w:rPr>
          <w:rFonts w:cs="Arial" w:ascii="Arial" w:hAnsi="Arial"/>
          <w:sz w:val="24"/>
          <w:lang w:val="ru-RU"/>
        </w:rPr>
        <w:t xml:space="preserve"> А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4"/>
        <w:gridCol w:w="170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жим рабо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жим рабо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одолжитель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одолж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акрытое исполн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Защищённое исполнение с вентилятор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tabs>
          <w:tab w:val="clear" w:pos="720"/>
          <w:tab w:val="left" w:pos="9071" w:leader="none"/>
        </w:tabs>
        <w:rPr/>
      </w:pPr>
      <w:r>
        <w:rPr/>
        <w:t>Полученная величина ЭДС не должна отличаться от предварительно выбранного значения более чем на 3%. При большей разнице необходимо  скорректи-</w:t>
      </w:r>
    </w:p>
    <w:p>
      <w:pPr>
        <w:pStyle w:val="TextBody"/>
        <w:tabs>
          <w:tab w:val="clear" w:pos="720"/>
          <w:tab w:val="left" w:pos="9071" w:leader="none"/>
        </w:tabs>
        <w:rPr/>
      </w:pPr>
      <w:r>
        <w:rPr/>
        <w:t>ровать число витков обмотки возбуждения. Для этого определяют МДС обмотки</w:t>
      </w:r>
    </w:p>
    <w:p>
      <w:pPr>
        <w:pStyle w:val="TextBody"/>
        <w:rPr/>
      </w:pPr>
      <w:r>
        <w:rPr/>
        <w:t>возбуждения по характеристике холостого хода и найденному значению ЭДС</w:t>
      </w:r>
      <w:r>
        <w:rPr>
          <w:rFonts w:eastAsia="Symbol" w:cs="Symbol" w:ascii="Symbol" w:hAnsi="Symbol"/>
        </w:rPr>
        <w:t></w:t>
      </w:r>
      <w:r>
        <w:rPr/>
        <w:t xml:space="preserve"> прибавляют  МДС реакции якоря при номинальной нагрузке</w:t>
      </w:r>
      <w:r>
        <w:rPr>
          <w:rFonts w:eastAsia="Symbol" w:cs="Symbol" w:ascii="Symbol" w:hAnsi="Symbol"/>
        </w:rPr>
        <w:t></w:t>
      </w:r>
      <w:r>
        <w:rPr/>
        <w:t xml:space="preserve"> уточняют число витков обмотки возбуждения</w:t>
      </w:r>
      <w:r>
        <w:rPr>
          <w:rFonts w:eastAsia="Symbol" w:cs="Symbol" w:ascii="Symbol" w:hAnsi="Symbol"/>
        </w:rPr>
        <w:t></w:t>
      </w:r>
      <w:r>
        <w:rPr/>
        <w:t xml:space="preserve"> её сопротивление</w:t>
      </w:r>
      <w:r>
        <w:rPr>
          <w:rFonts w:eastAsia="Symbol" w:cs="Symbol" w:ascii="Symbol" w:hAnsi="Symbol"/>
        </w:rPr>
        <w:t></w:t>
      </w:r>
      <w:r>
        <w:rPr/>
        <w:t xml:space="preserve"> падение напряжения и новое значение ЭДС машины </w:t>
      </w:r>
      <w:r>
        <w:rPr>
          <w:i/>
        </w:rPr>
        <w:t>E</w:t>
      </w:r>
      <w:r>
        <w:rPr>
          <w:i/>
          <w:sz w:val="30"/>
          <w:vertAlign w:val="subscript"/>
        </w:rPr>
        <w:t>a</w:t>
      </w:r>
      <w:r>
        <w:rPr/>
        <w:t>.</w:t>
      </w:r>
    </w:p>
    <w:p>
      <w:pPr>
        <w:pStyle w:val="Normal"/>
        <w:numPr>
          <w:ilvl w:val="0"/>
          <w:numId w:val="27"/>
        </w:numPr>
        <w:ind w:left="1134" w:right="-1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ощадь окна для размещения обмотки возбуждения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6.8)</w:t>
      </w:r>
    </w:p>
    <w:p>
      <w:pPr>
        <w:pStyle w:val="Normal"/>
        <w:ind w:left="1091" w:right="-1" w:hanging="1091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ехнологический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читывающий промежутки между проводниками и изоляцию провода,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4.</w:t>
      </w:r>
    </w:p>
    <w:p>
      <w:pPr>
        <w:pStyle w:val="TextBodyIndent"/>
        <w:ind w:right="-1" w:firstLine="709"/>
        <w:rPr/>
      </w:pPr>
      <w:r>
        <w:rPr/>
        <w:t xml:space="preserve">Фактическая площадь окна для обмотки возбуждения должна быть увеличена на 10 </w:t>
      </w:r>
      <w:r>
        <w:rPr>
          <w:rFonts w:eastAsia="Symbol" w:cs="Symbol" w:ascii="Symbol" w:hAnsi="Symbol"/>
        </w:rPr>
        <w:t></w:t>
      </w:r>
      <w:r>
        <w:rPr/>
        <w:t xml:space="preserve"> 20 % для учёта возможных неточностей намотк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Исходя из полученного значения площади окна уточняют высоту сердечника полюса и  определяют ширину стороны катушки возбуждения с таким расчё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обмотка возбуждения свободно размещалась в окне между станиной и полюсным наконечником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6.2. МПТ с независимым возбуждением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обмотки возбуждения в этом случае производится в такой последовательности:</w:t>
      </w:r>
    </w:p>
    <w:p>
      <w:pPr>
        <w:pStyle w:val="Normal"/>
        <w:numPr>
          <w:ilvl w:val="0"/>
          <w:numId w:val="2"/>
        </w:numPr>
        <w:ind w:left="943" w:right="375" w:hanging="2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даются величиной тока возбуждения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rFonts w:cs="Arial" w:ascii="Arial" w:hAnsi="Arial"/>
          <w:sz w:val="24"/>
          <w:lang w:val="ru-RU"/>
        </w:rPr>
        <w:t xml:space="preserve"> (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10)%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21"/>
        <w:rPr/>
      </w:pPr>
      <w:r>
        <w:rPr/>
        <w:t>Большие значения тока принимаются для машин меньшей мощност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Исходя из режима работы МПТ и её исполн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о данным табл. 4 выбирается величина допустимой плотности тока в обмотке возбуждения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После этого рассчитывают сечение провода обмотки возбуждения по выраж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.                                                 (6.9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По найденному значению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выбирается мар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 и диаметр провода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его ГОСТу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39. Зная МДС возбуждения для номинального режима работы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число витков обмотки возбуждения на один полюс: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6.10)</w:t>
      </w:r>
    </w:p>
    <w:p>
      <w:pPr>
        <w:pStyle w:val="Normal"/>
        <w:numPr>
          <w:ilvl w:val="0"/>
          <w:numId w:val="21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 выражению (6.5) рассчитывается сопротивление обмотки возбуждения в нагретом состоян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исходя из номинального напряжения сети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точнённые значения  тока возбуждения и его плот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должна быть близкой к принятому ранее значению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лощадь ок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ую для размещения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так 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и для машин с последовательным возбуждением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8"/>
        </w:numPr>
        <w:ind w:left="1134" w:right="-1" w:hanging="283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ТЕРИ И КПД МАШИНЫ ПОСТОЯННОГО ТОКА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МПТ различают следующие виды потерь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обмотках якоря и возбуждения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щётках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стали якоря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механические потери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обавочные потер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1. Потери в обмотках якоря и возбуждения рассчитываются следующим образом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ПТ с последовательным возбуждением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                                                (7.1)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;                                                (7.2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 с параллельным возбуждением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                                               (7.3)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7"/>
        </w:numPr>
        <w:ind w:left="1213" w:right="375" w:hanging="50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ери в щётках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    (7.4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3. Потери в стали якоря включают в себя  потери в сердечнике якоря и потери в зубцах якоря.</w:t>
      </w:r>
    </w:p>
    <w:p>
      <w:pPr>
        <w:pStyle w:val="2"/>
        <w:rPr/>
      </w:pPr>
      <w:r>
        <w:rPr/>
        <w:t>Масса стал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7800 </w:t>
      </w:r>
      <w:r>
        <w:rPr>
          <w:rFonts w:eastAsia="Symbol" w:cs="Symbol" w:ascii="Symbol" w:hAnsi="Symbol"/>
          <w:sz w:val="24"/>
          <w:lang w:val="ru-RU"/>
        </w:rPr>
        <w:t>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eastAsia="Symbol" w:cs="Symbol" w:ascii="Symbol" w:hAnsi="Symbol"/>
          <w:sz w:val="24"/>
          <w:lang w:val="ru-RU"/>
        </w:rPr>
        <w:t>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 xml:space="preserve"> 4.                                 (7.5)</w:t>
      </w:r>
    </w:p>
    <w:p>
      <w:pPr>
        <w:pStyle w:val="2"/>
        <w:rPr/>
      </w:pPr>
      <w:r>
        <w:rPr/>
        <w:t>Масса зубцов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= 7800 </w:t>
      </w: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2"/>
          <w:vertAlign w:val="subscript"/>
          <w:lang w:val="ru-RU"/>
        </w:rPr>
        <w:t>Z</w:t>
      </w:r>
      <w:r>
        <w:rPr>
          <w:rFonts w:cs="Arial" w:ascii="Arial" w:hAnsi="Arial"/>
          <w:sz w:val="22"/>
          <w:vertAlign w:val="subscript"/>
          <w:lang w:val="ru-RU"/>
        </w:rPr>
        <w:t>.CP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>.                                        (7.6)</w:t>
      </w:r>
    </w:p>
    <w:p>
      <w:pPr>
        <w:pStyle w:val="2"/>
        <w:rPr/>
      </w:pPr>
      <w:r>
        <w:rPr/>
        <w:t>Потери в стали сердечника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у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vertAlign w:val="superscript"/>
          <w:lang w:val="ru-RU"/>
        </w:rPr>
        <w:t>1,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                                        (7.7)</w:t>
      </w:r>
    </w:p>
    <w:p>
      <w:pPr>
        <w:pStyle w:val="2"/>
        <w:rPr/>
      </w:pPr>
      <w:r>
        <w:rPr/>
        <w:t>Потери в зубцах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у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vertAlign w:val="superscript"/>
          <w:lang w:val="ru-RU"/>
        </w:rPr>
        <w:t>1,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 xml:space="preserve"> 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(7.8)</w:t>
      </w:r>
    </w:p>
    <w:p>
      <w:pPr>
        <w:pStyle w:val="TextBody"/>
        <w:rPr/>
      </w:pPr>
      <w:r>
        <w:rPr/>
        <w:t xml:space="preserve">В этих выражениях удельные потери для данного сорта стали принимаются увеличенными в 1,5 </w:t>
      </w:r>
      <w:r>
        <w:rPr>
          <w:rFonts w:eastAsia="Symbol" w:cs="Symbol" w:ascii="Symbol" w:hAnsi="Symbol"/>
        </w:rPr>
        <w:t></w:t>
      </w:r>
      <w:r>
        <w:rPr/>
        <w:t xml:space="preserve"> 1,8 раза.</w:t>
      </w:r>
    </w:p>
    <w:p>
      <w:pPr>
        <w:pStyle w:val="Heading7"/>
        <w:ind w:right="375" w:firstLine="709"/>
        <w:rPr/>
      </w:pPr>
      <w:r>
        <w:rPr/>
        <w:t>Потери в стали статор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 xml:space="preserve"> 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  (7.9)</w:t>
      </w:r>
    </w:p>
    <w:p>
      <w:pPr>
        <w:pStyle w:val="Normal"/>
        <w:numPr>
          <w:ilvl w:val="0"/>
          <w:numId w:val="20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лные механические потери включают в себя потери на трение щеток о коллектор, потери на трение в шарикоподшипниках и потери на трение о воздух.</w:t>
      </w:r>
    </w:p>
    <w:p>
      <w:pPr>
        <w:pStyle w:val="Heading7"/>
        <w:ind w:right="375" w:firstLine="709"/>
        <w:rPr/>
      </w:pPr>
      <w:r>
        <w:rPr/>
        <w:t>Потери на трение щёток о коллектор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1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(7.1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рения  щёток о коллекто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5.</w:t>
      </w:r>
    </w:p>
    <w:p>
      <w:pPr>
        <w:pStyle w:val="Normal"/>
        <w:ind w:left="951" w:right="-1" w:hanging="951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ое нажатие щё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5 Н/м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cs="Arial" w:ascii="Arial" w:hAnsi="Arial"/>
          <w:sz w:val="24"/>
          <w:lang w:val="ru-RU"/>
        </w:rPr>
        <w:t>для угольных и угольно-графитовых щёток;</w:t>
      </w:r>
      <w:r>
        <w:rPr>
          <w:rFonts w:cs="Arial" w:ascii="Arial" w:hAnsi="Arial"/>
          <w:i/>
          <w:sz w:val="24"/>
          <w:lang w:val="ru-RU"/>
        </w:rPr>
        <w:t xml:space="preserve"> 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электрографитированных щёток;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медно-графитовых щёток;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7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бронзо-графитовых щёток.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верхность всех щёток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коллектора.</w:t>
      </w:r>
    </w:p>
    <w:p>
      <w:pPr>
        <w:pStyle w:val="TextBodyIndent"/>
        <w:ind w:right="375" w:firstLine="709"/>
        <w:rPr/>
      </w:pPr>
      <w:r>
        <w:rPr/>
        <w:t>Потери на трение в шарикоподшипниках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под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ш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3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(7.1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машин малой мощности  с шарикоподшипниками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ш</w:t>
      </w:r>
      <w:r>
        <w:rPr>
          <w:rFonts w:cs="Arial" w:ascii="Arial" w:hAnsi="Arial"/>
          <w:sz w:val="24"/>
          <w:lang w:val="ru-RU"/>
        </w:rPr>
        <w:t xml:space="preserve"> = 1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Большие значения относятся к машинам меньшей мощности.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Масса якоря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может быть рассчитана по приближённой формул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1000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 xml:space="preserve"> 4.                     (7.12)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ом выражении средняя объёмная масса якоря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 xml:space="preserve">a </w:t>
      </w:r>
      <w:r>
        <w:rPr>
          <w:rFonts w:cs="Arial" w:ascii="Arial" w:hAnsi="Arial"/>
          <w:sz w:val="24"/>
          <w:lang w:val="ru-RU"/>
        </w:rPr>
        <w:t>= 7800 кг/м</w:t>
      </w:r>
      <w:r>
        <w:rPr>
          <w:rFonts w:cs="Arial" w:ascii="Arial" w:hAnsi="Arial"/>
          <w:sz w:val="24"/>
          <w:vertAlign w:val="superscript"/>
          <w:lang w:val="ru-RU"/>
        </w:rPr>
        <w:t xml:space="preserve">3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ъемная масса коллектора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= 8900 кг/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ери на трение о воздух могут быть рассчитаны для машин малой мощности с частотой вращения до 12000 об/мин по формул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                            (7.13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Arial" w:ascii="Arial" w:hAnsi="Arial"/>
          <w:sz w:val="24"/>
          <w:lang w:val="ru-RU"/>
        </w:rPr>
        <w:t xml:space="preserve"> 12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5</w:t>
      </w:r>
      <w:r>
        <w:rPr>
          <w:rFonts w:cs="Arial" w:ascii="Arial" w:hAnsi="Arial"/>
          <w:sz w:val="24"/>
          <w:lang w:val="ru-RU"/>
        </w:rPr>
        <w:t xml:space="preserve"> (1 +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cs="Arial" w:ascii="Arial" w:hAnsi="Arial"/>
          <w:sz w:val="24"/>
          <w:lang w:val="ru-RU"/>
        </w:rPr>
        <w:t>.                           (7.14)</w:t>
      </w:r>
    </w:p>
    <w:p>
      <w:pPr>
        <w:pStyle w:val="2"/>
        <w:rPr/>
      </w:pPr>
      <w:r>
        <w:rPr/>
        <w:t>Полные механические потери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ех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под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lang w:val="ru-RU"/>
        </w:rPr>
        <w:t>.                             (7.15)</w:t>
      </w:r>
    </w:p>
    <w:p>
      <w:pPr>
        <w:pStyle w:val="Normal"/>
        <w:numPr>
          <w:ilvl w:val="0"/>
          <w:numId w:val="44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ые потери в машине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ех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  (7.16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коэффициент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 учитывает добавочные потери.</w:t>
      </w:r>
    </w:p>
    <w:p>
      <w:pPr>
        <w:pStyle w:val="Normal"/>
        <w:numPr>
          <w:ilvl w:val="0"/>
          <w:numId w:val="36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номинальной нагрузке КПД для двигател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7.17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ПД для генератор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’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</w:t>
      </w:r>
      <w:r>
        <w:rPr>
          <w:rFonts w:cs="Arial" w:ascii="Arial" w:hAnsi="Arial"/>
          <w:sz w:val="24"/>
          <w:lang w:val="ru-RU"/>
        </w:rPr>
        <w:t>(7.18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 выражениях (7.17), (7.18)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электродвигателей последовательного возбуждения;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электродвигателей параллельного возбуждения;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генераторов параллельного возбуждения.</w:t>
      </w:r>
    </w:p>
    <w:p>
      <w:pPr>
        <w:pStyle w:val="Heading7"/>
        <w:ind w:right="375" w:firstLine="709"/>
        <w:rPr/>
      </w:pPr>
      <w:r>
        <w:rPr/>
        <w:t>Если номинальная мощность электродвигателя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</w:p>
    <w:p>
      <w:pPr>
        <w:pStyle w:val="21"/>
        <w:ind w:right="-1" w:hanging="0"/>
        <w:rPr/>
      </w:pPr>
      <w:r>
        <w:rPr/>
        <w:t>отличается от заданной</w:t>
      </w:r>
      <w:r>
        <w:rPr>
          <w:rFonts w:eastAsia="Symbol" w:cs="Symbol" w:ascii="Symbol" w:hAnsi="Symbol"/>
        </w:rPr>
        <w:t></w:t>
      </w:r>
      <w:r>
        <w:rPr/>
        <w:t xml:space="preserve">  то необходимо пересчитать величину номинального тока якоря: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lang w:val="ru-RU"/>
        </w:rPr>
        <w:t>).                                     (7.19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Для электродвигателей последоват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B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</w:t>
      </w:r>
      <w:r>
        <w:rPr>
          <w:rFonts w:cs="Arial" w:ascii="Arial" w:hAnsi="Arial"/>
          <w:sz w:val="24"/>
          <w:lang w:val="ru-RU"/>
        </w:rPr>
        <w:t>(7.20)</w:t>
      </w:r>
    </w:p>
    <w:p>
      <w:pPr>
        <w:pStyle w:val="2"/>
        <w:rPr/>
      </w:pPr>
      <w:r>
        <w:rPr/>
        <w:t>для электродвигателей параллельного возбуждени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B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(7.2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ле определения нового значения ток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еобходимо пересчитать величины потерь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М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2"/>
          <w:vertAlign w:val="subscript"/>
          <w:lang w:val="ru-RU"/>
        </w:rPr>
        <w:t>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также рассчитать новое значение КПД двигателя.</w:t>
      </w:r>
    </w:p>
    <w:p>
      <w:pPr>
        <w:pStyle w:val="Normal"/>
        <w:numPr>
          <w:ilvl w:val="0"/>
          <w:numId w:val="26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Рабочие характеристики двигателя постоянного тока. Рабочими характеристиками  называются  зависимости 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)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рабочих характеристик рационально вести в виде таблиц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полняемой по мере вычисления отдельных величин.</w:t>
      </w:r>
    </w:p>
    <w:p>
      <w:pPr>
        <w:pStyle w:val="Heading6"/>
        <w:ind w:right="-1" w:firstLine="709"/>
        <w:rPr/>
      </w:pPr>
      <w:r>
        <w:rPr/>
        <w:t>Величина электромагнитного момента рассчитывается по выражению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7.2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Заполнение таблицы следует начинать с номинального значения тока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>. Суммарную величину реакции якоря принимают пропорциональной току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еличину магнитного потока определяют по кривой намагничивания для каждого значения тока якоря и результирующей МДС с учётом реакции якоря.</w:t>
      </w:r>
    </w:p>
    <w:p>
      <w:pPr>
        <w:pStyle w:val="Normal"/>
        <w:ind w:right="-1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данным табл. 5 строятся рабочие характеристики электродвигателя в общих координатных осях (рис. 6).</w:t>
      </w:r>
    </w:p>
    <w:p>
      <w:pPr>
        <w:pStyle w:val="Heading5"/>
        <w:ind w:right="-1" w:firstLine="851"/>
        <w:rPr/>
      </w:pPr>
      <w:r>
        <w:rPr/>
        <w:t>Таблица 5</w:t>
      </w:r>
    </w:p>
    <w:p>
      <w:pPr>
        <w:pStyle w:val="Heading9"/>
        <w:tabs>
          <w:tab w:val="clear" w:pos="142"/>
        </w:tabs>
        <w:ind w:right="-1" w:hanging="0"/>
        <w:rPr/>
      </w:pPr>
      <w:r>
        <w:rPr/>
        <w:t>Расчёт рабочих характеристик двигателя постоянного тока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4"/>
        <w:gridCol w:w="1205"/>
        <w:gridCol w:w="1205"/>
        <w:gridCol w:w="1205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375" w:hanging="0"/>
              <w:rPr/>
            </w:pPr>
            <w:r>
              <w:rPr/>
              <w:t>Рассчитываемая величина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ребляемый из сети или отдаваемый в сеть ток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0,5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0,8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,2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ок возбуждения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ок якоря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ЭДС якор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возбужд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реакции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машины под нагрузко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астота вращ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об/ми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якоре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озбужд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щётках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стал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еханические потер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уммарные потер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требляемая мощн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лезная мощн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двигател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омент двигател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48. Для генератора постоянного тока параллельного возбуждения строится  внешняя  характеристик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висимость   напряжения  от   тока   нагрузки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 xml:space="preserve">f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4"/>
          <w:lang w:val="ru-RU"/>
        </w:rPr>
        <w:t xml:space="preserve">) при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const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построения внешней характеристики генератора параллельного возбуждения необходимо иметь характеристику холостого хода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строится по кривой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 xml:space="preserve">f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) при известном числе витков обмотки возбуждения. Совместно с характеристикой холостого хода в тех же осях строится вольт-амперная характеристика цепи возбуждени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точке пересечения этих характеристик (рис.7) имеем режим холостого хо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гда ток якоря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равен нул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напряжение равно напряжению холостого хода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. Указанная точка является первой точкой внешней характеристики генератора. С ростом тока якоря возрастает падение напряжения в якорной цепи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и МДС реакции якоря. Эти величины являются катетами прямоугольного треугольник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АВ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го характеристическим. Одна из его вершин (точка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>) лежит на характеристике холостого хо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другая вершина (точка </w:t>
      </w:r>
      <w:r>
        <w:rPr>
          <w:rFonts w:cs="Arial" w:ascii="Arial" w:hAnsi="Arial"/>
          <w:i/>
          <w:sz w:val="24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а вольт-амперной характеристике цепи возбуждения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т величину напряжения генератора при заданном токе якоря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915035</wp:posOffset>
                </wp:positionH>
                <wp:positionV relativeFrom="paragraph">
                  <wp:posOffset>81280</wp:posOffset>
                </wp:positionV>
                <wp:extent cx="3614420" cy="267906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576955" cy="26790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5139" t="20663" r="1676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210.95pt;mso-wrap-distance-left:9pt;mso-wrap-distance-right:9pt;mso-wrap-distance-top:0pt;mso-wrap-distance-bottom:0pt;margin-top:6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8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576955" cy="267906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5139" t="20663" r="1676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lang w:val="ru-RU"/>
        </w:rPr>
        <w:t>Рис.6. Рабочие характеристики  двигателя  последователь-</w:t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center"/>
        <w:rPr/>
      </w:pPr>
      <w:r>
        <w:rPr>
          <w:rFonts w:cs="Arial" w:ascii="Arial" w:hAnsi="Arial"/>
          <w:sz w:val="22"/>
          <w:lang w:val="ru-RU"/>
        </w:rPr>
        <w:t>ного возбуждения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2"/>
          <w:lang w:val="ru-RU"/>
        </w:rPr>
        <w:t>Рис.7.  Внешняя характеристика генератора параллельн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1555115</wp:posOffset>
                </wp:positionH>
                <wp:positionV relativeFrom="paragraph">
                  <wp:posOffset>157480</wp:posOffset>
                </wp:positionV>
                <wp:extent cx="4577080" cy="279527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598670" cy="27952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7253" t="14300" r="-5" b="37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8670" cy="279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pt;height:220.1pt;mso-wrap-distance-left:9pt;mso-wrap-distance-right:9pt;mso-wrap-distance-top:0pt;mso-wrap-distance-bottom:0pt;margin-top:12.4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5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4598670" cy="27952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17253" t="14300" r="-5" b="37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8670" cy="279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возбуждения</w:t>
      </w:r>
    </w:p>
    <w:p>
      <w:pPr>
        <w:pStyle w:val="2"/>
        <w:rPr/>
      </w:pPr>
      <w:r>
        <w:rPr/>
        <w:t>Внешнюю характеристику строят таким образом: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для номинального тока якоря определяется падение напряжения в якорной цепи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 ток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эквивалентный реакции якоря: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2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/ (2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катеты характеристического треугольника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лученный треугольник размещают между кривыми холостого хода и вольт-амперной характеристикой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его вершины лежали на этих кривых;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ткладывая по координатной оси токов якоря его номинальную величин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о оси ординат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еличину напряж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ную ординате нижней вершины треугольни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учают следующую точку внешней характеристи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ую номинальному току;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точки внешней характеристи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ие другим значениям тока, находят  аналогичным образом при построении характеристических треугольник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тороны которых пропорциональны данным значениям токов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8. УПРОЩЕННЫЙ    ТЕПЛОВОЙ    РАСЧЁТ    МАШИНЫ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ТОЯННОГО   ТОКА    МАЛОЙ    МОЩНОСТИ</w:t>
      </w:r>
    </w:p>
    <w:p>
      <w:pPr>
        <w:pStyle w:val="Normal"/>
        <w:ind w:right="375"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Потери</w:t>
      </w:r>
      <w:r>
        <w:rPr>
          <w:rFonts w:eastAsia="Symbol" w:cs="Symbol" w:ascii="Symbol" w:hAnsi="Symbol"/>
        </w:rPr>
        <w:t></w:t>
      </w:r>
      <w:r>
        <w:rPr/>
        <w:t xml:space="preserve"> выделяемые в элементах электрических машин</w:t>
      </w:r>
      <w:r>
        <w:rPr>
          <w:rFonts w:eastAsia="Symbol" w:cs="Symbol" w:ascii="Symbol" w:hAnsi="Symbol"/>
        </w:rPr>
        <w:t></w:t>
      </w:r>
      <w:r>
        <w:rPr/>
        <w:t xml:space="preserve">  превращаются в тепло</w:t>
      </w:r>
      <w:r>
        <w:rPr>
          <w:rFonts w:eastAsia="Symbol" w:cs="Symbol" w:ascii="Symbol" w:hAnsi="Symbol"/>
        </w:rPr>
        <w:t></w:t>
      </w:r>
      <w:r>
        <w:rPr/>
        <w:t xml:space="preserve"> которое вызывает их нагрев и рассеивается в окружающее пространство. По мере увеличения температуры деталей машины увеличивается их теплоотдача</w:t>
      </w:r>
      <w:r>
        <w:rPr>
          <w:rFonts w:eastAsia="Symbol" w:cs="Symbol" w:ascii="Symbol" w:hAnsi="Symbol"/>
        </w:rPr>
        <w:t></w:t>
      </w:r>
      <w:r>
        <w:rPr/>
        <w:t xml:space="preserve"> в результате чего температура не возрастает до бесконечности</w:t>
      </w:r>
      <w:r>
        <w:rPr>
          <w:rFonts w:eastAsia="Symbol" w:cs="Symbol" w:ascii="Symbol" w:hAnsi="Symbol"/>
        </w:rPr>
        <w:t></w:t>
      </w:r>
      <w:r>
        <w:rPr/>
        <w:t xml:space="preserve"> а принимает установившееся значение. В этом случае выделившееся  в машине тепло полностью отдаётся в окружающую среду. Величина установившейся  температуры определяется мощностью потерь</w:t>
      </w:r>
      <w:r>
        <w:rPr>
          <w:rFonts w:eastAsia="Symbol" w:cs="Symbol" w:ascii="Symbol" w:hAnsi="Symbol"/>
        </w:rPr>
        <w:t></w:t>
      </w:r>
      <w:r>
        <w:rPr/>
        <w:t xml:space="preserve"> габаритами машины и должна соответствовать температурной устойчивости изоляции. Поскольку точный учёт всех факторов нагрева и условий теплоотдачи в машинах малой мощности затруднителен</w:t>
      </w:r>
      <w:r>
        <w:rPr>
          <w:rFonts w:eastAsia="Symbol" w:cs="Symbol" w:ascii="Symbol" w:hAnsi="Symbol"/>
        </w:rPr>
        <w:t></w:t>
      </w:r>
      <w:r>
        <w:rPr/>
        <w:t xml:space="preserve"> то расчёт превышений температуры элементов машины над окружающей средой производится приближёнными методами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49. Превышение температуры якоря. При расчётах счит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сё теп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деляющееся в обмотк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ередаётся через пазовую изоляцию стали якоря. Поэтому суммарные потер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ые потерями в обмотк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тали якоря и потерями от трения о воздух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нимаются охлаждающим воздухом с его поверх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реднее превышение температуры  обмотки якоря при установившемся режиме определяется выражением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</w:t>
      </w:r>
      <w:r>
        <w:rPr>
          <w:rFonts w:cs="Arial" w:ascii="Arial" w:hAnsi="Arial"/>
          <w:sz w:val="24"/>
          <w:lang w:val="ru-RU"/>
        </w:rPr>
        <w:t>(8.1)</w:t>
      </w:r>
    </w:p>
    <w:p>
      <w:pPr>
        <w:pStyle w:val="TextBodyIndent"/>
        <w:ind w:right="375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</w:t>
      </w:r>
      <w:r>
        <w:rPr>
          <w:i/>
          <w:sz w:val="30"/>
          <w:vertAlign w:val="subscript"/>
        </w:rPr>
        <w:t>a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езультирующий коэффициент теплоотдачи наружной поверхности якоря</w:t>
      </w:r>
      <w:r>
        <w:rPr>
          <w:rFonts w:eastAsia="Symbol" w:cs="Symbol" w:ascii="Symbol" w:hAnsi="Symbol"/>
        </w:rPr>
        <w:t></w:t>
      </w:r>
      <w:r>
        <w:rPr/>
        <w:t xml:space="preserve">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К)</w:t>
      </w:r>
      <w:r>
        <w:rPr>
          <w:rFonts w:eastAsia="Symbol" w:cs="Symbol" w:ascii="Symbol" w:hAnsi="Symbol"/>
        </w:rPr>
        <w:t>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(1 + 01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(8.2)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perscript"/>
        </w:rPr>
        <w:t>’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отдачи наружной поверхности неподвижного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для  машин  закрытого испол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1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8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 для машин защищённого исполнения с вентиляцие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4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2"/>
          <w:vertAlign w:val="subscript"/>
          <w:lang w:val="ru-RU"/>
        </w:rPr>
        <w:t>Z</w:t>
      </w:r>
      <w:r>
        <w:rPr>
          <w:rFonts w:cs="Arial" w:ascii="Arial" w:hAnsi="Arial"/>
          <w:sz w:val="22"/>
          <w:vertAlign w:val="subscript"/>
          <w:lang w:val="ru-RU"/>
        </w:rPr>
        <w:t>1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вершины зубца якоря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бщая толщина изоляции от меди до стенки паза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+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(8.3)</w:t>
      </w:r>
    </w:p>
    <w:p>
      <w:pPr>
        <w:pStyle w:val="Normal"/>
        <w:ind w:left="1230" w:right="-7" w:hanging="1244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олщина  пазовой изоляции плюс односторонняя толщина изоляции проводника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квивалентная межвитковая изоляция проводников в пазу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;                                            (8.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здесь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проводников в ряду по средней ширине паз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изолированного проводник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ый выражением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1 + 4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);                    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ru-RU"/>
        </w:rPr>
        <w:t xml:space="preserve">  (8.5)</w:t>
      </w:r>
    </w:p>
    <w:p>
      <w:pPr>
        <w:pStyle w:val="Normal"/>
        <w:ind w:left="1244" w:right="-7" w:hanging="1244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проводности междувитковой и пазовой  изоляции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eastAsia="Arial"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3) Вт/(м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>К)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cs="Arial" w:ascii="Arial" w:hAnsi="Arial"/>
          <w:sz w:val="24"/>
          <w:lang w:val="ru-RU"/>
        </w:rPr>
        <w:t xml:space="preserve">П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ериметр паза; 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м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в меди обмотки якоря на единицу длины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8.6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в стали якоря на единицу его длины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8.7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 xml:space="preserve">ТР.В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трения якоря о воздух на единицу длины якоря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8.8)</w:t>
      </w:r>
    </w:p>
    <w:p>
      <w:pPr>
        <w:pStyle w:val="Normal"/>
        <w:numPr>
          <w:ilvl w:val="0"/>
          <w:numId w:val="35"/>
        </w:numPr>
        <w:ind w:left="1134" w:right="-7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вышение температуры коллектора. Полные потери в коллекторе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ТР.Щ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(8.9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верхность охлаждения коллектора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К.ОХ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  (8.10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еднее превышение температуры коллектора над температурой окружающей сред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8.11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еплоотдачи коллектора</w:t>
      </w:r>
      <w:r>
        <w:rPr>
          <w:rFonts w:eastAsia="Symbol" w:cs="Symbol" w:ascii="Symbol" w:hAnsi="Symbol"/>
          <w:sz w:val="24"/>
          <w:lang w:val="ru-RU"/>
        </w:rPr>
        <w:t>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4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70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.</w:t>
      </w:r>
    </w:p>
    <w:p>
      <w:pPr>
        <w:pStyle w:val="Normal"/>
        <w:numPr>
          <w:ilvl w:val="0"/>
          <w:numId w:val="38"/>
        </w:numPr>
        <w:ind w:left="-14" w:right="-7" w:firstLine="723"/>
        <w:jc w:val="both"/>
        <w:rPr/>
      </w:pPr>
      <w:r>
        <w:rPr>
          <w:rFonts w:cs="Arial" w:ascii="Arial" w:hAnsi="Arial"/>
          <w:sz w:val="24"/>
          <w:lang w:val="ru-RU"/>
        </w:rPr>
        <w:t>Превышение температуры обмотки возбуждения. Потери в одной катушке обмотки возбуждения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M.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2"/>
          <w:vertAlign w:val="subscript"/>
          <w:lang w:val="ru-RU"/>
        </w:rPr>
        <w:t>M.B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 2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lang w:val="ru-RU"/>
        </w:rPr>
        <w:t>.                                            (8.12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верхность охлаждения одной катушки обмотки возбуждения для машины с отъёмными полюсами</w:t>
      </w:r>
    </w:p>
    <w:p>
      <w:pPr>
        <w:pStyle w:val="Normal"/>
        <w:spacing w:before="100" w:after="100"/>
        <w:ind w:right="-6" w:firstLine="142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В.ОХ</w:t>
      </w:r>
      <w:r>
        <w:rPr>
          <w:rFonts w:cs="Arial" w:ascii="Arial" w:hAnsi="Arial"/>
          <w:sz w:val="24"/>
          <w:lang w:val="ru-RU"/>
        </w:rPr>
        <w:t xml:space="preserve"> = 2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4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+ 2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2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ru-RU"/>
        </w:rPr>
        <w:t xml:space="preserve">    (8.13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ы с шихтованной станиной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В.ОХ</w:t>
      </w:r>
      <w:r>
        <w:rPr>
          <w:rFonts w:cs="Arial" w:ascii="Arial" w:hAnsi="Arial"/>
          <w:sz w:val="24"/>
          <w:lang w:val="ru-RU"/>
        </w:rPr>
        <w:t xml:space="preserve"> =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2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8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+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4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.             (8.1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их выражениях: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 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и длина  сердечника полюс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и высота катушки обмотки возбужде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еднее превышение температуры обмотки над температурой окружающей среды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8.15)</w:t>
      </w:r>
    </w:p>
    <w:p>
      <w:pPr>
        <w:pStyle w:val="Normal"/>
        <w:ind w:left="1146" w:right="-7" w:hanging="1146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еплоотдачи катушек обмотки возбуждения, для машин закрытого испол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2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0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 для машин защищённого исполнения с вентиляцие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= 5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60`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ссчитанные значения превышений температуры элементов электрических машин над температурой окружающей среды (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2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 xml:space="preserve"> = 40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С) не должны превышать допустимых для выбранного класса изоляции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9.  РАСЧЁТ ПОСТОЯННЫХ МАГНИТОВ ДЛЯ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ОЗБУЖДЕНИЯ   МАШИН ПОСТОЯННОГО ТОКА</w:t>
      </w:r>
    </w:p>
    <w:p>
      <w:pPr>
        <w:pStyle w:val="Normal"/>
        <w:ind w:right="-7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9.1. Кривые размагничивания постоянных магнитов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перспективно использование постоянных магни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х уменьшить габариты машин и  увеличить  их КПД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МПТ с постоянными магнитами производится теми же метод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и машин с обмотками возбуждения. Особенностью расчёта является правильный выбор габаритов магнита при известных его параметрах.</w:t>
      </w:r>
    </w:p>
    <w:p>
      <w:pPr>
        <w:pStyle w:val="Normal"/>
        <w:ind w:right="-7" w:firstLine="709"/>
        <w:jc w:val="both"/>
        <w:rPr/>
      </w:pPr>
      <w:r>
        <w:object w:dxaOrig="4033" w:dyaOrig="34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4.7pt;margin-top:31.3pt;width:201.6pt;height:171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040056554" r:id="rId19"/>
        </w:object>
      </w:r>
      <w:r>
        <w:rPr>
          <w:rFonts w:cs="Arial" w:ascii="Arial" w:hAnsi="Arial"/>
          <w:sz w:val="24"/>
          <w:lang w:val="ru-RU"/>
        </w:rPr>
        <w:t>Постоянный магнит характеризуется кривой размагничи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нимаемой для образцов с замкнутым магнитопроводом, вид которой представлен на рис.8. </w:t>
      </w:r>
    </w:p>
    <w:p>
      <w:pPr>
        <w:pStyle w:val="Normal"/>
        <w:tabs>
          <w:tab w:val="clear" w:pos="720"/>
          <w:tab w:val="left" w:pos="5387" w:leader="none"/>
        </w:tabs>
        <w:ind w:right="4109" w:firstLine="709"/>
        <w:jc w:val="both"/>
        <w:rPr/>
      </w:pPr>
      <w:r>
        <w:rPr>
          <w:rFonts w:cs="Arial" w:ascii="Arial" w:hAnsi="Arial"/>
          <w:sz w:val="24"/>
          <w:lang w:val="ru-RU"/>
        </w:rPr>
        <w:t>При отсутствии размагничивания режим работы магнита определяется положением точки 1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0) на кривой размагничивания. Значение магнитной индукции в этой точке называется  остаточной индукцией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. Максимальная напряжённость магнитного пол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ая для размагничивания 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тся коэрцитивной силой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режим работы магнита при  этом определён положением точки 2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>). Если  постоянный магнит имеет воздушный зазо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магнитная индукция в зазоре  и самом  магните  оказывается  меньше остаточн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к. его МДС распред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5810</wp:posOffset>
                </wp:positionH>
                <wp:positionV relativeFrom="paragraph">
                  <wp:posOffset>1964690</wp:posOffset>
                </wp:positionV>
                <wp:extent cx="265176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 xml:space="preserve">Рис. 8. Кривая размагничи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постоянного магн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4.7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 xml:space="preserve">Рис. 8. Кривая размагничи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постоянного магн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ляется между зазором и сердечником магнита. Наличие воздушного  зазора эквивалентно размагничивающему действию обмотки с током. Рабочая точка постоянного магнита с зазором оказывается смещённой</w:t>
      </w:r>
      <w:r>
        <w:rPr>
          <w:rFonts w:eastAsia="Symbol" w:cs="Symbol" w:ascii="Symbol" w:hAnsi="Symbol"/>
        </w:rPr>
        <w:t></w:t>
      </w:r>
      <w:r>
        <w:rPr/>
        <w:t xml:space="preserve"> занимая положение точки 3 на кривой размагничива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и повторном намагничивании в силу необратимых процес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изошедших в магнит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магничивание происходит не по основной крив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о частному циклу (точки 3,4). Для расчётов частные циклы заменяются прямой линие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й линией возврата (ЛВ). Характер процессов  размагничивания магнита определяется величиной МДС размагничивания. При малых  значениях МДС размагничивание происходит по линии возврата до точки 3. Если же МДС значитель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процесс размагничивания вначале происходит по линии возврата до точки 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затем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 основной кривой размагничивания (точка 5). Последующие режимы намагничивания в этом случае будут происходить по новой линии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ходящей через точку 5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цепь МПТ рассчитывается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рабочая точка лежала на середине прямой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озможные колебания МДС не выводили её за пределы данной линии возврата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Наклон линии возврата определяется магнитной проницаемостью возврат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24"/>
          <w:lang w:val="ru-RU"/>
        </w:rPr>
        <w:t>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(9.1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Значения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с достаточной точностью определяются  наклоном касательной  к кривой размагничивания в точке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, 0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зличным точкам на кривой размагничивания соответствуют различные величины удельной энергии магнита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4"/>
          <w:lang w:val="ru-RU"/>
        </w:rPr>
        <w:t>.                                                (9.2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Зависимость удельной энергии от напряжённости магнита представлена на рис.9. Как видно из рисун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ри некотором значении  напряжённости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блюдается максимум удельной энергии в точке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с координатами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>).  Магнитная система должна проектироваться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рабочий режим магнита находился вблизи точки максимума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расчётов магнитных систем с постоянными магнитами необходимо иметь аналитическое описание кривой размагничивания. Наиболее часто эта зависимость представляется в виде  гиперболы: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(9.3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ом выражении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зависит от формы кривой размагничивания и выражается через коэффициент формы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следующим образом:</w:t>
      </w:r>
    </w:p>
    <w:p>
      <w:pPr>
        <w:pStyle w:val="Normal"/>
        <w:spacing w:before="100" w:after="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9.4)</w:t>
      </w:r>
    </w:p>
    <w:p>
      <w:pPr>
        <w:pStyle w:val="Normal"/>
        <w:spacing w:before="100" w:after="100"/>
        <w:ind w:right="-6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</w:r>
    </w:p>
    <w:p>
      <w:pPr>
        <w:pStyle w:val="Normal"/>
        <w:spacing w:before="100" w:after="100"/>
        <w:ind w:right="-6" w:hanging="0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sz w:val="24"/>
          <w:lang w:val="ru-RU"/>
        </w:rPr>
        <w:t>(9.5)</w:t>
      </w:r>
    </w:p>
    <w:p>
      <w:pPr>
        <w:pStyle w:val="Normal"/>
        <w:ind w:right="-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9.  Удельная энергия постоянного магни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1189355</wp:posOffset>
                </wp:positionH>
                <wp:positionV relativeFrom="paragraph">
                  <wp:posOffset>-130175</wp:posOffset>
                </wp:positionV>
                <wp:extent cx="5429250" cy="299085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433060" cy="29908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65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3060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35.5pt;mso-wrap-distance-left:9pt;mso-wrap-distance-right:9pt;mso-wrap-distance-top:0pt;mso-wrap-distance-bottom:0pt;margin-top:-10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5433060" cy="29908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65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3060" cy="299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/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ординаты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ие максимуму энергии постоянного магнита на кривой размагничива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коэффициента формы кривой размагничивания постоянных магнитов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 и гипербола вырождается в прямую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9.6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казанную на рис. 10  (кривая 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4664075</wp:posOffset>
                </wp:positionH>
                <wp:positionV relativeFrom="paragraph">
                  <wp:posOffset>55245</wp:posOffset>
                </wp:positionV>
                <wp:extent cx="2284730" cy="202946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288540" cy="20294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14748" t="12157" r="41132" b="18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854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59.8pt;mso-wrap-distance-left:9pt;mso-wrap-distance-right:9pt;mso-wrap-distance-top:0pt;mso-wrap-distance-bottom:0pt;margin-top:4.3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2288540" cy="20294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14748" t="12157" r="41132" b="18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854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2880</wp:posOffset>
                </wp:positionH>
                <wp:positionV relativeFrom="paragraph">
                  <wp:posOffset>2051050</wp:posOffset>
                </wp:positionV>
                <wp:extent cx="1737360" cy="754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0. Аналитическое представление кривой размагничивания   по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тоянного магн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9.4pt;mso-wrap-distance-left:9.05pt;mso-wrap-distance-right:9.05pt;mso-wrap-distance-top:0pt;mso-wrap-distance-bottom:0pt;margin-top:161.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0. Аналитическое представление кривой размагничивания   пос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тоянного магн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1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1 и уравнение гиперболы принимает вид</w:t>
      </w:r>
    </w:p>
    <w:p>
      <w:pPr>
        <w:pStyle w:val="Normal"/>
        <w:spacing w:before="100" w:after="100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т.е. имеем горизонтальную пряму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сательную к кривой размагничивания.</w:t>
      </w:r>
    </w:p>
    <w:p>
      <w:pPr>
        <w:pStyle w:val="Normal"/>
        <w:tabs>
          <w:tab w:val="clear" w:pos="720"/>
          <w:tab w:val="left" w:pos="6663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и гипербола становится близкой к окружности (кривая 3 на рис.10)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эффициент формы кривой размагничивания определяется материалом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для бариевых   магнитов 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  =  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16   </w:t>
      </w:r>
      <w:r>
        <w:rPr>
          <w:rFonts w:eastAsia="Symbol" w:cs="Symbol" w:ascii="Symbol" w:hAnsi="Symbol"/>
          <w:sz w:val="24"/>
          <w:lang w:val="ru-RU"/>
        </w:rPr>
        <w:t></w:t>
      </w:r>
    </w:p>
    <w:p>
      <w:pPr>
        <w:pStyle w:val="Normal"/>
        <w:ind w:right="3341" w:hanging="0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9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метоллокерамик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6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сплавов ЮНДК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, для магнитов на основе редкоземельных элементов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7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rFonts w:cs="Arial" w:ascii="Arial" w:hAnsi="Arial"/>
          <w:sz w:val="24"/>
          <w:lang w:val="ru-RU"/>
        </w:rPr>
        <w:t>9.2.  Совместная работа постоянных магнитов</w:t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внешней магнитной цепью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остейшая магнитная цепь состоит из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вух воздушных зазоров и внешнего магнитопровода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ый по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здаваемый постоянным магни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стоит из основного по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ходящего через воздушные зазоры и внешний магнитопровод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потока рассея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мыкающегося по воздух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ежду полюсами магнита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Эти потоки по отношению к магниту являются внешни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 их сумма должна быть равной потоку постоянного магнит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>Ф</w:t>
      </w:r>
      <w:r>
        <w:rPr>
          <w:rFonts w:cs="Arial" w:ascii="Arial" w:hAnsi="Arial"/>
          <w:sz w:val="22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>.                                          (9.7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потока рассеяния принимается пропорциональной МДС магнита:</w:t>
      </w:r>
    </w:p>
    <w:p>
      <w:pPr>
        <w:pStyle w:val="Normal"/>
        <w:ind w:right="-7"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>.                                                     (9.8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гласно закону полного тока для магнитной цепи справедливо соотношени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+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(9.9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ловина длины магнита внешнего магнитопровода.</w:t>
      </w:r>
    </w:p>
    <w:p>
      <w:pPr>
        <w:pStyle w:val="Heading1"/>
        <w:ind w:right="-7" w:hanging="0"/>
        <w:rPr/>
      </w:pPr>
      <w:r>
        <w:rPr/>
        <w:t>В этом случае</w:t>
      </w:r>
    </w:p>
    <w:p>
      <w:pPr>
        <w:pStyle w:val="Normal"/>
        <w:spacing w:before="100" w:after="100"/>
        <w:ind w:right="-6" w:firstLine="567"/>
        <w:jc w:val="right"/>
        <w:rPr/>
      </w:pP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)  или по модулю  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 =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.             (9.10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скольку магнитный поток пропорционален магнитной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напряжённость магнитного пол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ривую размагничивания постоянного магнита можно изобразить в координатных осях (Ф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). В этих же осях можно построить зависимости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>) и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>)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(9.11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Для последовательно включенных участков Ф</w:t>
      </w:r>
      <w:r>
        <w:rPr>
          <w:rFonts w:cs="Arial" w:ascii="Arial" w:hAnsi="Arial"/>
          <w:sz w:val="22"/>
          <w:vertAlign w:val="subscript"/>
          <w:lang w:val="ru-RU"/>
        </w:rPr>
        <w:t>СТ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поэтому указанное выражение записывается в вид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,                                   (9.12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сюд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(9.13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лученная зависимость нелиней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по мере увеличения магнитной индукции материала внешнего магнитопровода его магнитная проницаемость падает (кривая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) на рис.11). 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выполнении условия (9.7) поток рассеяния пропорционален внешней МДС: 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,                                        (9.1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и эта зависимость может быть построена в тех же координатных осях (кривая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) на рис.11)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Просуммировав ординаты указанных кривых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строим ту же зависимость (9.7) с учётом нелинейности</w:t>
      </w:r>
    </w:p>
    <w:p>
      <w:pPr>
        <w:pStyle w:val="Normal"/>
        <w:ind w:right="-285" w:firstLine="851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inline distT="0" distB="0" distL="0" distR="0">
            <wp:extent cx="4252595" cy="31496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949" t="6579" r="130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970</wp:posOffset>
                </wp:positionH>
                <wp:positionV relativeFrom="paragraph">
                  <wp:posOffset>1238885</wp:posOffset>
                </wp:positionV>
                <wp:extent cx="2011680" cy="914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1. Совместная работа  постоянного  магнита   с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t>внешней магнитной цеп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97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1. Совместная работа  постоянного  магнита   с</w:t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t>внешней магнитной цеп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Ф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вместная работа постоянного магнита и внешней магнитной цепи возможна согласно (9.7) и (9.10) при равенстве магнитных потоков и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в точке пересечения линии возврата магнита и вебер-амперной характеристики внешней магнитной цепи (точка А на рис.11). 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В тех случаях, когда внешняя магнитная цепь не насыще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ебер-амперная характеристика изображается прям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ведённой относительно оси абсцисс под углом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</w:t>
      </w:r>
      <w:r>
        <w:rPr>
          <w:rFonts w:cs="Arial" w:ascii="Arial" w:hAnsi="Arial"/>
          <w:sz w:val="24"/>
          <w:lang w:val="ru-RU"/>
        </w:rPr>
        <w:t>(9.15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 проводимость  внешней  магнитной цепи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вместная работа магнита и внешней цепи соответствует рабочей точке 1 с координатами (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магнитная цепь имеет обмотк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которой протекает 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 МДС магнита будет добавляться МДС обмотки </w:t>
      </w:r>
      <w:r>
        <w:rPr>
          <w:rFonts w:eastAsia="Symbol" w:cs="Symbol" w:ascii="Symbol" w:hAnsi="Symbol"/>
          <w:sz w:val="24"/>
          <w:lang w:val="ru-RU"/>
        </w:rPr>
        <w:t>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. Эта МДС не влияет на характеристики внешней магнитной цепи. Поэтому для учёта её влияния достаточно сместить вебер-амперную характеристику внешней цепи Ф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) параллельно самой себе на величину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в зависимости от её полярности. Случай размагничивания показан на рис. 11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Для того чтобы МДС обмотки не вызывала размагничивания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граничить её величину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РАЗМ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дмагничивание магнита не вызывает ухода рабочей точки с линии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величина МДС обмотки в этом случае не ограничивается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дача расчёта магнитной цепи заключается в 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ная характеристики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нешней магнитной цепи и величину размагничивающей МДС обмо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рать положение рабочей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еспечивающей максимум энерг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л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ругими слов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инимальный объем магнита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2"/>
        </w:numPr>
        <w:ind w:left="0"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оптимальных параметров постоянного магнита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усть задана кривая размагничивания постоянного магнита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с известными параметрам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ведём относительные величины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в качестве масштабов выбраны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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vertAlign w:val="subscript"/>
          <w:lang w:val="ru-RU"/>
        </w:rPr>
        <w:t>Ф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</w:t>
      </w:r>
      <w:r>
        <w:rPr>
          <w:rFonts w:cs="Arial" w:ascii="Arial" w:hAnsi="Arial"/>
          <w:sz w:val="30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vertAlign w:val="subscript"/>
          <w:lang w:val="ru-RU"/>
        </w:rPr>
        <w:t xml:space="preserve">Ф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W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/ 2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Кривая размагничивания в относительных единицах записывается в вид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  (9.16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Допусти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рабочая точка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ожение которой необходимо определи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изображается на рис. 12 точкой 1. Положение этой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было показано выш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ет точке пересечения линии возврата и вебер-амперной характеристики внешней цепи. При отсутствии насыщения наклон последней определяется выражением</w:t>
      </w:r>
    </w:p>
    <w:p>
      <w:pPr>
        <w:pStyle w:val="Normal"/>
        <w:spacing w:before="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 xml:space="preserve">tg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>.                                                  (9.17)</w:t>
      </w:r>
    </w:p>
    <w:p>
      <w:pPr>
        <w:pStyle w:val="Heading1"/>
        <w:ind w:right="-7" w:hanging="0"/>
        <w:rPr/>
      </w:pPr>
      <w:r>
        <w:rPr/>
        <w:t xml:space="preserve">Линия возврата проходит под углом 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/>
        </m:sSub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9.18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причём относительная проницаемость возврата связана с формой кривой размагничивания соотношением</w:t>
      </w:r>
    </w:p>
    <w:p>
      <w:pPr>
        <w:pStyle w:val="Normal"/>
        <w:spacing w:before="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ru-RU"/>
        </w:rPr>
        <w:t>.                                                  (9.19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ожим, что задана максимальная размагничивающая МДС и соответствующая ей напряжённость магнитного поля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ыражая координаты рабочей точки 1 через координаты точки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ежащей на кривой размагничи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дставляя полученные выражения в уравнение кривой размагничивания (9.16) и решая его относительно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окончательном виде получим</w:t>
      </w:r>
    </w:p>
    <w:p>
      <w:pPr>
        <w:pStyle w:val="Normal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(9.20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м удельную энергию магнита в рабочей точке:</w:t>
      </w:r>
    </w:p>
    <w:p>
      <w:pPr>
        <w:pStyle w:val="Normal"/>
        <w:ind w:right="-7"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(9.21)</w:t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3109595</wp:posOffset>
                </wp:positionH>
                <wp:positionV relativeFrom="paragraph">
                  <wp:posOffset>-132080</wp:posOffset>
                </wp:positionV>
                <wp:extent cx="3846195" cy="305752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850005" cy="305752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12526" t="6874" r="15463" b="50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0005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240.75pt;mso-wrap-distance-left:9pt;mso-wrap-distance-right:9pt;mso-wrap-distance-top:0pt;mso-wrap-distance-bottom:0pt;margin-top:-10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850005" cy="305752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12526" t="6874" r="15463" b="50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0005" cy="305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12. К расчёту оптимальных размеров магнита  постоянного</w:t>
      </w:r>
    </w:p>
    <w:p>
      <w:pPr>
        <w:pStyle w:val="Normal"/>
        <w:ind w:right="-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ка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дставляя (9.20) в (9.21) и исследуя полученную функцию на экстрему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им оптимальную магнитную проводимость внешней цеп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ую максимуму энергии магнита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(9.22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Используя выражение (9.13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разим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.ОПТ</w:t>
      </w:r>
      <w:r>
        <w:rPr>
          <w:rFonts w:cs="Arial" w:ascii="Arial" w:hAnsi="Arial"/>
          <w:sz w:val="24"/>
          <w:lang w:val="ru-RU"/>
        </w:rPr>
        <w:t xml:space="preserve"> через параметры внешней магнитной цепи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Arial" w:ascii="Arial" w:hAnsi="Arial"/>
          <w:sz w:val="24"/>
          <w:lang w:val="ru-RU"/>
        </w:rPr>
        <w:t>.                              (9.23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сюда при известной площади магнита находят его длину:</w:t>
      </w:r>
    </w:p>
    <w:p>
      <w:pPr>
        <w:pStyle w:val="Normal"/>
        <w:spacing w:before="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.                          (9.24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пренебречь падением магнитного потенциала во внешнем магнитопровод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считать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</w:t>
      </w:r>
      <w:r>
        <w:rPr>
          <w:rFonts w:cs="Arial" w:ascii="Arial" w:hAnsi="Arial"/>
          <w:sz w:val="24"/>
          <w:lang w:val="ru-RU"/>
        </w:rPr>
        <w:t xml:space="preserve"> то полученное выражение упрощается и принимает вид: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(9.25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равенстве площадей магнитного зазора и магнита будем иметь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(9.26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еличина относительной магнитной индукции при оптимальном режиме постоянного магнита записывается в виде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ra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</w:t>
      </w:r>
      <w:r>
        <w:rPr>
          <w:rFonts w:cs="Arial" w:ascii="Arial" w:hAnsi="Arial"/>
          <w:sz w:val="24"/>
          <w:lang w:val="ru-RU"/>
        </w:rPr>
        <w:t>(9.27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относительная напряжённость магнитного поля при этом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(9.28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Пример № 1</w:t>
      </w:r>
      <w:r>
        <w:rPr>
          <w:rFonts w:cs="Arial" w:ascii="Arial" w:hAnsi="Arial"/>
          <w:sz w:val="24"/>
          <w:lang w:val="ru-RU"/>
        </w:rPr>
        <w:t xml:space="preserve">. Постоянный магнит из сплава ЮНДК имеет следующие характеристики: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2 Тл;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= 110 кА/м;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417. Величина относительной напряжённости  размагничивающего магнитного поля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</m:oMath>
      <w:r>
        <w:rPr>
          <w:rFonts w:cs="Arial" w:ascii="Arial" w:hAnsi="Arial"/>
          <w:sz w:val="24"/>
          <w:lang w:val="ru-RU"/>
        </w:rPr>
        <w:t>. Магнитная проницаемость материала внешней магнитной цепи  равна бесконеч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лощади поперечного сечения магнита и зазора одинаковы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ть отношение длины магнита к длине воздушного зазора для оптимально выбранной рабочей точки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 е ш е н и е.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характеризующий форму кривой размагничивания,</w:t>
      </w:r>
    </w:p>
    <w:p>
      <w:pPr>
        <w:pStyle w:val="Normal"/>
        <w:spacing w:before="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41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проницаемость возвра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2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Оптимальная проводимость внешней цепи в относительных единицах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/0,9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15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сштаб магнитной проницаемости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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2 / (110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) 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727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cs="Arial" w:ascii="Arial" w:hAnsi="Arial"/>
          <w:sz w:val="24"/>
          <w:lang w:val="ru-RU"/>
        </w:rPr>
        <w:t xml:space="preserve"> Гн/м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проницаемость воздушного зазора в относительных единицах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,27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354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шение длины магнита к длине воздушного зазора: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1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35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индукция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m:t xml:space="preserve"> 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93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15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158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938</m:t>
                                  </m:r>
                                </m:den>
                              </m:f>
                            </m:e>
                          </m:d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938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8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напряжённость магнитного поля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1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2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удельная энергия магни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54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0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рафическое построение решения задачи представлено на рис. 13 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и заданной величине внешнего размагничивания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Arial" w:ascii="Arial" w:hAnsi="Arial"/>
          <w:sz w:val="24"/>
          <w:lang w:val="ru-RU"/>
        </w:rPr>
        <w:t xml:space="preserve"> режим работы магнита в точке 1 будет оптимальным. При увеличении магнитной проводимости внешней цепи свыше оптимального значения (например, вебер-амперная характеристика, изображаемая прямой ОА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 удельная энергия магнита уменьшается. При данном значении магнитной проводимости внешней цепи относительные значения магнитной индукции напряжённости магнитного поля и удельной энергии магнита соответственно равны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8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Уменьшение магнитной проводимости внешней цепи недопустимо, так как при этом уменьшается величина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page">
                  <wp:posOffset>3658235</wp:posOffset>
                </wp:positionH>
                <wp:positionV relativeFrom="paragraph">
                  <wp:posOffset>9525</wp:posOffset>
                </wp:positionV>
                <wp:extent cx="3530600" cy="316230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534410" cy="316230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1551" t="4741" r="13684" b="44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249pt;mso-wrap-distance-left:9pt;mso-wrap-distance-right:9pt;mso-wrap-distance-top:0pt;mso-wrap-distance-bottom:0pt;margin-top:0.7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534410" cy="316230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1551" t="4741" r="13684" b="44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rFonts w:cs="Arial" w:ascii="Arial" w:hAnsi="Arial"/>
          <w:sz w:val="22"/>
          <w:lang w:val="ru-RU"/>
        </w:rPr>
        <w:t>Рис. 13. Графическое построение решения примера № 1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Пример №2.</w:t>
      </w:r>
      <w:r>
        <w:rPr>
          <w:rFonts w:cs="Arial" w:ascii="Arial" w:hAnsi="Arial"/>
          <w:sz w:val="24"/>
          <w:lang w:val="ru-RU"/>
        </w:rPr>
        <w:t xml:space="preserve"> Внешняя магнитная цепь и внешнее размагничивание имеют те 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 примере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араметры и величины. Определить отношение длины магнита к длине воздушного зазора, если использовать магнит на основе редкоземельных элементов  типа КС 37А с параметрами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2 Тл;    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560 kA;   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8.</w:t>
      </w:r>
    </w:p>
    <w:p>
      <w:pPr>
        <w:pStyle w:val="2"/>
        <w:ind w:right="-1" w:firstLine="709"/>
        <w:rPr/>
      </w:pPr>
      <w:r>
        <w:rPr/>
        <w:t>Р е ш е н и е. Коэффициент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й форму кривой размагничивания,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проницаемость возвра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92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тимальная магнитная проводимость внешней цепи</w:t>
      </w:r>
    </w:p>
    <w:p>
      <w:pPr>
        <w:pStyle w:val="Normal"/>
        <w:spacing w:before="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19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проницаемость воздушного зазор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57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шение длины магнита к длине воздушного зазор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0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авнивая между собой магниты ЮНДК с магнитами на основе редкоземельных элемен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иди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объём последних при прочих равных условиях в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rFonts w:cs="Arial" w:ascii="Arial" w:hAnsi="Arial"/>
          <w:sz w:val="24"/>
          <w:lang w:val="ru-RU"/>
        </w:rPr>
        <w:t>11 раз меньше. Такое положение объясняется значительно большими удельными энергиями последних.</w:t>
      </w:r>
    </w:p>
    <w:p>
      <w:pPr>
        <w:pStyle w:val="Normal"/>
        <w:ind w:right="-7" w:hanging="0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0. ПРИМЕР РАСЧЁТА МАШИНЫ ПОСТОЯННОГО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ТОКА</w:t>
      </w:r>
    </w:p>
    <w:p>
      <w:pPr>
        <w:pStyle w:val="Normal"/>
        <w:ind w:right="-7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сходные данные для расчёта:</w:t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ашина постоянного ток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генератор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езная мощность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80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Вт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номинальное напряж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230 В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частота вращени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/мин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возбужд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араллельное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режим работы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4"/>
          <w:lang w:val="ru-RU"/>
        </w:rPr>
        <w:t>1, продолжительный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исполн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крытое.</w:t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1.  Основные размеры машины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спользуемая информ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гнитная ин- дукция в заз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eastAsia="Symbol" w:cs="Symbol" w:ascii="Symbol" w:hAnsi="Symbol"/>
                <w:sz w:val="32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нейная токов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S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8000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полюсной д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Разд.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п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тношение длины якоря к его диаме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Разд.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п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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генератор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предваритель-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Табл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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спользуемая информ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шинная постоя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чётная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,8 Вт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иаметр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6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4 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кружная ско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V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>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/60 = 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 м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по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p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люсное 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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/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чётная полюсная д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6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астота перемагни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60 = 50 Г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оздушный за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1.2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000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4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4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32"/>
        </w:numPr>
        <w:ind w:left="0" w:right="375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обмотки якоря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 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Ф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к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30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араллельных ветв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1.10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2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90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паз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0=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коллекторных пласт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6 =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витков в секции обм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490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) = 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число проводник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N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56= 53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в паз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N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376/16 = 3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 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чёт шагов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ята простая петлевая обм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элементарных па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Z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э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6 =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аг по коллект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аг по якор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ервый частич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8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) =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торой частич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24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6"/>
        </w:numPr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проводников якорной обмотки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  <w:lang w:val="ru-RU"/>
        </w:rPr>
        <w:t>размеров зубц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азов якоря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дельная температура пе-регрева обмот-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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о 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по-верхност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8 Вт 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дельная тепло-вая нагруз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8 (1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)= 26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Вт/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опустимая плотность тока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6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/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про-водника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)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 (пред-вар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ложение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; принимаем провод марки ПЭТВ-1: диаметр неизолированного провод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; диаметр изолированного провода </w:t>
            </w: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ИЗ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3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м;   сечение   провод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-чение плотности т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)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ечение изоли-рованного 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.из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,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5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4 =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6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лощадь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занимаемая изо-лированным прово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36 = 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иаметр вал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>= 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инимаемый паз якоря оваль- ной ф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ис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-ника якоря при индукции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Т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6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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змеры щели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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зубца при индукци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,8 Т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3.2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3.2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>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/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)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ксимальная ширин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макс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)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</w:t>
            </w:r>
            <w:r>
              <w:rPr>
                <w:rFonts w:cs="Arial" w:ascii="Arial" w:hAnsi="Arial"/>
                <w:sz w:val="24"/>
                <w:lang w:val="ru-RU"/>
              </w:rPr>
              <w:t>(16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)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инимальная ширин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9)</w:t>
            </w:r>
          </w:p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мин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</w:t>
            </w:r>
            <w:r>
              <w:rPr>
                <w:rFonts w:cs="Arial" w:ascii="Arial" w:hAnsi="Arial"/>
                <w:sz w:val="24"/>
                <w:lang w:val="ru-RU"/>
              </w:rPr>
              <w:t xml:space="preserve">(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)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средней части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2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/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/2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щадь паза в штам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(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 +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)/2 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/8 +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/8 = 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заполнения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3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з.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провод-ника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 1,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4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Сопротивление обмотки при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3.34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3.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3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,7 О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адение напря-жения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=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 В</w:t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4. Коллектор и щёточный аппарат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аг коллектор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48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олщина межломельной изоля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из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а сторо-ны проф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4.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п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имаемая толщ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лектор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з (4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 = 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корость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V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60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Выбираемые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электрографитированные щётки ЭГ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лож.,</w:t>
            </w:r>
          </w:p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>=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щётки по окружност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щадь щё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5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щётки по ос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лощадь щётки незначительн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этому осевой размер выбираем из номинальных размеров по ГОСТ122321.1-77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а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ктивная длина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=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ая длина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5"/>
        </w:numPr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ерка коммутаци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Использ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ая магнитная проводимость п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6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7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0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5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,8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,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4,08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Гн/м</m:t>
                    </m:r>
                  </m:e>
                </m:eqArr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Использ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силовой линии в межполюсном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62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ктивная Э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22"/>
                <w:vertAlign w:val="subscript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317 B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реакци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= </w:t>
            </w: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1</m:t>
                  </m:r>
                </m:den>
              </m:f>
            </m:oMath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5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зультирующая ЭДС коммутируемой с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7 +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5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2 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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то допусти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ирина щётк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риведённая к окружност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 4.1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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аг коллекто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риведённый к окружност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</w:t>
            </w:r>
            <w:r>
              <w:rPr>
                <w:rFonts w:cs="Arial" w:ascii="Arial" w:hAnsi="Arial"/>
                <w:sz w:val="24"/>
                <w:lang w:val="ru-RU"/>
              </w:rPr>
              <w:t>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зоны комму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ом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+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 xml:space="preserve">3+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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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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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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>)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6. Расчёт магнитной цеп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линии сердечник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6)/2 + 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ника полю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линии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>= 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 (40 +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+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2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/ 2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17</m:t>
                </m:r>
              </m:oMath>
            </m:oMathPara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vertAlign w:val="superscript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 A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зубц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7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зубц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технической стали 201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340 A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зубцов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= 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3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гнитная ин-дукция в сердеч-ни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1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сердечник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-технической стали 201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53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сердечник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8,7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полюс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5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полю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,</m:t>
                </m:r>
              </m:oMath>
            </m:oMathPara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магнитной индукции  в  полю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2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полю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-технической стали 201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20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полю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 станине 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ника стан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,</m:t>
                </m:r>
              </m:oMath>
            </m:oMathPara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т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индукции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технической стали 201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00 А/м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стан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0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4 = 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рная  МДС маш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 xml:space="preserve"> =360 + 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+ 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 + 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+ 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4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чёт кривой холостого 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Задаваясь значениями ЭДС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ассчитывая соответствующие  значения магнитного поток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агнитных индукций и напряжённостей магнитного поля  в элементах магнитопровода машины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лучаем зависим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E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>). Расчёт зависимости сводится в таблицу (табл.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Кривая холостого хода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E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троится по данным табл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поперечной реакции якоря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переходной характеристике по описанной выше методике (п.31)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,36 A</m:t>
                    </m:r>
                  </m:e>
                </m:eqAr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продольной реакци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d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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015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, учитывающий переходное сопроти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,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i/>
                <w:sz w:val="24"/>
                <w:lang w:val="ru-RU"/>
              </w:rPr>
              <w:t>=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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 56 6,28 4,089 8175 0,056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= </w:t>
            </w:r>
            <w:r>
              <w:rPr>
                <w:rFonts w:cs="Arial" w:ascii="Arial" w:hAnsi="Arial"/>
                <w:sz w:val="24"/>
              </w:rPr>
              <w:t>0,1614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дольная коммутационная М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0)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  <m:oMath xmlns:m="http://schemas.openxmlformats.org/officeDocument/2006/math">
              <m:eqArr>
                <m:e/>
                <m:e/>
              </m:eqArr>
            </m:oMath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6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08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72A</m:t>
                    </m:r>
                  </m:e>
                </m:eqArr>
              </m:oMath>
            </m:oMathPara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Е = 230 +29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3 + 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 =26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 кривой холостого хода и найденному значению ЭДС: E=261,8 B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lang w:val="ru-RU"/>
              </w:rPr>
              <w:t>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АГ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15 A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рная МДС реакци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22"/>
                <w:vertAlign w:val="subscript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+ 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 = 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уммарная МДС возбуждения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АГ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415 + 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= 4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кривой холостого хода генератора постоянного ток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ы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якор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ый пот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Ф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6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л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4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9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МДС элемент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z </w:t>
            </w:r>
            <w:r>
              <w:rPr>
                <w:rFonts w:eastAsia="Symbol" w:cs="Symbol" w:ascii="Symbol" w:hAnsi="Symbol"/>
                <w:i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i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a </w:t>
            </w:r>
            <w:r>
              <w:rPr>
                <w:rFonts w:eastAsia="Symbol" w:cs="Symbol" w:ascii="Symbol" w:hAnsi="Symbol"/>
                <w:i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i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7. Расчёт обмотки возбуждения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ок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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витков обмотки возбуждения на полю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)= 597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5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000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5 Н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ечение провода обмотки возбуждения (предвар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тность тока возбуждения (табл.4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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/(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)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бираем провод ПЭТВ-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6 м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088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.из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ребуемая площадь для размещения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актическая площадь ок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эскизу магнитной системы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стороны кат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 м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атушка полностью размещается в окне между станиной и полюсным наконечни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)/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редняя длина витк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эскизу расположения катушки возбу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2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)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опротивление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2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7 О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ьный ток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30 / 6027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16 А,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ьная величина  тока равна ранее принят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альная величина плотности тока в обмот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6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8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8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что меньше допустимого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10.8. Потери и КПД генератора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м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= 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бмот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03816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6027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7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щёт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5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ные потери в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я стали 2012 удельные потер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vertAlign w:val="subscript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0/50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 Вт/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сса магнитопровода  ярм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>= 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)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/4=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1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 ярм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.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>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1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сса зубц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z </w:t>
            </w:r>
            <w:r>
              <w:rPr>
                <w:rFonts w:cs="Arial" w:ascii="Arial" w:hAnsi="Arial"/>
                <w:sz w:val="24"/>
                <w:lang w:val="ru-RU"/>
              </w:rPr>
              <w:t>= 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1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 зуб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.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1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4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 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от трения щё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сса якоря с коллекто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.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(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+890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4) / 4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на тре-ние в подшип-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на трение о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3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механи-ческие по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мех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+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3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потери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(13,23 +8,78 + 0,955 +5,28 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+ 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) = 42,2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к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8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4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,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52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9. Тепловой расчёт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зультирующий коэффициент теплоотдачи наружной поверхност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18(1+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) = 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увеличения теплового сопротивления прово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97</m:t>
              </m:r>
            </m:oMath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/>
                <m:sub/>
              </m:sSub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по средней ширине паз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5</m:t>
              </m:r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m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квивалентная междувитковая изоля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бщая толщина изоляции от меди до стенки 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проводности междувитковой и пазовой изоля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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5 Вт/(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ериметр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464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178 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в мед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8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,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0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95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в стал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89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трения о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15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ирина вершины зубц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реднее превышение температуры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47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,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78;</m:t>
                    </m:r>
                  </m:e>
                </m:eqArr>
              </m:oMath>
            </m:oMathPara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7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9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8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>= 50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потери на коллекто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5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5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верхность охлаждения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299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4 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вышение температуры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8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sz w:val="24"/>
                <w:vertAlign w:val="superscript"/>
              </w:rPr>
              <w:t>’</w:t>
            </w:r>
            <w:r>
              <w:rPr>
                <w:rFonts w:cs="Arial" w:ascii="Arial" w:hAnsi="Arial"/>
                <w:sz w:val="24"/>
                <w:vertAlign w:val="subscript"/>
              </w:rPr>
              <w:t>O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8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дной катуш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м.в </w:t>
            </w:r>
            <w:r>
              <w:rPr>
                <w:rFonts w:cs="Arial" w:ascii="Arial" w:hAnsi="Arial"/>
                <w:sz w:val="24"/>
                <w:lang w:val="ru-RU"/>
              </w:rPr>
              <w:t>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/2 =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верхность охлаждения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+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0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314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вышение температуры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3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,9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емпературы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коллектора и обмотки возбуждения не превышают допустимой для выбранного класса изоляци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авной 9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 xml:space="preserve"> 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ИБЛИОГРАФИЧЕСКИЙ   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1. Eрмолин Н.П.  Электрические машины малой мощности. М.: Высшая 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967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Сергеев П.С.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иноградов Н.В.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Горяинов Ф.А. Проектирование электрических машин М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>: Энерг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69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3.Проектирование электрических машин / И.П. Копыл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Ф.А. Горяин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Б.К.Клоков и др.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Под ред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И.П.Копылова. M.: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0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 Проектирование электрических машин / О.Д. Гольдберг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Я.С. Гури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.С. Свириденко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Под ред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О.Г. Гольдберга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1984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Никулин Н.В. Справочник по электротехническим материалам и изделиям. Свердловск: Средне-Уральское книжное издательств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79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Мишин Д.Д. Магнитные материалы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91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Кекало И.Б., Самарин Б.А. Физическое металловедение прецизионных сплавов. М.:Металлург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9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Справочник по электротехническим материалам. Т.3. Л.: Энергоатомизда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988.</w:t>
      </w:r>
    </w:p>
    <w:p>
      <w:pPr>
        <w:pStyle w:val="Normal"/>
        <w:numPr>
          <w:ilvl w:val="0"/>
          <w:numId w:val="49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Юферов Ф.М. Электрические машины автоматических устройств. M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1988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Бут Д.А. Бесконтактные электрические машины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5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диаметры и длины рядов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5a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10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20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40a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357"/>
        <w:gridCol w:w="2357"/>
        <w:gridCol w:w="210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5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10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20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40a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466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1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5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10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20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40a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,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Окончание табл.1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>Ряд R 5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ru-RU"/>
              </w:rPr>
              <w:t>Ряд R 10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lang w:val="ru-RU"/>
              </w:rPr>
              <w:t>Ряд R 2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>Ряд R 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lang w:val="ru-RU"/>
        </w:rPr>
        <w:t>Таблица 2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и обмоточных проводов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2"/>
        <w:gridCol w:w="1276"/>
        <w:gridCol w:w="1418"/>
        <w:gridCol w:w="1417"/>
        <w:gridCol w:w="1559"/>
      </w:tblGrid>
      <w:tr>
        <w:trPr>
          <w:trHeight w:val="9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пров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арактеристика марки 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ельн. температу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ласс нагревостой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  изоля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ЭВ –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 изоляци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меньшен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ак В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 поливи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илацеталевой основ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ЭВ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 изоляци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ормаль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У 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5.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крытый слоем высокопроч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мали умен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енной толщины изо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иэфирные лаки  марок 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ТУ 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5.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покрытый слоем высокопрочной эма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Э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7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У 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5.0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епл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елейны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умен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енной толщины изо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ак полиэфиримидный мар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СТ 16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5.001-8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крытый слоем высокопрочной эмал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ормальной 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кончание табл. 2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пров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арактеристика марки пров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ельн. температу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ласс нагревостойк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  изоля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ими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ТУ 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5.4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ко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крытый полиимидной изоляц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лиимидные лаки ма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10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Д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103П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диаметры и сечения медных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малированных  провод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изолированного 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1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9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7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8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0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5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6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3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7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Окончание табл. 3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изолированного 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эффициенты заполнения  пакет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гнитопровода сталью в зависимости от способа изоляции лист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143"/>
        <w:gridCol w:w="2894"/>
      </w:tblGrid>
      <w:tr>
        <w:trPr/>
        <w:tc>
          <w:tcPr>
            <w:tcW w:w="30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а листа, мм</w:t>
            </w:r>
          </w:p>
        </w:tc>
        <w:tc>
          <w:tcPr>
            <w:tcW w:w="6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пособ изоляции</w:t>
            </w:r>
          </w:p>
        </w:tc>
      </w:tr>
      <w:tr>
        <w:trPr/>
        <w:tc>
          <w:tcPr>
            <w:tcW w:w="30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ксидирование, окали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Лакирование</w:t>
            </w:r>
          </w:p>
        </w:tc>
      </w:tr>
      <w:tr>
        <w:trPr/>
        <w:tc>
          <w:tcPr>
            <w:tcW w:w="30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7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jc w:val="right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Таблица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Характеристики  литой стали для монолитных станин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шин  постоянного    тока (Ст. 3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"/>
        <w:gridCol w:w="798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6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и чугуна для монолитных станин маши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постоянного ток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5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43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54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63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7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рячекатаных  слаболегированных электротехнически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сталей 12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2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311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33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8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колегированных горячекатаных электротехнически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сталей 15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5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5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9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4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6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8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9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20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013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</w:tr>
      <w:tr>
        <w:trPr/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0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0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 23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312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1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24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4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4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0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13" w:hRule="atLeast"/>
        </w:trPr>
        <w:tc>
          <w:tcPr>
            <w:tcW w:w="9072" w:type="dxa"/>
            <w:gridSpan w:val="1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9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3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2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ой текстурованной   электротехнической стали 34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3412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 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 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 холодноката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текстурованных электротехнических сталей 341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341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H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ончание табл. 13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H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размеры  щёток, м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21"/>
        <w:gridCol w:w="2357"/>
        <w:gridCol w:w="21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 типов щёт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Ширина по окружност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Длина по ос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щё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ончание табл. 14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21"/>
        <w:gridCol w:w="2357"/>
        <w:gridCol w:w="21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 типов щёт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Ширина по окружност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Длина по ос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щё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8-А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ГЛАВЛЕНИЕ</w:t>
      </w:r>
    </w:p>
    <w:p>
      <w:pPr>
        <w:pStyle w:val="Normal"/>
        <w:ind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ВЕДЕНИЕ........................................................................................…..… 3</w:t>
      </w:r>
    </w:p>
    <w:p>
      <w:pPr>
        <w:pStyle w:val="Normal"/>
        <w:numPr>
          <w:ilvl w:val="0"/>
          <w:numId w:val="31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НОВНЫЕ  РАЗМЕРЫ МАШИНЫ...........................................………..4</w:t>
      </w:r>
    </w:p>
    <w:p>
      <w:pPr>
        <w:pStyle w:val="Normal"/>
        <w:numPr>
          <w:ilvl w:val="0"/>
          <w:numId w:val="31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РАМЕТРЫ  ОБМОТКИ ЯКОРЯ............................................………….8</w:t>
      </w:r>
    </w:p>
    <w:p>
      <w:pPr>
        <w:pStyle w:val="Normal"/>
        <w:numPr>
          <w:ilvl w:val="0"/>
          <w:numId w:val="50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МЕРЫ ЗУБЦОВ, ПАЗОВ И ПРОВОДНИКОВ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ОБМОТКИ ЯКОРЯ…...................................................................………..10</w:t>
      </w:r>
    </w:p>
    <w:p>
      <w:pPr>
        <w:pStyle w:val="Normal"/>
        <w:numPr>
          <w:ilvl w:val="0"/>
          <w:numId w:val="24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ЛЛЕКТОР И ЩЁТОЧНЫЙ АППАРАТ……….............................……..15</w:t>
      </w:r>
    </w:p>
    <w:p>
      <w:pPr>
        <w:pStyle w:val="Normal"/>
        <w:numPr>
          <w:ilvl w:val="0"/>
          <w:numId w:val="24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МАГНИТНАЯ  СИСТЕМА МАШИНЫ 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ПОСТОЯННОГО ТОКА............................................................…………..19</w:t>
      </w:r>
    </w:p>
    <w:p>
      <w:pPr>
        <w:pStyle w:val="Normal"/>
        <w:ind w:right="-1" w:firstLine="709"/>
        <w:rPr/>
      </w:pPr>
      <w:r>
        <w:rPr>
          <w:rFonts w:cs="Arial" w:ascii="Arial" w:hAnsi="Arial"/>
          <w:sz w:val="24"/>
          <w:lang w:val="ru-RU"/>
        </w:rPr>
        <w:t>6. РАСЧЁТ ОБМОТКИ ВОЗБУЖДЕНИЯ….....................................………..26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7. ПОТЕРИ И КПД МАШИНЫ ПОСТОЯННОГО ТОКА................………….28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8. УПРОЩЕННЫЙ ТЕПЛОВОЙ РАСЧЁТ МАШИНЫ 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ПОСТОЯННОГО  ТОКА  МАЛОЙ  МОЩНОСТИ..............……………….33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9. РАСЧЁТ ПОСТОЯННЫХ МАГНИТОВ 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ДЛЯ ВОЗБУЖДЕНИЯ МАШИН ПОСТОЯННОГО ТОКА..............………35</w:t>
      </w:r>
    </w:p>
    <w:p>
      <w:pPr>
        <w:pStyle w:val="Normal"/>
        <w:numPr>
          <w:ilvl w:val="0"/>
          <w:numId w:val="3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МЕР РАСЧЁТА МАШИНЫ ПОСТОЯННОГО ТОКА …………….   44</w:t>
      </w:r>
    </w:p>
    <w:p>
      <w:pPr>
        <w:pStyle w:val="Normal"/>
        <w:ind w:right="-1" w:firstLine="85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ИБЛИОГРАФИЧЕСКИЙ  СПИСОК ………………………………..………. 56</w:t>
      </w:r>
    </w:p>
    <w:p>
      <w:pPr>
        <w:pStyle w:val="Normal"/>
        <w:ind w:right="-1" w:firstLine="85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ЛОЖЕНИЕ..................................................…….........…………….….  57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361" w:footer="136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 "/>
      <w:lvlJc w:val="left"/>
      <w:pPr>
        <w:tabs>
          <w:tab w:val="num" w:pos="720"/>
        </w:tabs>
        <w:ind w:left="94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28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3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42"/>
      <w:numFmt w:val="decimal"/>
      <w:lvlText w:val="%1. "/>
      <w:lvlJc w:val="left"/>
      <w:pPr>
        <w:tabs>
          <w:tab w:val="num" w:pos="720"/>
        </w:tabs>
        <w:ind w:left="121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3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3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2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23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113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21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3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29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4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4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3"/>
      <w:numFmt w:val="decimal"/>
      <w:lvlText w:val="9.%1. "/>
      <w:lvlJc w:val="left"/>
      <w:pPr>
        <w:tabs>
          <w:tab w:val="num" w:pos="283"/>
        </w:tabs>
        <w:ind w:left="179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5"/>
      <w:numFmt w:val="decimal"/>
      <w:lvlText w:val="10.%1. "/>
      <w:lvlJc w:val="left"/>
      <w:pPr>
        <w:tabs>
          <w:tab w:val="num" w:pos="283"/>
        </w:tabs>
        <w:ind w:left="302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4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37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2">
    <w:lvl w:ilvl="0">
      <w:start w:val="2"/>
      <w:numFmt w:val="decimal"/>
      <w:lvlText w:val="10.%1. "/>
      <w:lvlJc w:val="left"/>
      <w:pPr>
        <w:tabs>
          <w:tab w:val="num" w:pos="283"/>
        </w:tabs>
        <w:ind w:left="329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2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20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50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46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5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34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3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2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33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45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3"/>
      <w:numFmt w:val="decimal"/>
      <w:lvlText w:val="10.%1. "/>
      <w:lvlJc w:val="left"/>
      <w:pPr>
        <w:tabs>
          <w:tab w:val="num" w:pos="283"/>
        </w:tabs>
        <w:ind w:left="281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7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8">
    <w:lvl w:ilvl="0">
      <w:start w:val="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9">
    <w:lvl w:ilvl="0">
      <w:start w:val="5"/>
      <w:numFmt w:val="decimal"/>
      <w:lvlText w:val="%1. "/>
      <w:lvlJc w:val="left"/>
      <w:pPr>
        <w:tabs>
          <w:tab w:val="num" w:pos="283"/>
        </w:tabs>
        <w:ind w:left="116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8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both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5" w:hanging="0"/>
      <w:jc w:val="center"/>
      <w:outlineLvl w:val="3"/>
    </w:pPr>
    <w:rPr>
      <w:rFonts w:ascii="Arial" w:hAnsi="Arial" w:cs="Arial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851"/>
      <w:jc w:val="right"/>
      <w:outlineLvl w:val="4"/>
    </w:pPr>
    <w:rPr>
      <w:rFonts w:ascii="Arial" w:hAnsi="Arial" w:cs="Arial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709"/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75" w:firstLine="709"/>
      <w:jc w:val="both"/>
      <w:outlineLvl w:val="6"/>
    </w:pPr>
    <w:rPr>
      <w:rFonts w:ascii="Arial" w:hAnsi="Arial" w:cs="Arial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75" w:firstLine="709"/>
      <w:jc w:val="both"/>
      <w:outlineLvl w:val="7"/>
    </w:pPr>
    <w:rPr>
      <w:rFonts w:ascii="Arial" w:hAnsi="Arial" w:cs="Arial"/>
      <w:sz w:val="24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right="-1" w:hanging="0"/>
      <w:jc w:val="center"/>
      <w:outlineLvl w:val="8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St60z0">
    <w:name w:val="WW8NumSt60z0"/>
    <w:qFormat/>
    <w:rPr>
      <w:rFonts w:ascii="Arial" w:hAnsi="Arial" w:cs="Arial"/>
      <w:b w:val="false"/>
      <w:i w:val="false"/>
      <w:sz w:val="24"/>
    </w:rPr>
  </w:style>
  <w:style w:type="character" w:styleId="WW8NumSt61z0">
    <w:name w:val="WW8NumSt61z0"/>
    <w:qFormat/>
    <w:rPr>
      <w:rFonts w:ascii="Arial" w:hAnsi="Arial" w:cs="Arial"/>
      <w:b w:val="false"/>
      <w:i w:val="false"/>
      <w:sz w:val="24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375" w:firstLine="851"/>
      <w:jc w:val="center"/>
    </w:pPr>
    <w:rPr>
      <w:rFonts w:ascii="Arial" w:hAnsi="Arial" w:cs="Arial"/>
      <w:sz w:val="24"/>
      <w:lang w:val="ru-RU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375" w:firstLine="851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с отступом 2"/>
    <w:basedOn w:val="Normal"/>
    <w:qFormat/>
    <w:pPr>
      <w:ind w:right="375" w:firstLine="709"/>
      <w:jc w:val="both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ind w:right="375" w:hanging="0"/>
      <w:jc w:val="both"/>
    </w:pPr>
    <w:rPr>
      <w:rFonts w:ascii="Arial" w:hAnsi="Arial" w:cs="Arial"/>
      <w:sz w:val="24"/>
      <w:lang w:val="ru-RU"/>
    </w:rPr>
  </w:style>
  <w:style w:type="paragraph" w:styleId="21">
    <w:name w:val="Основной текст 2"/>
    <w:basedOn w:val="Normal"/>
    <w:qFormat/>
    <w:pPr>
      <w:ind w:right="375" w:hanging="0"/>
      <w:jc w:val="both"/>
    </w:pPr>
    <w:rPr>
      <w:rFonts w:ascii="Arial" w:hAnsi="Arial" w:cs="Arial"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5.bin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6:22:00Z</dcterms:created>
  <dc:creator>Advance User</dc:creator>
  <dc:description/>
  <dc:language>en-US</dc:language>
  <cp:lastModifiedBy>oasup</cp:lastModifiedBy>
  <cp:lastPrinted>2000-02-21T12:20:00Z</cp:lastPrinted>
  <dcterms:modified xsi:type="dcterms:W3CDTF">2001-03-02T16:22:00Z</dcterms:modified>
  <cp:revision>2</cp:revision>
  <dc:subject/>
  <dc:title>                                      ВВЕДЕНИЕ</dc:title>
</cp:coreProperties>
</file>