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МИНИСТЕРСТВО ТОРГОВЛИ РОССИЙСКОЙ ФЕДЕРАЦИ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МОСКОВСКИЙ ГОСУДАРСТВЕННЫЙ УНИВЕРСИТЕТ КОММЕР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афедра товароведения и товарной экспертизы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  <w:t>ОСНОВЫ СТАНДАРТИЗАЦИИ,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  <w:t>МЕТРОЛОГИИ И СЕРТИФИКАЦИИ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  <w:lang w:val="en-US"/>
        </w:rPr>
      </w:pPr>
      <w:r>
        <w:rPr>
          <w:rFonts w:cs="Bookman Old Style" w:ascii="Bookman Old Style" w:hAnsi="Bookman Old Style"/>
          <w:b/>
          <w:sz w:val="4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онтрольная работ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Heading3"/>
        <w:rPr/>
      </w:pPr>
      <w:r>
        <w:rPr>
          <w:b w:val="false"/>
          <w:sz w:val="28"/>
        </w:rPr>
        <w:t xml:space="preserve">Исполнил:  </w:t>
      </w:r>
      <w:r>
        <w:rPr>
          <w:b w:val="false"/>
          <w:i/>
          <w:sz w:val="28"/>
        </w:rPr>
        <w:t>Г.А.Левкович       (КЭ-99-131 з)</w:t>
      </w:r>
    </w:p>
    <w:p>
      <w:pPr>
        <w:pStyle w:val="Heading5"/>
        <w:ind w:left="0" w:hanging="0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Факультет «Коммерция и Маркетинг» </w:t>
      </w:r>
    </w:p>
    <w:p>
      <w:pPr>
        <w:pStyle w:val="Normal"/>
        <w:ind w:left="0" w:hanging="0"/>
        <w:rPr>
          <w:sz w:val="28"/>
        </w:rPr>
      </w:pPr>
      <w:r>
        <w:rPr>
          <w:sz w:val="28"/>
        </w:rPr>
        <w:t>Специальность 060800 «Экономика и управление на предприяти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4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Heading4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Москва  1999 год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 xml:space="preserve">Правовое обеспечение стандартизации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  <w:sz w:val="28"/>
        </w:rPr>
        <w:t>Правовым обеспечением стандартизации является Закон Российской Федерации от 10.06.93  № 5154-1 «О стандартизации» (в ред. Федерального закона от 27.12.95  № 211-ФЗ).</w:t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  <w:sz w:val="28"/>
        </w:rPr>
        <w:t>Настоящий закон устанавливает правовые основы стандартизации в Российской Федерации, обязательные для всех государственных органов управления, а также предприятий и предпринимателей, общественных объединений, и определяет сферы государственной защиты интересов потребителей и государства посредством разработки и применения нормативных документов по стандартизации.</w:t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  <w:b/>
          <w:i/>
          <w:sz w:val="28"/>
          <w:u w:val="single"/>
        </w:rPr>
        <w:t>Стандартизация</w:t>
      </w:r>
      <w:r>
        <w:rPr>
          <w:rFonts w:cs="Bookman Old Style" w:ascii="Bookman Old Style" w:hAnsi="Bookman Old Style"/>
          <w:sz w:val="28"/>
        </w:rPr>
        <w:t xml:space="preserve"> – это деятельность по установлению норм, правил и характеристик в целях обеспечения: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безопасности продукции, работ и услуг для окружающей среды, жизни, здоровья и имуществ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ookman Old Style" w:ascii="Bookman Old Style" w:hAnsi="Bookman Old Style"/>
          <w:sz w:val="28"/>
        </w:rPr>
        <w:t>Технической и информационной совместимости, а также взаимозаменяемости продукции;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Качества продукции, работ и услуг в соответствии с уровнем единства измерений;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Экономии всех видов ресурс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ookman Old Style" w:ascii="Bookman Old Style" w:hAnsi="Bookman Old Style"/>
          <w:sz w:val="28"/>
        </w:rPr>
        <w:t>Безопасности хозяйственных объектов с учетом риска возникновения природных и техногенных катастроф и других чрезвычайных ситуаций;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Обороноспособности и мобилизационной готовности страны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(ст. 1 Закона РФ «О стандартизации»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TextBody"/>
        <w:jc w:val="both"/>
        <w:rPr/>
      </w:pPr>
      <w:r>
        <w:rPr/>
        <w:t>Закон РФ от 10.06.93 № 5154-1 «О стандартизации» устанавливает основные положения, принципы, понятия, порядок организации работ в области стандартизации, которые являются едиными и обязательными для всех предприятий независимо от их формы собственности, а также для частных предпринимателей. Закон распространяется на изготовителей продукции, продавцов, исполнителей услуг и другие организации и предприятия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8"/>
        </w:rPr>
        <w:tab/>
        <w:t>Закон о стандартизации принят в нашей стране впервые. Ранее вопросы стандартизации регулировались на правительственном уровне. Отсутствие основ законодательства вело к необходимости принятия большого количества актов различного уровня, отражавших текущие потребности, к их несогласованности, к проблемам в регулировании некоторых основных вопросов. С принятием Закона эти недостатки во многом устраняются, создаются возможности целенаправленного развития законодательства в столь важной для населения и государства области.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ab/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Отношения в области стандартизации регулируются настоящим Законом и издаваемыми в соответствии с ним актами законодательства РФ </w:t>
      </w:r>
      <w:r>
        <w:rPr>
          <w:rFonts w:cs="Bookman Old Style" w:ascii="Bookman Old Style" w:hAnsi="Bookman Old Style"/>
          <w:i/>
          <w:sz w:val="28"/>
        </w:rPr>
        <w:t>(ст. 2 Закона РФ «О стандартизации»).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Indent"/>
        <w:jc w:val="both"/>
        <w:rPr/>
      </w:pPr>
      <w:r>
        <w:rPr/>
        <w:t>Формы ответственности и санкции за нарушение обязательных требований стандартов, выпуск и реализацию потенциально опасных товаров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ab/>
      </w:r>
      <w:r>
        <w:rPr>
          <w:rFonts w:cs="Bookman Old Style" w:ascii="Bookman Old Style" w:hAnsi="Bookman Old Style"/>
          <w:sz w:val="28"/>
        </w:rPr>
        <w:t>В соответствии со ст. 14 Закона РФ «О стандартизации», предусмотрена ответственность за нарушение положений Закона о стандартизации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ab/>
      </w:r>
      <w:r>
        <w:rPr>
          <w:rFonts w:cs="Bookman Old Style" w:ascii="Bookman Old Style" w:hAnsi="Bookman Old Style"/>
          <w:sz w:val="28"/>
        </w:rPr>
        <w:t>«Юридические и физические лица, а также органы государственного управления, виновные в нарушении положений настоящего Закона, несут в соответствии с действующим законодательством уголовную, административную либо гражданско-правовую ответственность»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8"/>
        </w:rPr>
        <w:tab/>
        <w:t>С 1 января 1997 г. Уголовным кодексом РФ устанавливается специальная уголовная ответственность за обман потребителей относительно потребительских свойств или качества товаров или услуг, определенных условиями договора, а также за выпуск или продажу товаров или услуг, не отвечающих требованиям безопасности. Уголовная ответственность за нарушение каких-либо требований стандартов на продукцию производственного назначения не предусмотрена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8"/>
        </w:rPr>
        <w:tab/>
        <w:t>Административная ответственность по продукции производственного назначения установлена лишь за нарушение обязательных требований ГОСТов при поставке (продаже), использовании, хранении или транспортировании продукции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8"/>
        </w:rPr>
        <w:tab/>
        <w:t>«Федеральный орган по стандартизации, метрологии и сертификации и другие федеральные органы исполнительной власти, осуществляющие контроль за качеством и безопасностью товаров (работ, услуг), в пределах своей компетенции вправе налагать штраф в случаях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sz w:val="28"/>
        </w:rPr>
        <w:t>Уклонения от исполнения или несвоевременного исполнения их законных предписаний изготовителем – в размере до пяти тысяч минимальных размеров оплаты труда, установленных федеральным законом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Причинения ущерба потребителям товарами (работами, услугами), не отвечающими требованиям, предъявляемым к безопасности товаров (работ, услуг), - в размере до пяти тысяч минимальных размеров оплаты труда, установленных федеральным законом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sz w:val="28"/>
        </w:rPr>
        <w:t xml:space="preserve">продажи товаров (выполнения работ, оказания услуг), в том числе импортных, без сертификатов, подтверждающих соответствие товаров (работ, услуг) обязательным требованиям стандартов (безопасности для окружающей среды, жизни, здоровья и имущества – </w:t>
      </w:r>
      <w:r>
        <w:rPr>
          <w:rFonts w:cs="Bookman Old Style" w:ascii="Bookman Old Style" w:hAnsi="Bookman Old Style"/>
          <w:i/>
          <w:sz w:val="28"/>
        </w:rPr>
        <w:t>ст.1 Закона «О стандартизации»</w:t>
      </w:r>
      <w:r>
        <w:rPr>
          <w:rFonts w:cs="Bookman Old Style" w:ascii="Bookman Old Style" w:hAnsi="Bookman Old Style"/>
          <w:sz w:val="28"/>
        </w:rPr>
        <w:t>), - в размере стоимости проданных товаров (выполненных работ, оказанных  услуг)…» (</w:t>
      </w:r>
      <w:r>
        <w:rPr>
          <w:rFonts w:cs="Bookman Old Style" w:ascii="Bookman Old Style" w:hAnsi="Bookman Old Style"/>
          <w:i/>
          <w:sz w:val="28"/>
        </w:rPr>
        <w:t>п.2 ст.43 Закона РФ «О защите прав потребителей»</w:t>
      </w:r>
      <w:r>
        <w:rPr>
          <w:rFonts w:cs="Bookman Old Style" w:ascii="Bookman Old Style" w:hAnsi="Bookman Old Style"/>
          <w:sz w:val="28"/>
        </w:rPr>
        <w:t>).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2"/>
        <w:rPr/>
      </w:pPr>
      <w:r>
        <w:rPr/>
        <w:t>Основанием для рассмотрения дела о наложении штрафа являются документы, подтверждающие факт уклонения от исполнения или несвоевременное исполнение предписаний, переписка с продавцом, изготовителем или иные документы. Эти документы вместе с необходимыми материалами направляются лицом, контролирующим исполнение предписаний, соответствующему должностному лицу для рассмотрения. Срок рассмотрения таких дел – месяц со дня установления факта уклонения от исполнения или несвоевременного исполнения предписания.</w:t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sz w:val="28"/>
        </w:rPr>
        <w:tab/>
        <w:t>Постановления о наложении штрафов могут быть обжалованы в течение 6 месяцев со дня вынесения в арбитражный суд путем подачи в установленном порядке заявления об их отмене или изменении.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  <w:b/>
          <w:i/>
          <w:sz w:val="28"/>
        </w:rPr>
        <w:t xml:space="preserve">Организационная структура системы обязательной сертификации. Схема сертификации.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  <w:i/>
          <w:sz w:val="28"/>
          <w:u w:val="single"/>
        </w:rPr>
        <w:t>«Сертификация</w:t>
      </w:r>
      <w:r>
        <w:rPr>
          <w:rFonts w:cs="Bookman Old Style" w:ascii="Bookman Old Style" w:hAnsi="Bookman Old Style"/>
          <w:sz w:val="28"/>
        </w:rPr>
        <w:t xml:space="preserve"> – деятельность по подтверждения соответствия продукции установленным требованиям.</w:t>
      </w:r>
    </w:p>
    <w:p>
      <w:pPr>
        <w:pStyle w:val="Normal"/>
        <w:ind w:left="36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ab/>
        <w:t>Сертификация осуществляется в целях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rFonts w:cs="Bookman Old Style" w:ascii="Bookman Old Style" w:hAnsi="Bookman Old Style"/>
          <w:sz w:val="28"/>
        </w:rPr>
        <w:t>Создания условий деятельности предприятий, учреждений, организаций и предпринимателей ни едином товарном рынке РФ, а также для участия в международном экономическом, научно-техническом сотрудничестве и международной торговл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rFonts w:cs="Bookman Old Style" w:ascii="Bookman Old Style" w:hAnsi="Bookman Old Style"/>
          <w:sz w:val="28"/>
        </w:rPr>
        <w:t>Содействие потребителям в компетентном выборе продукции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Защиты потребителя от недобросовестности изготовителя (продавца, исполнителя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Контроля безопасности продукции для окружающей среды, жизни, здоровья и имуществ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rFonts w:cs="Bookman Old Style" w:ascii="Bookman Old Style" w:hAnsi="Bookman Old Style"/>
          <w:sz w:val="28"/>
        </w:rPr>
        <w:t>Подтверждения показателей качества продукции, заявленных изготовителем.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sz w:val="28"/>
        </w:rPr>
        <w:t xml:space="preserve">Сертификация может иметь обязательный и добровольный характер.» (Ст. 1 «Закона о сертификации продукции и услуг). </w:t>
      </w:r>
    </w:p>
    <w:p>
      <w:pPr>
        <w:pStyle w:val="Normal"/>
        <w:ind w:left="36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sz w:val="28"/>
        </w:rPr>
        <w:tab/>
        <w:t>Полномочия по государственной регистрации систем сертификации и знаков соответствия, действующих в РФ, распространяются на системы обязательной и добровольной сертификации. Государственная регистрация систем сертификации и знаков соответствия является исключительной компетенцией Госстандарта России.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sz w:val="28"/>
        </w:rPr>
        <w:tab/>
        <w:t>Порядок государственной регистрации, согласно Закону, устанавливается Госстандартом России. Цели государственной регистрации, объем полномочий регистрационного органа, характер и количество представляемых документов при регистрации систем обязательной и добровольной сертификации принципиально различаются.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sz w:val="28"/>
        </w:rPr>
        <w:tab/>
        <w:t xml:space="preserve">Системы обязательной сертификации создаются федеральными органами исполнительной власти при реализации решений законодательного органа о проведении обязательной сертификации. Исполнители работ в этих системах должны быть уполномочены или аккредитованы на право проведения соответствующих работ государственными органами. Некоторые из участников сертификации обладают контрольными и арбитражными функциями. В связи с этим Законом для них установлен разрешительный (лицензионный) порядок деятельности. Такой порядок требует всесторонней предварительной проверки и подтверждения компетентности определенными документами. Регистрация осуществляется после установления соответствия всем предъявляемым требованиям. </w:t>
      </w:r>
    </w:p>
    <w:p>
      <w:pPr>
        <w:pStyle w:val="Heading5"/>
        <w:ind w:left="360" w:hanging="0"/>
        <w:rPr>
          <w:b w:val="false"/>
          <w:b w:val="false"/>
          <w:i w:val="false"/>
          <w:i w:val="false"/>
          <w:u w:val="none"/>
        </w:rPr>
      </w:pPr>
      <w:r>
        <w:rPr>
          <w:u w:val="none"/>
        </w:rPr>
        <w:tab/>
      </w:r>
      <w:r>
        <w:rPr/>
        <w:t xml:space="preserve">«Система сертификации </w:t>
      </w:r>
      <w:r>
        <w:rPr>
          <w:b w:val="false"/>
          <w:i w:val="false"/>
          <w:u w:val="none"/>
        </w:rPr>
        <w:t>создается государственными органами управления, предприятиями, учреждениями и организациями и представляет собой совокупность участников сертификации, осуществляющих сертификацию по правилам, установленным в этой системе в соответствии с настоящим За</w:t>
      </w:r>
    </w:p>
    <w:p>
      <w:pPr>
        <w:pStyle w:val="Heading5"/>
        <w:ind w:left="360" w:hanging="0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коном. </w:t>
      </w:r>
    </w:p>
    <w:p>
      <w:pPr>
        <w:pStyle w:val="Heading5"/>
        <w:ind w:left="360" w:hanging="0"/>
        <w:rPr/>
      </w:pPr>
      <w:r>
        <w:rPr>
          <w:rFonts w:eastAsia="Bookman Old Style"/>
          <w:b w:val="false"/>
          <w:i w:val="false"/>
          <w:u w:val="none"/>
        </w:rPr>
        <w:t xml:space="preserve">   </w:t>
      </w:r>
      <w:r>
        <w:rPr>
          <w:b w:val="false"/>
          <w:i w:val="false"/>
          <w:u w:val="none"/>
        </w:rPr>
        <w:t>В систему сертификации могут входить предприятия, учреждения и организации независимо от их форм собственности, а также общественные объединения.</w:t>
      </w:r>
    </w:p>
    <w:p>
      <w:pPr>
        <w:pStyle w:val="Heading5"/>
        <w:ind w:left="360" w:hanging="0"/>
        <w:rPr/>
      </w:pPr>
      <w:r>
        <w:rPr>
          <w:rFonts w:eastAsia="Bookman Old Style"/>
          <w:b w:val="false"/>
          <w:i w:val="false"/>
          <w:u w:val="none"/>
        </w:rPr>
        <w:t xml:space="preserve">   </w:t>
      </w:r>
      <w:r>
        <w:rPr>
          <w:b w:val="false"/>
          <w:i w:val="false"/>
          <w:u w:val="none"/>
        </w:rPr>
        <w:t xml:space="preserve">В систему сертификации могут входить несколько систем сертификации однородной продукции. </w:t>
      </w:r>
    </w:p>
    <w:p>
      <w:pPr>
        <w:pStyle w:val="Heading5"/>
        <w:ind w:left="360" w:hanging="0"/>
        <w:rPr/>
      </w:pPr>
      <w:r>
        <w:rPr>
          <w:rFonts w:eastAsia="Bookman Old Style"/>
          <w:b w:val="false"/>
          <w:i w:val="false"/>
          <w:u w:val="none"/>
        </w:rPr>
        <w:t xml:space="preserve">         </w:t>
      </w:r>
      <w:r>
        <w:rPr>
          <w:b w:val="false"/>
          <w:i w:val="false"/>
          <w:u w:val="none"/>
        </w:rPr>
        <w:t>Системы сертификации подлежат государственной регистрации в установленные Госстандартом России порядке.» (Ст. 5 «Закона о сертификации продукции и услуг»).</w:t>
      </w:r>
    </w:p>
    <w:p>
      <w:pPr>
        <w:pStyle w:val="Normal"/>
        <w:rPr>
          <w:b/>
          <w:b/>
          <w:i/>
          <w:i/>
          <w:u w:val="none"/>
        </w:rPr>
      </w:pPr>
      <w:r>
        <w:rPr>
          <w:b/>
          <w:i/>
          <w:u w:val="none"/>
        </w:rPr>
      </w:r>
    </w:p>
    <w:p>
      <w:pPr>
        <w:pStyle w:val="Heading6"/>
        <w:ind w:left="360" w:hanging="0"/>
        <w:rPr/>
      </w:pPr>
      <w:r>
        <w:rPr/>
        <w:t>СХЕМА СЕРТИФИКАЦИИ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sz w:val="28"/>
        </w:rPr>
        <w:t>Орган по сертификации продукции – ГОССТАНДАРТ РОССИИ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  <w:sz w:val="28"/>
        </w:rPr>
        <w:t>«</w:t>
      </w:r>
      <w:r>
        <w:rPr>
          <w:rFonts w:cs="Bookman Old Style" w:ascii="Bookman Old Style" w:hAnsi="Bookman Old Style"/>
          <w:sz w:val="28"/>
        </w:rPr>
        <w:t>Комитет РФ по стандартизации, метрологии и сертификации (далее Госстандарт России) в соответствии с настоящим Законом: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28"/>
        </w:rPr>
        <w:t>Формирует и реализует государственную политику в области сертификации, устанавливает общие правила и рекомендации по проведению сертификации на территории РФ и опубликовывают официальную информацию о них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роводит государственную регистрацию систем сертификации и знаков соответствия, действующих в РФ;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28"/>
        </w:rPr>
        <w:t>Опубликовывает официальную информацию о действующих в РФ системах сертификации и знаках соответствия и представляет ее в установленном порядке в международные (региональные) организации по сертификации;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28"/>
        </w:rPr>
        <w:t>Готовит в установленном порядке предложения о присоединении к международным (региональным) системам сертификации, а также может в установленном порядке заключать соглашения с международными (региональными) организациями о взаимном признании результатов сертификации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Представляет в установленном порядке РФ в международных (региональных) организациях по вопросам сертификации как национальный орган Российской Федерации по сертификации.»        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(Ст. 4 «Закона о сертификации продукции и услуг»)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u w:val="single"/>
        </w:rPr>
      </w:pPr>
      <w:r>
        <w:rPr>
          <w:rFonts w:cs="Bookman Old Style" w:ascii="Bookman Old Style" w:hAnsi="Bookman Old Style"/>
          <w:b/>
          <w:i/>
          <w:sz w:val="28"/>
          <w:u w:val="single"/>
        </w:rPr>
        <w:t>Сертификация медицинской продукции: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u w:val="single"/>
        </w:rPr>
      </w:pPr>
      <w:r>
        <w:rPr>
          <w:rFonts w:cs="Bookman Old Style" w:ascii="Bookman Old Style" w:hAnsi="Bookman Old Style"/>
          <w:b/>
          <w:i/>
          <w:sz w:val="28"/>
          <w:u w:val="single"/>
        </w:rPr>
      </w:r>
    </w:p>
    <w:p>
      <w:pPr>
        <w:pStyle w:val="Normal"/>
        <w:ind w:firstLine="720"/>
        <w:rPr/>
      </w:pPr>
      <w:r>
        <w:rPr>
          <w:rFonts w:cs="Bookman Old Style" w:ascii="Bookman Old Style" w:hAnsi="Bookman Old Style"/>
          <w:sz w:val="28"/>
        </w:rPr>
        <w:t>Сертификат соответствия Росттеста РФ выдается на основании Регистрационного удостоверения Минздрава РФ о том, что данная продукция медицинского назначения разрешена к использованию и продаже на территории РФ (стр. 7).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</w:rPr>
        <w:t>Чтобы получить Регистрационное удостоверение необходимо предоставить образцы сертифицируемой продукции в специальное подразделение Минздрава, которое выдает Р.Г., а также, собрать пакет документов, содержащих информацию о качестве, химическом составе, назначении продукции и т.д. На основание поданных документов определяются необходимые испытания  для каждого конкретного вида медицинской продукции (в зависимости от назначения и области использования). После этого предоставленные образцы передают на испытания в больницы и клиники, которые в дальнейшем будут потребителями данной продукции. Испытания проводятся в зависимости от сферы деятельности больниц и клиник (хирургия, терапия, стоматология, рентгенология т.д.), а также от вида испытаний (химическое, бактериологическое и т.д.) в сроки от 1 недели до одного года.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</w:rPr>
        <w:tab/>
        <w:t>При соответствии испытуемой продукции всем указанным  в документах характеристиках, выдается Регистрационное удостоверение Минздрава РФ, которое позволяет использовать данную продукцию на территории России.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</w:rPr>
        <w:tab/>
        <w:t>Полученное Регистрационное Удостоверение предоставляется в Ростест или аккредитованное им предприятие для получения Гигиенического сертификата  (указывается какие были произведены испытания, каким стандартам соответствует данная продукция).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</w:rPr>
        <w:tab/>
        <w:t>На основание Гигиенического сертификата выдается СЕРТИФИКАТ СООТВЕТСТВИЯ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u w:val="single"/>
        </w:rPr>
      </w:pPr>
      <w:r>
        <w:rPr>
          <w:rFonts w:cs="Bookman Old Style" w:ascii="Bookman Old Style" w:hAnsi="Bookman Old Style"/>
          <w:b/>
          <w:i/>
          <w:sz w:val="28"/>
          <w:u w:val="single"/>
        </w:rPr>
        <w:t>Виды сертификатов: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u w:val="single"/>
        </w:rPr>
      </w:pPr>
      <w:r>
        <w:rPr>
          <w:rFonts w:cs="Bookman Old Style" w:ascii="Bookman Old Style" w:hAnsi="Bookman Old Style"/>
          <w:b/>
          <w:i/>
          <w:sz w:val="28"/>
          <w:u w:val="single"/>
        </w:rPr>
      </w:r>
    </w:p>
    <w:p>
      <w:pPr>
        <w:pStyle w:val="TextBody"/>
        <w:rPr/>
      </w:pPr>
      <w:r>
        <w:rPr>
          <w:b/>
        </w:rPr>
        <w:t>1).</w:t>
      </w:r>
      <w:r>
        <w:rPr/>
        <w:t xml:space="preserve"> Сертификат на партию.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</w:rPr>
        <w:t>Выдается на определенное количество товара (для получения сертификата Соответствия берутся выборочные образцы продукции из сертифицируемой партии); стр. 8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>2).</w:t>
      </w:r>
      <w:r>
        <w:rPr>
          <w:rFonts w:cs="Bookman Old Style" w:ascii="Bookman Old Style" w:hAnsi="Bookman Old Style"/>
          <w:sz w:val="28"/>
        </w:rPr>
        <w:t xml:space="preserve"> Инспекционный контроль.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</w:rPr>
        <w:t>Сертифицируется продукция на определенный срок, например, на год (могут проверить продукцию на соответствие стандартам в любой момент в течение срока действия Сертификата Соответствия)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>3).</w:t>
      </w:r>
      <w:r>
        <w:rPr>
          <w:rFonts w:cs="Bookman Old Style" w:ascii="Bookman Old Style" w:hAnsi="Bookman Old Style"/>
          <w:sz w:val="28"/>
        </w:rPr>
        <w:t xml:space="preserve"> Сертификация производства.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</w:rPr>
        <w:t xml:space="preserve">Сертифицируется различные виды производимой фирмой-изготовителем продукции. стр. 9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Heading2"/>
        <w:rPr/>
      </w:pPr>
      <w:r>
        <w:rPr/>
        <w:t>СПИСОК ИСПОЛЬЗОВАННОЙ ЛИТЕРАТУРЫ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  <w:sz w:val="26"/>
        </w:rPr>
        <w:t>Лифиц И.М. Основы стандартизации, метрологии и управления качеством товаров. М,: ТОО «Люкс-арт». 1994-168 с.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Крылова Г.Д. Основы стандартизации, сертификации, метрологии. М.: ЮНИТИ, 1998-456 с.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  <w:sz w:val="26"/>
        </w:rPr>
        <w:t>Исаев Л.К., Малинский В.Д. Метрология и стандартизация в сертификации. М.: ИПК Издательство стандартов, 1996-169 с.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Закон Российской Федерации от 07.02.92 №2300-1 «О защите прав потребителей» (в ред. Федерального закона от 09.01.96 № 2-ФЗ).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  <w:sz w:val="26"/>
        </w:rPr>
        <w:t>Закон Российской Федерации от 10.06.93 №5154-1 «О стандартизации» (в ред. Федерального закона от 27.12.95 № 211-ФЗ).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Закон Российской Федерации от 10.06.93 №5154-1 «О сертификации продукции и услуг» (в ред. Федерального закона от 27.12.95 № 211-ФЗ).</w:t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54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Bookman Old Style" w:hAnsi="Bookman Old Style" w:cs="Bookman Old Style"/>
      <w:b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rFonts w:ascii="Bookman Old Style" w:hAnsi="Bookman Old Style" w:cs="Bookman Old Style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LineNumbering">
    <w:name w:val="Line Number"/>
    <w:basedOn w:val="Style8"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40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360"/>
    </w:pPr>
    <w:rPr>
      <w:rFonts w:ascii="Bookman Old Style" w:hAnsi="Bookman Old Style" w:cs="Bookman Old Style"/>
      <w:b/>
      <w:i/>
      <w:sz w:val="28"/>
    </w:rPr>
  </w:style>
  <w:style w:type="paragraph" w:styleId="2">
    <w:name w:val="Основной текст с отступом 2"/>
    <w:basedOn w:val="Normal"/>
    <w:qFormat/>
    <w:pPr>
      <w:ind w:left="360" w:firstLine="360"/>
      <w:jc w:val="both"/>
    </w:pPr>
    <w:rPr>
      <w:rFonts w:ascii="Bookman Old Style" w:hAnsi="Bookman Old Style" w:cs="Bookman Old Style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7T12:50:00Z</dcterms:created>
  <dc:creator>Galina</dc:creator>
  <dc:description/>
  <dc:language>en-US</dc:language>
  <cp:lastModifiedBy>Galina</cp:lastModifiedBy>
  <cp:lastPrinted>1999-12-24T14:13:00Z</cp:lastPrinted>
  <dcterms:modified xsi:type="dcterms:W3CDTF">2000-10-17T12:53:00Z</dcterms:modified>
  <cp:revision>4</cp:revision>
  <dc:subject/>
  <dc:title>МИНИСТЕРСТВО ТОРГОВЛИ РОССИЙСКОЙ ФЕДЕРАЦИИ</dc:title>
</cp:coreProperties>
</file>