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ы теории надежно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  <w:t>Общие сведения о технической диагностике и надежности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Диагноз распознавания: </w:t>
      </w:r>
      <w:r>
        <w:rPr>
          <w:sz w:val="24"/>
        </w:rPr>
        <w:t>Объект, состояние которого определено, называется объектом диагно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агностика представляет собой процесс исследования объекта диагноза. Завершением этого исследования является получение результата диагноза, т.е. заключение о состоянии объекта (объект исправен, объект не исправен, в объекте имеется такая то неисправность). Диагностика – отрасль знаний, включающая в себя теорию и методы организации процессов диагноза, а так же принципы построения средств диагноза. Когда объектом диагноза является объекты технической природы, говорят о технической диагностике. Техническая диагностика решает три типа задач по определению состояний технических объе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09"/>
        <w:jc w:val="both"/>
        <w:rPr/>
      </w:pPr>
      <w:r>
        <w:rPr>
          <w:sz w:val="24"/>
        </w:rPr>
        <w:t>Задачи по определению состояния, в котором находится объект в настоящий момент времени. Это задачи диагнос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09"/>
        <w:jc w:val="both"/>
        <w:rPr/>
      </w:pPr>
      <w:r>
        <w:rPr>
          <w:sz w:val="24"/>
        </w:rPr>
        <w:t>Задачи по предсказанию состояния, в котором окажется объект, в некотором роде это будет момент времени. Это задача прогноза прогнозирования. К задачам технического прогнозирования относятся задачи по назначению периодичности профилактики и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09"/>
        <w:jc w:val="both"/>
        <w:rPr/>
      </w:pPr>
      <w:r>
        <w:rPr>
          <w:sz w:val="24"/>
        </w:rPr>
        <w:t xml:space="preserve">Задачи определения состояния, в котором находился объект в некоторый момент времени в прошлом. Это задачи генеза отрасль, решающая задачи этого типа называется технической генетикой. К этим задачам относятся, например, причины аварии. </w:t>
      </w:r>
    </w:p>
    <w:p>
      <w:pPr>
        <w:pStyle w:val="Heading1"/>
        <w:ind w:firstLine="709"/>
        <w:rPr/>
      </w:pPr>
      <w:r>
        <w:rPr/>
        <w:t>В жизни любого объекта, как некоторого изделия всегда можно выделить два этапа: производство и эксплуатация данного объекта. Бывает так же этап хранения этого объекта.</w:t>
      </w:r>
    </w:p>
    <w:p>
      <w:pPr>
        <w:pStyle w:val="Heading2"/>
        <w:ind w:firstLine="709"/>
        <w:jc w:val="both"/>
        <w:rPr/>
      </w:pPr>
      <w:r>
        <w:rPr/>
        <w:t>Для любого объекта на каждом этапе его жизни задаются определенные технические требования. Желательно, чтобы объект всегда соответствовал этим требованиям. Однако в объекте могут возникнуть неисправности, нарушающие указанное соответствие прибора. Тогда задача состоит в том, чтобы создать на этапе производства или восстановить нарушенную  неисправность (которая может появиться на этапах эксплуатации или хранения) в соответствии с заданными техническими требованиями прилагаемыми объекту.</w:t>
      </w:r>
    </w:p>
    <w:p>
      <w:pPr>
        <w:pStyle w:val="Heading2"/>
        <w:ind w:firstLine="709"/>
        <w:jc w:val="both"/>
        <w:rPr/>
      </w:pPr>
      <w:r>
        <w:rPr/>
        <w:t xml:space="preserve"> </w:t>
      </w:r>
      <w:r>
        <w:rPr/>
        <w:t xml:space="preserve">Решение этой задачи невозможно без эпизодического или непрерывного диагноза состояния объекта. Состояние объекта определяется его надежностью. </w:t>
      </w:r>
      <w:r>
        <w:rPr>
          <w:i/>
        </w:rPr>
        <w:t>Надежность:</w:t>
      </w:r>
      <w:r>
        <w:rPr/>
        <w:t xml:space="preserve"> это свойство объекта выполняемых заданных функций сохранения, во время значений и установленных эксплуатационных показателей в заданных режимах и условиях использования, технического обслуживания, ремонта и т.д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Исправное состояние:</w:t>
      </w:r>
      <w:r>
        <w:rPr>
          <w:sz w:val="24"/>
        </w:rPr>
        <w:t xml:space="preserve"> это состояние, при котором прибор соответствует всем требованиям устнормативной – технической документации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Неисправное состояние:</w:t>
      </w:r>
      <w:r>
        <w:rPr>
          <w:sz w:val="24"/>
        </w:rPr>
        <w:t xml:space="preserve"> это состояние, при котором прибор, объект не соответствует хотя бы одному из требований нормативно – технической документации. 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Работоспособное состояние: </w:t>
      </w:r>
      <w:r>
        <w:rPr>
          <w:sz w:val="24"/>
        </w:rPr>
        <w:t>это состояние объекта, при котором он способен выполнять заданные функции, сохраняя значения заданных нормативов в пределах установленных документацией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Неработоспособное состояние: </w:t>
      </w:r>
      <w:r>
        <w:rPr>
          <w:sz w:val="24"/>
        </w:rPr>
        <w:t>это состояние, при котором значения хотя бы одного заданного параметра не соответствуют нормативно – технической документ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нятие </w:t>
      </w:r>
      <w:r>
        <w:rPr>
          <w:sz w:val="24"/>
          <w:u w:val="single"/>
        </w:rPr>
        <w:t>повреждение</w:t>
      </w:r>
      <w:r>
        <w:rPr>
          <w:sz w:val="24"/>
        </w:rPr>
        <w:t xml:space="preserve"> заключается в нарушении исправного состояния изделия при сохранении его работоспособности. Для любого изделия существуют понятия: дефект, неисправность, отказ, сбой и ошибка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Дефект:</w:t>
      </w:r>
      <w:r>
        <w:rPr>
          <w:sz w:val="24"/>
        </w:rPr>
        <w:t xml:space="preserve"> это отклонение от параметров изделия относительно заданных в нормативно – технической документации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Неисправность:</w:t>
      </w:r>
      <w:r>
        <w:rPr>
          <w:sz w:val="24"/>
        </w:rPr>
        <w:t xml:space="preserve"> форматированное представление факта проявления дефекта на входах и выходах изделия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Отказ:</w:t>
      </w:r>
      <w:r>
        <w:rPr>
          <w:sz w:val="24"/>
        </w:rPr>
        <w:t xml:space="preserve"> дефекты, связанные с необратимыми нарушениями характеристик изделия, приводящим к нарушению его работоспособного состояния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Сбой:</w:t>
      </w:r>
      <w:r>
        <w:rPr>
          <w:sz w:val="24"/>
        </w:rPr>
        <w:t xml:space="preserve"> дефект, заключающийся в том,  что в результате временного изменения параметров изделия в течение некоторого периода  времени оно будет функционировать непрерывно. Причем его работоспособность восстанавливается самонаправленно. Помехи, воздействующие на работоспособность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Ошибки: </w:t>
      </w:r>
      <w:r>
        <w:rPr>
          <w:sz w:val="24"/>
        </w:rPr>
        <w:t>(для дискретной техники) называют неправильное значение сигналов на внешних входах изделия, вызванное неисправностями, переходными процессами или помехами, воздействующими на издел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 дефектов, неисправностей, отказов, сбоев, одновременно присутствующих в изделии называют кратность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атность ошибок определена не только кратностью неисправности, из-за которой она возникла, но и структурной схемой изделия, т.к. в результате имеющихся разветвлений в схеме однократная неисправность может вызвать многократную ошибку в последовательных цепях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Безотказность:</w:t>
      </w:r>
      <w:r>
        <w:rPr>
          <w:sz w:val="24"/>
        </w:rPr>
        <w:t xml:space="preserve"> свойство изделия, в котором он непрерывно сохраняет работоспособность в течение некоторого времени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Ремонтопригодность:</w:t>
      </w:r>
      <w:r>
        <w:rPr>
          <w:sz w:val="24"/>
        </w:rPr>
        <w:t xml:space="preserve"> свойство изделия, заключающееся в приспособленности к предупреждению и обнаружению причин возникновения его отказов, повреждений и устранения их путем ремонта и технического обслужи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i/>
          <w:sz w:val="24"/>
        </w:rPr>
        <w:t>Показатели безотказ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ind w:left="0" w:firstLine="709"/>
        <w:jc w:val="both"/>
        <w:rPr/>
      </w:pPr>
      <w:r>
        <w:rPr>
          <w:sz w:val="24"/>
        </w:rPr>
        <w:t xml:space="preserve">Вероятность безотказной работы </w:t>
      </w:r>
      <w:r>
        <w:rPr>
          <w:sz w:val="24"/>
          <w:lang w:val="en-US"/>
        </w:rPr>
        <w:t xml:space="preserve">P(t) </w:t>
      </w:r>
      <w:r>
        <w:rPr>
          <w:sz w:val="24"/>
        </w:rPr>
        <w:t xml:space="preserve">– это вероятность того, что в заданном интервале  времени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в изделии не возникает отка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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P(t) </w:t>
      </w:r>
      <w:r>
        <w:rPr>
          <w:rFonts w:eastAsia="Symbol" w:cs="Symbol" w:ascii="Symbol" w:hAnsi="Symbol"/>
          <w:sz w:val="24"/>
        </w:rPr>
        <w:t></w:t>
      </w:r>
      <w:r>
        <w:rPr>
          <w:sz w:val="24"/>
          <w:lang w:val="en-US"/>
        </w:rPr>
        <w:t>; P(o) = 1; P(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) = 0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P(t)</w:t>
      </w:r>
      <w:r>
        <w:rPr>
          <w:sz w:val="24"/>
        </w:rPr>
        <w:t xml:space="preserve"> является монотонно убывающей функцией, т.е. в процессе эксплуатации и хранения надежность только убывает. Для определения </w:t>
      </w:r>
      <w:r>
        <w:rPr>
          <w:sz w:val="24"/>
          <w:lang w:val="en-US"/>
        </w:rPr>
        <w:t xml:space="preserve">P(t) </w:t>
      </w:r>
      <w:r>
        <w:rPr>
          <w:sz w:val="24"/>
        </w:rPr>
        <w:t>используется следующая статическая оце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sz w:val="24"/>
        </w:rPr>
        <w:t>– число изделий, поставленных на испытание (эксплуатацию)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делий, отказавших в течении времени </w:t>
      </w:r>
      <w:r>
        <w:rPr>
          <w:sz w:val="24"/>
          <w:lang w:val="en-US"/>
        </w:rPr>
        <w:t>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ind w:left="0" w:firstLine="709"/>
        <w:jc w:val="both"/>
        <w:rPr/>
      </w:pPr>
      <w:r>
        <w:rPr>
          <w:sz w:val="24"/>
        </w:rPr>
        <w:t>Вероятность бессбойной работы Р</w:t>
      </w:r>
      <w:r>
        <w:rPr>
          <w:sz w:val="24"/>
          <w:vertAlign w:val="subscript"/>
        </w:rPr>
        <w:t>сб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– это вероятность того, что в заданном интервале времени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будет отсутствовать сбой в изделии. </w:t>
      </w:r>
    </w:p>
    <w:p>
      <w:pPr>
        <w:pStyle w:val="Normal"/>
        <w:ind w:firstLine="709"/>
        <w:jc w:val="both"/>
        <w:rPr/>
      </w:pPr>
      <w:r>
        <w:rPr>
          <w:sz w:val="24"/>
        </w:rPr>
        <w:t>Р</w:t>
      </w:r>
      <w:r>
        <w:rPr>
          <w:sz w:val="24"/>
          <w:vertAlign w:val="subscript"/>
        </w:rPr>
        <w:t>сб</w:t>
      </w:r>
      <w:r>
        <w:rPr>
          <w:sz w:val="24"/>
        </w:rPr>
        <w:t>(</w:t>
      </w:r>
      <w:r>
        <w:rPr>
          <w:sz w:val="24"/>
          <w:lang w:val="en-US"/>
        </w:rPr>
        <w:t>t) = 1- Q</w:t>
      </w:r>
      <w:r>
        <w:rPr>
          <w:sz w:val="24"/>
          <w:vertAlign w:val="subscript"/>
        </w:rPr>
        <w:t xml:space="preserve"> сб</w:t>
      </w:r>
      <w:r>
        <w:rPr>
          <w:sz w:val="24"/>
        </w:rPr>
        <w:t>(</w:t>
      </w:r>
      <w:r>
        <w:rPr>
          <w:sz w:val="24"/>
          <w:lang w:val="en-US"/>
        </w:rPr>
        <w:t xml:space="preserve">t); </w:t>
      </w:r>
      <w:r>
        <w:rPr>
          <w:sz w:val="24"/>
        </w:rPr>
        <w:t xml:space="preserve">где -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 сб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>функция распределения сбоев в течение времени</w:t>
      </w:r>
      <w:r>
        <w:rPr>
          <w:sz w:val="24"/>
          <w:lang w:val="en-US"/>
        </w:rPr>
        <w:t xml:space="preserve"> 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пределения стабильности оценки мы имеем формул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sz w:val="24"/>
        </w:rPr>
        <w:t>– число изделий  поступивших на эксплуат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делий, в которых произошел сбой в течение времени </w:t>
      </w:r>
      <w:r>
        <w:rPr>
          <w:sz w:val="24"/>
          <w:lang w:val="en-US"/>
        </w:rPr>
        <w:t>t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ind w:left="0" w:firstLine="709"/>
        <w:jc w:val="both"/>
        <w:rPr/>
      </w:pPr>
      <w:r>
        <w:rPr>
          <w:sz w:val="24"/>
        </w:rPr>
        <w:t xml:space="preserve">Интенсивность отказа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>– это условная плотность вероятности возникновения отказа не восстанавливаемого объекта, определенного рассмотренного момента  времени, при условии, что до этого момента отказ не возник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ля определенно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</w:t>
      </w:r>
      <w:r>
        <w:rPr>
          <w:sz w:val="24"/>
          <w:lang w:val="en-US"/>
        </w:rPr>
        <w:t xml:space="preserve">t)  </w:t>
      </w:r>
      <w:r>
        <w:rPr>
          <w:sz w:val="24"/>
        </w:rPr>
        <w:t>используется следующая статистическая оценка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  <w:lang w:val="en-US"/>
        </w:rPr>
        <w:t>n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t) – </w:t>
      </w:r>
      <w:r>
        <w:rPr>
          <w:sz w:val="24"/>
        </w:rPr>
        <w:t xml:space="preserve">число отказавших изделий в интервал времени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t)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t) – с</w:t>
      </w:r>
      <w:r>
        <w:rPr>
          <w:sz w:val="24"/>
        </w:rPr>
        <w:t xml:space="preserve">среднее число исправных изделий в интервал времени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t)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ind w:left="0" w:firstLine="709"/>
        <w:jc w:val="both"/>
        <w:rPr>
          <w:sz w:val="24"/>
          <w:lang w:val="en-US"/>
        </w:rPr>
      </w:pPr>
      <w:r>
        <w:rPr>
          <w:sz w:val="24"/>
        </w:rPr>
        <w:t>Средняя наработка до отказа (среднее время безотказной работы) Т – это математическое ожидание наработки до первого отказа определяется так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и показатели рассчитаны на изделие, которое не подлежит восстановлению. 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Показатели ремонтопригодности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ind w:left="0" w:firstLine="709"/>
        <w:jc w:val="both"/>
        <w:rPr/>
      </w:pPr>
      <w:r>
        <w:rPr>
          <w:sz w:val="24"/>
        </w:rPr>
        <w:t xml:space="preserve">Вероятность восстановления </w:t>
      </w:r>
      <w:r>
        <w:rPr>
          <w:sz w:val="24"/>
          <w:lang w:val="en-US"/>
        </w:rPr>
        <w:t xml:space="preserve">s(t) </w:t>
      </w:r>
      <w:r>
        <w:rPr>
          <w:sz w:val="24"/>
        </w:rPr>
        <w:t xml:space="preserve">– это вероятность того, что отказавшее изделие будет восстановлено в течение времени </w:t>
      </w:r>
      <w:r>
        <w:rPr>
          <w:sz w:val="24"/>
          <w:lang w:val="en-US"/>
        </w:rPr>
        <w:t>t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число изделий время восстановления которых было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(меньше) заданного времени </w:t>
      </w:r>
      <w:r>
        <w:rPr>
          <w:sz w:val="24"/>
          <w:lang w:val="en-US"/>
        </w:rPr>
        <w:t>t. N</w:t>
      </w:r>
      <w:r>
        <w:rPr>
          <w:sz w:val="24"/>
          <w:vertAlign w:val="subscript"/>
        </w:rPr>
        <w:t>ов</w:t>
      </w:r>
      <w:r>
        <w:rPr>
          <w:sz w:val="24"/>
        </w:rPr>
        <w:t xml:space="preserve"> – число изделий оставшихся на восстановле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ind w:left="0" w:firstLine="709"/>
        <w:jc w:val="both"/>
        <w:rPr>
          <w:sz w:val="24"/>
          <w:lang w:val="en-US"/>
        </w:rPr>
      </w:pPr>
      <w:r>
        <w:rPr>
          <w:sz w:val="24"/>
        </w:rPr>
        <w:t>Интенсивность восстановленного М</w:t>
      </w:r>
      <w:r>
        <w:rPr>
          <w:sz w:val="24"/>
          <w:lang w:val="en-US"/>
        </w:rPr>
        <w:t xml:space="preserve">(t) </w:t>
      </w:r>
      <w:r>
        <w:rPr>
          <w:sz w:val="24"/>
        </w:rPr>
        <w:t xml:space="preserve">– условная плотность распространения времени восстановления для момента времени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при условии, что до этого момента восстановление изделия не произошло.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t) – </w:t>
      </w:r>
      <w:r>
        <w:rPr>
          <w:sz w:val="24"/>
        </w:rPr>
        <w:t xml:space="preserve">число восстановленных изделий за время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t. N</w:t>
      </w:r>
      <w:r>
        <w:rPr>
          <w:sz w:val="24"/>
          <w:vertAlign w:val="subscript"/>
        </w:rPr>
        <w:t>в.ср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– среднее число изделий которые, не были восстановлены в течение времени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ind w:left="0" w:firstLine="709"/>
        <w:jc w:val="both"/>
        <w:rPr>
          <w:sz w:val="24"/>
          <w:lang w:val="en-US"/>
        </w:rPr>
      </w:pPr>
      <w:r>
        <w:rPr>
          <w:sz w:val="24"/>
        </w:rPr>
        <w:t>Среднее время восстановления Т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это натуральная величина ожидания восстановления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истическая оценка: </w:t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</m:e>
            <m:e/>
          </m:mr>
        </m:m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den>
        </m:f>
      </m:oMath>
      <w:r>
        <w:rPr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655</wp:posOffset>
                </wp:positionH>
                <wp:positionV relativeFrom="paragraph">
                  <wp:posOffset>802640</wp:posOffset>
                </wp:positionV>
                <wp:extent cx="610489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умма промежутков времени, затраченных на отбор и устранение отказов (число восстановленных отказов = числу отказов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37.35pt;mso-wrap-distance-left:9.05pt;mso-wrap-distance-right:9.05pt;mso-wrap-distance-top:0pt;mso-wrap-distance-bottom:0pt;margin-top:63.2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умма промежутков времени, затраченных на отбор и устранение отказов (число восстановленных отказов = числу отказ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ind w:left="0" w:firstLine="709"/>
        <w:jc w:val="both"/>
        <w:rPr/>
      </w:pPr>
      <w:r>
        <w:rPr>
          <w:sz w:val="24"/>
        </w:rPr>
        <w:t>Коэффициент готовности К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t) </w:t>
      </w:r>
      <w:r>
        <w:rPr>
          <w:sz w:val="24"/>
        </w:rPr>
        <w:t xml:space="preserve">– это вероятность того, что изделие работоспособно в произвольный момент времени </w:t>
      </w:r>
      <w:r>
        <w:rPr>
          <w:sz w:val="24"/>
          <w:lang w:val="en-US"/>
        </w:rPr>
        <w:t>t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ционарный режим: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lim </w:t>
      </w:r>
      <w:r>
        <w:rPr>
          <w:sz w:val="24"/>
        </w:rPr>
        <w:t>К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510</wp:posOffset>
                </wp:positionH>
                <wp:positionV relativeFrom="paragraph">
                  <wp:posOffset>29210</wp:posOffset>
                </wp:positionV>
                <wp:extent cx="508000" cy="330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  <w:lang w:val="en-US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6.05pt;mso-wrap-distance-left:9.05pt;mso-wrap-distance-right:9.05pt;mso-wrap-distance-top:0pt;mso-wrap-distance-bottom:0pt;margin-top:2.3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  <w:lang w:val="en-US"/>
                        </w:rPr>
                        <w:t>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  <w:lang w:val="en-US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ционарная оцен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</m:e>
                </m:nary>
              </m:e>
            </m:nary>
          </m:den>
        </m:f>
      </m:oMath>
      <w:r>
        <w:rPr>
          <w:lang w:val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pi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– ый интервал  времени исправной работы изделия.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bi</w:t>
      </w:r>
      <w:r>
        <w:rPr>
          <w:sz w:val="24"/>
          <w:lang w:val="en-US"/>
        </w:rPr>
        <w:t xml:space="preserve"> – </w:t>
      </w:r>
      <w:r>
        <w:rPr>
          <w:sz w:val="24"/>
        </w:rPr>
        <w:t>интервал времени восстановления изделия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 xml:space="preserve">n – </w:t>
      </w:r>
      <w:r>
        <w:rPr>
          <w:sz w:val="24"/>
        </w:rPr>
        <w:t>число отказов изделия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>Коэффициент оперативной готовности К</w:t>
      </w:r>
      <w:r>
        <w:rPr>
          <w:sz w:val="24"/>
          <w:vertAlign w:val="subscript"/>
        </w:rPr>
        <w:t>опер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t,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)</w:t>
      </w:r>
      <w:r>
        <w:rPr>
          <w:sz w:val="24"/>
        </w:rPr>
        <w:t xml:space="preserve"> – работоспособна в произвольный момент времени </w:t>
      </w:r>
      <w:r>
        <w:rPr>
          <w:sz w:val="24"/>
          <w:lang w:val="en-US"/>
        </w:rPr>
        <w:t>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843" w:leader="none"/>
        </w:tabs>
        <w:ind w:left="0" w:firstLine="709"/>
        <w:jc w:val="both"/>
        <w:rPr/>
      </w:pPr>
      <w:r>
        <w:rPr>
          <w:sz w:val="24"/>
        </w:rPr>
      </w:r>
      <m:oMath xmlns:m="http://schemas.openxmlformats.org/officeDocument/2006/math"/>
      <w:r>
        <w:rPr/>
        <w:t xml:space="preserve"> </w:t>
      </w:r>
      <w:r>
        <w:rPr>
          <w:sz w:val="24"/>
        </w:rPr>
        <w:t>Коэффициент оперативной готовности К</w:t>
      </w:r>
      <w:r>
        <w:rPr>
          <w:sz w:val="24"/>
          <w:vertAlign w:val="subscript"/>
        </w:rPr>
        <w:t>опер.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,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) – </w:t>
      </w:r>
      <w:r>
        <w:rPr>
          <w:sz w:val="24"/>
        </w:rPr>
        <w:t xml:space="preserve">это вероятность того, что аппаратура будет работоспособна в произвольный момент времени </w:t>
      </w:r>
      <w:r>
        <w:rPr>
          <w:sz w:val="24"/>
          <w:lang w:val="en-US"/>
        </w:rPr>
        <w:t xml:space="preserve">t. </w:t>
      </w:r>
      <w:r>
        <w:rPr>
          <w:sz w:val="24"/>
        </w:rPr>
        <w:t xml:space="preserve">и безотказно проработает заданное время </w:t>
      </w:r>
      <w:r>
        <w:rPr>
          <w:sz w:val="24"/>
          <w:lang w:val="en-US"/>
        </w:rPr>
        <w:t>r.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опер.</w:t>
      </w:r>
      <w:r>
        <w:rPr>
          <w:sz w:val="24"/>
          <w:lang w:val="en-US"/>
        </w:rPr>
        <w:t xml:space="preserve">(t,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) = </w:t>
      </w:r>
      <w:r>
        <w:rPr>
          <w:sz w:val="24"/>
        </w:rPr>
        <w:t>К</w:t>
      </w:r>
      <w:r>
        <w:rPr>
          <w:sz w:val="24"/>
          <w:vertAlign w:val="subscript"/>
        </w:rPr>
        <w:t>г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Р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определения К</w:t>
      </w:r>
      <w:r>
        <w:rPr>
          <w:sz w:val="24"/>
          <w:vertAlign w:val="subscript"/>
        </w:rPr>
        <w:t xml:space="preserve">опер. </w:t>
      </w:r>
      <w:r>
        <w:rPr>
          <w:sz w:val="24"/>
        </w:rPr>
        <w:t xml:space="preserve">имеется статистическая  оценка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Законы распределения случайных величин, используемые в теории наде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ремя </w:t>
      </w:r>
      <w:r>
        <w:rPr>
          <w:sz w:val="24"/>
          <w:lang w:val="en-US"/>
        </w:rPr>
        <w:t xml:space="preserve">m/q </w:t>
      </w:r>
      <w:r>
        <w:rPr>
          <w:sz w:val="24"/>
        </w:rPr>
        <w:t>между соседними отказами для элементов аппарата является непрерывной случайной, величиной, которая характеризует некоторый закон распределения. Наиболее часто используется следующий</w:t>
      </w:r>
      <w:r>
        <w:rPr>
          <w:sz w:val="24"/>
          <w:u w:val="single"/>
        </w:rPr>
        <w:t xml:space="preserve"> закон распределения: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Экспонентой распределения Вейбула -</w:t>
      </w:r>
      <w:r>
        <w:rPr>
          <w:sz w:val="24"/>
        </w:rPr>
        <w:t xml:space="preserve"> называется нормальное распределение </w:t>
      </w:r>
      <w:r>
        <w:rPr>
          <w:sz w:val="24"/>
          <w:lang w:val="en-US"/>
        </w:rPr>
        <w:t xml:space="preserve">Y </w:t>
      </w:r>
      <w:r>
        <w:rPr>
          <w:sz w:val="24"/>
        </w:rPr>
        <w:t xml:space="preserve">и другие распределения. Экспоненциальное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CH</w:t>
      </w:r>
      <w:r>
        <w:rPr>
          <w:sz w:val="24"/>
          <w:lang w:val="en-US"/>
        </w:rPr>
        <w:t xml:space="preserve"> – </w:t>
      </w:r>
      <w:r>
        <w:rPr>
          <w:sz w:val="24"/>
        </w:rPr>
        <w:t>показатель надежности при нем могут быть оценены исходя из следующей зависимост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Экспоненциальные показатели - </w:t>
      </w:r>
      <w:r>
        <w:rPr>
          <w:sz w:val="24"/>
        </w:rPr>
        <w:t xml:space="preserve">основные показатели надежности при не при них могут оценены исходя из следующей зависимости: </w:t>
      </w:r>
      <w:r>
        <w:rPr>
          <w:sz w:val="24"/>
          <w:lang w:val="en-US"/>
        </w:rPr>
        <w:t>P(t) = e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>; Q(t) = 1 - e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; </w:t>
      </w:r>
      <w:r>
        <w:rPr>
          <w:sz w:val="24"/>
        </w:rPr>
        <w:t>ил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mr>
          </m:m>
        </m:oMath>
      </m:oMathPara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- это параметр экспоненциального распределения.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en-US"/>
        </w:rPr>
        <w:t>t &lt;&lt; 1</w:t>
      </w:r>
      <w:r>
        <w:rPr>
          <w:sz w:val="24"/>
        </w:rPr>
        <w:t xml:space="preserve">, то </w:t>
      </w:r>
      <w:r>
        <w:rPr>
          <w:sz w:val="24"/>
          <w:lang w:val="en-US"/>
        </w:rPr>
        <w:t xml:space="preserve">Q(t)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en-US"/>
        </w:rPr>
        <w:t>t = 1</w:t>
      </w:r>
      <w:r>
        <w:rPr>
          <w:sz w:val="24"/>
        </w:rPr>
        <w:t>/Т</w:t>
      </w:r>
      <w:r>
        <w:rPr>
          <w:sz w:val="24"/>
          <w:lang w:val="en-US"/>
        </w:rPr>
        <w:t xml:space="preserve">; P(t)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1 -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en-US"/>
        </w:rPr>
        <w:t>t = 1 –t /T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ажным свойством экспоненциального распределения является вероятность безотказной работы в интервале </w:t>
      </w:r>
      <w:r>
        <w:rPr>
          <w:sz w:val="24"/>
          <w:lang w:val="en-US"/>
        </w:rPr>
        <w:t>t, t +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зависящем от времени предшествующей работы </w:t>
      </w:r>
      <w:r>
        <w:rPr>
          <w:sz w:val="24"/>
          <w:lang w:val="en-US"/>
        </w:rPr>
        <w:t>t</w:t>
      </w:r>
      <w:r>
        <w:rPr>
          <w:sz w:val="24"/>
        </w:rPr>
        <w:t xml:space="preserve">, а зависящей от длины интервала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Интервалы времени: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0, t); (0; t +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значит </w:t>
      </w:r>
      <w:r>
        <w:rPr>
          <w:sz w:val="24"/>
          <w:lang w:val="en-US"/>
        </w:rPr>
        <w:t xml:space="preserve">P(t +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) = P(t)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P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); - </w:t>
      </w:r>
      <w:r>
        <w:rPr>
          <w:sz w:val="24"/>
        </w:rPr>
        <w:t xml:space="preserve">вероятность работы системы за время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условии, что система безотказно проработала за время </w:t>
      </w:r>
      <w:r>
        <w:rPr>
          <w:sz w:val="24"/>
          <w:lang w:val="en-US"/>
        </w:rPr>
        <w:t xml:space="preserve">t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экспоненциального закон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P(t +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) = e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  <w:lang w:val="en-US"/>
        </w:rPr>
        <w:t xml:space="preserve">(t + </w:t>
      </w:r>
      <w:r>
        <w:rPr>
          <w:rFonts w:eastAsia="Symbol" w:cs="Symbol" w:ascii="Symbol" w:hAnsi="Symbol"/>
          <w:sz w:val="24"/>
          <w:vertAlign w:val="superscript"/>
          <w:lang w:val="en-US"/>
        </w:rPr>
        <w:t></w:t>
      </w:r>
      <w:r>
        <w:rPr>
          <w:sz w:val="24"/>
          <w:vertAlign w:val="superscript"/>
          <w:lang w:val="en-US"/>
        </w:rPr>
        <w:t>)</w:t>
      </w:r>
      <w:r>
        <w:rPr>
          <w:sz w:val="24"/>
          <w:lang w:val="en-US"/>
        </w:rPr>
        <w:t>; P(t) = e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>; P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) = e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интервале времени </w:t>
      </w:r>
      <w:r>
        <w:rPr>
          <w:sz w:val="24"/>
          <w:lang w:val="en-US"/>
        </w:rPr>
        <w:t xml:space="preserve">(t +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вероятность безотказной работы не зависит от времени работы </w:t>
      </w:r>
      <w:r>
        <w:rPr>
          <w:sz w:val="24"/>
          <w:lang w:val="en-US"/>
        </w:rPr>
        <w:t xml:space="preserve">t,  </w:t>
      </w:r>
      <w:r>
        <w:rPr>
          <w:sz w:val="24"/>
        </w:rPr>
        <w:t xml:space="preserve">а зависит от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Пример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= 0,01 (1/час)</w:t>
      </w:r>
      <w:r>
        <w:rPr>
          <w:sz w:val="24"/>
          <w:lang w:val="en-US"/>
        </w:rPr>
        <w:t>; t = 50 (</w:t>
      </w:r>
      <w:r>
        <w:rPr>
          <w:sz w:val="24"/>
        </w:rPr>
        <w:t>час).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9210</wp:posOffset>
                </wp:positionH>
                <wp:positionV relativeFrom="paragraph">
                  <wp:posOffset>178435</wp:posOffset>
                </wp:positionV>
                <wp:extent cx="258381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286000"/>
                          <a:chOff x="0" y="0"/>
                          <a:chExt cx="2583720" cy="2286000"/>
                        </a:xfrm>
                      </wpg:grpSpPr>
                      <wps:wsp>
                        <wps:cNvSpPr/>
                        <wps:spPr>
                          <a:xfrm>
                            <a:off x="406440" y="20116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13716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71000">
                            <a:off x="405720" y="1096560"/>
                            <a:ext cx="17100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28" h="10800">
                                <a:moveTo>
                                  <a:pt x="10276" y="13"/>
                                </a:moveTo>
                                <a:arcTo wR="10800" hR="10800" stAng="-5566961" swAng="4325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28" h="10800">
                                <a:moveTo>
                                  <a:pt x="10276" y="13"/>
                                </a:moveTo>
                                <a:arcTo wR="10800" hR="10800" stAng="-5566961" swAng="43258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6520" y="1155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70080"/>
                            <a:ext cx="2509560" cy="101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35240" y="74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6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4.05pt;width:203.45pt;height:180pt" coordorigin="-46,281" coordsize="4069,3600">
                <v:line id="shape_0" from="594,3449" to="3761,3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2441" to="3761,244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10628,10800" path="l0,21600xee" stroked="t" o:allowincell="f" style="position:absolute;left:593;top:2008;width:2692;height:1151;mso-wrap-style:none;v-text-anchor:middle;rotation:188">
                  <v:fill o:detectmouseclick="t" on="false"/>
                  <v:stroke color="black" weight="9360" joinstyle="miter" endcap="flat"/>
                  <w10:wrap type="none"/>
                </v:rect>
                <v:line id="shape_0" from="594,425" to="594,3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3;top:210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6;top:2281;width:3952;height:1599">
                  <v:shape id="shape_0" stroked="f" o:allowincell="f" style="position:absolute;left:3474;top:344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6;top:228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;top:2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Значит: Р(50) = е</w:t>
      </w:r>
      <w:r>
        <w:rPr>
          <w:sz w:val="24"/>
          <w:vertAlign w:val="superscript"/>
        </w:rPr>
        <w:t xml:space="preserve">-0б01 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  <w:vertAlign w:val="superscript"/>
        </w:rPr>
        <w:t xml:space="preserve"> 50</w:t>
      </w:r>
      <w:r>
        <w:rPr>
          <w:sz w:val="24"/>
        </w:rPr>
        <w:t xml:space="preserve"> = е</w:t>
      </w:r>
      <w:r>
        <w:rPr>
          <w:sz w:val="24"/>
          <w:vertAlign w:val="superscript"/>
        </w:rPr>
        <w:t>-0,05</w:t>
      </w:r>
      <w:r>
        <w:rPr>
          <w:sz w:val="24"/>
        </w:rPr>
        <w:t xml:space="preserve"> = </w:t>
      </w:r>
      <w:r>
        <w:rPr>
          <w:sz w:val="24"/>
          <w:u w:val="single"/>
        </w:rPr>
        <w:t xml:space="preserve">0,0607 </w:t>
      </w:r>
      <w:r>
        <w:rPr>
          <w:sz w:val="24"/>
        </w:rPr>
        <w:t>Т = 1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100 (час).</w:t>
      </w:r>
    </w:p>
    <w:p>
      <w:pPr>
        <w:pStyle w:val="Normal"/>
        <w:ind w:left="4253"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Распределение Рема: </w: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sup>
                    </m:sSup>
                  </m:sup>
                </m:sSup>
              </m:e>
            </m:mr>
          </m:m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53" w:firstLine="709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-параметр распределения Рема.</w: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111760" simplePos="0" locked="0" layoutInCell="0" allowOverlap="1" relativeHeight="80">
                <wp:simplePos x="0" y="0"/>
                <wp:positionH relativeFrom="column">
                  <wp:posOffset>2722245</wp:posOffset>
                </wp:positionH>
                <wp:positionV relativeFrom="paragraph">
                  <wp:posOffset>1076960</wp:posOffset>
                </wp:positionV>
                <wp:extent cx="1725295" cy="1026795"/>
                <wp:effectExtent l="0" t="393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8200">
                          <a:off x="0" y="0"/>
                          <a:ext cx="172512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03" h="8772">
                              <a:moveTo>
                                <a:pt x="17099" y="2027"/>
                              </a:moveTo>
                              <a:arcTo wR="10800" hR="10800" stAng="-3259268" swAng="2018198"/>
                              <a:lnTo>
                                <a:pt x="10800" y="10800"/>
                              </a:lnTo>
                              <a:close/>
                            </a:path>
                            <a:path fill="none" w="10103" h="8772">
                              <a:moveTo>
                                <a:pt x="17099" y="2027"/>
                              </a:moveTo>
                              <a:arcTo wR="10800" hR="10800" stAng="-3259268" swAng="2018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7" coordsize="10103,8772" path="l0,21600xee" stroked="t" o:allowincell="f" style="position:absolute;margin-left:214.35pt;margin-top:84.8pt;width:135.8pt;height:80.8pt;mso-wrap-style:none;v-text-anchor:middle;rotation:3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6445</wp:posOffset>
                </wp:positionH>
                <wp:positionV relativeFrom="paragraph">
                  <wp:posOffset>111760</wp:posOffset>
                </wp:positionV>
                <wp:extent cx="252476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286000"/>
                          <a:chOff x="0" y="0"/>
                          <a:chExt cx="2524680" cy="2286000"/>
                        </a:xfrm>
                      </wpg:grpSpPr>
                      <wps:wsp>
                        <wps:cNvSpPr/>
                        <wps:spPr>
                          <a:xfrm>
                            <a:off x="370800" y="20116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1020600"/>
                            <a:ext cx="174744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201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64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8.8pt;width:198.8pt;height:180pt" coordorigin="5207,176" coordsize="3976,3600">
                <v:line id="shape_0" from="5791,3344" to="8958,3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8,1783" to="8529,3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1,320" to="5791,3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56;top:176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1;top:33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42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17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3;top:276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81">
                <wp:simplePos x="0" y="0"/>
                <wp:positionH relativeFrom="column">
                  <wp:posOffset>4418965</wp:posOffset>
                </wp:positionH>
                <wp:positionV relativeFrom="paragraph">
                  <wp:posOffset>74295</wp:posOffset>
                </wp:positionV>
                <wp:extent cx="1920240" cy="13957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6600">
                          <a:off x="0" y="0"/>
                          <a:ext cx="192024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03" h="9410">
                              <a:moveTo>
                                <a:pt x="16099" y="1389"/>
                              </a:moveTo>
                              <a:arcTo wR="10800" hR="10800" stAng="-3637026" swAng="2395955"/>
                              <a:lnTo>
                                <a:pt x="10800" y="10800"/>
                              </a:lnTo>
                              <a:close/>
                            </a:path>
                            <a:path fill="none" w="10103" h="9410">
                              <a:moveTo>
                                <a:pt x="16099" y="1389"/>
                              </a:moveTo>
                              <a:arcTo wR="10800" hR="10800" stAng="-3637026" swAng="23959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89" coordsize="10103,9410" path="l0,21600xee" stroked="t" o:allowincell="f" style="position:absolute;margin-left:347.95pt;margin-top:5.8pt;width:151.15pt;height:109.85pt;mso-wrap-style:none;v-text-anchor:middle;rotation:16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en-US"/>
        </w:rPr>
        <w:t>Пример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d = 100r, t = 50r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(50) 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Нормальное распределение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</m:m>
              </m:e>
            </m:groupChr>
          </m:e>
          <m:li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аметры</m:t>
                  </m:r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рмального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пределения</m:t>
                        </m:r>
                      </m:e>
                    </m:mr>
                  </m:m>
                </m:e>
              </m:mr>
            </m:m>
          </m:lim>
        </m:limLow>
      </m:oMath>
      <w:r>
        <w:rPr>
          <w:sz w:val="24"/>
          <w:lang w:val="en-US"/>
        </w:rPr>
      </w:r>
      <m:oMath xmlns:m="http://schemas.openxmlformats.org/officeDocument/2006/math"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sup>
                        </m:sSup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/>
                            <m:sup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∂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sup>
                          </m:sSup>
                        </m:sup>
                      </m:sSup>
                    </m:e>
                  </m:nary>
                </m:den>
              </m:f>
            </m:e>
          </m:mr>
        </m:m>
      </m:oMath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55245" simplePos="0" locked="0" layoutInCell="0" allowOverlap="1" relativeHeight="85">
                <wp:simplePos x="0" y="0"/>
                <wp:positionH relativeFrom="column">
                  <wp:posOffset>196215</wp:posOffset>
                </wp:positionH>
                <wp:positionV relativeFrom="paragraph">
                  <wp:posOffset>-46990</wp:posOffset>
                </wp:positionV>
                <wp:extent cx="2560955" cy="2419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2419920"/>
                          <a:chOff x="0" y="0"/>
                          <a:chExt cx="2561040" cy="241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0124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21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999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441000">
                            <a:off x="233280" y="993960"/>
                            <a:ext cx="2108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401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132000">
                            <a:off x="392040" y="617040"/>
                            <a:ext cx="2108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15640"/>
                            <a:ext cx="21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894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9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-3.7pt;width:196.9pt;height:158.4pt" coordorigin="309,-74" coordsize="3938,3168">
                <v:shape id="shape_0" stroked="f" o:allowincell="f" style="position:absolute;left:309;top:-74;width:71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3095" to="4052,3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,71" to="885,30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;top:14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3106,10800" path="l0,21600xee" stroked="t" o:allowincell="f" style="position:absolute;left:677;top:1491;width:3320;height:1151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28;top:55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3106,10800" path="l0,21600xee" stroked="t" o:allowincell="f" style="position:absolute;left:926;top:897;width:3320;height:1151;mso-wrap-style:none;v-text-anchor:middle;rotation:202">
                  <v:fill o:detectmouseclick="t" on="false"/>
                  <v:stroke color="black" weight="9360" joinstyle="miter" endcap="flat"/>
                  <w10:wrap type="none"/>
                </v:rect>
                <v:line id="shape_0" from="891,1683" to="4247,168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29;top:133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211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0775</wp:posOffset>
                </wp:positionH>
                <wp:positionV relativeFrom="paragraph">
                  <wp:posOffset>1964690</wp:posOffset>
                </wp:positionV>
                <wp:extent cx="27432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4.7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firstLine="709"/>
        <w:jc w:val="both"/>
        <w:rPr>
          <w:sz w:val="24"/>
        </w:rPr>
      </w:pP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>распределение:</w:t>
      </w:r>
    </w:p>
    <w:p>
      <w:pPr>
        <w:pStyle w:val="Normal"/>
        <w:ind w:left="4253"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253"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53"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253" w:firstLine="709"/>
        <w:jc w:val="both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к –параметр. </w:t>
      </w:r>
      <w:r>
        <w:rPr>
          <w:sz w:val="24"/>
          <w:lang w:val="en-US"/>
        </w:rPr>
        <w:t>Y</w:t>
      </w:r>
      <w:r>
        <w:rPr>
          <w:sz w:val="24"/>
        </w:rPr>
        <w:t>-распределение.</w:t>
      </w:r>
    </w:p>
    <w:p>
      <w:pPr>
        <w:pStyle w:val="Normal"/>
        <w:ind w:left="4253" w:firstLine="709"/>
        <w:jc w:val="both"/>
        <w:rPr/>
      </w:pPr>
      <w:r>
        <mc:AlternateContent>
          <mc:Choice Requires="wpg">
            <w:drawing>
              <wp:anchor behindDoc="0" distT="0" distB="0" distL="114935" distR="15875" simplePos="0" locked="0" layoutInCell="0" allowOverlap="1" relativeHeight="84">
                <wp:simplePos x="0" y="0"/>
                <wp:positionH relativeFrom="column">
                  <wp:posOffset>351790</wp:posOffset>
                </wp:positionH>
                <wp:positionV relativeFrom="paragraph">
                  <wp:posOffset>66040</wp:posOffset>
                </wp:positionV>
                <wp:extent cx="2573020" cy="2286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2286000"/>
                          <a:chOff x="0" y="0"/>
                          <a:chExt cx="2572920" cy="22860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457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20116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201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416800">
                            <a:off x="341640" y="954360"/>
                            <a:ext cx="19242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59" h="10800">
                                <a:moveTo>
                                  <a:pt x="8944" y="161"/>
                                </a:moveTo>
                                <a:arcTo wR="10800" hR="10800" stAng="-5993578" swAng="47525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59" h="10800">
                                <a:moveTo>
                                  <a:pt x="8944" y="161"/>
                                </a:moveTo>
                                <a:arcTo wR="10800" hR="10800" stAng="-5993578" swAng="47525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953640"/>
                            <a:ext cx="16333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00">
                            <a:off x="366120" y="933120"/>
                            <a:ext cx="144720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59" h="10800">
                                <a:moveTo>
                                  <a:pt x="8944" y="161"/>
                                </a:moveTo>
                                <a:arcTo wR="10800" hR="10800" stAng="-5993578" swAng="47525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59" h="10800">
                                <a:moveTo>
                                  <a:pt x="8944" y="161"/>
                                </a:moveTo>
                                <a:arcTo wR="10800" hR="10800" stAng="-5993578" swAng="47525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74400">
                            <a:off x="1953360" y="1132560"/>
                            <a:ext cx="45720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62" h="10800">
                                <a:moveTo>
                                  <a:pt x="10800" y="0"/>
                                </a:moveTo>
                                <a:arcTo wR="10800" hR="10800" stAng="-5400000" swAng="28975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62" h="10800">
                                <a:moveTo>
                                  <a:pt x="10800" y="0"/>
                                </a:moveTo>
                                <a:arcTo wR="10800" hR="10800" stAng="-5400000" swAng="28975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040" y="1127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1399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942560"/>
                            <a:ext cx="24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858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5.2pt;width:194.8pt;height:180pt" coordorigin="554,104" coordsize="3896,3600">
                <v:shape id="shape_0" stroked="f" o:allowincell="f" style="position:absolute;left:562;top:104;width:71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8,3272" to="4305,3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8,248" to="1138,3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18;top:32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135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959,10800" path="l0,21600xee" stroked="t" o:allowincell="f" style="position:absolute;left:1092;top:1606;width:3029;height:1304;mso-wrap-style:none;v-text-anchor:middle;rotation:190">
                  <v:fill o:detectmouseclick="t" on="false"/>
                  <v:stroke color="black" weight="9360" joinstyle="miter" endcap="flat"/>
                  <w10:wrap type="none"/>
                </v:rect>
                <v:line id="shape_0" from="1176,1606" to="3747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959,10800" path="l0,21600xee" stroked="t" o:allowincell="f" style="position:absolute;left:1130;top:1573;width:2278;height:1087;mso-wrap-style:none;v-text-anchor:middle;rotation:3">
                  <v:fill o:detectmouseclick="t" on="false"/>
                  <v:stroke color="black" weight="9360" joinstyle="miter" endcap="flat"/>
                  <w10:wrap type="none"/>
                </v:rect>
                <v:rect id="shape_0" coordsize="8062,10800" path="l0,21600xee" stroked="t" o:allowincell="f" style="position:absolute;left:3630;top:1888;width:719;height:1010;flip:y;mso-wrap-style:none;v-text-anchor:middle;rotation:299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20;top:18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230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3163;width:38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145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При к =1 </w:t>
      </w:r>
      <w:r>
        <w:rPr>
          <w:sz w:val="24"/>
          <w:lang w:val="en-US"/>
        </w:rPr>
        <w:t xml:space="preserve">Y </w:t>
      </w:r>
      <w:r>
        <w:rPr>
          <w:sz w:val="24"/>
        </w:rPr>
        <w:t>параметр переходит в экспоненциальное распределение.</w: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i/>
          <w:sz w:val="24"/>
        </w:rPr>
        <w:t>Распределение Вейбула: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den>
                            </m:f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m –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араметр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спределения   Вейбула. </w:t>
      </w:r>
    </w:p>
    <w:p>
      <w:pPr>
        <w:pStyle w:val="Normal"/>
        <w:tabs>
          <w:tab w:val="clear" w:pos="720"/>
          <w:tab w:val="left" w:pos="7938" w:leader="none"/>
        </w:tabs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6510" simplePos="0" locked="0" layoutInCell="0" allowOverlap="1" relativeHeight="86">
                <wp:simplePos x="0" y="0"/>
                <wp:positionH relativeFrom="column">
                  <wp:posOffset>3389630</wp:posOffset>
                </wp:positionH>
                <wp:positionV relativeFrom="paragraph">
                  <wp:posOffset>64770</wp:posOffset>
                </wp:positionV>
                <wp:extent cx="2572385" cy="2406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560" cy="2405880"/>
                          <a:chOff x="0" y="0"/>
                          <a:chExt cx="2572560" cy="2405880"/>
                        </a:xfrm>
                      </wpg:grpSpPr>
                      <wps:wsp>
                        <wps:cNvSpPr txBox="1"/>
                        <wps:spPr>
                          <a:xfrm>
                            <a:off x="5040" y="119880"/>
                            <a:ext cx="457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21315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2113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2131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416800">
                            <a:off x="316080" y="177480"/>
                            <a:ext cx="2132280" cy="158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63" h="10800">
                                <a:moveTo>
                                  <a:pt x="8944" y="161"/>
                                </a:moveTo>
                                <a:arcTo wR="10800" hR="10800" stAng="-5993578" swAng="47563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63" h="10800">
                                <a:moveTo>
                                  <a:pt x="8944" y="161"/>
                                </a:moveTo>
                                <a:arcTo wR="10800" hR="10800" stAng="-5993578" swAng="47563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00">
                            <a:off x="343080" y="557640"/>
                            <a:ext cx="1043280" cy="16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49" h="10800">
                                <a:moveTo>
                                  <a:pt x="8944" y="161"/>
                                </a:moveTo>
                                <a:arcTo wR="10800" hR="10800" stAng="-5993578" swAng="4657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49" h="10800">
                                <a:moveTo>
                                  <a:pt x="8944" y="161"/>
                                </a:moveTo>
                                <a:arcTo wR="10800" hR="10800" stAng="-5993578" swAng="46570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74400">
                            <a:off x="1589760" y="1218960"/>
                            <a:ext cx="55188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8" h="10800">
                                <a:moveTo>
                                  <a:pt x="10800" y="0"/>
                                </a:moveTo>
                                <a:arcTo wR="10800" hR="10800" stAng="-5400000" swAng="5136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8" h="10800">
                                <a:moveTo>
                                  <a:pt x="10800" y="0"/>
                                </a:moveTo>
                                <a:arcTo wR="10800" hR="10800" stAng="-5400000" swAng="5136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42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738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2062440"/>
                            <a:ext cx="24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328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319400">
                            <a:off x="1050120" y="873000"/>
                            <a:ext cx="924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988" h="10800">
                                <a:moveTo>
                                  <a:pt x="8319" y="289"/>
                                </a:moveTo>
                                <a:arcTo wR="10800" hR="10800" stAng="-6196981" swAng="26365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988" h="10800">
                                <a:moveTo>
                                  <a:pt x="8319" y="289"/>
                                </a:moveTo>
                                <a:arcTo wR="10800" hR="10800" stAng="-6196981" swAng="26365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042200">
                            <a:off x="574200" y="348480"/>
                            <a:ext cx="848880" cy="155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84" h="10283">
                                <a:moveTo>
                                  <a:pt x="14101" y="517"/>
                                </a:moveTo>
                                <a:arcTo wR="10800" hR="10800" stAng="-4332322" swAng="2987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84" h="10283">
                                <a:moveTo>
                                  <a:pt x="14101" y="517"/>
                                </a:moveTo>
                                <a:arcTo wR="10800" hR="10800" stAng="-4332322" swAng="2987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14.55pt;width:194.8pt;height:180pt" coordorigin="5338,291" coordsize="3896,3600">
                <v:shape id="shape_0" stroked="f" o:allowincell="f" style="position:absolute;left:5346;top:291;width:71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2,3459" to="9089,3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2,435" to="5922,34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02;top:345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8;top:154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963,10800" path="l0,21600xee" stroked="t" o:allowincell="f" style="position:absolute;left:5836;top:381;width:3357;height:2488;mso-wrap-style:none;v-text-anchor:middle;rotation:190">
                  <v:fill o:detectmouseclick="t" on="false"/>
                  <v:stroke color="black" weight="9360" joinstyle="miter" endcap="flat"/>
                  <w10:wrap type="none"/>
                </v:rect>
                <v:rect id="shape_0" coordsize="11849,10800" path="l0,21600xee" stroked="t" o:allowincell="f" style="position:absolute;left:5878;top:980;width:1642;height:2541;mso-wrap-style:none;v-text-anchor:middle;rotation:3">
                  <v:fill o:detectmouseclick="t" on="false"/>
                  <v:stroke color="black" weight="9360" joinstyle="miter" endcap="flat"/>
                  <w10:wrap type="none"/>
                </v:rect>
                <v:rect id="shape_0" coordsize="10768,10800" path="l0,21600xee" stroked="t" o:allowincell="f" style="position:absolute;left:7841;top:2022;width:868;height:1297;flip:y;mso-wrap-style:none;v-text-anchor:middle;rotation:299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346;top:158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8;top:12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4;top:3350;width:38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21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7988,10800" path="l0,21600xee" stroked="t" o:allowincell="f" style="position:absolute;left:6991;top:1477;width:1455;height:1439;flip:y;mso-wrap-style:none;v-text-anchor:middle;rotation:338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16" coordsize="9984,10283" path="l0,21600xee" stroked="t" o:allowincell="f" style="position:absolute;left:6242;top:651;width:1336;height:2446;flip:y;mso-wrap-style:none;v-text-anchor:middle;rotation:242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55245" simplePos="0" locked="0" layoutInCell="0" allowOverlap="1" relativeHeight="87">
                <wp:simplePos x="0" y="0"/>
                <wp:positionH relativeFrom="column">
                  <wp:posOffset>247015</wp:posOffset>
                </wp:positionH>
                <wp:positionV relativeFrom="paragraph">
                  <wp:posOffset>128270</wp:posOffset>
                </wp:positionV>
                <wp:extent cx="2560955" cy="2419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2419920"/>
                          <a:chOff x="0" y="0"/>
                          <a:chExt cx="2561040" cy="241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0124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21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999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441000">
                            <a:off x="233280" y="993960"/>
                            <a:ext cx="2108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401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132000">
                            <a:off x="392040" y="617040"/>
                            <a:ext cx="2108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06" h="10800">
                                <a:moveTo>
                                  <a:pt x="7798" y="426"/>
                                </a:moveTo>
                                <a:arcTo wR="10800" hR="10800" stAng="-6368472" swAng="5127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15640"/>
                            <a:ext cx="21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894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9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0.1pt;width:196.9pt;height:158.4pt" coordorigin="389,202" coordsize="3938,3168">
                <v:shape id="shape_0" stroked="f" o:allowincell="f" style="position:absolute;left:389;top:202;width:71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,3371" to="4132,3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,347" to="965,33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;top:177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3106,10800" path="l0,21600xee" stroked="t" o:allowincell="f" style="position:absolute;left:757;top:1767;width:3320;height:1151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83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3106,10800" path="l0,21600xee" stroked="t" o:allowincell="f" style="position:absolute;left:1006;top:1173;width:3320;height:1151;mso-wrap-style:none;v-text-anchor:middle;rotation:202">
                  <v:fill o:detectmouseclick="t" on="false"/>
                  <v:stroke color="black" weight="9360" joinstyle="miter" endcap="flat"/>
                  <w10:wrap type="none"/>
                </v:rect>
                <v:line id="shape_0" from="971,1959" to="4327,195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09;top:161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4;top:23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53" w:firstLine="709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m =1 </w:t>
      </w:r>
      <w:r>
        <w:rPr>
          <w:sz w:val="24"/>
        </w:rPr>
        <w:t>распределение Вейбула переходит в экспоненту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m=2 </w:t>
      </w:r>
      <w:r>
        <w:rPr>
          <w:sz w:val="24"/>
        </w:rPr>
        <w:t xml:space="preserve">в распределение Релея. </w:t>
      </w:r>
    </w:p>
    <w:p>
      <w:pPr>
        <w:pStyle w:val="Normal"/>
        <w:ind w:left="425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оявление отказов и сбоев можно представить в виде некоторого потока случайного со временем наибольшей переменной в точности получается простейший поток,  который характеризуется формуло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Эта формула позволяет рассчитать вероятность появление отказа в промежутке времени </w:t>
      </w:r>
      <w:r>
        <w:rPr>
          <w:sz w:val="24"/>
          <w:lang w:val="en-US"/>
        </w:rPr>
        <w:t xml:space="preserve">t. </w:t>
      </w:r>
      <w:r>
        <w:rPr>
          <w:sz w:val="24"/>
        </w:rPr>
        <w:t>Простейший поток характеризует три свойства времени: стационарностью, отсутствием последействия, ординарностью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Стационарность </w:t>
      </w:r>
      <w:r>
        <w:rPr>
          <w:sz w:val="24"/>
        </w:rPr>
        <w:t>- указывает, что вероятность появления определенного числа событий за заданный период, времени который не зависит от положений этого периода на оси времени, а зависит только от его действительности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Отсутствие последействия</w:t>
      </w:r>
      <w:r>
        <w:rPr>
          <w:sz w:val="24"/>
        </w:rPr>
        <w:t xml:space="preserve"> – характерно тем, что вероятность появления определенного числа событий за заданный период времени независящий от числа и характеризующий события, происходящие до этого времени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Ординарность</w:t>
      </w:r>
      <w:r>
        <w:rPr>
          <w:sz w:val="24"/>
        </w:rPr>
        <w:t xml:space="preserve"> -  означает не возможность одновременного появления двух и более событий.</w:t>
      </w:r>
    </w:p>
    <w:p>
      <w:pPr>
        <w:pStyle w:val="TextBodyIndent"/>
        <w:rPr/>
      </w:pPr>
      <w:r>
        <w:rPr/>
        <w:t>Простейший поток получается если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</w:t>
      </w:r>
      <w:r>
        <w:rPr>
          <w:sz w:val="24"/>
          <w:lang w:val="en-US"/>
        </w:rPr>
        <w:t xml:space="preserve">t) =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lang w:val="en-US"/>
        </w:rPr>
        <w:t xml:space="preserve"> =cons t; P(t) =e</w:t>
      </w:r>
      <w:r>
        <w:rPr>
          <w:sz w:val="24"/>
          <w:vertAlign w:val="superscript"/>
          <w:lang w:val="en-US"/>
        </w:rPr>
        <w:t>-</w:t>
      </w:r>
      <w:r>
        <w:rPr>
          <w:rFonts w:eastAsia="Symbol"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;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С экспоненциальным законом хорошо согласуются законы распределения отказов для сложных систем, состоящих из многих элементов.</w:t>
      </w:r>
    </w:p>
    <w:p>
      <w:pPr>
        <w:pStyle w:val="Normal"/>
        <w:ind w:firstLine="709"/>
        <w:jc w:val="both"/>
        <w:rPr/>
      </w:pPr>
      <w:r>
        <w:rPr>
          <w:sz w:val="24"/>
        </w:rPr>
        <w:t>Это объясняется тем, что закон распределения интервалов м/д соседними событиями в потоке редких случайных событий составленных из многих неизвестных потоков с любыми характеристиками, которые сходятся к экспоненциальному закону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596900</wp:posOffset>
                </wp:positionV>
                <wp:extent cx="1080135" cy="402590"/>
                <wp:effectExtent l="1270" t="0" r="1066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78000">
                          <a:off x="0" y="0"/>
                          <a:ext cx="10800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3" h="9410">
                              <a:moveTo>
                                <a:pt x="16100" y="1390"/>
                              </a:moveTo>
                              <a:arcTo wR="10800" hR="10800" stAng="-3636692" swAng="3515887"/>
                              <a:lnTo>
                                <a:pt x="10800" y="10800"/>
                              </a:lnTo>
                              <a:close/>
                            </a:path>
                            <a:path fill="none" w="10793" h="9410">
                              <a:moveTo>
                                <a:pt x="16100" y="1390"/>
                              </a:moveTo>
                              <a:arcTo wR="10800" hR="10800" stAng="-3636692" swAng="35158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89" coordsize="10793,9410" path="l0,21600xee" stroked="t" o:allowincell="f" style="position:absolute;margin-left:65.7pt;margin-top:47pt;width:85pt;height:31.65pt;flip:y;mso-wrap-style:none;v-text-anchor:middle;rotation:28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Закон случайных величин применим к задачам надежных изделий и их технической жизни.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015</wp:posOffset>
                </wp:positionH>
                <wp:positionV relativeFrom="paragraph">
                  <wp:posOffset>377190</wp:posOffset>
                </wp:positionV>
                <wp:extent cx="457200" cy="334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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29.7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</w:t>
                      </w:r>
                      <w:r>
                        <w:rPr>
                          <w:sz w:val="24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9895</wp:posOffset>
                </wp:positionH>
                <wp:positionV relativeFrom="paragraph">
                  <wp:posOffset>118110</wp:posOffset>
                </wp:positionV>
                <wp:extent cx="4479925" cy="1454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1454040"/>
                          <a:chOff x="0" y="0"/>
                          <a:chExt cx="4479840" cy="1454040"/>
                        </a:xfrm>
                      </wpg:grpSpPr>
                      <wps:wsp>
                        <wps:cNvSpPr/>
                        <wps:spPr>
                          <a:xfrm>
                            <a:off x="182880" y="118872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57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111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096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6400" y="1059120"/>
                            <a:ext cx="25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1158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179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1178640"/>
                            <a:ext cx="436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1157040"/>
                            <a:ext cx="527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163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810360"/>
                            <a:ext cx="17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89400">
                            <a:off x="2925720" y="90360"/>
                            <a:ext cx="64908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56" h="10705">
                                <a:moveTo>
                                  <a:pt x="12225" y="94"/>
                                </a:moveTo>
                                <a:arcTo wR="10800" hR="10800" stAng="-4945156" swAng="35771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56" h="10705">
                                <a:moveTo>
                                  <a:pt x="12225" y="94"/>
                                </a:moveTo>
                                <a:arcTo wR="10800" hR="10800" stAng="-4945156" swAng="35771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9.3pt;width:352.7pt;height:114.5pt" coordorigin="677,186" coordsize="7054,2290">
                <v:line id="shape_0" from="965,2058" to="7300,2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,186" to="965,20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7;top:191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90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7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9,1941" to="2549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2,1913" to="5462,2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3;top:1854;width:3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20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20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2042;width:68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2008;width:8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20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3,1462" to="5473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94" coordsize="9956,10705" path="l0,21600xee" stroked="t" o:allowincell="f" style="position:absolute;left:5284;top:328;width:1021;height:1075;flip:y;mso-wrap-style:none;v-text-anchor:middle;rotation: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(0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- первый период повышенных интенсивных отказов. Это связано с выявлением дефектов при изготовл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– </w:t>
      </w:r>
      <w:r>
        <w:rPr>
          <w:sz w:val="24"/>
        </w:rPr>
        <w:t>второй период, характеризующий постоянные значения интенсивных отказов. Это участок нормальной эксплуатации изделия.</w:t>
      </w:r>
    </w:p>
    <w:p>
      <w:pPr>
        <w:pStyle w:val="Normal"/>
        <w:ind w:firstLine="709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)</w:t>
      </w:r>
      <w:r>
        <w:rPr>
          <w:sz w:val="24"/>
        </w:rPr>
        <w:t xml:space="preserve"> Третий период, характеризующий повышенную интенсивность отказов. Здесь начинается процесс стар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торой период характеризует эксплуатацию и распред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вый и третий период характеризует распределение Вейбул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m &lt; 1 </w:t>
      </w:r>
      <w:r>
        <w:rPr>
          <w:sz w:val="24"/>
        </w:rPr>
        <w:t>распределение Вейбула можно использовать для оценки надежности изделий при наработке стажа по прошествии време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  <w:t>Методы расчета надежности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Для расчета надежности радиоэлектронной аппаратуры в зависимости от ее надежности (не восстанавливаемость и восстанавливаемость),  все зависит от режима обслуживания, от условий хранения, от структуры использования различных методов расчета надежности.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jc w:val="both"/>
        <w:rPr/>
      </w:pPr>
      <w:r>
        <w:rPr/>
        <w:t>Различные методы для расчета надежности системы с учетом восстановления и без учета восстановления.</w:t>
      </w:r>
    </w:p>
    <w:p>
      <w:pPr>
        <w:pStyle w:val="Normal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ля расчета надежности без учета восстановления используется два метода: графовероятностный и логико-вероятностный. Прежде всего, необходимо определить критерии отказа сбоя систе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итерии отказа систем являются нарушением способности этой системы выполнять свое назначение, при этом могут не соответствовать выходные параметры и будут применены какие от действия по известным нормам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создании математической модели структуры технической системы выявятся ее критерии, при которых определяется состояние элементов составляющих данную систему. В этом случае каждый из элементов может находиться в  двух состояниях работоспособном и неработоспособном. Второе состояние выражает отказ системы. Состояние системы определяется совокупностью состояния ее элементов. Критерии отказа позволяют все множество элементов разделить на два подмножеств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Характеризует состояние работоспособности систем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стояние отказа.</w:t>
      </w:r>
    </w:p>
    <w:p>
      <w:pPr>
        <w:pStyle w:val="TextBodyIndent"/>
        <w:rPr/>
      </w:pPr>
      <w:r>
        <w:rPr/>
        <w:t>Для сложной структуры анализ надежности системы сводится к представлению системы в виде некоторого элемента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Графовероятностный метод.</w:t>
      </w:r>
      <w:r>
        <w:rPr>
          <w:sz w:val="24"/>
        </w:rPr>
        <w:t xml:space="preserve"> Основывается на представлении схемы расчета надежности в виде связного двухполюсного графа, имеющего два полюса: входной и выходной. Физически это можно представить как определение возможности прохождение некоторого сигнала от входа некоторой системы характерной сетевой структуры, к выход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хемы распределения надежности различают по критерию работоспособности или отказа. Всевозможные структуры систем можно свести к последовательным и комбинированным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Последовательные системы </w:t>
      </w:r>
      <w:r>
        <w:rPr>
          <w:sz w:val="24"/>
        </w:rPr>
        <w:t>называются системы, которые работоспособны тогда, когда работоспособны все ее элементы. Если говорить о состоянии отказа, то последовательные системы отказывают, если отказывает хотя бы один ее элемент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1335</wp:posOffset>
                </wp:positionH>
                <wp:positionV relativeFrom="paragraph">
                  <wp:posOffset>1654810</wp:posOffset>
                </wp:positionV>
                <wp:extent cx="182880" cy="15049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05pt;margin-top:130.3pt;width:14.3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4215</wp:posOffset>
                </wp:positionH>
                <wp:positionV relativeFrom="paragraph">
                  <wp:posOffset>1423670</wp:posOffset>
                </wp:positionV>
                <wp:extent cx="5029200" cy="447675"/>
                <wp:effectExtent l="635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47840"/>
                          <a:chOff x="0" y="0"/>
                          <a:chExt cx="5029200" cy="447840"/>
                        </a:xfrm>
                      </wpg:grpSpPr>
                      <wps:wsp>
                        <wps:cNvSpPr txBox="1"/>
                        <wps:spPr>
                          <a:xfrm>
                            <a:off x="4297680" y="0"/>
                            <a:ext cx="365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18684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60" y="30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18612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0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179640"/>
                            <a:ext cx="542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30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2640" y="18288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"/>
                            <a:ext cx="542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000" y="275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0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83600"/>
                            <a:ext cx="18288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150480"/>
                            <a:ext cx="365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12.1pt;width:396pt;height:35.25pt" coordorigin="1109,2242" coordsize="7920,705">
                <v:shape id="shape_0" stroked="f" o:allowincell="f" style="position:absolute;left:7877;top:2242;width:57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9,2725" to="1540,2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1;top:2536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8,2725" to="2839,2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5;top:2535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1,2725" to="4132,2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11;top:2525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7,2725" to="5428,2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5;top:2530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2530;width:85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86,2675" to="8017,2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3,2725" to="6724,2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21;top:2531;width:28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53;top:2479;width:57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Обозначим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n – </w:t>
      </w:r>
      <w:r>
        <w:rPr>
          <w:sz w:val="24"/>
        </w:rPr>
        <w:t>число элементов в последовательной системе, а событие состояний в работоспособной 8 – го элемента через х</w:t>
      </w:r>
      <w:r>
        <w:rPr>
          <w:sz w:val="24"/>
          <w:vertAlign w:val="subscript"/>
        </w:rPr>
        <w:t>8</w:t>
      </w:r>
      <w:r>
        <w:rPr>
          <w:sz w:val="24"/>
        </w:rPr>
        <w:t xml:space="preserve">, а событие состояний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работоспособность всей системы через </w:t>
      </w:r>
      <w:r>
        <w:rPr>
          <w:sz w:val="24"/>
          <w:lang w:val="en-US"/>
        </w:rPr>
        <w:t xml:space="preserve">s, </w:t>
      </w:r>
      <w:r>
        <w:rPr>
          <w:sz w:val="24"/>
        </w:rPr>
        <w:t>тогда схема расчета надежности  по критерию работоспособности и отказа и по дереву работоспособности и отказа будут иметь следующий вид: в дереве работоспособности базисное событие, определяемое работоспособность элементов х</w:t>
      </w:r>
      <w:r>
        <w:rPr>
          <w:sz w:val="24"/>
          <w:vertAlign w:val="subscript"/>
        </w:rPr>
        <w:t>8</w:t>
      </w:r>
      <w:r>
        <w:rPr>
          <w:sz w:val="24"/>
        </w:rPr>
        <w:t>, связано между собой логическими звеньями, а в дереве отказов базисное событие, определяемое, отказами элементов х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связано между собой логическими звеньями или </w:t>
      </w:r>
      <w:r>
        <w:rPr>
          <w:sz w:val="24"/>
          <w:lang w:val="en-US"/>
        </w:rPr>
        <w:t xml:space="preserve">(v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схема расчета по критерию работоспособности изображена ниже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m>
                  <m:mr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m>
                                                      <m:mr>
                                                        <m:e>
                                                          <m:m>
                                                            <m:mr>
                                                              <m:e>
                                                                <m:m>
                                                                  <m:mr>
                                                                    <m:e/>
                                                                    <m:e/>
                                                                    <m:e/>
                                                                  </m:mr>
                                                                </m:m>
                                                              </m:e>
                                                              <m:e/>
                                                            </m:mr>
                                                          </m:m>
                                                        </m:e>
                                                        <m:e/>
                                                      </m:mr>
                                                    </m:m>
                                                  </m:e>
                                                  <m:e/>
                                                </m:mr>
                                              </m:m>
                                            </m:e>
                                            <m:e/>
                                          </m:mr>
                                        </m:m>
                                      </m:e>
                                      <m:e/>
                                    </m:mr>
                                  </m:m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m>
                                                      <m:mr>
                                                        <m:e>
                                                          <m:m>
                                                            <m:mr>
                                                              <m:e>
                                                                <m:m>
                                                                  <m:mr>
                                                                    <m:e/>
                                                                    <m:e/>
                                                                  </m:mr>
                                                                </m:m>
                                                              </m:e>
                                                              <m:e/>
                                                            </m:mr>
                                                          </m:m>
                                                        </m:e>
                                                        <m:e/>
                                                      </m:mr>
                                                    </m:m>
                                                  </m:e>
                                                  <m:e/>
                                                </m:mr>
                                              </m:m>
                                              <m:m>
                                                <m:mr>
                                                  <m:e>
                                                    <m:m>
                                                      <m:mr>
                                                        <m:e>
                                                          <m:m>
                                                            <m:mr>
                                                              <m:e>
                                                                <m:m>
                                                                  <m:mr>
                                                                    <m:e/>
                                                                    <m:e/>
                                                                  </m:mr>
                                                                </m:m>
                                                              </m:e>
                                                              <m:e/>
                                                            </m:mr>
                                                          </m:m>
                                                        </m:e>
                                                        <m:e/>
                                                      </m:mr>
                                                    </m:m>
                                                  </m:e>
                                                  <m:e/>
                                                </m:mr>
                                              </m:m>
                                            </m:e>
                                            <m:e/>
                                          </m:mr>
                                        </m:m>
                                      </m:e>
                                      <m:e/>
                                    </m:mr>
                                  </m:m>
                                </m:e>
                                <m:e/>
                              </m:mr>
                            </m:m>
                          </m:e>
                          <m:e/>
                        </m:mr>
                      </m:m>
                    </m:e>
                    <m:e/>
                  </m:mr>
                </m:m>
              </m:e>
            </m:groupCh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</m:oMath>
    </w:p>
    <w:p>
      <w:pPr>
        <w:pStyle w:val="Normal"/>
        <w:ind w:firstLine="709"/>
        <w:rPr>
          <w:sz w:val="24"/>
        </w:rPr>
      </w:pPr>
      <w:r>
        <w:rPr>
          <w:sz w:val="24"/>
          <w:u w:val="single"/>
        </w:rPr>
        <w:t>Схема распределения по критерию отказа.</w:t>
      </w:r>
      <w:r>
        <w:rPr>
          <w:sz w:val="24"/>
        </w:rPr>
        <w:t xml:space="preserve">     </w:t>
      </w:r>
      <w:r>
        <w:rPr>
          <w:sz w:val="24"/>
          <w:u w:val="single"/>
        </w:rPr>
        <w:t>Схема расчета по дереву работоспособности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72185</wp:posOffset>
                </wp:positionH>
                <wp:positionV relativeFrom="paragraph">
                  <wp:posOffset>123825</wp:posOffset>
                </wp:positionV>
                <wp:extent cx="4699000" cy="2008505"/>
                <wp:effectExtent l="571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008440"/>
                          <a:chOff x="0" y="0"/>
                          <a:chExt cx="4699080" cy="2008440"/>
                        </a:xfrm>
                      </wpg:grpSpPr>
                      <wps:wsp>
                        <wps:cNvSpPr txBox="1"/>
                        <wps:spPr>
                          <a:xfrm>
                            <a:off x="3092400" y="9144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59616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824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11336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89120" y="127080"/>
                            <a:ext cx="309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17520" y="11336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3280" y="11336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57880" y="819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9040" y="11336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11336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37800" y="676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676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681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777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783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178308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52020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28016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8640" y="1508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745560"/>
                            <a:ext cx="2743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92160"/>
                            <a:ext cx="185400" cy="1814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48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03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480" y="23112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628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113760"/>
                            <a:ext cx="0" cy="18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1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631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8088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72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200" y="36972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4880" y="363960"/>
                            <a:ext cx="309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235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329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5pt;margin-top:9.75pt;width:370pt;height:158.15pt" coordorigin="1531,195" coordsize="7400,3163">
                <v:shape id="shape_0" fillcolor="white" stroked="t" o:allowincell="f" style="position:absolute;left:6401;top:339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7;top:1134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02,1494" to="6502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83;top:1980;width:570;height:424">
                  <v:oval id="shape_0" fillcolor="white" stroked="t" o:allowincell="f" style="position:absolute;left:6283;top:198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52;top:201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43;top:395;width:4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83;top:1980;width:570;height:424">
                  <v:oval id="shape_0" fillcolor="white" stroked="t" o:allowincell="f" style="position:absolute;left:6283;top:198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52;top:201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59;top:1980;width:570;height:424">
                  <v:oval id="shape_0" fillcolor="white" stroked="t" o:allowincell="f" style="position:absolute;left:6859;top:198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28;top:201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34,1486" to="7134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435;top:1980;width:570;height:424">
                  <v:oval id="shape_0" fillcolor="white" stroked="t" o:allowincell="f" style="position:absolute;left:7435;top:198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04;top:201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11;top:1980;width:570;height:424">
                  <v:oval id="shape_0" fillcolor="white" stroked="t" o:allowincell="f" style="position:absolute;left:8011;top:198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080;top:201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60,1260" to="8267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3,1260" to="7723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6,1269" to="8256,1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0,1420" to="7383,1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4,1428" to="7384,24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3;top:195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3003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1014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3;top:2211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2,2571" to="2962,3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75;top:1369;width:4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51;top:340;width:291;height:2856">
                  <v:line id="shape_0" from="2255,340" to="2542,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1204" to="2542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340" to="2255,3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3181" to="2542,3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1,2370" to="2538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5;top:559;width:570;height:424">
                  <v:oval id="shape_0" fillcolor="white" stroked="t" o:allowincell="f" style="position:absolute;left:3965;top:559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34;top:592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15,3219" to="3702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5,2355" to="3702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374" to="3703,3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5,378" to="3702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1189" to="3706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795" to="3943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31;top:593;width:570;height:424">
                  <v:oval id="shape_0" fillcolor="white" stroked="t" o:allowincell="f" style="position:absolute;left:1531;top:593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00;top:626;width:500;height:3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25,777" to="2268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09;top:768;width:4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5,566" to="2945,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2,713" to="6862,1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  <w:t>Схема расчета по дереву отказа.</w:t>
      </w:r>
    </w:p>
    <w:p>
      <w:pPr>
        <w:pStyle w:val="Normal"/>
        <w:ind w:firstLine="709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9895</wp:posOffset>
                </wp:positionH>
                <wp:positionV relativeFrom="paragraph">
                  <wp:posOffset>131445</wp:posOffset>
                </wp:positionV>
                <wp:extent cx="1681480" cy="1331595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331640"/>
                          <a:chOff x="0" y="0"/>
                          <a:chExt cx="1681560" cy="1331640"/>
                        </a:xfrm>
                      </wpg:grpSpPr>
                      <wps:wsp>
                        <wps:cNvSpPr txBox="1"/>
                        <wps:spPr>
                          <a:xfrm>
                            <a:off x="74880" y="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50472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733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35640"/>
                            <a:ext cx="309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222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8560" y="728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0280" y="585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59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86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91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10.35pt;width:132.4pt;height:104.8pt" coordorigin="677,207" coordsize="2648,2096">
                <v:shape id="shape_0" fillcolor="white" stroked="t" o:allowincell="f" style="position:absolute;left:795;top:207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;top:1002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6,1362" to="896,1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7;top:1848;width:570;height:424">
                  <v:oval id="shape_0" fillcolor="white" stroked="t" o:allowincell="f" style="position:absolute;left:677;top:1848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6;top:1881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37;top:263;width:4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1,558" to="1181,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7;top:1848;width:570;height:424">
                  <v:oval id="shape_0" fillcolor="white" stroked="t" o:allowincell="f" style="position:absolute;left:677;top:1848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6;top:1881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3;top:1848;width:570;height:424">
                  <v:oval id="shape_0" fillcolor="white" stroked="t" o:allowincell="f" style="position:absolute;left:1253;top:1848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22;top:1881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25,1354" to="1525,1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29;top:1848;width:570;height:424">
                  <v:oval id="shape_0" fillcolor="white" stroked="t" o:allowincell="f" style="position:absolute;left:1829;top:1848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98;top:1881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05;top:1848;width:570;height:424">
                  <v:oval id="shape_0" fillcolor="white" stroked="t" o:allowincell="f" style="position:absolute;left:2405;top:1848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474;top:1881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4,1128" to="2661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7,1128" to="2117,1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0,1137" to="2650,1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4,1288" to="1777,12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8,1296" to="1778,23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а рисунках соединены исходный узел А узлом Е расчеты, на схеме расчет надежности существует тогда, когда работоспособны все ее элементы.</w:t>
      </w:r>
      <w:r>
        <w:rPr>
          <w:lang w:val="en-US"/>
        </w:rPr>
        <w:t xml:space="preserve"> </w:t>
      </w:r>
      <w:r>
        <w:rPr/>
        <w:t>Из рисунка б) видно, что система отказывает, если хотя бы 1 элемент, поэтому начальные и конечные сигналы всех веток должны совпадать с начальным узлом системы А и конечным Е. Все события на рисунках представляют схему со включенными элементами.</w:t>
      </w:r>
    </w:p>
    <w:p>
      <w:pPr>
        <w:pStyle w:val="2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 xml:space="preserve">Надежность последовательной системной оценки определяется формул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2"/>
        <w:ind w:left="0"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t) </w:t>
      </w:r>
      <w:r>
        <w:rPr/>
        <w:t xml:space="preserve">коэффициент надежности. </w:t>
      </w:r>
      <w:r>
        <w:rPr>
          <w:lang w:val="en-US"/>
        </w:rPr>
        <w:t xml:space="preserve">I </w:t>
      </w:r>
      <w:r>
        <w:rPr/>
        <w:t>– его элементная система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Параллельные системы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>Называется такая система, которая работоспособна, если работоспособен хотя бы 1 из ее элементов, т.е. система отказывает тогда, когда отказывают все элементы. События состоят в том, что восьмой элемент работоспособен обозначим его как х</w:t>
      </w:r>
      <w:r>
        <w:rPr>
          <w:vertAlign w:val="subscript"/>
        </w:rPr>
        <w:t>8</w:t>
      </w:r>
      <w:r>
        <w:rPr/>
        <w:t xml:space="preserve"> где х</w:t>
      </w:r>
      <w:r>
        <w:rPr>
          <w:vertAlign w:val="subscript"/>
        </w:rPr>
        <w:t>8</w:t>
      </w:r>
      <w:r>
        <w:rPr/>
        <w:t xml:space="preserve"> = 1, 2…,</w:t>
      </w:r>
      <w:r>
        <w:rPr>
          <w:lang w:val="en-US"/>
        </w:rPr>
        <w:t xml:space="preserve"> n, n – </w:t>
      </w:r>
      <w:r>
        <w:rPr/>
        <w:t xml:space="preserve">число в системе. События состояния отказа </w:t>
      </w:r>
      <w:r>
        <w:rPr>
          <w:lang w:val="en-US"/>
        </w:rPr>
        <w:t xml:space="preserve">s, </w:t>
      </w:r>
      <w:r>
        <w:rPr/>
        <w:t>тогда схема работоспособна и расчет по критерию работоспособности и отказа будет иметь следующий вид: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Схема расчета по критерию работоспособности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7305</wp:posOffset>
                </wp:positionH>
                <wp:positionV relativeFrom="paragraph">
                  <wp:posOffset>29210</wp:posOffset>
                </wp:positionV>
                <wp:extent cx="2230120" cy="2149475"/>
                <wp:effectExtent l="571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200" cy="2149560"/>
                          <a:chOff x="0" y="0"/>
                          <a:chExt cx="2230200" cy="2149560"/>
                        </a:xfrm>
                      </wpg:grpSpPr>
                      <wps:wsp>
                        <wps:cNvSpPr txBox="1"/>
                        <wps:spPr>
                          <a:xfrm>
                            <a:off x="1920240" y="182880"/>
                            <a:ext cx="309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178308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52020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28016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0440" y="1504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080" y="885960"/>
                            <a:ext cx="440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92160"/>
                            <a:ext cx="185400" cy="1814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48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03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480" y="23112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628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113760"/>
                            <a:ext cx="0" cy="18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1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631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8088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72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3200" y="36972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35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014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214956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539640"/>
                            <a:ext cx="0" cy="16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.3pt;width:175.6pt;height:169.2pt" coordorigin="-43,46" coordsize="3512,3384">
                <v:shape id="shape_0" stroked="f" o:allowincell="f" style="position:absolute;left:2981;top:334;width:4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69;top:46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;top:2854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;top:865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2062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1,2416" to="1391,2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35;top:1441;width:69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7;top:191;width:291;height:2856">
                  <v:line id="shape_0" from="681,191" to="968,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1055" to="968,1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191" to="681,3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3032" to="968,3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,2221" to="964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91;top:410;width:570;height:424">
                  <v:oval id="shape_0" fillcolor="white" stroked="t" o:allowincell="f" style="position:absolute;left:2391;top:41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460;top:44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41,3070" to="2128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1,2206" to="2128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9,225" to="2129,3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1,229" to="2128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5,1040" to="2132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6,646" to="2369,64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-43;top:444;width:570;height:424">
                  <v:oval id="shape_0" fillcolor="white" stroked="t" o:allowincell="f" style="position:absolute;left:-43;top:444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;top:477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0,628" to="693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,417" to="1374,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2,836" to="2652,342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5,3431" to="2650,3431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05,896" to="205,342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Схема расчета по критерию отказа.</w:t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56460</wp:posOffset>
                </wp:positionH>
                <wp:positionV relativeFrom="paragraph">
                  <wp:posOffset>107315</wp:posOffset>
                </wp:positionV>
                <wp:extent cx="4457700" cy="427355"/>
                <wp:effectExtent l="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27320"/>
                          <a:chOff x="0" y="0"/>
                          <a:chExt cx="4457880" cy="427320"/>
                        </a:xfrm>
                      </wpg:grpSpPr>
                      <wps:wsp>
                        <wps:cNvSpPr/>
                        <wps:spPr>
                          <a:xfrm>
                            <a:off x="78120" y="242640"/>
                            <a:ext cx="18288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315000"/>
                            <a:ext cx="245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9764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9692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136440"/>
                            <a:ext cx="542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19080"/>
                            <a:ext cx="365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20196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02680"/>
                            <a:ext cx="18288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2120" y="169560"/>
                            <a:ext cx="365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3640" y="248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297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9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31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8pt;margin-top:8.45pt;width:351pt;height:33.65pt" coordorigin="3396,169" coordsize="7020,673">
                <v:oval id="shape_0" fillcolor="white" stroked="t" o:allowincell="f" style="position:absolute;left:3519;top:551;width:28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04,665" to="4189,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9;top:480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3;top:479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69;top:384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4;top:199;width:57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22;top:487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08;top:488;width:28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840;top:436;width:57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1,560" to="862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96;top:169;width:57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3,638" to="5544,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3,630" to="6824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662" to="8147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4,662" to="9445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Схема расчета по дереву работы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6795</wp:posOffset>
                </wp:positionH>
                <wp:positionV relativeFrom="paragraph">
                  <wp:posOffset>27940</wp:posOffset>
                </wp:positionV>
                <wp:extent cx="1681480" cy="1331595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331640"/>
                          <a:chOff x="0" y="0"/>
                          <a:chExt cx="1681560" cy="1331640"/>
                        </a:xfrm>
                      </wpg:grpSpPr>
                      <wps:wsp>
                        <wps:cNvSpPr txBox="1"/>
                        <wps:spPr>
                          <a:xfrm>
                            <a:off x="74880" y="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50472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733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35640"/>
                            <a:ext cx="309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2293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0360" y="734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0280" y="585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59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86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91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5pt;margin-top:2.2pt;width:132.4pt;height:104.85pt" coordorigin="3617,44" coordsize="2648,2097">
                <v:shape id="shape_0" fillcolor="white" stroked="t" o:allowincell="f" style="position:absolute;left:3735;top:44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1;top:839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9,1199" to="3839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17;top:1685;width:570;height:424">
                  <v:oval id="shape_0" fillcolor="white" stroked="t" o:allowincell="f" style="position:absolute;left:3617;top:168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86;top:171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77;top:100;width:4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1,405" to="4121,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17;top:1685;width:570;height:424">
                  <v:oval id="shape_0" fillcolor="white" stroked="t" o:allowincell="f" style="position:absolute;left:3617;top:168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86;top:171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93;top:1685;width:570;height:424">
                  <v:oval id="shape_0" fillcolor="white" stroked="t" o:allowincell="f" style="position:absolute;left:4193;top:168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62;top:171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68,1201" to="4468,1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69;top:1685;width:570;height:424">
                  <v:oval id="shape_0" fillcolor="white" stroked="t" o:allowincell="f" style="position:absolute;left:4769;top:168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38;top:171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5;top:1685;width:570;height:424">
                  <v:oval id="shape_0" fillcolor="white" stroked="t" o:allowincell="f" style="position:absolute;left:5345;top:168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14;top:171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94,965" to="5601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7,965" to="5057,1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0,974" to="5590,1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4,1125" to="4717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18,1133" to="4718,21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  <w:t>Отказ.</w:t>
      </w:r>
    </w:p>
    <w:p>
      <w:pPr>
        <w:pStyle w:val="2"/>
        <w:ind w:left="2977"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470</wp:posOffset>
                </wp:positionH>
                <wp:positionV relativeFrom="paragraph">
                  <wp:posOffset>97790</wp:posOffset>
                </wp:positionV>
                <wp:extent cx="1681480" cy="1331595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331640"/>
                          <a:chOff x="0" y="0"/>
                          <a:chExt cx="1681560" cy="1331640"/>
                        </a:xfrm>
                      </wpg:grpSpPr>
                      <wps:wsp>
                        <wps:cNvSpPr txBox="1"/>
                        <wps:spPr>
                          <a:xfrm>
                            <a:off x="74880" y="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504720"/>
                            <a:ext cx="542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733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35640"/>
                            <a:ext cx="309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222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0360" y="728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10422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0280" y="585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8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59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86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91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04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7.7pt;width:132.4pt;height:104.8pt" coordorigin="122,154" coordsize="2648,2096">
                <v:shape id="shape_0" fillcolor="white" stroked="t" o:allowincell="f" style="position:absolute;left:240;top:154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;top:949;width:853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,1309" to="341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2;top:1795;width:570;height:424">
                  <v:oval id="shape_0" fillcolor="white" stroked="t" o:allowincell="f" style="position:absolute;left:122;top:179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1;top:182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82;top:210;width:4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505" to="626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2;top:1795;width:570;height:424">
                  <v:oval id="shape_0" fillcolor="white" stroked="t" o:allowincell="f" style="position:absolute;left:122;top:179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1;top:182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8;top:1795;width:570;height:424">
                  <v:oval id="shape_0" fillcolor="white" stroked="t" o:allowincell="f" style="position:absolute;left:698;top:179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67;top:182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3,1301" to="973,1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74;top:1795;width:570;height:424">
                  <v:oval id="shape_0" fillcolor="white" stroked="t" o:allowincell="f" style="position:absolute;left:1274;top:179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43;top:182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50;top:1795;width:570;height:424">
                  <v:oval id="shape_0" fillcolor="white" stroked="t" o:allowincell="f" style="position:absolute;left:1850;top:179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19;top:182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99,1075" to="2106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9,1075" to="1559,1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2,1084" to="2092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35" to="1222,1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3,1243" to="1223,2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,249" to="75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2"/>
        <w:ind w:left="2977"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(t) –</w:t>
      </w:r>
      <w:r>
        <w:rPr/>
        <w:t xml:space="preserve">надежность </w:t>
      </w:r>
      <w:r>
        <w:rPr>
          <w:lang w:val="en-US"/>
        </w:rPr>
        <w:t>i</w:t>
      </w:r>
      <w:r>
        <w:rPr/>
        <w:t>- того элемента.</w:t>
      </w:r>
    </w:p>
    <w:p>
      <w:pPr>
        <w:pStyle w:val="2"/>
        <w:ind w:left="2977" w:firstLine="709"/>
        <w:jc w:val="both"/>
        <w:rPr/>
      </w:pPr>
      <w:r>
        <w:rPr/>
        <w:t>Вторая формула пригодна для равно наделенных элементов.</w:t>
      </w:r>
    </w:p>
    <w:p>
      <w:pPr>
        <w:pStyle w:val="2"/>
        <w:ind w:left="2977" w:firstLine="709"/>
        <w:jc w:val="both"/>
        <w:rPr/>
      </w:pPr>
      <w:r>
        <w:rPr/>
      </w:r>
    </w:p>
    <w:p>
      <w:pPr>
        <w:pStyle w:val="2"/>
        <w:ind w:left="2977" w:firstLine="709"/>
        <w:jc w:val="both"/>
        <w:rPr/>
      </w:pPr>
      <w:r>
        <w:rPr/>
      </w:r>
    </w:p>
    <w:p>
      <w:pPr>
        <w:pStyle w:val="2"/>
        <w:ind w:left="2977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Надежность системы с последовательно параллельной структурой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>Для последовательно параллельной структуры эффективным является метод свертки. Он основан на поэтапном преобразовании этой структуры в последовательные структуры.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83665</wp:posOffset>
                </wp:positionH>
                <wp:positionV relativeFrom="paragraph">
                  <wp:posOffset>62230</wp:posOffset>
                </wp:positionV>
                <wp:extent cx="1261110" cy="384810"/>
                <wp:effectExtent l="5715" t="0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384840"/>
                          <a:chOff x="0" y="0"/>
                          <a:chExt cx="126108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193680"/>
                            <a:ext cx="126108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852840" y="396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56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5pt;margin-top:4.9pt;width:99.35pt;height:30.35pt" coordorigin="2179,98" coordsize="1987,607">
                <v:group id="shape_0" style="position:absolute;left:2179;top:403;width:1987;height:302">
                  <v:rect id="shape_0" fillcolor="white" stroked="t" o:allowincell="f" style="position:absolute;left:3522;top:409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79;top:403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262;top: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1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1970</wp:posOffset>
                </wp:positionH>
                <wp:positionV relativeFrom="paragraph">
                  <wp:posOffset>170180</wp:posOffset>
                </wp:positionV>
                <wp:extent cx="1301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13.4pt" to="151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91970</wp:posOffset>
                </wp:positionH>
                <wp:positionV relativeFrom="paragraph">
                  <wp:posOffset>57848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45.55pt" to="141.1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81125</wp:posOffset>
                </wp:positionH>
                <wp:positionV relativeFrom="paragraph">
                  <wp:posOffset>453390</wp:posOffset>
                </wp:positionV>
                <wp:extent cx="408305" cy="1873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35.7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97685</wp:posOffset>
                </wp:positionH>
                <wp:positionV relativeFrom="paragraph">
                  <wp:posOffset>542925</wp:posOffset>
                </wp:positionV>
                <wp:extent cx="130175" cy="0"/>
                <wp:effectExtent l="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42.75pt" to="151.75pt,42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22145</wp:posOffset>
                </wp:positionH>
                <wp:positionV relativeFrom="paragraph">
                  <wp:posOffset>161290</wp:posOffset>
                </wp:positionV>
                <wp:extent cx="635" cy="70294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2.7pt" to="151.35pt,6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80490</wp:posOffset>
                </wp:positionH>
                <wp:positionV relativeFrom="paragraph">
                  <wp:posOffset>780415</wp:posOffset>
                </wp:positionV>
                <wp:extent cx="408305" cy="1873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61.4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88795</wp:posOffset>
                </wp:positionH>
                <wp:positionV relativeFrom="paragraph">
                  <wp:posOffset>869950</wp:posOffset>
                </wp:positionV>
                <wp:extent cx="13843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68.5pt" to="151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25320</wp:posOffset>
                </wp:positionH>
                <wp:positionV relativeFrom="paragraph">
                  <wp:posOffset>171450</wp:posOffset>
                </wp:positionV>
                <wp:extent cx="310515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3.5pt" to="176pt,13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0523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3.2pt" to="109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05230</wp:posOffset>
                </wp:positionH>
                <wp:positionV relativeFrom="paragraph">
                  <wp:posOffset>53340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42pt" to="109.2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05230</wp:posOffset>
                </wp:positionH>
                <wp:positionV relativeFrom="paragraph">
                  <wp:posOffset>89916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70.8pt" to="109.2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27070</wp:posOffset>
                </wp:positionH>
                <wp:positionV relativeFrom="paragraph">
                  <wp:posOffset>576580</wp:posOffset>
                </wp:positionV>
                <wp:extent cx="408305" cy="1873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45.4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48585</wp:posOffset>
                </wp:positionH>
                <wp:positionV relativeFrom="paragraph">
                  <wp:posOffset>163830</wp:posOffset>
                </wp:positionV>
                <wp:extent cx="1244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12.9pt" to="218.3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215</wp:posOffset>
                </wp:positionH>
                <wp:positionV relativeFrom="paragraph">
                  <wp:posOffset>360045</wp:posOffset>
                </wp:positionV>
                <wp:extent cx="538480" cy="187325"/>
                <wp:effectExtent l="5715" t="571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187200"/>
                          <a:chOff x="0" y="0"/>
                          <a:chExt cx="53856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8964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28.35pt;width:42.35pt;height:14.75pt" coordorigin="309,567" coordsize="847,295">
                <v:rect id="shape_0" fillcolor="white" stroked="t" o:allowincell="f" style="position:absolute;left:309;top:567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2,708" to="1156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04520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67.55pt" to="47.6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3675</wp:posOffset>
                </wp:positionH>
                <wp:positionV relativeFrom="paragraph">
                  <wp:posOffset>732790</wp:posOffset>
                </wp:positionV>
                <wp:extent cx="408305" cy="1873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25pt;margin-top:57.7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10235</wp:posOffset>
                </wp:positionH>
                <wp:positionV relativeFrom="paragraph">
                  <wp:posOffset>822325</wp:posOffset>
                </wp:positionV>
                <wp:extent cx="1301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64.75pt" to="58.2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5565</wp:posOffset>
                </wp:positionH>
                <wp:positionV relativeFrom="paragraph">
                  <wp:posOffset>833120</wp:posOffset>
                </wp:positionV>
                <wp:extent cx="1301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65.6pt" to="16.1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6835</wp:posOffset>
                </wp:positionH>
                <wp:positionV relativeFrom="paragraph">
                  <wp:posOffset>460375</wp:posOffset>
                </wp:positionV>
                <wp:extent cx="1301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36.25pt" to="16.2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35330</wp:posOffset>
                </wp:positionH>
                <wp:positionV relativeFrom="paragraph">
                  <wp:posOffset>441325</wp:posOffset>
                </wp:positionV>
                <wp:extent cx="0" cy="3759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34.75pt" to="57.9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1120</wp:posOffset>
                </wp:positionH>
                <wp:positionV relativeFrom="paragraph">
                  <wp:posOffset>447040</wp:posOffset>
                </wp:positionV>
                <wp:extent cx="0" cy="3759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5.2pt" to="5.6pt,6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7150</wp:posOffset>
                </wp:positionH>
                <wp:positionV relativeFrom="paragraph">
                  <wp:posOffset>629285</wp:posOffset>
                </wp:positionV>
                <wp:extent cx="13081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9.55pt" to="5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44725</wp:posOffset>
                </wp:positionH>
                <wp:positionV relativeFrom="paragraph">
                  <wp:posOffset>1148715</wp:posOffset>
                </wp:positionV>
                <wp:extent cx="408305" cy="1873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75pt;margin-top:90.4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00225</wp:posOffset>
                </wp:positionH>
                <wp:positionV relativeFrom="paragraph">
                  <wp:posOffset>127635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00.5pt" to="141.75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89380</wp:posOffset>
                </wp:positionH>
                <wp:positionV relativeFrom="paragraph">
                  <wp:posOffset>1151255</wp:posOffset>
                </wp:positionV>
                <wp:extent cx="408305" cy="18732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4pt;margin-top:90.6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05940</wp:posOffset>
                </wp:positionH>
                <wp:positionV relativeFrom="paragraph">
                  <wp:posOffset>1240790</wp:posOffset>
                </wp:positionV>
                <wp:extent cx="4489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7.7pt" to="177.5pt,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35885</wp:posOffset>
                </wp:positionH>
                <wp:positionV relativeFrom="paragraph">
                  <wp:posOffset>539750</wp:posOffset>
                </wp:positionV>
                <wp:extent cx="12446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2.5pt" to="217.3pt,42.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44140</wp:posOffset>
                </wp:positionH>
                <wp:positionV relativeFrom="paragraph">
                  <wp:posOffset>1238250</wp:posOffset>
                </wp:positionV>
                <wp:extent cx="1244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97.5pt" to="217.95pt,9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75585</wp:posOffset>
                </wp:positionH>
                <wp:positionV relativeFrom="paragraph">
                  <wp:posOffset>165100</wp:posOffset>
                </wp:positionV>
                <wp:extent cx="1905" cy="107378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3pt" to="218.65pt,9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77490</wp:posOffset>
                </wp:positionH>
                <wp:positionV relativeFrom="paragraph">
                  <wp:posOffset>662305</wp:posOffset>
                </wp:positionV>
                <wp:extent cx="457200" cy="0"/>
                <wp:effectExtent l="2540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52.15pt" to="254.65pt,5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5375</wp:posOffset>
                </wp:positionH>
                <wp:positionV relativeFrom="paragraph">
                  <wp:posOffset>678815</wp:posOffset>
                </wp:positionV>
                <wp:extent cx="13081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53.45pt" to="296.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040505</wp:posOffset>
                </wp:positionH>
                <wp:positionV relativeFrom="paragraph">
                  <wp:posOffset>195580</wp:posOffset>
                </wp:positionV>
                <wp:extent cx="2661285" cy="757555"/>
                <wp:effectExtent l="0" t="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757440"/>
                          <a:chOff x="0" y="0"/>
                          <a:chExt cx="2661120" cy="75744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2661120" cy="59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"/>
                              <a:ext cx="2661120" cy="55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22140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360" y="17460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8960" y="30600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7400" y="0"/>
                                <a:ext cx="1233000" cy="5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760" y="36576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576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760" y="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37080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91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457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9144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232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9576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86840" y="7920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1400" y="8640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9680" y="43992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8200" y="26712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940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6424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0" y="493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280" y="0"/>
                              <a:ext cx="395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160" y="2070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206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5520" y="8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15.4pt;width:209.5pt;height:59.65pt" coordorigin="6363,308" coordsize="4190,1193">
                <v:group id="shape_0" style="position:absolute;left:6363;top:571;width:4190;height:930">
                  <v:group id="shape_0" style="position:absolute;left:6363;top:622;width:4190;height:879">
                    <v:rect id="shape_0" fillcolor="white" stroked="t" o:allowincell="f" style="position:absolute;left:6520;top:971;width:642;height:2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680;top:897;width:642;height:2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49,1104" to="7354,1104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7335;top:622;width:1942;height:879">
                      <v:rect id="shape_0" fillcolor="white" stroked="t" o:allowincell="f" style="position:absolute;left:8634;top:1198;width:642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51;top:631;width:642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634;top:622;width:642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55;top:1206;width:642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02,766" to="8633,7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2,1342" to="8633,1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8,766" to="7543,7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5,1366" to="7540,13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8,773" to="7358,13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492,747" to="9492,13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63,758" to="9468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6,1315" to="9481,13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78,1043" to="9683,1043" stroked="t" o:allowincell="f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6363,1141" to="6516,11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23,1038" to="10553,1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01;top:64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9;top:571;width:62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6;top:89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7;top:89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00;top:3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3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20470</wp:posOffset>
                </wp:positionH>
                <wp:positionV relativeFrom="paragraph">
                  <wp:posOffset>1256030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98.9pt" to="110.4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93800</wp:posOffset>
                </wp:positionH>
                <wp:positionV relativeFrom="paragraph">
                  <wp:posOffset>165100</wp:posOffset>
                </wp:positionV>
                <wp:extent cx="0" cy="109029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3pt" to="94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083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0830</wp:posOffset>
                </wp:positionH>
                <wp:positionV relativeFrom="paragraph">
                  <wp:posOffset>537845</wp:posOffset>
                </wp:positionV>
                <wp:extent cx="274320" cy="27432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.35pt;mso-position-vertical-relative:text;margin-left: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50975</wp:posOffset>
                </wp:positionH>
                <wp:positionV relativeFrom="paragraph">
                  <wp:posOffset>234950</wp:posOffset>
                </wp:positionV>
                <wp:extent cx="274320" cy="27432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464945</wp:posOffset>
                </wp:positionH>
                <wp:positionV relativeFrom="paragraph">
                  <wp:posOffset>594995</wp:posOffset>
                </wp:positionV>
                <wp:extent cx="274320" cy="27432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6.8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450975</wp:posOffset>
                </wp:positionH>
                <wp:positionV relativeFrom="paragraph">
                  <wp:posOffset>936625</wp:posOffset>
                </wp:positionV>
                <wp:extent cx="274320" cy="27432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3.7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44420</wp:posOffset>
                </wp:positionH>
                <wp:positionV relativeFrom="paragraph">
                  <wp:posOffset>255905</wp:posOffset>
                </wp:positionV>
                <wp:extent cx="274320" cy="27432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.1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23465</wp:posOffset>
                </wp:positionH>
                <wp:positionV relativeFrom="paragraph">
                  <wp:posOffset>972185</wp:posOffset>
                </wp:positionV>
                <wp:extent cx="395605" cy="27432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1.6pt;mso-wrap-distance-left:9.05pt;mso-wrap-distance-right:9.05pt;mso-wrap-distance-top:0pt;mso-wrap-distance-bottom:0pt;margin-top:76.5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308350</wp:posOffset>
                </wp:positionH>
                <wp:positionV relativeFrom="paragraph">
                  <wp:posOffset>354965</wp:posOffset>
                </wp:positionV>
                <wp:extent cx="365760" cy="27432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7.95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39645</wp:posOffset>
                </wp:positionH>
                <wp:positionV relativeFrom="paragraph">
                  <wp:posOffset>102870</wp:posOffset>
                </wp:positionV>
                <wp:extent cx="408305" cy="18732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5pt;margin-top:8.1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25320</wp:posOffset>
                </wp:positionH>
                <wp:positionV relativeFrom="paragraph">
                  <wp:posOffset>14605</wp:posOffset>
                </wp:positionV>
                <wp:extent cx="314325" cy="444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.15pt" to="176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32155</wp:posOffset>
                </wp:positionH>
                <wp:positionV relativeFrom="paragraph">
                  <wp:posOffset>95250</wp:posOffset>
                </wp:positionV>
                <wp:extent cx="464820" cy="5715"/>
                <wp:effectExtent l="26035" t="20320" r="635" b="260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7.5pt" to="94.2pt,7.9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</m:e>
        </m:eqArr>
      </m:oMath>
      <w:r>
        <w:rPr>
          <w:lang w:val="en-US"/>
        </w:rPr>
        <w:t>;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 свертки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Схема мажоритарного регулирования</w:t>
      </w:r>
    </w:p>
    <w:p>
      <w:pPr>
        <w:pStyle w:val="2"/>
        <w:ind w:left="567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72205</wp:posOffset>
                </wp:positionH>
                <wp:positionV relativeFrom="paragraph">
                  <wp:posOffset>648335</wp:posOffset>
                </wp:positionV>
                <wp:extent cx="130810" cy="0"/>
                <wp:effectExtent l="0" t="25400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51.05pt" to="299.4pt,51.0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27475</wp:posOffset>
                </wp:positionH>
                <wp:positionV relativeFrom="paragraph">
                  <wp:posOffset>347980</wp:posOffset>
                </wp:positionV>
                <wp:extent cx="408305" cy="1873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25pt;margin-top:27.4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30015</wp:posOffset>
                </wp:positionH>
                <wp:positionV relativeFrom="paragraph">
                  <wp:posOffset>713105</wp:posOffset>
                </wp:positionV>
                <wp:extent cx="408305" cy="1873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45pt;margin-top:56.1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92220</wp:posOffset>
                </wp:positionH>
                <wp:positionV relativeFrom="paragraph">
                  <wp:posOffset>433705</wp:posOffset>
                </wp:positionV>
                <wp:extent cx="13081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34.15pt" to="308.8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90315</wp:posOffset>
                </wp:positionH>
                <wp:positionV relativeFrom="paragraph">
                  <wp:posOffset>814705</wp:posOffset>
                </wp:positionV>
                <wp:extent cx="13081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64.15pt" to="308.7pt,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04920</wp:posOffset>
                </wp:positionH>
                <wp:positionV relativeFrom="paragraph">
                  <wp:posOffset>438150</wp:posOffset>
                </wp:positionV>
                <wp:extent cx="0" cy="3759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34.5pt" to="299.6pt,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3095</wp:posOffset>
                </wp:positionH>
                <wp:positionV relativeFrom="paragraph">
                  <wp:posOffset>671830</wp:posOffset>
                </wp:positionV>
                <wp:extent cx="977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52.9pt" to="257.5pt,5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78020</wp:posOffset>
                </wp:positionH>
                <wp:positionV relativeFrom="paragraph">
                  <wp:posOffset>437515</wp:posOffset>
                </wp:positionV>
                <wp:extent cx="0" cy="35941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34.45pt" to="352.6pt,6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2605</wp:posOffset>
                </wp:positionH>
                <wp:positionV relativeFrom="paragraph">
                  <wp:posOffset>444500</wp:posOffset>
                </wp:positionV>
                <wp:extent cx="13081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5pt" to="351.4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860</wp:posOffset>
                </wp:positionH>
                <wp:positionV relativeFrom="paragraph">
                  <wp:posOffset>798195</wp:posOffset>
                </wp:positionV>
                <wp:extent cx="13081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62.85pt" to="352.05pt,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69130</wp:posOffset>
                </wp:positionH>
                <wp:positionV relativeFrom="paragraph">
                  <wp:posOffset>625475</wp:posOffset>
                </wp:positionV>
                <wp:extent cx="130810" cy="0"/>
                <wp:effectExtent l="26035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49.25pt" to="362.15pt,49.2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05705</wp:posOffset>
                </wp:positionH>
                <wp:positionV relativeFrom="paragraph">
                  <wp:posOffset>622300</wp:posOffset>
                </wp:positionV>
                <wp:extent cx="14668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49pt" to="405.6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24225</wp:posOffset>
                </wp:positionH>
                <wp:positionV relativeFrom="paragraph">
                  <wp:posOffset>359410</wp:posOffset>
                </wp:positionV>
                <wp:extent cx="365760" cy="27432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3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41850</wp:posOffset>
                </wp:positionH>
                <wp:positionV relativeFrom="paragraph">
                  <wp:posOffset>325755</wp:posOffset>
                </wp:positionV>
                <wp:extent cx="395605" cy="27432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1.6pt;mso-wrap-distance-left:9.05pt;mso-wrap-distance-right:9.05pt;mso-wrap-distance-top:0pt;mso-wrap-distance-bottom:0pt;margin-top:25.65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94150</wp:posOffset>
                </wp:positionH>
                <wp:positionV relativeFrom="paragraph">
                  <wp:posOffset>516890</wp:posOffset>
                </wp:positionV>
                <wp:extent cx="347980" cy="27432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1.6pt;mso-wrap-distance-left:9.05pt;mso-wrap-distance-right:9.05pt;mso-wrap-distance-top:0pt;mso-wrap-distance-bottom:0pt;margin-top:40.7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58590</wp:posOffset>
                </wp:positionH>
                <wp:positionV relativeFrom="paragraph">
                  <wp:posOffset>151130</wp:posOffset>
                </wp:positionV>
                <wp:extent cx="365760" cy="27432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9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567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8455</wp:posOffset>
                </wp:positionH>
                <wp:positionV relativeFrom="paragraph">
                  <wp:posOffset>67310</wp:posOffset>
                </wp:positionV>
                <wp:extent cx="2286000" cy="1028700"/>
                <wp:effectExtent l="0" t="571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/>
                        <wps:spPr>
                          <a:xfrm>
                            <a:off x="67824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464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8413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2524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6656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100440"/>
                            <a:ext cx="3589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480" y="565200"/>
                            <a:ext cx="35892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52524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2080" y="343440"/>
                            <a:ext cx="41652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34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80" y="40680"/>
                              <a:ext cx="391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87200" y="53208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00440"/>
                            <a:ext cx="3916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647640"/>
                            <a:ext cx="408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086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32580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5.3pt;width:180pt;height:81pt" coordorigin="533,106" coordsize="3600,1620">
                <v:rect id="shape_0" fillcolor="white" stroked="t" o:allowincell="f" style="position:absolute;left:1601;top:106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9;top:809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01;top:1431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7,933" to="1604,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0,841" to="1040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264" to="1603,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,996" to="1603,15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6,933" to="1039,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88;top:647;width:656;height:527">
                  <v:oval id="shape_0" stroked="t" o:allowincell="f" style="position:absolute;left:2788;top:647;width:539;height:52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827;top:711;width:6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45,944" to="2810,9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5,264" to="2861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5,1126" to="2887,1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907" to="3829,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1;top:619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61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567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567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2790</wp:posOffset>
                </wp:positionH>
                <wp:positionV relativeFrom="paragraph">
                  <wp:posOffset>38100</wp:posOffset>
                </wp:positionV>
                <wp:extent cx="408305" cy="18732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7pt;margin-top:3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97400</wp:posOffset>
                </wp:positionH>
                <wp:positionV relativeFrom="paragraph">
                  <wp:posOffset>6985</wp:posOffset>
                </wp:positionV>
                <wp:extent cx="408305" cy="18732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0.5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453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453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441325</wp:posOffset>
                </wp:positionV>
                <wp:extent cx="1828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75pt" to="248.3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13405</wp:posOffset>
                </wp:positionH>
                <wp:positionV relativeFrom="paragraph">
                  <wp:posOffset>351155</wp:posOffset>
                </wp:positionV>
                <wp:extent cx="591185" cy="187325"/>
                <wp:effectExtent l="508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87200"/>
                          <a:chOff x="0" y="0"/>
                          <a:chExt cx="591120" cy="1872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9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27.6pt;width:46.5pt;height:14.75pt" coordorigin="4902,552" coordsize="930,295">
                <v:rect id="shape_0" fillcolor="white" stroked="t" o:allowincell="f" style="position:absolute;left:4903;top:553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6,704" to="5833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16200</wp:posOffset>
                </wp:positionH>
                <wp:positionV relativeFrom="paragraph">
                  <wp:posOffset>162560</wp:posOffset>
                </wp:positionV>
                <wp:extent cx="365760" cy="27432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8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2680</wp:posOffset>
                </wp:positionH>
                <wp:positionV relativeFrom="paragraph">
                  <wp:posOffset>168910</wp:posOffset>
                </wp:positionV>
                <wp:extent cx="395605" cy="27432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1.6pt;mso-wrap-distance-left:9.05pt;mso-wrap-distance-right:9.05pt;mso-wrap-distance-top:0pt;mso-wrap-distance-bottom:0pt;margin-top:13.3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4040</wp:posOffset>
                </wp:positionH>
                <wp:positionV relativeFrom="paragraph">
                  <wp:posOffset>168910</wp:posOffset>
                </wp:positionV>
                <wp:extent cx="395605" cy="27432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1.6pt;mso-wrap-distance-left:9.05pt;mso-wrap-distance-right:9.05pt;mso-wrap-distance-top:0pt;mso-wrap-distance-bottom:0pt;margin-top:13.3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2520</wp:posOffset>
                </wp:positionH>
                <wp:positionV relativeFrom="paragraph">
                  <wp:posOffset>1270</wp:posOffset>
                </wp:positionV>
                <wp:extent cx="591185" cy="187325"/>
                <wp:effectExtent l="2603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87200"/>
                          <a:chOff x="0" y="0"/>
                          <a:chExt cx="591120" cy="18720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2440"/>
                            <a:ext cx="1828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0.1pt;width:46.55pt;height:14.75pt" coordorigin="3752,2" coordsize="931,295">
                <v:rect id="shape_0" fillcolor="white" stroked="t" o:allowincell="f" style="position:absolute;left:4040;top: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52,132" to="4039,144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65855</wp:posOffset>
                </wp:positionH>
                <wp:positionV relativeFrom="paragraph">
                  <wp:posOffset>1270</wp:posOffset>
                </wp:positionV>
                <wp:extent cx="591185" cy="187325"/>
                <wp:effectExtent l="5080" t="5080" r="2540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87200"/>
                          <a:chOff x="0" y="0"/>
                          <a:chExt cx="591120" cy="1872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9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0.05pt;width:46.55pt;height:14.75pt" coordorigin="5772,1" coordsize="931,295">
                <v:rect id="shape_0" fillcolor="white" stroked="t" o:allowincell="f" style="position:absolute;left:5773;top:2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16,153" to="6703,15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1 –(1 – P</w:t>
      </w:r>
      <w:r>
        <w:rPr>
          <w:vertAlign w:val="subscript"/>
          <w:lang w:val="en-US"/>
        </w:rPr>
        <w:t>2</w:t>
      </w:r>
      <w:r>
        <w:rPr>
          <w:lang w:val="en-US"/>
        </w:rPr>
        <w:t>)(1 – P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) </w:t>
      </w:r>
      <w:r>
        <w:rPr>
          <w:lang w:val="en-US"/>
        </w:rPr>
        <w:t>==&gt;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P = (P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</w:p>
    <w:p>
      <w:pPr>
        <w:pStyle w:val="2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8015</wp:posOffset>
                </wp:positionH>
                <wp:positionV relativeFrom="paragraph">
                  <wp:posOffset>253365</wp:posOffset>
                </wp:positionV>
                <wp:extent cx="2529840" cy="1027430"/>
                <wp:effectExtent l="571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720" cy="1027440"/>
                          <a:chOff x="0" y="0"/>
                          <a:chExt cx="2529720" cy="1027440"/>
                        </a:xfrm>
                      </wpg:grpSpPr>
                      <wpg:grpSp>
                        <wpg:cNvGrpSpPr/>
                        <wpg:grpSpPr>
                          <a:xfrm>
                            <a:off x="2167920" y="37512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124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74760" cy="1027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1160" y="146520"/>
                              <a:ext cx="2520" cy="73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0" y="148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148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1560" y="58320"/>
                              <a:ext cx="591120" cy="18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96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3280" y="5904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42480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560" y="514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1880" y="514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3360" y="424080"/>
                              <a:ext cx="591120" cy="18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96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0" y="789840"/>
                              <a:ext cx="132192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72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9320" y="90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1160" y="0"/>
                                <a:ext cx="591120" cy="1872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961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90400" y="150480"/>
                              <a:ext cx="2520" cy="73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46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9800"/>
                              <a:ext cx="321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375840"/>
                              <a:ext cx="321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200" y="749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9880" y="3783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120" y="753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0440" y="523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18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6360"/>
                              <a:ext cx="36180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8240" cy="26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20" y="20880"/>
                                <a:ext cx="318240" cy="23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19.95pt;width:199.2pt;height:80.9pt" coordorigin="989,399" coordsize="3984,1618">
                <v:group id="shape_0" style="position:absolute;left:4403;top:990;width:570;height:424">
                  <v:oval id="shape_0" fillcolor="white" stroked="t" o:allowincell="f" style="position:absolute;left:4403;top:990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72;top:1023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9;top:399;width:3423;height:1618">
                  <v:line id="shape_0" from="3983,630" to="3986,1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8,633" to="2205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633" to="3134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69;top:490;width:931;height:295">
                    <v:rect id="shape_0" fillcolor="white" stroked="t" o:allowincell="f" style="position:absolute;left:3070;top:491;width:642;height:29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13,642" to="4000,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206;top:492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10;top:1068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22,1209" to="2209,1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1209" to="3137,1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72;top:1066;width:930;height:295">
                    <v:rect id="shape_0" fillcolor="white" stroked="t" o:allowincell="f" style="position:absolute;left:3073;top:1067;width:642;height:29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16,1218" to="4003,1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18;top:1642;width:2081;height:297">
                    <v:rect id="shape_0" fillcolor="white" stroked="t" o:allowincell="f" style="position:absolute;left:2206;top:1644;width:642;height:2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18,1785" to="2205,1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1785" to="3134,1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069;top:1642;width:931;height:295">
                      <v:rect id="shape_0" fillcolor="white" stroked="t" o:allowincell="f" style="position:absolute;left:3070;top:1643;width:642;height:294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13,1794" to="4000,17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918,636" to="1921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85;top:39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2;top:430;width:5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991;width:5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1;top:15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99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6;top:158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82,1224" to="4413,1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215" to="1937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9;top:1023;width:570;height:424">
                    <v:oval id="shape_0" fillcolor="white" stroked="t" o:allowincell="f" style="position:absolute;left:989;top:1023;width:500;height:4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058;top:1056;width:500;height:3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87700</wp:posOffset>
                </wp:positionH>
                <wp:positionV relativeFrom="paragraph">
                  <wp:posOffset>520700</wp:posOffset>
                </wp:positionV>
                <wp:extent cx="3302635" cy="620395"/>
                <wp:effectExtent l="571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2640" cy="620280"/>
                          <a:chOff x="0" y="0"/>
                          <a:chExt cx="3302640" cy="620280"/>
                        </a:xfrm>
                      </wpg:grpSpPr>
                      <wpg:grpSp>
                        <wpg:cNvGrpSpPr/>
                        <wpg:grpSpPr>
                          <a:xfrm>
                            <a:off x="2940840" y="17280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96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4000" y="37440"/>
                            <a:ext cx="410040" cy="55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576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1120" y="12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49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128880"/>
                            <a:ext cx="2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121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486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23840"/>
                            <a:ext cx="18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311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30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49464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2960" y="39240"/>
                            <a:ext cx="592920" cy="5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2920" cy="55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0"/>
                                <a:ext cx="410040" cy="55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65760"/>
                                  <a:ext cx="408240" cy="18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59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35800" y="124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7280" y="34920"/>
                            <a:ext cx="591120" cy="187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9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4080" y="132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323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59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3459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9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41pt;width:260.05pt;height:48.8pt" coordorigin="5020,820" coordsize="5201,976">
                <v:group id="shape_0" style="position:absolute;left:9651;top:1092;width:569;height:424">
                  <v:oval id="shape_0" fillcolor="white" stroked="t" o:allowincell="f" style="position:absolute;left:9651;top:1092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720;top:1125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0;top:1103;width:570;height:424">
                  <v:oval id="shape_0" fillcolor="white" stroked="t" o:allowincell="f" style="position:absolute;left:5020;top:1103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89;top:1136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7;top:879;width:645;height:871">
                  <v:rect id="shape_0" fillcolor="white" stroked="t" o:allowincell="f" style="position:absolute;left:6097;top:879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00;top:1455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809,1023" to="6096,1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6,1599" to="6083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9,1023" to="5812,1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25,1011" to="7012,1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2,1586" to="7019,1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5,1015" to="7027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2,1310" to="5799,1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0,1303" to="7317,1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7,1599" to="9372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08;top:882;width:934;height:871">
                  <v:group id="shape_0" style="position:absolute;left:7308;top:882;width:934;height:871">
                    <v:group id="shape_0" style="position:absolute;left:7596;top:882;width:646;height:871">
                      <v:rect id="shape_0" fillcolor="white" stroked="t" o:allowincell="f" style="position:absolute;left:7596;top:882;width:642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99;top:1458;width:642;height:2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7308,1026" to="7595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1605" to="7598,16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08,1026" to="7308,1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26,1017" to="8513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48;top:874;width:932;height:295">
                  <v:rect id="shape_0" fillcolor="white" stroked="t" o:allowincell="f" style="position:absolute;left:8449;top:875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92,1026" to="9379,1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373,1028" to="93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5,1329" to="9642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90;top:8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1365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1;top:1365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820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5;top:8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выходе получается тот же сигнал большинство которых Р</w:t>
      </w:r>
      <w:r>
        <w:rPr>
          <w:vertAlign w:val="subscript"/>
        </w:rPr>
        <w:t>0</w:t>
      </w:r>
      <w:r>
        <w:rPr/>
        <w:t>. Если Р</w:t>
      </w:r>
      <w:r>
        <w:rPr>
          <w:vertAlign w:val="subscript"/>
        </w:rPr>
        <w:t>Р0</w:t>
      </w:r>
      <w:r>
        <w:rPr/>
        <w:t xml:space="preserve"> =1 то: получим две схемы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ind w:left="0" w:firstLine="709"/>
        <w:jc w:val="both"/>
        <w:rPr/>
      </w:pPr>
      <w:r>
        <w:rPr/>
        <w:t>Не все схемы надежности можно представить в виде комбинации последовательной и параллельной. Поэтому для расчета схем используют приближенные методы.</w:t>
      </w:r>
    </w:p>
    <w:p>
      <w:pPr>
        <w:pStyle w:val="2"/>
        <w:ind w:left="0" w:firstLine="709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10185</wp:posOffset>
                </wp:positionH>
                <wp:positionV relativeFrom="paragraph">
                  <wp:posOffset>58420</wp:posOffset>
                </wp:positionV>
                <wp:extent cx="2529840" cy="1710690"/>
                <wp:effectExtent l="508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720" cy="1710720"/>
                          <a:chOff x="0" y="0"/>
                          <a:chExt cx="2529720" cy="1710720"/>
                        </a:xfrm>
                      </wpg:grpSpPr>
                      <wps:wsp>
                        <wps:cNvSpPr/>
                        <wps:spPr>
                          <a:xfrm flipV="1">
                            <a:off x="1901160" y="127080"/>
                            <a:ext cx="2520" cy="144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360" y="128880"/>
                            <a:ext cx="7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92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4050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60" y="49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880" y="49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22640" y="4039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501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30680"/>
                            <a:ext cx="252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544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35640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358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1760" y="1432440"/>
                            <a:ext cx="1322640" cy="2782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4140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0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310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0080" y="3996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37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800" y="0"/>
                              <a:ext cx="895320" cy="27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9560" y="3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00440" y="504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9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7920" y="35568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6560"/>
                            <a:ext cx="36252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10600" y="8967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35000" y="92952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720" y="49608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23300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4.6pt;width:199.2pt;height:134.7pt" coordorigin="-331,92" coordsize="3984,2694">
                <v:line id="shape_0" from="2663,292" to="2666,2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,295" to="886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6,295" to="2666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7;top:154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0;top:730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2,871" to="889,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0,871" to="1817,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52;top:728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97,881" to="2684,88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99,298" to="602,2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2;top:92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653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2;top:65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;top:2348;width:2082;height:438">
                  <v:rect id="shape_0" fillcolor="white" stroked="t" o:allowincell="f" style="position:absolute;left:873;top:2413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,2554" to="872,2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2554" to="1800,2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35;top:2411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80,2564" to="2667,2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28;top:2348;width:1410;height:438">
                    <v:shape id="shape_0" stroked="f" o:allowincell="f" style="position:absolute;left:928;top:234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62;top:235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662,886" to="3093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877" to="617,8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083;top:652;width:570;height:424">
                  <v:oval id="shape_0" fillcolor="white" stroked="t" o:allowincell="f" style="position:absolute;left:3083;top:652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52;top:685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31;top:685;width:570;height:424">
                  <v:oval id="shape_0" fillcolor="white" stroked="t" o:allowincell="f" style="position:absolute;left:-331;top:685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-261;top:718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18;top:1504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00;top:1556;width:642;height:294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626,873" to="1626,137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13,2034" to="1613,254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 минимальных путей и сечений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3828" w:firstLine="709"/>
        <w:jc w:val="both"/>
        <w:rPr/>
      </w:pPr>
      <w:r>
        <w:rPr/>
        <w:t xml:space="preserve">Минимальным путем называется такой </w:t>
      </w:r>
      <w:r>
        <w:rPr>
          <w:lang w:val="en-US"/>
        </w:rPr>
        <w:t xml:space="preserve">j </w:t>
      </w:r>
      <w:r>
        <w:rPr/>
        <w:t xml:space="preserve">- минимальный путь, который состоит из </w:t>
      </w:r>
      <w:r>
        <w:rPr>
          <w:lang w:val="en-US"/>
        </w:rPr>
        <w:t xml:space="preserve">min </w:t>
      </w:r>
      <w:r>
        <w:rPr/>
        <w:t xml:space="preserve">совокупности </w:t>
      </w:r>
      <w:r>
        <w:rPr>
          <w:lang w:val="en-US"/>
        </w:rPr>
        <w:t xml:space="preserve">m </w:t>
      </w:r>
      <w:r>
        <w:rPr/>
        <w:t>подсистем, необходимый для безотказной работы системы независимо от состояния остальных подсистем.</w:t>
      </w:r>
    </w:p>
    <w:p>
      <w:pPr>
        <w:pStyle w:val="2"/>
        <w:ind w:left="3828" w:firstLine="709"/>
        <w:jc w:val="both"/>
        <w:rPr/>
      </w:pPr>
      <w:r>
        <w:rPr/>
        <w:t xml:space="preserve">В структуре системы есть несколько </w:t>
      </w:r>
      <w:r>
        <w:rPr>
          <w:lang w:val="en-US"/>
        </w:rPr>
        <w:t>min</w:t>
      </w:r>
      <w:r>
        <w:rPr/>
        <w:t xml:space="preserve"> путей. Характерным признаком </w:t>
      </w:r>
      <w:r>
        <w:rPr>
          <w:lang w:val="en-US"/>
        </w:rPr>
        <w:t xml:space="preserve">min </w:t>
      </w:r>
      <w:r>
        <w:rPr/>
        <w:t>пути является то, что отказ хотя бы одной подсистемы (если работоспособна только подсистема одного пути) влечет за собой отказ системы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 xml:space="preserve">Минимальное сечение это такое сечение </w:t>
      </w:r>
      <w:r>
        <w:rPr>
          <w:lang w:val="en-US"/>
        </w:rPr>
        <w:t xml:space="preserve">k – min </w:t>
      </w:r>
      <w:r>
        <w:rPr/>
        <w:t xml:space="preserve">сечения, которое состоит из минимальной совокупности подсистемы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, </w:t>
      </w:r>
      <w:r>
        <w:rPr/>
        <w:t xml:space="preserve">чей одновременный отказ влечет за собой отказ системы независимо от состояния остальных подсистем. </w:t>
      </w:r>
    </w:p>
    <w:p>
      <w:pPr>
        <w:pStyle w:val="2"/>
        <w:ind w:left="0" w:firstLine="709"/>
        <w:jc w:val="both"/>
        <w:rPr/>
      </w:pPr>
      <w:r>
        <w:rPr/>
        <w:t xml:space="preserve">Характерный сбой </w:t>
      </w:r>
      <w:r>
        <w:rPr>
          <w:lang w:val="en-US"/>
        </w:rPr>
        <w:t xml:space="preserve">min </w:t>
      </w:r>
      <w:r>
        <w:rPr/>
        <w:t xml:space="preserve">сечения является то, что восстановлен хотя бы первая подсистема в </w:t>
      </w:r>
      <w:r>
        <w:rPr>
          <w:lang w:val="en-US"/>
        </w:rPr>
        <w:t xml:space="preserve">min </w:t>
      </w:r>
      <w:r>
        <w:rPr/>
        <w:t>сечении (если остальные подсистемы работают) влечет за собой восстановление подсистемы.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 xml:space="preserve">Min </w:t>
      </w:r>
      <w:r>
        <w:rPr/>
        <w:t>сечения: 513, 524, 5164.</w:t>
      </w:r>
    </w:p>
    <w:p>
      <w:pPr>
        <w:pStyle w:val="2"/>
        <w:ind w:left="0" w:firstLine="709"/>
        <w:jc w:val="both"/>
        <w:rPr/>
      </w:pPr>
      <w:r>
        <w:rPr/>
        <w:t xml:space="preserve">По методу </w:t>
      </w:r>
      <w:r>
        <w:rPr>
          <w:lang w:val="en-US"/>
        </w:rPr>
        <w:t xml:space="preserve">min </w:t>
      </w:r>
      <w:r>
        <w:rPr/>
        <w:t xml:space="preserve">путей и сечений можно получить только оценки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/>
        <w:t>и Р</w:t>
      </w:r>
      <w:r>
        <w:rPr>
          <w:vertAlign w:val="subscript"/>
        </w:rPr>
        <w:t>В</w:t>
      </w:r>
      <w:r>
        <w:rPr/>
        <w:t xml:space="preserve"> т.е. вероятности безотказной работы системы соответствует снизу и сверху</w:t>
      </w:r>
    </w:p>
    <w:p>
      <w:pPr>
        <w:pStyle w:val="2"/>
        <w:ind w:left="0" w:firstLine="709"/>
        <w:jc w:val="both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Р</w:t>
      </w:r>
      <w:r>
        <w:rPr>
          <w:vertAlign w:val="subscript"/>
        </w:rPr>
        <w:t xml:space="preserve">С </w:t>
      </w:r>
      <w:r>
        <w:rPr>
          <w:rFonts w:eastAsia="Symbol" w:cs="Symbol" w:ascii="Symbol" w:hAnsi="Symbol"/>
        </w:rPr>
        <w:t></w:t>
      </w:r>
      <w:r>
        <w:rPr/>
        <w:t xml:space="preserve"> Р</w:t>
      </w:r>
      <w:r>
        <w:rPr>
          <w:vertAlign w:val="subscript"/>
        </w:rPr>
        <w:t>В</w:t>
      </w:r>
      <w:r>
        <w:rPr/>
        <w:t>.</w:t>
      </w:r>
    </w:p>
    <w:p>
      <w:pPr>
        <w:pStyle w:val="2"/>
        <w:ind w:left="0" w:firstLine="709"/>
        <w:jc w:val="both"/>
        <w:rPr/>
      </w:pPr>
      <w:r>
        <w:rPr/>
        <w:t>Вероятность Р</w:t>
      </w:r>
      <w:r>
        <w:rPr>
          <w:vertAlign w:val="subscript"/>
        </w:rPr>
        <w:t>Н</w:t>
      </w:r>
      <w:r>
        <w:rPr/>
        <w:t xml:space="preserve"> выражается как вероятность безотказной работы вспомогательной системы, составленной из последней включенной группы подсистем соответственно </w:t>
      </w:r>
      <w:r>
        <w:rPr>
          <w:lang w:val="en-US"/>
        </w:rPr>
        <w:t xml:space="preserve">min </w:t>
      </w:r>
      <w:r>
        <w:rPr/>
        <w:t>сечениями системы.</w:t>
      </w:r>
    </w:p>
    <w:p>
      <w:pPr>
        <w:pStyle w:val="2"/>
        <w:ind w:left="0" w:firstLine="709"/>
        <w:jc w:val="both"/>
        <w:rPr/>
      </w:pPr>
      <w:r>
        <w:rPr/>
        <w:t xml:space="preserve">Каждая группа состоит  параллельно включенных подсистем соответственно </w:t>
      </w:r>
      <w:r>
        <w:rPr>
          <w:lang w:val="en-US"/>
        </w:rPr>
        <w:t xml:space="preserve">min </w:t>
      </w:r>
      <w:r>
        <w:rPr/>
        <w:t xml:space="preserve">сечения. Вероятность выражений, как вероятность безотказной работы вспомогательных систем, составленной из последней включенной  группы подсистем соответственно, если </w:t>
      </w:r>
      <w:r>
        <w:rPr>
          <w:lang w:val="en-US"/>
        </w:rPr>
        <w:t xml:space="preserve">min </w:t>
      </w:r>
      <w:r>
        <w:rPr/>
        <w:t>путям системы</w:t>
      </w:r>
      <w:r>
        <w:rPr>
          <w:lang w:val="en-US"/>
        </w:rPr>
        <w:t xml:space="preserve">. </w:t>
      </w:r>
    </w:p>
    <w:p>
      <w:pPr>
        <w:pStyle w:val="2"/>
        <w:ind w:left="0" w:firstLine="709"/>
        <w:jc w:val="both"/>
        <w:rPr/>
      </w:pPr>
      <w:r>
        <w:rPr/>
        <w:t>Каждая группа состоит из последовательных включенных подсистем соответственного минимального пути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11780</wp:posOffset>
                </wp:positionH>
                <wp:positionV relativeFrom="paragraph">
                  <wp:posOffset>100965</wp:posOffset>
                </wp:positionV>
                <wp:extent cx="4196080" cy="1928495"/>
                <wp:effectExtent l="5715" t="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1928520"/>
                          <a:chOff x="0" y="0"/>
                          <a:chExt cx="4196160" cy="1928520"/>
                        </a:xfrm>
                      </wpg:grpSpPr>
                      <wps:wsp>
                        <wps:cNvSpPr/>
                        <wps:spPr>
                          <a:xfrm flipH="1">
                            <a:off x="444960" y="664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4280" y="664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5400" y="573480"/>
                            <a:ext cx="592560" cy="187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7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7840" y="5745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9403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1029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440" y="1029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7920" y="939960"/>
                            <a:ext cx="591120" cy="187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9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960" y="1305720"/>
                            <a:ext cx="132192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36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90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160" y="0"/>
                              <a:ext cx="591120" cy="18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957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44960" y="666000"/>
                            <a:ext cx="25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0" y="515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53532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89172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1265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894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26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10339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4000" y="86472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124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0504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06080" y="105228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4280" y="1013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720" y="662400"/>
                            <a:ext cx="25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036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4720" y="7682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14745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000" y="1563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17880" y="109980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48708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4057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8600" y="1188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8600" y="857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8600" y="486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0" y="497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8528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920" y="118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0" y="15728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7560" y="48708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72600" y="7689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47528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2880" y="156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65760" y="11005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2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4680" y="4878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74040" y="4064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1188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487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5440" y="497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3720" y="8535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160" y="1183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5440" y="157356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4878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160" y="3657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7221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4349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37404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73008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06092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1433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960" y="1149840"/>
                            <a:ext cx="3879720" cy="77868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"/>
                              <a:ext cx="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680"/>
                              <a:ext cx="387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8640" y="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2743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квивалентная схе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чения по критерию работ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7.95pt;width:330.4pt;height:151.8pt" coordorigin="4428,159" coordsize="6608,3036">
                <v:line id="shape_0" from="5129,1205" to="5416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7,1205" to="6344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78;top:1061;width:933;height:295">
                  <v:rect id="shape_0" fillcolor="white" stroked="t" o:allowincell="f" style="position:absolute;left:6279;top:1062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4,1215" to="721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417;top:1064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0;top:1640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32,1781" to="5419,1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0,1781" to="6347,1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1638;width:931;height:295">
                  <v:rect id="shape_0" fillcolor="white" stroked="t" o:allowincell="f" style="position:absolute;left:6283;top:1639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6,1790" to="7213,1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9;top:2214;width:2081;height:297">
                  <v:rect id="shape_0" fillcolor="white" stroked="t" o:allowincell="f" style="position:absolute;left:5417;top:2216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2357" to="5416,2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2357" to="6344,2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80;top:2214;width:930;height:295">
                    <v:rect id="shape_0" fillcolor="white" stroked="t" o:allowincell="f" style="position:absolute;left:6280;top:2215;width:642;height:29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23,2366" to="7210,2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129,1208" to="5132,2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96;top:9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1002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1563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215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56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215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2,1787" to="5147,178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466;top:1521;width:570;height:424">
                  <v:oval id="shape_0" fillcolor="white" stroked="t" o:allowincell="f" style="position:absolute;left:10466;top:1521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0535;top:1554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28;top:1584;width:570;height:424">
                  <v:oval id="shape_0" fillcolor="white" stroked="t" o:allowincell="f" style="position:absolute;left:4428;top:1584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97;top:1617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02;top:1816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67,1755" to="10454,175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207,1202" to="7210,2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2,1791" to="7469,179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74;top:1369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7;top:2481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76,2621" to="7763,2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764;top:1891;width:642;height:294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478,926" to="7478,2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77;top:798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81,2030" to="7768,2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1,1510" to="7768,1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1,925" to="7768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8,942" to="8695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2,1502" to="8669,1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95,2022" to="8682,2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8,2636" to="8668,2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92,926" to="8692,2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67;top:137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0;top:248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68,2623" to="9255,2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56;top:1892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8,1777" to="8975,177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971,927" to="8971,2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69;top:799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74,2031" to="9261,2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4,1511" to="9261,1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4,926" to="9261,9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1,943" to="10188,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14,1503" to="10162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88,2023" to="10175,2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1,2637" to="10187,2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85,927" to="10185,2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18;top:735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1296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2419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8;top:748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1308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2;top:1829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0;top:241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47;top:1970;width:6109;height:1226">
                  <v:line id="shape_0" from="4647,2049" to="4647,31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47,3196" to="10756,31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55,1970" to="10755,31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39;top:159;width:43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квивалентная схем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чения по критерию работ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Эквивалентная схема </w:t>
      </w:r>
      <w:r>
        <w:rPr>
          <w:lang w:val="en-US"/>
        </w:rPr>
        <w:t xml:space="preserve">min </w:t>
      </w:r>
      <w:r>
        <w:rPr/>
        <w:t xml:space="preserve">пути </w:t>
      </w:r>
    </w:p>
    <w:p>
      <w:pPr>
        <w:pStyle w:val="2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93065</wp:posOffset>
                </wp:positionH>
                <wp:positionV relativeFrom="paragraph">
                  <wp:posOffset>915670</wp:posOffset>
                </wp:positionV>
                <wp:extent cx="362585" cy="269240"/>
                <wp:effectExtent l="5080" t="508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69280"/>
                          <a:chOff x="0" y="0"/>
                          <a:chExt cx="36252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95pt;margin-top:72.1pt;width:28.5pt;height:21.2pt" coordorigin="-619,1442" coordsize="570,424">
                <v:oval id="shape_0" fillcolor="white" stroked="t" o:allowincell="f" style="position:absolute;left:-619;top:1442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549;top:1475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 критерию работоспособности.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08915</wp:posOffset>
                </wp:positionH>
                <wp:positionV relativeFrom="paragraph">
                  <wp:posOffset>59690</wp:posOffset>
                </wp:positionV>
                <wp:extent cx="2900045" cy="1976120"/>
                <wp:effectExtent l="508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160" cy="1976040"/>
                          <a:chOff x="0" y="0"/>
                          <a:chExt cx="2900160" cy="1976040"/>
                        </a:xfrm>
                      </wpg:grpSpPr>
                      <wps:wsp>
                        <wps:cNvSpPr/>
                        <wps:spPr>
                          <a:xfrm flipH="1">
                            <a:off x="2327400" y="129600"/>
                            <a:ext cx="252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12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6760" y="128880"/>
                            <a:ext cx="13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92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4050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49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494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30400" y="4039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30680"/>
                            <a:ext cx="252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35640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58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4738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1563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563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19600" y="14724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56960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6960" y="1432440"/>
                            <a:ext cx="89532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3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5360" y="80892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8000" y="67428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62880" y="6843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71820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040" y="801360"/>
                            <a:ext cx="184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813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71820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808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08468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1173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1173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20680" y="10832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18044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0" y="1043280"/>
                            <a:ext cx="89532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3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34680" y="486360"/>
                            <a:ext cx="7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3280" y="15670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6843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5120" y="108216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48032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5320" y="105660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44576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7880" y="79956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512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956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4.7pt;width:228.35pt;height:155.55pt" coordorigin="-329,94" coordsize="4567,3111">
                <v:line id="shape_0" from="3336,298" to="3339,25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,297" to="585,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5,297" to="3325,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6;top:156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;top:73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,873" to="588,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9,873" to="1516,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1;top:73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8,300" to="301,2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1;top:94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655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6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2;top:2415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4,2556" to="571,2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2,2556" to="1499,2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2413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79,2566" to="2406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7;top:2350;width:1410;height:438">
                  <v:shape id="shape_0" stroked="f" o:allowincell="f" style="position:absolute;left:627;top:235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1;top:235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116,1368" to="302,1368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3668;top:1156;width:570;height:424">
                  <v:oval id="shape_0" fillcolor="white" stroked="t" o:allowincell="f" style="position:absolute;left:3668;top:1156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37;top:1189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0;top:1172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5;top:1225;width:642;height: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50,1356" to="3640,1358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42,1376" to="1529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521;top:1225;width:642;height: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7,1367" to="574,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4;top:180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6,1943" to="573,1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4,1943" to="1501,1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6;top:180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1,1953" to="2394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9;top:1737;width:1410;height:438">
                  <v:shape id="shape_0" stroked="f" o:allowincell="f" style="position:absolute;left:629;top:173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174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88,860" to="3321,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5,2562" to="3329,2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6;top:1172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88;top:1798;width:642;height: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87;top:2425;width:642;height: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8;top:1758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371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6,1353" to="3323,1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329,1592" to="-329,32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98,3167" to="3877,31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02,1601" to="3902,31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>Минимальный путь определяет Р</w:t>
      </w:r>
      <w:r>
        <w:rPr>
          <w:vertAlign w:val="subscript"/>
        </w:rPr>
        <w:t>В</w:t>
      </w:r>
      <w:r>
        <w:rPr/>
        <w:t>, минимального сечения – Р</w:t>
      </w:r>
      <w:r>
        <w:rPr>
          <w:vertAlign w:val="subscript"/>
        </w:rPr>
        <w:t>Н</w:t>
      </w:r>
      <w:r>
        <w:rPr/>
        <w:t>.</w:t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39495</wp:posOffset>
                </wp:positionH>
                <wp:positionV relativeFrom="paragraph">
                  <wp:posOffset>408305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32.15pt" to="96.2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0465</wp:posOffset>
                </wp:positionH>
                <wp:positionV relativeFrom="paragraph">
                  <wp:posOffset>317500</wp:posOffset>
                </wp:positionV>
                <wp:extent cx="592455" cy="187325"/>
                <wp:effectExtent l="508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187200"/>
                          <a:chOff x="0" y="0"/>
                          <a:chExt cx="592560" cy="1872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pt;margin-top:24.95pt;width:46.65pt;height:14.75pt" coordorigin="1858,499" coordsize="933,295">
                <v:rect id="shape_0" fillcolor="white" stroked="t" o:allowincell="f" style="position:absolute;left:1859;top:50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04,653" to="279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3095</wp:posOffset>
                </wp:positionH>
                <wp:positionV relativeFrom="paragraph">
                  <wp:posOffset>318770</wp:posOffset>
                </wp:positionV>
                <wp:extent cx="408305" cy="18732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5pt;margin-top:25.1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0215</wp:posOffset>
                </wp:positionH>
                <wp:positionV relativeFrom="paragraph">
                  <wp:posOffset>1050290</wp:posOffset>
                </wp:positionV>
                <wp:extent cx="1322070" cy="187960"/>
                <wp:effectExtent l="0" t="5080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87920"/>
                          <a:chOff x="0" y="0"/>
                          <a:chExt cx="1321920" cy="187920"/>
                        </a:xfrm>
                      </wpg:grpSpPr>
                      <wps:wsp>
                        <wps:cNvSpPr/>
                        <wps:spPr>
                          <a:xfrm>
                            <a:off x="182880" y="7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20" y="90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0800" y="0"/>
                            <a:ext cx="591120" cy="187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9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82.65pt;width:104.05pt;height:14.85pt" coordorigin="709,1653" coordsize="2081,297">
                <v:rect id="shape_0" fillcolor="white" stroked="t" o:allowincell="f" style="position:absolute;left:997;top:1655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9,1795" to="996,1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7,1795" to="1924,1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59;top:1653;width:931;height:295">
                  <v:rect id="shape_0" fillcolor="white" stroked="t" o:allowincell="f" style="position:absolute;left:1860;top:1654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03,1805" to="2790,1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215</wp:posOffset>
                </wp:positionH>
                <wp:positionV relativeFrom="paragraph">
                  <wp:posOffset>401320</wp:posOffset>
                </wp:positionV>
                <wp:extent cx="2540" cy="73914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31.6pt" to="35.6pt,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1470</wp:posOffset>
                </wp:positionH>
                <wp:positionV relativeFrom="paragraph">
                  <wp:posOffset>777240</wp:posOffset>
                </wp:positionV>
                <wp:extent cx="130810" cy="635"/>
                <wp:effectExtent l="635" t="25400" r="26035" b="260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61.2pt" to="36.35pt,61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80</wp:posOffset>
                </wp:positionH>
                <wp:positionV relativeFrom="paragraph">
                  <wp:posOffset>648970</wp:posOffset>
                </wp:positionV>
                <wp:extent cx="361950" cy="269240"/>
                <wp:effectExtent l="5715" t="5080" r="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51.1pt;width:28.5pt;height:21.2pt" coordorigin="8,1022" coordsize="570,424">
                <v:oval id="shape_0" fillcolor="white" stroked="t" o:allowincell="f" style="position:absolute;left:8;top:1022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;top:1055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49345</wp:posOffset>
                </wp:positionH>
                <wp:positionV relativeFrom="paragraph">
                  <wp:posOffset>757555</wp:posOffset>
                </wp:positionV>
                <wp:extent cx="182880" cy="0"/>
                <wp:effectExtent l="25400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9.65pt" to="301.7pt,59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9745</wp:posOffset>
                </wp:positionH>
                <wp:positionV relativeFrom="paragraph">
                  <wp:posOffset>406400</wp:posOffset>
                </wp:positionV>
                <wp:extent cx="2540" cy="73025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32pt" to="139.5pt,8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70380</wp:posOffset>
                </wp:positionH>
                <wp:positionV relativeFrom="paragraph">
                  <wp:posOffset>781050</wp:posOffset>
                </wp:positionV>
                <wp:extent cx="166370" cy="0"/>
                <wp:effectExtent l="26035" t="25400" r="2540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61.5pt" to="152.45pt,61.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65350</wp:posOffset>
                </wp:positionH>
                <wp:positionV relativeFrom="paragraph">
                  <wp:posOffset>1179830</wp:posOffset>
                </wp:positionV>
                <wp:extent cx="409575" cy="274320"/>
                <wp:effectExtent l="5080" t="0" r="381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74320"/>
                          <a:chOff x="0" y="0"/>
                          <a:chExt cx="409680" cy="274320"/>
                        </a:xfrm>
                      </wpg:grpSpPr>
                      <wps:wsp>
                        <wps:cNvSpPr txBox="1"/>
                        <wps:spPr>
                          <a:xfrm>
                            <a:off x="8820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47520"/>
                            <a:ext cx="4082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92.9pt;width:32.3pt;height:21.6pt" coordorigin="3409,1858" coordsize="646,432">
                <v:shape id="shape_0" stroked="f" o:allowincell="f" style="position:absolute;left:3549;top:1858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10;top:1933;width:642;height:294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1830</wp:posOffset>
                </wp:positionH>
                <wp:positionV relativeFrom="paragraph">
                  <wp:posOffset>223520</wp:posOffset>
                </wp:positionV>
                <wp:extent cx="0" cy="1083310"/>
                <wp:effectExtent l="5080" t="635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7.6pt" to="152.9pt,10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31060</wp:posOffset>
                </wp:positionH>
                <wp:positionV relativeFrom="paragraph">
                  <wp:posOffset>149860</wp:posOffset>
                </wp:positionV>
                <wp:extent cx="408305" cy="18732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8pt;margin-top:11.8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5480</wp:posOffset>
                </wp:positionH>
                <wp:positionV relativeFrom="paragraph">
                  <wp:posOffset>1307465</wp:posOffset>
                </wp:positionV>
                <wp:extent cx="2317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2.95pt" to="170.6pt,10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735</wp:posOffset>
                </wp:positionH>
                <wp:positionV relativeFrom="paragraph">
                  <wp:posOffset>78359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61.7pt" to="167.4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735</wp:posOffset>
                </wp:positionH>
                <wp:positionV relativeFrom="paragraph">
                  <wp:posOffset>230505</wp:posOffset>
                </wp:positionV>
                <wp:extent cx="1828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8.15pt" to="167.4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32380</wp:posOffset>
                </wp:positionH>
                <wp:positionV relativeFrom="paragraph">
                  <wp:posOffset>241300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9pt" to="213.7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5400</wp:posOffset>
                </wp:positionH>
                <wp:positionV relativeFrom="paragraph">
                  <wp:posOffset>1323340</wp:posOffset>
                </wp:positionV>
                <wp:extent cx="14922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04.2pt" to="213.7pt,10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24125</wp:posOffset>
                </wp:positionH>
                <wp:positionV relativeFrom="paragraph">
                  <wp:posOffset>770255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60.65pt" to="213.1pt,6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12720</wp:posOffset>
                </wp:positionH>
                <wp:positionV relativeFrom="paragraph">
                  <wp:posOffset>240030</wp:posOffset>
                </wp:positionV>
                <wp:extent cx="0" cy="107505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8.9pt" to="213.6pt,10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73400</wp:posOffset>
                </wp:positionH>
                <wp:positionV relativeFrom="paragraph">
                  <wp:posOffset>1219200</wp:posOffset>
                </wp:positionV>
                <wp:extent cx="408305" cy="18732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pt;margin-top:96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87980</wp:posOffset>
                </wp:positionH>
                <wp:positionV relativeFrom="paragraph">
                  <wp:posOffset>1308735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03.05pt" to="241.75pt,10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10180</wp:posOffset>
                </wp:positionH>
                <wp:positionV relativeFrom="paragraph">
                  <wp:posOffset>771525</wp:posOffset>
                </wp:positionV>
                <wp:extent cx="182880" cy="0"/>
                <wp:effectExtent l="26035" t="2540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60.75pt" to="227.75pt,60.7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9885</wp:posOffset>
                </wp:positionH>
                <wp:positionV relativeFrom="paragraph">
                  <wp:posOffset>232410</wp:posOffset>
                </wp:positionV>
                <wp:extent cx="0" cy="107505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8.3pt" to="227.55pt,10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79115</wp:posOffset>
                </wp:positionH>
                <wp:positionV relativeFrom="paragraph">
                  <wp:posOffset>150495</wp:posOffset>
                </wp:positionV>
                <wp:extent cx="408305" cy="18732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45pt;margin-top:11.85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91790</wp:posOffset>
                </wp:positionH>
                <wp:positionV relativeFrom="paragraph">
                  <wp:posOffset>775970</wp:posOffset>
                </wp:positionV>
                <wp:extent cx="1828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1.1pt" to="242.05pt,6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91790</wp:posOffset>
                </wp:positionH>
                <wp:positionV relativeFrom="paragraph">
                  <wp:posOffset>231140</wp:posOffset>
                </wp:positionV>
                <wp:extent cx="1828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8.2pt" to="242.0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80435</wp:posOffset>
                </wp:positionH>
                <wp:positionV relativeFrom="paragraph">
                  <wp:posOffset>241935</wp:posOffset>
                </wp:positionV>
                <wp:extent cx="1828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9.05pt" to="288.4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72180</wp:posOffset>
                </wp:positionH>
                <wp:positionV relativeFrom="paragraph">
                  <wp:posOffset>754380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59.4pt" to="287.75pt,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80435</wp:posOffset>
                </wp:positionH>
                <wp:positionV relativeFrom="paragraph">
                  <wp:posOffset>1317625</wp:posOffset>
                </wp:positionV>
                <wp:extent cx="18224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3.75pt" to="288.3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0775</wp:posOffset>
                </wp:positionH>
                <wp:positionV relativeFrom="paragraph">
                  <wp:posOffset>232410</wp:posOffset>
                </wp:positionV>
                <wp:extent cx="0" cy="107505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18.3pt" to="288.25pt,10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29790</wp:posOffset>
                </wp:positionH>
                <wp:positionV relativeFrom="paragraph">
                  <wp:posOffset>647700</wp:posOffset>
                </wp:positionV>
                <wp:extent cx="408305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274320"/>
                          <a:chOff x="0" y="0"/>
                          <a:chExt cx="408240" cy="274320"/>
                        </a:xfrm>
                      </wpg:grpSpPr>
                      <wps:wsp>
                        <wps:cNvSpPr/>
                        <wps:spPr>
                          <a:xfrm rot="10800000">
                            <a:off x="0" y="464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5pt;margin-top:51pt;width:32.15pt;height:21.6pt" coordorigin="3353,1020" coordsize="643,432">
                <v:rect id="shape_0" fillcolor="white" stroked="t" o:allowincell="f" style="position:absolute;left:3354;top:1093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61;top:1020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70860</wp:posOffset>
                </wp:positionH>
                <wp:positionV relativeFrom="paragraph">
                  <wp:posOffset>623570</wp:posOffset>
                </wp:positionV>
                <wp:extent cx="408305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274320"/>
                          <a:chOff x="0" y="0"/>
                          <a:chExt cx="408240" cy="274320"/>
                        </a:xfrm>
                      </wpg:grpSpPr>
                      <wps:wsp>
                        <wps:cNvSpPr/>
                        <wps:spPr>
                          <a:xfrm rot="10800000">
                            <a:off x="0" y="392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5pt;margin-top:49.1pt;width:32.15pt;height:21.6pt" coordorigin="4835,982" coordsize="643,432">
                <v:rect id="shape_0" fillcolor="white" stroked="t" o:allowincell="f" style="position:absolute;left:4836;top:1044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72;top:982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46505</wp:posOffset>
                </wp:positionH>
                <wp:positionV relativeFrom="paragraph">
                  <wp:posOffset>1002030</wp:posOffset>
                </wp:positionV>
                <wp:extent cx="365760" cy="27432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9pt;mso-position-vertical-relative:text;margin-left: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7230</wp:posOffset>
                </wp:positionH>
                <wp:positionV relativeFrom="paragraph">
                  <wp:posOffset>268605</wp:posOffset>
                </wp:positionV>
                <wp:extent cx="321310" cy="27432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21.15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68655</wp:posOffset>
                </wp:positionH>
                <wp:positionV relativeFrom="paragraph">
                  <wp:posOffset>1005205</wp:posOffset>
                </wp:positionV>
                <wp:extent cx="365760" cy="274320"/>
                <wp:effectExtent l="0" t="0" r="0" b="0"/>
                <wp:wrapNone/>
                <wp:docPr id="1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9.15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21230</wp:posOffset>
                </wp:positionH>
                <wp:positionV relativeFrom="paragraph">
                  <wp:posOffset>109855</wp:posOffset>
                </wp:positionV>
                <wp:extent cx="321310" cy="274320"/>
                <wp:effectExtent l="0" t="0" r="0" b="0"/>
                <wp:wrapNone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8.6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67380</wp:posOffset>
                </wp:positionH>
                <wp:positionV relativeFrom="paragraph">
                  <wp:posOffset>118110</wp:posOffset>
                </wp:positionV>
                <wp:extent cx="321310" cy="274320"/>
                <wp:effectExtent l="0" t="0" r="0" b="0"/>
                <wp:wrapNone/>
                <wp:docPr id="1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9.3pt;mso-position-vertical-relative:text;margin-left:2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92450</wp:posOffset>
                </wp:positionH>
                <wp:positionV relativeFrom="paragraph">
                  <wp:posOffset>1177925</wp:posOffset>
                </wp:positionV>
                <wp:extent cx="365760" cy="274320"/>
                <wp:effectExtent l="0" t="0" r="0" b="0"/>
                <wp:wrapNone/>
                <wp:docPr id="1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2.75pt;mso-position-vertical-relative:text;margin-left:2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27455</wp:posOffset>
                </wp:positionH>
                <wp:positionV relativeFrom="paragraph">
                  <wp:posOffset>264160</wp:posOffset>
                </wp:positionV>
                <wp:extent cx="365760" cy="274320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8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5810</wp:posOffset>
                </wp:positionH>
                <wp:positionV relativeFrom="paragraph">
                  <wp:posOffset>165100</wp:posOffset>
                </wp:positionV>
                <wp:extent cx="1877695" cy="53086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Эквивалентна схеме 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41.8pt;mso-wrap-distance-left:9.05pt;mso-wrap-distance-right:9.05pt;mso-wrap-distance-top:0pt;mso-wrap-distance-bottom:0pt;margin-top:13pt;mso-position-vertical-relative:text;margin-left:3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Эквивалентна схеме Р</w:t>
                      </w:r>
                      <w:r>
                        <w:rPr>
                          <w:sz w:val="24"/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0215</wp:posOffset>
                </wp:positionH>
                <wp:positionV relativeFrom="paragraph">
                  <wp:posOffset>57785</wp:posOffset>
                </wp:positionV>
                <wp:extent cx="18288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4.55pt" to="49.8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39210</wp:posOffset>
                </wp:positionH>
                <wp:positionV relativeFrom="paragraph">
                  <wp:posOffset>83185</wp:posOffset>
                </wp:positionV>
                <wp:extent cx="361950" cy="269240"/>
                <wp:effectExtent l="5715" t="5080" r="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6.55pt;width:28.5pt;height:21.2pt" coordorigin="6046,131" coordsize="570,424">
                <v:oval id="shape_0" fillcolor="white" stroked="t" o:allowincell="f" style="position:absolute;left:6046;top:131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15;top:164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6830</wp:posOffset>
                </wp:positionH>
                <wp:positionV relativeFrom="paragraph">
                  <wp:posOffset>44450</wp:posOffset>
                </wp:positionV>
                <wp:extent cx="3146425" cy="1003935"/>
                <wp:effectExtent l="571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6400" cy="1004040"/>
                          <a:chOff x="0" y="0"/>
                          <a:chExt cx="3146400" cy="1004040"/>
                        </a:xfrm>
                      </wpg:grpSpPr>
                      <wpg:grpSp>
                        <wpg:cNvGrpSpPr/>
                        <wpg:grpSpPr>
                          <a:xfrm>
                            <a:off x="2784600" y="37908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35400" y="120600"/>
                            <a:ext cx="2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19520" y="7491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51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92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432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707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860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2360" y="3931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5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29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357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718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1360" y="506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496080"/>
                            <a:ext cx="267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76560"/>
                            <a:ext cx="3618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0880"/>
                              <a:ext cx="318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3640" y="1339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149400"/>
                            <a:ext cx="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28160"/>
                            <a:ext cx="734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850320"/>
                            <a:ext cx="734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582120"/>
                            <a:ext cx="25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859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.5pt;width:247.75pt;height:79.05pt" coordorigin="-58,70" coordsize="4955,1581">
                <v:group id="shape_0" style="position:absolute;left:4327;top:667;width:569;height:424">
                  <v:oval id="shape_0" fillcolor="white" stroked="t" o:allowincell="f" style="position:absolute;left:4327;top:667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96;top:700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60,260" to="2363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,273" to="1159,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65;top:125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0,309" to="3897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60;top:13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8;top:138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0;top:1284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2,1425" to="1159,1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40;top:689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106;top: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70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121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6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2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7,867" to="4328,86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9,851" to="880,85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-58;top:663;width:570;height:424">
                  <v:oval id="shape_0" fillcolor="white" stroked="t" o:allowincell="f" style="position:absolute;left:-58;top:663;width:500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;top:696;width:50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7,281" to="877,1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305" to="3884,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4,272" to="2969,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7,1409" to="2972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6,986" to="2359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423" to="3893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86125</wp:posOffset>
                </wp:positionH>
                <wp:positionV relativeFrom="paragraph">
                  <wp:posOffset>291465</wp:posOffset>
                </wp:positionV>
                <wp:extent cx="2131060" cy="595630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in </w:t>
                            </w:r>
                            <w:r>
                              <w:rPr>
                                <w:sz w:val="24"/>
                              </w:rPr>
                              <w:t>пути: 14,25, 135, 23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in </w:t>
                            </w:r>
                            <w:r>
                              <w:rPr>
                                <w:sz w:val="24"/>
                              </w:rPr>
                              <w:t>сечения: 12, 45, 135, 432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46.9pt;mso-wrap-distance-left:9.05pt;mso-wrap-distance-right:9.05pt;mso-wrap-distance-top:0pt;mso-wrap-distance-bottom:0pt;margin-top:22.9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Min </w:t>
                      </w:r>
                      <w:r>
                        <w:rPr>
                          <w:sz w:val="24"/>
                        </w:rPr>
                        <w:t>пути: 14,25, 135, 23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Min </w:t>
                      </w:r>
                      <w:r>
                        <w:rPr>
                          <w:sz w:val="24"/>
                        </w:rPr>
                        <w:t>сечения: 12, 45, 135, 43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[1 – (1 – P)</w:t>
      </w:r>
      <w:r>
        <w:rPr>
          <w:vertAlign w:val="superscript"/>
          <w:lang w:val="en-US"/>
        </w:rPr>
        <w:t>2</w:t>
      </w:r>
      <w:r>
        <w:rPr>
          <w:lang w:val="en-US"/>
        </w:rPr>
        <w:t>] [1 – (1 – P)</w:t>
      </w:r>
      <w:r>
        <w:rPr>
          <w:vertAlign w:val="super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,97814 </w:t>
      </w:r>
      <w:r>
        <w:rPr/>
        <w:t>Если Р = 0,9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4520</wp:posOffset>
                </wp:positionH>
                <wp:positionV relativeFrom="paragraph">
                  <wp:posOffset>240665</wp:posOffset>
                </wp:positionV>
                <wp:extent cx="476885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8.95pt" to="85.1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85215</wp:posOffset>
                </wp:positionH>
                <wp:positionV relativeFrom="paragraph">
                  <wp:posOffset>102235</wp:posOffset>
                </wp:positionV>
                <wp:extent cx="589280" cy="274320"/>
                <wp:effectExtent l="571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274320"/>
                          <a:chOff x="0" y="0"/>
                          <a:chExt cx="589320" cy="2743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13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8.05pt;width:46.35pt;height:21.6pt" coordorigin="1709,161" coordsize="927,432">
                <v:rect id="shape_0" fillcolor="white" stroked="t" o:allowincell="f" style="position:absolute;left:1709;top:238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9,379" to="2636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4;top:161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57350</wp:posOffset>
                </wp:positionH>
                <wp:positionV relativeFrom="paragraph">
                  <wp:posOffset>104775</wp:posOffset>
                </wp:positionV>
                <wp:extent cx="422910" cy="274320"/>
                <wp:effectExtent l="508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274320"/>
                          <a:chOff x="0" y="0"/>
                          <a:chExt cx="423000" cy="274320"/>
                        </a:xfrm>
                      </wpg:grpSpPr>
                      <wps:wsp>
                        <wps:cNvSpPr/>
                        <wps:spPr>
                          <a:xfrm rot="10800000">
                            <a:off x="0" y="450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5pt;margin-top:8.25pt;width:33.35pt;height:21.6pt" coordorigin="2609,165" coordsize="667,432">
                <v:rect id="shape_0" fillcolor="white" stroked="t" o:allowincell="f" style="position:absolute;left:2610;top:236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00;top:16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77240</wp:posOffset>
                </wp:positionH>
                <wp:positionV relativeFrom="paragraph">
                  <wp:posOffset>1219835</wp:posOffset>
                </wp:positionV>
                <wp:extent cx="408305" cy="18732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96.0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01980</wp:posOffset>
                </wp:positionH>
                <wp:positionV relativeFrom="paragraph">
                  <wp:posOffset>1309370</wp:posOffset>
                </wp:positionV>
                <wp:extent cx="17462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03.1pt" to="61.1pt,1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83640</wp:posOffset>
                </wp:positionH>
                <wp:positionV relativeFrom="paragraph">
                  <wp:posOffset>1309370</wp:posOffset>
                </wp:positionV>
                <wp:extent cx="182880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103.1pt" to="107.55pt,1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24610</wp:posOffset>
                </wp:positionH>
                <wp:positionV relativeFrom="paragraph">
                  <wp:posOffset>1218565</wp:posOffset>
                </wp:positionV>
                <wp:extent cx="408305" cy="18732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pt;margin-top:95.95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34185</wp:posOffset>
                </wp:positionH>
                <wp:positionV relativeFrom="paragraph">
                  <wp:posOffset>1315720</wp:posOffset>
                </wp:positionV>
                <wp:extent cx="2082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03.6pt" to="152.9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12165</wp:posOffset>
                </wp:positionH>
                <wp:positionV relativeFrom="paragraph">
                  <wp:posOffset>1178560</wp:posOffset>
                </wp:positionV>
                <wp:extent cx="895350" cy="2781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78280"/>
                          <a:chOff x="0" y="0"/>
                          <a:chExt cx="89532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3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92.8pt;width:70.5pt;height:21.9pt" coordorigin="1279,1856" coordsize="1410,438">
                <v:shape id="shape_0" stroked="f" o:allowincell="f" style="position:absolute;left:1279;top:18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18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0360</wp:posOffset>
                </wp:positionH>
                <wp:positionV relativeFrom="paragraph">
                  <wp:posOffset>703580</wp:posOffset>
                </wp:positionV>
                <wp:extent cx="266065" cy="0"/>
                <wp:effectExtent l="0" t="25400" r="2540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55.4pt" to="47.7pt,55.4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544195</wp:posOffset>
                </wp:positionV>
                <wp:extent cx="361950" cy="269240"/>
                <wp:effectExtent l="5715" t="5080" r="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42.85pt;width:28.5pt;height:21.2pt" coordorigin="4307,857" coordsize="570,424">
                <v:oval id="shape_0" fillcolor="white" stroked="t" o:allowincell="f" style="position:absolute;left:4307;top:857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76;top:890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41270</wp:posOffset>
                </wp:positionH>
                <wp:positionV relativeFrom="paragraph">
                  <wp:posOffset>712470</wp:posOffset>
                </wp:positionV>
                <wp:extent cx="184785" cy="1905"/>
                <wp:effectExtent l="26035" t="26035" r="635" b="2413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56.1pt" to="214.6pt,56.2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52270</wp:posOffset>
                </wp:positionH>
                <wp:positionV relativeFrom="paragraph">
                  <wp:posOffset>464185</wp:posOffset>
                </wp:positionV>
                <wp:extent cx="408305" cy="18732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36.55pt;width:32.1pt;height:1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78510</wp:posOffset>
                </wp:positionH>
                <wp:positionV relativeFrom="paragraph">
                  <wp:posOffset>830580</wp:posOffset>
                </wp:positionV>
                <wp:extent cx="408305" cy="18732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pt;margin-top:65.4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3250</wp:posOffset>
                </wp:positionH>
                <wp:positionV relativeFrom="paragraph">
                  <wp:posOffset>920115</wp:posOffset>
                </wp:positionV>
                <wp:extent cx="17526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72.45pt" to="61.25pt,7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84910</wp:posOffset>
                </wp:positionH>
                <wp:positionV relativeFrom="paragraph">
                  <wp:posOffset>920115</wp:posOffset>
                </wp:positionV>
                <wp:extent cx="18288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72.45pt" to="107.65pt,7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5880</wp:posOffset>
                </wp:positionH>
                <wp:positionV relativeFrom="paragraph">
                  <wp:posOffset>829310</wp:posOffset>
                </wp:positionV>
                <wp:extent cx="408305" cy="18732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5.3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35455</wp:posOffset>
                </wp:positionH>
                <wp:positionV relativeFrom="paragraph">
                  <wp:posOffset>926465</wp:posOffset>
                </wp:positionV>
                <wp:extent cx="19939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72.95pt" to="152.3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13435</wp:posOffset>
                </wp:positionH>
                <wp:positionV relativeFrom="paragraph">
                  <wp:posOffset>789305</wp:posOffset>
                </wp:positionV>
                <wp:extent cx="895350" cy="27813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78280"/>
                          <a:chOff x="0" y="0"/>
                          <a:chExt cx="89532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3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62.15pt;width:70.5pt;height:21.9pt" coordorigin="1281,1243" coordsize="1410,438">
                <v:shape id="shape_0" stroked="f" o:allowincell="f" style="position:absolute;left:1281;top:124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125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66290</wp:posOffset>
                </wp:positionH>
                <wp:positionV relativeFrom="paragraph">
                  <wp:posOffset>232410</wp:posOffset>
                </wp:positionV>
                <wp:extent cx="457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8.3pt" to="198.6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28545</wp:posOffset>
                </wp:positionH>
                <wp:positionV relativeFrom="paragraph">
                  <wp:posOffset>1313180</wp:posOffset>
                </wp:positionV>
                <wp:extent cx="20002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03.4pt" to="199.05pt,10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0</wp:posOffset>
                </wp:positionH>
                <wp:positionV relativeFrom="paragraph">
                  <wp:posOffset>828040</wp:posOffset>
                </wp:positionV>
                <wp:extent cx="408305" cy="18732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65.2pt;width:32.1pt;height:1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29765</wp:posOffset>
                </wp:positionH>
                <wp:positionV relativeFrom="paragraph">
                  <wp:posOffset>1226185</wp:posOffset>
                </wp:positionV>
                <wp:extent cx="408305" cy="18732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95pt;margin-top:96.55pt;width:32.1pt;height:1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955</wp:posOffset>
                </wp:positionH>
                <wp:positionV relativeFrom="paragraph">
                  <wp:posOffset>583565</wp:posOffset>
                </wp:positionV>
                <wp:extent cx="361950" cy="269240"/>
                <wp:effectExtent l="5715" t="5080" r="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45.95pt;width:28.5pt;height:21.2pt" coordorigin="33,919" coordsize="570,424">
                <v:oval id="shape_0" fillcolor="white" stroked="t" o:allowincell="f" style="position:absolute;left:33;top:919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2;top:952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66165</wp:posOffset>
                </wp:positionH>
                <wp:positionV relativeFrom="paragraph">
                  <wp:posOffset>409575</wp:posOffset>
                </wp:positionV>
                <wp:extent cx="589280" cy="274320"/>
                <wp:effectExtent l="571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274320"/>
                          <a:chOff x="0" y="0"/>
                          <a:chExt cx="589320" cy="27432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13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32.25pt;width:46.4pt;height:21.6pt" coordorigin="1679,645" coordsize="928,432">
                <v:rect id="shape_0" fillcolor="white" stroked="t" o:allowincell="f" style="position:absolute;left:1679;top:72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9,863" to="2606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4;top:645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31085</wp:posOffset>
                </wp:positionH>
                <wp:positionV relativeFrom="paragraph">
                  <wp:posOffset>901065</wp:posOffset>
                </wp:positionV>
                <wp:extent cx="19113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70.95pt" to="198.5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40535</wp:posOffset>
                </wp:positionH>
                <wp:positionV relativeFrom="paragraph">
                  <wp:posOffset>430530</wp:posOffset>
                </wp:positionV>
                <wp:extent cx="321310" cy="274320"/>
                <wp:effectExtent l="0" t="0" r="0" b="0"/>
                <wp:wrapNone/>
                <wp:docPr id="1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33.9pt;mso-position-vertical-relative:text;margin-left:1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00250</wp:posOffset>
                </wp:positionH>
                <wp:positionV relativeFrom="paragraph">
                  <wp:posOffset>786130</wp:posOffset>
                </wp:positionV>
                <wp:extent cx="321310" cy="274320"/>
                <wp:effectExtent l="0" t="0" r="0" b="0"/>
                <wp:wrapNone/>
                <wp:docPr id="1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61.9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82470</wp:posOffset>
                </wp:positionH>
                <wp:positionV relativeFrom="paragraph">
                  <wp:posOffset>1191895</wp:posOffset>
                </wp:positionV>
                <wp:extent cx="321310" cy="274320"/>
                <wp:effectExtent l="0" t="0" r="0" b="0"/>
                <wp:wrapNone/>
                <wp:docPr id="1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93.85pt;mso-position-vertical-relative:text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73450</wp:posOffset>
                </wp:positionH>
                <wp:positionV relativeFrom="paragraph">
                  <wp:posOffset>349885</wp:posOffset>
                </wp:positionV>
                <wp:extent cx="3110865" cy="701675"/>
                <wp:effectExtent l="0" t="0" r="0" b="0"/>
                <wp:wrapNone/>
                <wp:docPr id="1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</w:rPr>
                              <w:t xml:space="preserve"> = 1 – (1 – Р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(1 – Р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= 0,99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0,9781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</w:t>
                            </w:r>
                            <w:r>
                              <w:rPr>
                                <w:sz w:val="24"/>
                              </w:rPr>
                              <w:t xml:space="preserve"> 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</w:t>
                            </w:r>
                            <w:r>
                              <w:rPr>
                                <w:sz w:val="24"/>
                              </w:rPr>
                              <w:t xml:space="preserve"> 0,9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55.25pt;mso-wrap-distance-left:9.05pt;mso-wrap-distance-right:9.05pt;mso-wrap-distance-top:0pt;mso-wrap-distance-bottom:0pt;margin-top:27.55pt;mso-position-vertical-relative:text;margin-left:2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</w:rPr>
                        <w:t xml:space="preserve"> = 1 – (1 – Р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(1 – Р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= 0,99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0,9781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</w:t>
                      </w:r>
                      <w:r>
                        <w:rPr>
                          <w:sz w:val="24"/>
                        </w:rPr>
                        <w:t xml:space="preserve"> Р</w:t>
                      </w:r>
                      <w:r>
                        <w:rPr>
                          <w:sz w:val="24"/>
                          <w:vertAlign w:val="subscript"/>
                        </w:rPr>
                        <w:t>С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</w:t>
                      </w:r>
                      <w:r>
                        <w:rPr>
                          <w:sz w:val="24"/>
                        </w:rPr>
                        <w:t xml:space="preserve"> 0,9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32380</wp:posOffset>
                </wp:positionH>
                <wp:positionV relativeFrom="paragraph">
                  <wp:posOffset>60325</wp:posOffset>
                </wp:positionV>
                <wp:extent cx="2540" cy="107251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4.75pt" to="199.55pt,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05155</wp:posOffset>
                </wp:positionH>
                <wp:positionV relativeFrom="paragraph">
                  <wp:posOffset>68580</wp:posOffset>
                </wp:positionV>
                <wp:extent cx="5715" cy="105791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5.4pt" to="48.05pt,8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ы исключения элементов.</w:t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24660</wp:posOffset>
                </wp:positionH>
                <wp:positionV relativeFrom="paragraph">
                  <wp:posOffset>130175</wp:posOffset>
                </wp:positionV>
                <wp:extent cx="2540" cy="274320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0.25pt" to="135.9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79780</wp:posOffset>
                </wp:positionH>
                <wp:positionV relativeFrom="paragraph">
                  <wp:posOffset>138430</wp:posOffset>
                </wp:positionV>
                <wp:extent cx="18288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0.9pt" to="75.7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08835</wp:posOffset>
                </wp:positionH>
                <wp:positionV relativeFrom="paragraph">
                  <wp:posOffset>758825</wp:posOffset>
                </wp:positionV>
                <wp:extent cx="408305" cy="18732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59.75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8410</wp:posOffset>
                </wp:positionH>
                <wp:positionV relativeFrom="paragraph">
                  <wp:posOffset>161290</wp:posOffset>
                </wp:positionV>
                <wp:extent cx="182880" cy="0"/>
                <wp:effectExtent l="635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2.7pt" to="212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62660</wp:posOffset>
                </wp:positionH>
                <wp:positionV relativeFrom="paragraph">
                  <wp:posOffset>48895</wp:posOffset>
                </wp:positionV>
                <wp:extent cx="408305" cy="187325"/>
                <wp:effectExtent l="5715" t="5715" r="444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8pt;margin-top:3.8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408305" cy="18732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pt;margin-top:4.1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62660</wp:posOffset>
                </wp:positionH>
                <wp:positionV relativeFrom="paragraph">
                  <wp:posOffset>780415</wp:posOffset>
                </wp:positionV>
                <wp:extent cx="408305" cy="18732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8pt;margin-top:61.4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21460</wp:posOffset>
                </wp:positionH>
                <wp:positionV relativeFrom="paragraph">
                  <wp:posOffset>402590</wp:posOffset>
                </wp:positionV>
                <wp:extent cx="408305" cy="18732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8pt;margin-top:31.7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00655</wp:posOffset>
                </wp:positionH>
                <wp:positionV relativeFrom="paragraph">
                  <wp:posOffset>515620</wp:posOffset>
                </wp:positionV>
                <wp:extent cx="274320" cy="0"/>
                <wp:effectExtent l="25400" t="25400" r="0" b="254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40.6pt" to="234.2pt,40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9230</wp:posOffset>
                </wp:positionH>
                <wp:positionV relativeFrom="paragraph">
                  <wp:posOffset>386080</wp:posOffset>
                </wp:positionV>
                <wp:extent cx="361950" cy="269240"/>
                <wp:effectExtent l="5715" t="5080" r="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30.4pt;width:28.5pt;height:21.2pt" coordorigin="298,608" coordsize="570,424">
                <v:oval id="shape_0" fillcolor="white" stroked="t" o:allowincell="f" style="position:absolute;left:298;top:608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7;top:641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92400</wp:posOffset>
                </wp:positionH>
                <wp:positionV relativeFrom="paragraph">
                  <wp:posOffset>158750</wp:posOffset>
                </wp:positionV>
                <wp:extent cx="0" cy="70993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2.5pt" to="212pt,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7950</wp:posOffset>
                </wp:positionH>
                <wp:positionV relativeFrom="paragraph">
                  <wp:posOffset>137795</wp:posOffset>
                </wp:positionV>
                <wp:extent cx="734060" cy="3175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0.85pt" to="166.2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24660</wp:posOffset>
                </wp:positionH>
                <wp:positionV relativeFrom="paragraph">
                  <wp:posOffset>591820</wp:posOffset>
                </wp:positionV>
                <wp:extent cx="5080" cy="266065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46.6pt" to="136.15pt,6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15870</wp:posOffset>
                </wp:positionH>
                <wp:positionV relativeFrom="paragraph">
                  <wp:posOffset>868680</wp:posOffset>
                </wp:positionV>
                <wp:extent cx="182880" cy="0"/>
                <wp:effectExtent l="635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68.4pt" to="212.45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78510</wp:posOffset>
                </wp:positionH>
                <wp:positionV relativeFrom="paragraph">
                  <wp:posOffset>142240</wp:posOffset>
                </wp:positionV>
                <wp:extent cx="0" cy="7061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1.2pt" to="61.3pt,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98370</wp:posOffset>
                </wp:positionH>
                <wp:positionV relativeFrom="paragraph">
                  <wp:posOffset>14605</wp:posOffset>
                </wp:positionV>
                <wp:extent cx="365760" cy="274320"/>
                <wp:effectExtent l="0" t="0" r="0" b="0"/>
                <wp:wrapNone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15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54735</wp:posOffset>
                </wp:positionH>
                <wp:positionV relativeFrom="paragraph">
                  <wp:posOffset>9525</wp:posOffset>
                </wp:positionV>
                <wp:extent cx="321310" cy="274320"/>
                <wp:effectExtent l="0" t="0" r="0" b="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0.75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97585</wp:posOffset>
                </wp:positionH>
                <wp:positionV relativeFrom="paragraph">
                  <wp:posOffset>739140</wp:posOffset>
                </wp:positionV>
                <wp:extent cx="365760" cy="27432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8.2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6225</wp:posOffset>
                </wp:positionH>
                <wp:positionV relativeFrom="paragraph">
                  <wp:posOffset>367030</wp:posOffset>
                </wp:positionV>
                <wp:extent cx="365760" cy="2743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9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36775</wp:posOffset>
                </wp:positionH>
                <wp:positionV relativeFrom="paragraph">
                  <wp:posOffset>727710</wp:posOffset>
                </wp:positionV>
                <wp:extent cx="365760" cy="274320"/>
                <wp:effectExtent l="0" t="0" r="0" b="0"/>
                <wp:wrapNone/>
                <wp:docPr id="1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7.3pt;mso-position-vertical-relative:text;margin-left:1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22980</wp:posOffset>
                </wp:positionH>
                <wp:positionV relativeFrom="paragraph">
                  <wp:posOffset>221615</wp:posOffset>
                </wp:positionV>
                <wp:extent cx="734695" cy="310515"/>
                <wp:effectExtent l="0" t="0" r="0" b="0"/>
                <wp:wrapNone/>
                <wp:docPr id="1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 = 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4.45pt;mso-wrap-distance-left:9.05pt;mso-wrap-distance-right:9.05pt;mso-wrap-distance-top:0pt;mso-wrap-distance-bottom:0pt;margin-top:17.45pt;mso-position-vertical-relative:text;margin-left:2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 = 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73705</wp:posOffset>
                </wp:positionH>
                <wp:positionV relativeFrom="paragraph">
                  <wp:posOffset>38100</wp:posOffset>
                </wp:positionV>
                <wp:extent cx="361950" cy="269240"/>
                <wp:effectExtent l="5715" t="5080" r="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3pt;width:28.5pt;height:21.2pt" coordorigin="4683,60" coordsize="570,424">
                <v:oval id="shape_0" fillcolor="white" stroked="t" o:allowincell="f" style="position:absolute;left:4683;top:60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52;top:93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95935</wp:posOffset>
                </wp:positionH>
                <wp:positionV relativeFrom="paragraph">
                  <wp:posOffset>160020</wp:posOffset>
                </wp:positionV>
                <wp:extent cx="274320" cy="0"/>
                <wp:effectExtent l="635" t="25400" r="25400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12.6pt" to="60.6pt,12.6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66445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2.5pt" to="74.7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79855</wp:posOffset>
                </wp:positionH>
                <wp:positionV relativeFrom="paragraph">
                  <wp:posOffset>160020</wp:posOffset>
                </wp:positionV>
                <wp:extent cx="734695" cy="1905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2.6pt" to="166.45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/>
      </w:pPr>
      <w:r>
        <w:rPr/>
        <w:t>Сущность этого метода заключается в том, из структурной схемы выбрасывается 1 или несколько элементов и затем производится расчет показателя надежности для 2-х крайних случаев. В одном случае предполагается, что выбрасываемые элементы надежны (Р = 1), во 2 – м не надежны (Р = 0).</w:t>
      </w:r>
    </w:p>
    <w:p>
      <w:pPr>
        <w:pStyle w:val="2"/>
        <w:ind w:left="0" w:firstLine="709"/>
        <w:jc w:val="both"/>
        <w:rPr/>
      </w:pPr>
      <w:r>
        <w:rPr/>
        <w:t xml:space="preserve">В 1 – м случае 2 – е точки схемы, к которым подключены элементы, которые соединяются постоянной связью, во втором связь м/д этими точками отсутствует. </w:t>
      </w:r>
    </w:p>
    <w:p>
      <w:pPr>
        <w:pStyle w:val="2"/>
        <w:ind w:left="0" w:firstLine="709"/>
        <w:jc w:val="both"/>
        <w:rPr/>
      </w:pPr>
      <w:r>
        <w:rPr/>
        <w:t xml:space="preserve">Для этих двух вырожденных структур определить вероятность безотказной работы соответствует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, </w:t>
      </w:r>
      <w:r>
        <w:rPr/>
        <w:t xml:space="preserve">затем определяем взвешенность значений вероятности безотказной работы исключаемых элем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вероятность безотказной работы </w:t>
      </w:r>
      <w:r>
        <w:rPr>
          <w:lang w:val="en-US"/>
        </w:rPr>
        <w:t xml:space="preserve">i – </w:t>
      </w:r>
      <w:r>
        <w:rPr/>
        <w:t>го элемента.</w:t>
      </w:r>
      <w:r>
        <w:rPr>
          <w:lang w:val="en-US"/>
        </w:rPr>
        <w:t xml:space="preserve"> n – </w:t>
      </w:r>
      <w:r>
        <w:rPr/>
        <w:t>число исключенных элементов.</w:t>
      </w:r>
    </w:p>
    <w:p>
      <w:pPr>
        <w:pStyle w:val="2"/>
        <w:ind w:left="0" w:firstLine="709"/>
        <w:jc w:val="both"/>
        <w:rPr/>
      </w:pPr>
      <w:r>
        <w:rPr/>
        <w:t>Окончательная вероятность безотказной работы структурной схемы определяется по следующим формулам:</w:t>
      </w:r>
    </w:p>
    <w:p>
      <w:pPr>
        <w:pStyle w:val="2"/>
        <w:ind w:left="0" w:firstLine="709"/>
        <w:jc w:val="both"/>
        <w:rPr/>
      </w:pPr>
      <w:r>
        <w:rPr/>
        <w:t>(надежность системы) 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+ (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min</w:t>
      </w:r>
      <w:r>
        <w:rPr>
          <w:lang w:val="en-US"/>
        </w:rPr>
        <w:t>) P</w:t>
      </w:r>
      <w:r>
        <w:rPr>
          <w:vertAlign w:val="subscript"/>
        </w:rPr>
        <w:t>ср</w:t>
      </w:r>
      <w:r>
        <w:rPr/>
        <w:t>.</w:t>
      </w:r>
    </w:p>
    <w:p>
      <w:pPr>
        <w:pStyle w:val="2"/>
        <w:ind w:left="0" w:firstLine="709"/>
        <w:jc w:val="both"/>
        <w:rPr>
          <w:lang w:val="en-US"/>
        </w:rPr>
      </w:pPr>
      <w:r>
        <w:rPr/>
        <w:t>Если Р</w:t>
      </w:r>
      <w:r>
        <w:rPr>
          <w:vertAlign w:val="subscript"/>
        </w:rPr>
        <w:t>ср</w:t>
      </w:r>
      <w:r>
        <w:rPr/>
        <w:t xml:space="preserve"> = 1(надежный элемент), то 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  <w:lang w:val="en-US"/>
        </w:rPr>
        <w:t>max</w:t>
      </w:r>
      <w:r>
        <w:rPr>
          <w:lang w:val="en-US"/>
        </w:rPr>
      </w:r>
      <m:oMath xmlns:m="http://schemas.openxmlformats.org/officeDocument/2006/math"/>
    </w:p>
    <w:p>
      <w:pPr>
        <w:pStyle w:val="2"/>
        <w:ind w:left="0" w:firstLine="709"/>
        <w:jc w:val="both"/>
        <w:rPr>
          <w:lang w:val="en-US"/>
        </w:rPr>
      </w:pPr>
      <w:r>
        <w:rPr/>
        <w:t>Если Р</w:t>
      </w:r>
      <w:r>
        <w:rPr>
          <w:vertAlign w:val="subscript"/>
        </w:rPr>
        <w:t>ср</w:t>
      </w:r>
      <w:r>
        <w:rPr/>
        <w:t xml:space="preserve"> = 0(не надежный элемент), то 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  <w:lang w:val="en-US"/>
        </w:rPr>
        <w:t>mix</w:t>
      </w:r>
      <w:r>
        <w:rPr>
          <w:lang w:val="en-US"/>
        </w:rPr>
      </w:r>
      <m:oMath xmlns:m="http://schemas.openxmlformats.org/officeDocument/2006/math"/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32915</wp:posOffset>
                </wp:positionH>
                <wp:positionV relativeFrom="paragraph">
                  <wp:posOffset>1339215</wp:posOffset>
                </wp:positionV>
                <wp:extent cx="5080" cy="731520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05.45pt" to="136.8pt,16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85495</wp:posOffset>
                </wp:positionH>
                <wp:positionV relativeFrom="paragraph">
                  <wp:posOffset>1347470</wp:posOffset>
                </wp:positionV>
                <wp:extent cx="18288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6.1pt" to="76.2pt,10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14550</wp:posOffset>
                </wp:positionH>
                <wp:positionV relativeFrom="paragraph">
                  <wp:posOffset>1967865</wp:posOffset>
                </wp:positionV>
                <wp:extent cx="408305" cy="18732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154.95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68375</wp:posOffset>
                </wp:positionH>
                <wp:positionV relativeFrom="paragraph">
                  <wp:posOffset>1257935</wp:posOffset>
                </wp:positionV>
                <wp:extent cx="408305" cy="18732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5pt;margin-top:99.0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22805</wp:posOffset>
                </wp:positionH>
                <wp:positionV relativeFrom="paragraph">
                  <wp:posOffset>1261745</wp:posOffset>
                </wp:positionV>
                <wp:extent cx="408305" cy="187325"/>
                <wp:effectExtent l="5715" t="5715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15pt;margin-top:99.3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68375</wp:posOffset>
                </wp:positionH>
                <wp:positionV relativeFrom="paragraph">
                  <wp:posOffset>1989455</wp:posOffset>
                </wp:positionV>
                <wp:extent cx="408305" cy="18732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5pt;margin-top:156.65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85495</wp:posOffset>
                </wp:positionH>
                <wp:positionV relativeFrom="paragraph">
                  <wp:posOffset>2078990</wp:posOffset>
                </wp:positionV>
                <wp:extent cx="182880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63.7pt" to="76.2pt,16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6370</wp:posOffset>
                </wp:positionH>
                <wp:positionV relativeFrom="paragraph">
                  <wp:posOffset>1724660</wp:posOffset>
                </wp:positionV>
                <wp:extent cx="274320" cy="0"/>
                <wp:effectExtent l="25400" t="25400" r="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35.8pt" to="234.65pt,135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3240</wp:posOffset>
                </wp:positionH>
                <wp:positionV relativeFrom="paragraph">
                  <wp:posOffset>1714500</wp:posOffset>
                </wp:positionV>
                <wp:extent cx="267970" cy="1905"/>
                <wp:effectExtent l="635" t="26035" r="26035" b="2413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35pt" to="62.25pt,135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4945</wp:posOffset>
                </wp:positionH>
                <wp:positionV relativeFrom="paragraph">
                  <wp:posOffset>1595120</wp:posOffset>
                </wp:positionV>
                <wp:extent cx="361950" cy="269240"/>
                <wp:effectExtent l="5715" t="5080" r="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125.6pt;width:28.5pt;height:21.2pt" coordorigin="307,2512" coordsize="570,424">
                <v:oval id="shape_0" fillcolor="white" stroked="t" o:allowincell="f" style="position:absolute;left:307;top:2512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6;top:2545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88670</wp:posOffset>
                </wp:positionH>
                <wp:positionV relativeFrom="paragraph">
                  <wp:posOffset>1352550</wp:posOffset>
                </wp:positionV>
                <wp:extent cx="0" cy="73152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06.5pt" to="62.1pt,1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98115</wp:posOffset>
                </wp:positionH>
                <wp:positionV relativeFrom="paragraph">
                  <wp:posOffset>1367790</wp:posOffset>
                </wp:positionV>
                <wp:extent cx="0" cy="70993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07.7pt" to="212.45pt,1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83665</wp:posOffset>
                </wp:positionH>
                <wp:positionV relativeFrom="paragraph">
                  <wp:posOffset>1346835</wp:posOffset>
                </wp:positionV>
                <wp:extent cx="734060" cy="3175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6.05pt" to="166.7pt,10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85570</wp:posOffset>
                </wp:positionH>
                <wp:positionV relativeFrom="paragraph">
                  <wp:posOffset>2072640</wp:posOffset>
                </wp:positionV>
                <wp:extent cx="730885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3.2pt" to="166.6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21585</wp:posOffset>
                </wp:positionH>
                <wp:positionV relativeFrom="paragraph">
                  <wp:posOffset>2077720</wp:posOffset>
                </wp:positionV>
                <wp:extent cx="182880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63.6pt" to="212.9pt,1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10840</wp:posOffset>
                </wp:positionH>
                <wp:positionV relativeFrom="paragraph">
                  <wp:posOffset>467995</wp:posOffset>
                </wp:positionV>
                <wp:extent cx="361950" cy="269240"/>
                <wp:effectExtent l="5715" t="5080" r="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36.85pt;width:28.5pt;height:21.2pt" coordorigin="4584,737" coordsize="570,424">
                <v:oval id="shape_0" fillcolor="white" stroked="t" o:allowincell="f" style="position:absolute;left:4584;top:737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53;top:770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828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7.15pt" to="70.8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45970</wp:posOffset>
                </wp:positionH>
                <wp:positionV relativeFrom="paragraph">
                  <wp:posOffset>838200</wp:posOffset>
                </wp:positionV>
                <wp:extent cx="408305" cy="18732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1pt;margin-top:66pt;width:32.1pt;height:1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55545</wp:posOffset>
                </wp:positionH>
                <wp:positionV relativeFrom="paragraph">
                  <wp:posOffset>240665</wp:posOffset>
                </wp:positionV>
                <wp:extent cx="18288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18.95pt" to="207.7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99795</wp:posOffset>
                </wp:positionH>
                <wp:positionV relativeFrom="paragraph">
                  <wp:posOffset>128270</wp:posOffset>
                </wp:positionV>
                <wp:extent cx="408305" cy="187325"/>
                <wp:effectExtent l="5715" t="5715" r="444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5pt;margin-top:10.1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054225</wp:posOffset>
                </wp:positionH>
                <wp:positionV relativeFrom="paragraph">
                  <wp:posOffset>132080</wp:posOffset>
                </wp:positionV>
                <wp:extent cx="408305" cy="187325"/>
                <wp:effectExtent l="5715" t="5715" r="444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75pt;margin-top:10.4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99795</wp:posOffset>
                </wp:positionH>
                <wp:positionV relativeFrom="paragraph">
                  <wp:posOffset>859790</wp:posOffset>
                </wp:positionV>
                <wp:extent cx="408305" cy="187325"/>
                <wp:effectExtent l="5715" t="5715" r="444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5pt;margin-top:67.7pt;width:32.1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16915</wp:posOffset>
                </wp:positionH>
                <wp:positionV relativeFrom="paragraph">
                  <wp:posOffset>949325</wp:posOffset>
                </wp:positionV>
                <wp:extent cx="1828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74.75pt" to="70.8pt,7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37790</wp:posOffset>
                </wp:positionH>
                <wp:positionV relativeFrom="paragraph">
                  <wp:posOffset>594995</wp:posOffset>
                </wp:positionV>
                <wp:extent cx="274320" cy="0"/>
                <wp:effectExtent l="25400" t="25400" r="0" b="254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46.85pt" to="229.25pt,46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4660</wp:posOffset>
                </wp:positionH>
                <wp:positionV relativeFrom="paragraph">
                  <wp:posOffset>584835</wp:posOffset>
                </wp:positionV>
                <wp:extent cx="267970" cy="1905"/>
                <wp:effectExtent l="635" t="26035" r="26035" b="2413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46.05pt" to="56.85pt,4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6365</wp:posOffset>
                </wp:positionH>
                <wp:positionV relativeFrom="paragraph">
                  <wp:posOffset>465455</wp:posOffset>
                </wp:positionV>
                <wp:extent cx="361950" cy="269240"/>
                <wp:effectExtent l="5715" t="5080" r="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36.65pt;width:28.5pt;height:21.2pt" coordorigin="199,733" coordsize="570,424">
                <v:oval id="shape_0" fillcolor="white" stroked="t" o:allowincell="f" style="position:absolute;left:199;top:733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8;top:766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20090</wp:posOffset>
                </wp:positionH>
                <wp:positionV relativeFrom="paragraph">
                  <wp:posOffset>222885</wp:posOffset>
                </wp:positionV>
                <wp:extent cx="0" cy="73152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7.55pt" to="56.7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29535</wp:posOffset>
                </wp:positionH>
                <wp:positionV relativeFrom="paragraph">
                  <wp:posOffset>238125</wp:posOffset>
                </wp:positionV>
                <wp:extent cx="0" cy="70993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8.75pt" to="207.05pt,7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15085</wp:posOffset>
                </wp:positionH>
                <wp:positionV relativeFrom="paragraph">
                  <wp:posOffset>220980</wp:posOffset>
                </wp:positionV>
                <wp:extent cx="761365" cy="381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7.4pt" to="163.4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16990</wp:posOffset>
                </wp:positionH>
                <wp:positionV relativeFrom="paragraph">
                  <wp:posOffset>939165</wp:posOffset>
                </wp:positionV>
                <wp:extent cx="734060" cy="381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73.95pt" to="161.45pt,7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53005</wp:posOffset>
                </wp:positionH>
                <wp:positionV relativeFrom="paragraph">
                  <wp:posOffset>948055</wp:posOffset>
                </wp:positionV>
                <wp:extent cx="182880" cy="0"/>
                <wp:effectExtent l="635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74.65pt" to="207.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5870</wp:posOffset>
                </wp:positionH>
                <wp:positionV relativeFrom="paragraph">
                  <wp:posOffset>1365885</wp:posOffset>
                </wp:positionV>
                <wp:extent cx="18288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07.55pt" to="212.45pt,10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04085</wp:posOffset>
                </wp:positionH>
                <wp:positionV relativeFrom="paragraph">
                  <wp:posOffset>1223645</wp:posOffset>
                </wp:positionV>
                <wp:extent cx="365760" cy="274320"/>
                <wp:effectExtent l="0" t="0" r="0" b="0"/>
                <wp:wrapNone/>
                <wp:docPr id="2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6.3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60450</wp:posOffset>
                </wp:positionH>
                <wp:positionV relativeFrom="paragraph">
                  <wp:posOffset>1218565</wp:posOffset>
                </wp:positionV>
                <wp:extent cx="321310" cy="274320"/>
                <wp:effectExtent l="0" t="0" r="0" b="0"/>
                <wp:wrapNone/>
                <wp:docPr id="2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95.9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03300</wp:posOffset>
                </wp:positionH>
                <wp:positionV relativeFrom="paragraph">
                  <wp:posOffset>1948180</wp:posOffset>
                </wp:positionV>
                <wp:extent cx="365760" cy="274320"/>
                <wp:effectExtent l="0" t="0" r="0" b="0"/>
                <wp:wrapNone/>
                <wp:docPr id="2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3.4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42490</wp:posOffset>
                </wp:positionH>
                <wp:positionV relativeFrom="paragraph">
                  <wp:posOffset>1936750</wp:posOffset>
                </wp:positionV>
                <wp:extent cx="365760" cy="274320"/>
                <wp:effectExtent l="0" t="0" r="0" b="0"/>
                <wp:wrapNone/>
                <wp:docPr id="2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2.5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35505</wp:posOffset>
                </wp:positionH>
                <wp:positionV relativeFrom="paragraph">
                  <wp:posOffset>93980</wp:posOffset>
                </wp:positionV>
                <wp:extent cx="365760" cy="274320"/>
                <wp:effectExtent l="0" t="0" r="0" b="0"/>
                <wp:wrapNone/>
                <wp:docPr id="2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4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91870</wp:posOffset>
                </wp:positionH>
                <wp:positionV relativeFrom="paragraph">
                  <wp:posOffset>88900</wp:posOffset>
                </wp:positionV>
                <wp:extent cx="321310" cy="274320"/>
                <wp:effectExtent l="0" t="0" r="0" b="0"/>
                <wp:wrapNone/>
                <wp:docPr id="2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7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4720</wp:posOffset>
                </wp:positionH>
                <wp:positionV relativeFrom="paragraph">
                  <wp:posOffset>818515</wp:posOffset>
                </wp:positionV>
                <wp:extent cx="365760" cy="274320"/>
                <wp:effectExtent l="0" t="0" r="0" b="0"/>
                <wp:wrapNone/>
                <wp:docPr id="2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4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73910</wp:posOffset>
                </wp:positionH>
                <wp:positionV relativeFrom="paragraph">
                  <wp:posOffset>807085</wp:posOffset>
                </wp:positionV>
                <wp:extent cx="365760" cy="274320"/>
                <wp:effectExtent l="0" t="0" r="0" b="0"/>
                <wp:wrapNone/>
                <wp:docPr id="2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3.5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5485</wp:posOffset>
                </wp:positionH>
                <wp:positionV relativeFrom="paragraph">
                  <wp:posOffset>294640</wp:posOffset>
                </wp:positionV>
                <wp:extent cx="3567430" cy="734695"/>
                <wp:effectExtent l="0" t="0" r="0" b="0"/>
                <wp:wrapNone/>
                <wp:docPr id="2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1 – (1 – P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1 – (1 – 0,81)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,9619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zx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[1 – (1 – P)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[1 – (1 –0,9)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,980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sz w:val="24"/>
                              </w:rPr>
                              <w:t xml:space="preserve"> = 0,9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sz w:val="24"/>
                              </w:rPr>
                              <w:t xml:space="preserve">  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4"/>
                              </w:rPr>
                              <w:t xml:space="preserve"> = 0,9619 + (0,9801 – 0,9619) 0,9 = 0,978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pt;height:57.85pt;mso-wrap-distance-left:9.05pt;mso-wrap-distance-right:9.05pt;mso-wrap-distance-top:0pt;mso-wrap-distance-bottom:0pt;margin-top:23.2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in</w:t>
                      </w:r>
                      <w:r>
                        <w:rPr>
                          <w:sz w:val="24"/>
                          <w:lang w:val="en-US"/>
                        </w:rPr>
                        <w:t xml:space="preserve"> = 1 – (1 – P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1 – (1 – 0,81)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0,9619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zx</w:t>
                      </w:r>
                      <w:r>
                        <w:rPr>
                          <w:sz w:val="24"/>
                          <w:lang w:val="en-US"/>
                        </w:rPr>
                        <w:t xml:space="preserve"> = [1 – (1 – P)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[1 – (1 –0,9)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= 0,9801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sz w:val="24"/>
                          <w:lang w:val="en-US"/>
                        </w:rPr>
                        <w:t xml:space="preserve"> P</w:t>
                      </w:r>
                      <w:r>
                        <w:rPr>
                          <w:sz w:val="24"/>
                          <w:vertAlign w:val="subscript"/>
                        </w:rPr>
                        <w:t>ср</w:t>
                      </w:r>
                      <w:r>
                        <w:rPr>
                          <w:sz w:val="24"/>
                        </w:rPr>
                        <w:t xml:space="preserve"> = 0,9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</w:t>
                      </w:r>
                      <w:r>
                        <w:rPr>
                          <w:sz w:val="24"/>
                        </w:rPr>
                        <w:t xml:space="preserve">  Р</w:t>
                      </w:r>
                      <w:r>
                        <w:rPr>
                          <w:sz w:val="24"/>
                          <w:vertAlign w:val="subscript"/>
                        </w:rPr>
                        <w:t>С</w:t>
                      </w:r>
                      <w:r>
                        <w:rPr>
                          <w:sz w:val="24"/>
                        </w:rPr>
                        <w:t xml:space="preserve"> = 0,9619 + (0,9801 – 0,9619) 0,9 = 0,978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79420</wp:posOffset>
                </wp:positionH>
                <wp:positionV relativeFrom="paragraph">
                  <wp:posOffset>20320</wp:posOffset>
                </wp:positionV>
                <wp:extent cx="361950" cy="269240"/>
                <wp:effectExtent l="5715" t="5080" r="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69280"/>
                          <a:chOff x="0" y="0"/>
                          <a:chExt cx="361800" cy="26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31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pt;margin-top:1.6pt;width:28.5pt;height:21.2pt" coordorigin="4692,32" coordsize="570,424">
                <v:oval id="shape_0" fillcolor="white" stroked="t" o:allowincell="f" style="position:absolute;left:4692;top:32;width:500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61;top:65;width:50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Логико-вероятностный метод.</w:t>
      </w:r>
    </w:p>
    <w:p>
      <w:pPr>
        <w:pStyle w:val="2"/>
        <w:ind w:left="0" w:firstLine="709"/>
        <w:jc w:val="both"/>
        <w:rPr/>
      </w:pPr>
      <w:r>
        <w:rPr/>
        <w:t>Он состоит из представления состояния каждого компонента изделия в виде булевой переменной. Одни компоненты работоспособны, а другие в состоянии отказа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>Для работоспособного изделия в целом строится таблица истинности, которая состоит из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трок, где </w:t>
      </w:r>
      <w:r>
        <w:rPr>
          <w:lang w:val="en-US"/>
        </w:rPr>
        <w:t xml:space="preserve">n – </w:t>
      </w:r>
      <w:r>
        <w:rPr/>
        <w:t>число компонентов изделия. Из таблицы истинности записывается булевская функция работоспособности в СДНФ.</w:t>
      </w:r>
    </w:p>
    <w:p>
      <w:pPr>
        <w:pStyle w:val="2"/>
        <w:ind w:left="0" w:firstLine="709"/>
        <w:jc w:val="both"/>
        <w:rPr/>
      </w:pPr>
      <w:r>
        <w:rPr/>
        <w:t>Следующим этапом является переход (запись булевской функции как вероятностную), т.е. из СДНФ можно перейти к вероятностной.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lim>
        </m:limLow>
      </m:oMath>
      <w:r>
        <w:rPr/>
        <w:t>.</w:t>
      </w:r>
    </w:p>
    <w:p>
      <w:pPr>
        <w:pStyle w:val="2"/>
        <w:ind w:left="0" w:firstLine="709"/>
        <w:jc w:val="both"/>
        <w:rPr/>
      </w:pPr>
      <w:r>
        <w:rPr/>
        <w:t>Существуют несколько форм преобразования форм функции из СДНФ  либо ОДНФ (нормальная ортогональная дизъюнктивная форма), либо в ДНФ. Из этих форм можно сразу переходить к вероятностям.</w:t>
      </w:r>
    </w:p>
    <w:p>
      <w:pPr>
        <w:pStyle w:val="2"/>
        <w:ind w:left="0" w:firstLine="709"/>
        <w:jc w:val="both"/>
        <w:rPr/>
      </w:pPr>
      <w:r>
        <w:rPr/>
        <w:t xml:space="preserve">ОДНФ является такой формой ДНФ, члены которой попарно ортогональны.  Каждую пару элементарной конъюнкци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>всегда входят некоторые х</w:t>
      </w:r>
      <w:r>
        <w:rPr>
          <w:vertAlign w:val="subscript"/>
        </w:rPr>
        <w:t>а</w:t>
      </w:r>
      <w:r>
        <w:rPr/>
        <w:t xml:space="preserve">, причем в одну из конечных инверсий, а в другую без инверсий. </w:t>
      </w:r>
    </w:p>
    <w:p>
      <w:pPr>
        <w:pStyle w:val="2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37385</wp:posOffset>
                </wp:positionH>
                <wp:positionV relativeFrom="paragraph">
                  <wp:posOffset>52705</wp:posOffset>
                </wp:positionV>
                <wp:extent cx="139065" cy="0"/>
                <wp:effectExtent l="635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15pt" to="163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75815</wp:posOffset>
                </wp:positionH>
                <wp:positionV relativeFrom="paragraph">
                  <wp:posOffset>47625</wp:posOffset>
                </wp:positionV>
                <wp:extent cx="13906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3.75pt" to="174.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78710</wp:posOffset>
                </wp:positionH>
                <wp:positionV relativeFrom="paragraph">
                  <wp:posOffset>48260</wp:posOffset>
                </wp:positionV>
                <wp:extent cx="13906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3.8pt" to="198.2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43350</wp:posOffset>
                </wp:positionH>
                <wp:positionV relativeFrom="paragraph">
                  <wp:posOffset>50165</wp:posOffset>
                </wp:positionV>
                <wp:extent cx="139065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3.95pt" to="321.4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87495</wp:posOffset>
                </wp:positionH>
                <wp:positionV relativeFrom="paragraph">
                  <wp:posOffset>47625</wp:posOffset>
                </wp:positionV>
                <wp:extent cx="13906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3.75pt" to="332.7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53255</wp:posOffset>
                </wp:positionH>
                <wp:positionV relativeFrom="paragraph">
                  <wp:posOffset>47625</wp:posOffset>
                </wp:positionV>
                <wp:extent cx="13906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3.75pt" to="361.5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ДНФ: </w:t>
      </w:r>
      <w:r>
        <w:rPr>
          <w:rFonts w:eastAsia="Symbol" w:cs="Symbol" w:ascii="Symbol" w:hAnsi="Symbol"/>
        </w:rPr>
        <w:t></w:t>
      </w:r>
      <w:r>
        <w:rPr/>
        <w:t>(х) =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 xml:space="preserve"> v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3</w:t>
      </w:r>
      <w:r>
        <w:rPr/>
        <w:t xml:space="preserve"> v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 xml:space="preserve">4  </w:t>
      </w:r>
      <w:r>
        <w:rPr/>
        <w:t xml:space="preserve">не ОДНФ: </w:t>
      </w:r>
      <w:r>
        <w:rPr>
          <w:rFonts w:eastAsia="Symbol" w:cs="Symbol" w:ascii="Symbol" w:hAnsi="Symbol"/>
        </w:rPr>
        <w:t></w:t>
      </w:r>
      <w:r>
        <w:rPr/>
        <w:t>(х) =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3</w:t>
      </w:r>
      <w:r>
        <w:rPr/>
        <w:t>х</w:t>
      </w:r>
      <w:r>
        <w:rPr>
          <w:vertAlign w:val="subscript"/>
        </w:rPr>
        <w:t>4</w:t>
      </w:r>
      <w:r>
        <w:rPr/>
        <w:t xml:space="preserve"> Повторной формой булевой функции называется такое ее представление, когда элементарная конъюнкция булевской функции не содержит одноименных переменных.</w:t>
      </w:r>
    </w:p>
    <w:p>
      <w:pPr>
        <w:pStyle w:val="2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62430</wp:posOffset>
                </wp:positionH>
                <wp:positionV relativeFrom="paragraph">
                  <wp:posOffset>59055</wp:posOffset>
                </wp:positionV>
                <wp:extent cx="139065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65pt" to="141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38070</wp:posOffset>
                </wp:positionH>
                <wp:positionV relativeFrom="paragraph">
                  <wp:posOffset>64135</wp:posOffset>
                </wp:positionV>
                <wp:extent cx="13906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5.05pt" to="1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10590</wp:posOffset>
                </wp:positionH>
                <wp:positionV relativeFrom="paragraph">
                  <wp:posOffset>351790</wp:posOffset>
                </wp:positionV>
                <wp:extent cx="382905" cy="317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.7pt" to="101.8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66190</wp:posOffset>
                </wp:positionH>
                <wp:positionV relativeFrom="paragraph">
                  <wp:posOffset>348615</wp:posOffset>
                </wp:positionV>
                <wp:extent cx="382905" cy="3175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27.45pt" to="129.8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ункция </w:t>
      </w:r>
      <w:r>
        <w:rPr>
          <w:rFonts w:eastAsia="Symbol" w:cs="Symbol" w:ascii="Symbol" w:hAnsi="Symbol"/>
        </w:rPr>
        <w:t></w:t>
      </w:r>
      <w:r>
        <w:rPr/>
        <w:t>х</w:t>
      </w:r>
      <w:r>
        <w:rPr>
          <w:rFonts w:eastAsia="Symbol" w:cs="Symbol" w:ascii="Symbol" w:hAnsi="Symbol"/>
        </w:rPr>
        <w:t></w:t>
      </w:r>
      <w:r>
        <w:rPr/>
        <w:t xml:space="preserve"> = (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vх</w:t>
      </w:r>
      <w:r>
        <w:rPr>
          <w:vertAlign w:val="subscript"/>
        </w:rPr>
        <w:t>3</w:t>
      </w:r>
      <w:r>
        <w:rPr/>
        <w:t>)х</w:t>
      </w:r>
      <w:r>
        <w:rPr>
          <w:vertAlign w:val="subscript"/>
        </w:rPr>
        <w:t>4</w:t>
      </w:r>
      <w:r>
        <w:rPr/>
        <w:t>vх</w:t>
      </w:r>
      <w:r>
        <w:rPr>
          <w:vertAlign w:val="subscript"/>
        </w:rPr>
        <w:t>5</w:t>
      </w:r>
      <w:r>
        <w:rPr/>
        <w:t xml:space="preserve"> задана дизъюнктивной бесповторной формой. Используя правило Де Моргана можно получить конъюнктивной бесповоротной формы:</w:t>
      </w:r>
    </w:p>
    <w:p>
      <w:pPr>
        <w:pStyle w:val="2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92505</wp:posOffset>
                </wp:positionH>
                <wp:positionV relativeFrom="paragraph">
                  <wp:posOffset>67945</wp:posOffset>
                </wp:positionV>
                <wp:extent cx="13906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.35pt" to="89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5670</wp:posOffset>
                </wp:positionH>
                <wp:positionV relativeFrom="paragraph">
                  <wp:posOffset>24130</wp:posOffset>
                </wp:positionV>
                <wp:extent cx="182880" cy="0"/>
                <wp:effectExtent l="635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.9pt" to="86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</w:t>
      </w:r>
      <w:r>
        <w:rPr/>
        <w:t>х</w:t>
      </w:r>
      <w:r>
        <w:rPr>
          <w:rFonts w:eastAsia="Symbol" w:cs="Symbol" w:ascii="Symbol" w:hAnsi="Symbol"/>
        </w:rPr>
        <w:t></w:t>
      </w:r>
      <w:r>
        <w:rPr/>
        <w:t xml:space="preserve"> = х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3</w:t>
      </w:r>
      <w:r>
        <w:rPr/>
        <w:t>х</w:t>
      </w:r>
      <w:r>
        <w:rPr>
          <w:vertAlign w:val="subscript"/>
        </w:rPr>
        <w:t>4</w:t>
      </w:r>
      <w:r>
        <w:rPr/>
        <w:t>х</w:t>
      </w:r>
      <w:r>
        <w:rPr>
          <w:vertAlign w:val="subscript"/>
        </w:rPr>
        <w:t>5</w:t>
      </w:r>
      <w:r>
        <w:rPr/>
        <w:t>.</w:t>
      </w:r>
    </w:p>
    <w:p>
      <w:pPr>
        <w:pStyle w:val="2"/>
        <w:ind w:left="0" w:firstLine="709"/>
        <w:jc w:val="both"/>
        <w:rPr/>
      </w:pPr>
      <w:r>
        <w:rPr/>
        <w:t>Логико-вероятностный метод является точным методом оценки надежности в отличии от графического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Логико-вероятностный метод.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90215</wp:posOffset>
                </wp:positionH>
                <wp:positionV relativeFrom="paragraph">
                  <wp:posOffset>143510</wp:posOffset>
                </wp:positionV>
                <wp:extent cx="3200400" cy="4114800"/>
                <wp:effectExtent l="0" t="0" r="0" b="0"/>
                <wp:wrapNone/>
                <wp:docPr id="2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0"/>
                              <w:gridCol w:w="851"/>
                              <w:gridCol w:w="850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</w:t>
                                  </w:r>
                                  <w:r>
                                    <w:rPr>
                                      <w:b/>
                                    </w:rPr>
                                    <w:t>(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24pt;mso-wrap-distance-left:9.05pt;mso-wrap-distance-right:9.05pt;mso-wrap-distance-top:0pt;mso-wrap-distance-bottom:0pt;margin-top:11.3pt;mso-position-vertical-relative:text;margin-left:23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7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0"/>
                        <w:gridCol w:w="851"/>
                        <w:gridCol w:w="850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</w:t>
                            </w:r>
                            <w:r>
                              <w:rPr>
                                <w:b/>
                              </w:rPr>
                              <w:t>(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7305</wp:posOffset>
                </wp:positionH>
                <wp:positionV relativeFrom="paragraph">
                  <wp:posOffset>151130</wp:posOffset>
                </wp:positionV>
                <wp:extent cx="2214245" cy="121920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1219320"/>
                          <a:chOff x="0" y="0"/>
                          <a:chExt cx="2214360" cy="1219320"/>
                        </a:xfrm>
                      </wpg:grpSpPr>
                      <wps:wsp>
                        <wps:cNvSpPr/>
                        <wps:spPr>
                          <a:xfrm rot="5400000">
                            <a:off x="-64080" y="5220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826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37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57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97848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83960"/>
                            <a:ext cx="1151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16080" y="5220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804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37160"/>
                            <a:ext cx="113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127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4720" y="5220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6680" y="136440"/>
                            <a:ext cx="7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807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2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945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494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59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11.9pt;width:179.45pt;height:96pt" coordorigin="-145,238" coordsize="3589,1920">
                <v:rect id="shape_0" fillcolor="white" stroked="t" o:allowincell="f" style="position:absolute;left:-143;top:1060;width:642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5,1539" to="175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,454" to="175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,454" to="606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1966" to="617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7;top:310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;top:1779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76,1945" to="3088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73;top:1060;width:642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1,1505" to="2191,1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8,454" to="3054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7,438" to="2197,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1060;width:642;height:2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54,453" to="3054,8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87,1510" to="3087,19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3;top:1030;width:5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17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01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2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96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v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</m:e>
            <m:e>
              <m:r>
                <w:rPr>
                  <w:rFonts w:ascii="Cambria Math" w:hAnsi="Cambria Math"/>
                </w:rPr>
                <m:t xml:space="preserve">v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848</m:t>
                    </m:r>
                  </m:e>
                </m:mr>
              </m:m>
            </m:e>
          </m:eqArr>
        </m:oMath>
      </m:oMathPara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/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ы расчета надежности для систем с восстановлением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 расчета надежности с использованием теории Марковских процессов.</w:t>
      </w:r>
    </w:p>
    <w:p>
      <w:pPr>
        <w:pStyle w:val="2"/>
        <w:ind w:left="0" w:firstLine="709"/>
        <w:jc w:val="both"/>
        <w:rPr/>
      </w:pPr>
      <w:r>
        <w:rPr/>
        <w:t xml:space="preserve">Пусть имеется некоторая система </w:t>
      </w:r>
      <w:r>
        <w:rPr>
          <w:lang w:val="en-US"/>
        </w:rPr>
        <w:t xml:space="preserve">s. </w:t>
      </w:r>
      <w:r>
        <w:rPr/>
        <w:t xml:space="preserve">Говорят, что в  </w:t>
      </w:r>
      <w:r>
        <w:rPr>
          <w:lang w:val="en-US"/>
        </w:rPr>
        <w:t xml:space="preserve">s </w:t>
      </w:r>
      <w:r>
        <w:rPr/>
        <w:t>происходит случайный процесс, если он к стечением времени под влиянием случайных факторов (например, отказов и восстановлений отдельных компонентов) переходит из одного состояния в другое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lang w:val="en-US"/>
        </w:rPr>
      </w:pPr>
      <w:r>
        <w:rPr/>
        <w:t>Такая система называется с дискретным состоянием, если она имеет конечное количество возможных состояний и переход из одного состояния в другое осуществляется скачком. Для описания случайного процесса, проистекающего в системе пользователя вероятностями состояний Р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), P</w:t>
      </w:r>
      <w:r>
        <w:rPr>
          <w:vertAlign w:val="subscript"/>
          <w:lang w:val="en-US"/>
        </w:rPr>
        <w:t>1</w:t>
      </w:r>
      <w:r>
        <w:rPr>
          <w:lang w:val="en-US"/>
        </w:rPr>
        <w:t>(t) …P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(t) </w:t>
      </w: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t) (i=0,…k) – </w:t>
      </w:r>
      <w:r>
        <w:rPr/>
        <w:t xml:space="preserve">вероятность того, что система в момент </w:t>
      </w:r>
      <w:r>
        <w:rPr>
          <w:lang w:val="en-US"/>
        </w:rPr>
        <w:t xml:space="preserve">t </w:t>
      </w:r>
      <w:r>
        <w:rPr/>
        <w:t xml:space="preserve">находится в состояни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2"/>
        <w:ind w:left="0" w:firstLine="709"/>
        <w:jc w:val="both"/>
        <w:rPr/>
      </w:pPr>
      <w:r>
        <w:rPr/>
        <w:t xml:space="preserve">Случайный процесс, протекающий в </w:t>
      </w:r>
      <w:r>
        <w:rPr>
          <w:lang w:val="en-US"/>
        </w:rPr>
        <w:t xml:space="preserve">s </w:t>
      </w:r>
      <w:r>
        <w:rPr/>
        <w:t xml:space="preserve">называется </w:t>
      </w:r>
      <w:r>
        <w:rPr>
          <w:i/>
        </w:rPr>
        <w:t>процессом в дискретном времени,</w:t>
      </w:r>
      <w:r>
        <w:rPr/>
        <w:t xml:space="preserve"> если переходы из одного состояния возможны в определенные периоды времени. Если переходы возможны в любой момент времени, то процесс называется </w:t>
      </w:r>
      <w:r>
        <w:rPr>
          <w:i/>
        </w:rPr>
        <w:t>непрерывным.</w:t>
      </w:r>
    </w:p>
    <w:p>
      <w:pPr>
        <w:pStyle w:val="2"/>
        <w:ind w:left="0" w:firstLine="709"/>
        <w:jc w:val="both"/>
        <w:rPr/>
      </w:pPr>
      <w:r>
        <w:rPr/>
        <w:t>Случайный процесс называется Марковским (если процесс без последствия) если все Р. процесса в будущем зависят от того, в котором состоянии находится процесс настоящем, и не зависят от того, каким образом этот процесс протекал в прошлом.</w:t>
      </w:r>
    </w:p>
    <w:p>
      <w:pPr>
        <w:pStyle w:val="2"/>
        <w:ind w:left="0" w:firstLine="709"/>
        <w:jc w:val="both"/>
        <w:rPr/>
      </w:pPr>
      <w:r>
        <w:rPr/>
        <w:t xml:space="preserve">Марковский процесс представляет собой Марковскую цепь с </w:t>
      </w:r>
      <w:r>
        <w:rPr>
          <w:lang w:val="en-US"/>
        </w:rPr>
        <w:t xml:space="preserve">k – </w:t>
      </w:r>
      <w:r>
        <w:rPr/>
        <w:t xml:space="preserve">различным  состоянием и может быть предоставлен матрицей значений переходных вероятностей. </w:t>
      </w:r>
    </w:p>
    <w:p>
      <w:pPr>
        <w:pStyle w:val="2"/>
        <w:ind w:lef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2"/>
        <w:ind w:left="0" w:firstLine="709"/>
        <w:jc w:val="both"/>
        <w:rPr>
          <w:lang w:val="en-US"/>
        </w:rPr>
      </w:pPr>
      <w:r>
        <w:rPr/>
        <w:t xml:space="preserve">Марковская цепь в состоянии </w:t>
      </w:r>
      <w:r>
        <w:rPr>
          <w:lang w:val="en-US"/>
        </w:rPr>
        <w:t xml:space="preserve">i </w:t>
      </w:r>
      <w:r>
        <w:rPr/>
        <w:t xml:space="preserve">на очередном шаге перейдет в состояние </w:t>
      </w:r>
      <w:r>
        <w:rPr>
          <w:lang w:val="en-US"/>
        </w:rPr>
        <w:t xml:space="preserve">j. </w:t>
      </w:r>
      <w:r>
        <w:rPr/>
        <w:t xml:space="preserve">Переход вероятности  не зависит от номера шага, т.е. процесс перехода стационарен во времени то есть Марковская цепь является дискретным случайным процессом с дискретным временем из которого переход осуществляется через некоторый интервал времен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t </w:t>
      </w:r>
      <w:r>
        <w:rPr/>
        <w:t xml:space="preserve">из одного состояния в другое счетное число состояний. Длительность пребывания в состояни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является случайной величиной для которого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(t) </w:t>
      </w:r>
      <w:r>
        <w:rPr/>
        <w:t>состояний.</w:t>
      </w:r>
      <w:r>
        <w:rPr>
          <w:lang w:val="en-US"/>
        </w:rPr>
        <w:t xml:space="preserve"> В</w:t>
      </w:r>
      <w:r>
        <w:rPr/>
        <w:t xml:space="preserve">се распределения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(t) </w:t>
      </w:r>
      <w:r>
        <w:rPr/>
        <w:t>подчинены экспоненциальному закону.</w:t>
      </w:r>
    </w:p>
    <w:p>
      <w:pPr>
        <w:pStyle w:val="2"/>
        <w:ind w:left="0" w:firstLine="709"/>
        <w:jc w:val="both"/>
        <w:rPr/>
      </w:pPr>
      <w:r>
        <w:rPr/>
        <w:t xml:space="preserve">Марковский процесс обладает характерными свойствами, определенными в первую очередь экспоненциальными распределениями времени пребывания в каждом состоянии.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1418" w:leader="none"/>
        </w:tabs>
        <w:ind w:left="0" w:firstLine="709"/>
        <w:jc w:val="both"/>
        <w:rPr/>
      </w:pPr>
      <w:r>
        <w:rPr/>
        <w:t>Марковский процесс обладает свойством стационарного перехода в другую вероятность и длительность пребывания в том или ином состоянии не зависит от того в какой момент времени рассматривается этот процесс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1418" w:leader="none"/>
        </w:tabs>
        <w:ind w:left="0" w:firstLine="709"/>
        <w:jc w:val="both"/>
        <w:rPr/>
      </w:pPr>
      <w:r>
        <w:rPr>
          <w:i/>
        </w:rPr>
        <w:t>Свойство оригинальности</w:t>
      </w:r>
      <w:r>
        <w:rPr/>
        <w:t xml:space="preserve"> - за бесконечный промежуток времени не может произойти более одного перехода из одноного состояния в другое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1418" w:leader="none"/>
        </w:tabs>
        <w:ind w:left="0" w:firstLine="709"/>
        <w:jc w:val="both"/>
        <w:rPr/>
      </w:pPr>
      <w:r>
        <w:rPr/>
        <w:t>Обладает свойством последствия.</w:t>
      </w:r>
    </w:p>
    <w:p>
      <w:pPr>
        <w:pStyle w:val="2"/>
        <w:ind w:left="0" w:firstLine="709"/>
        <w:jc w:val="both"/>
        <w:rPr/>
      </w:pPr>
      <w:r>
        <w:rPr/>
        <w:t xml:space="preserve">Марковский процесс удобно описывать ориентировочно графом переходов вершины которого, представляют собой состояние, а) веса ребер соответствующих интенсивности перехода из одного состояния в другое. Зная переходную вероятность </w:t>
      </w:r>
      <w:r>
        <w:rPr>
          <w:lang w:val="en-US"/>
        </w:rPr>
        <w:t>P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/>
        <w:t xml:space="preserve">и параметр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распределение времени пребывания процесса в </w:t>
      </w:r>
      <w:r>
        <w:rPr>
          <w:lang w:val="en-US"/>
        </w:rPr>
        <w:t xml:space="preserve">i </w:t>
      </w:r>
      <w:r>
        <w:rPr/>
        <w:t xml:space="preserve">состоянии можно легко найти веса по формуле: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i</w:t>
      </w:r>
      <w:r>
        <w:rPr/>
        <w:t xml:space="preserve">. </w:t>
      </w:r>
    </w:p>
    <w:p>
      <w:pPr>
        <w:pStyle w:val="2"/>
        <w:ind w:left="0" w:firstLine="709"/>
        <w:jc w:val="both"/>
        <w:rPr/>
      </w:pPr>
      <w:r>
        <w:rPr/>
        <w:t xml:space="preserve">Если при описании процесса перехода система из одного состояния в состояние сохраняет Марковское  свойство, то пребывание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(t) </w:t>
      </w:r>
      <w:r>
        <w:rPr/>
        <w:t xml:space="preserve">подчиняется произвольному, не экспоненциальному закону, то такой процесс называется </w:t>
      </w:r>
      <w:r>
        <w:rPr>
          <w:i/>
        </w:rPr>
        <w:t>полумарковским или неоднородным Марковским процессом.</w:t>
      </w:r>
    </w:p>
    <w:p>
      <w:pPr>
        <w:pStyle w:val="2"/>
        <w:ind w:left="0" w:firstLine="709"/>
        <w:jc w:val="both"/>
        <w:rPr/>
      </w:pPr>
      <w:r>
        <w:rPr/>
        <w:t xml:space="preserve">На основании графических переходов можно составить дифференциальные уравнения для нахождения вероятности пребывания Марковского процесса в состояни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 xml:space="preserve">Производная по </w:t>
      </w:r>
      <w:r>
        <w:rPr>
          <w:lang w:val="en-US"/>
        </w:rPr>
        <w:t xml:space="preserve">t </w:t>
      </w:r>
      <w:r>
        <w:rPr/>
        <w:t xml:space="preserve">от пребывания системы в момент </w:t>
      </w:r>
      <w:r>
        <w:rPr>
          <w:lang w:val="en-US"/>
        </w:rPr>
        <w:t xml:space="preserve">t </w:t>
      </w:r>
      <w:r>
        <w:rPr/>
        <w:t xml:space="preserve">в состояни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равна сумме произведений интенсивности переходов на составляющую вероятность. При этом слагаемым которые, соответствуют выходящим из одного состояния стрелки в другое приписывается знак </w:t>
      </w:r>
      <w:r>
        <w:rPr>
          <w:lang w:val="en-US"/>
        </w:rPr>
        <w:t>“</w:t>
      </w:r>
      <w:r>
        <w:rPr/>
        <w:t>–</w:t>
      </w:r>
      <w:r>
        <w:rPr>
          <w:lang w:val="en-US"/>
        </w:rPr>
        <w:t xml:space="preserve">”, </w:t>
      </w:r>
      <w:r>
        <w:rPr/>
        <w:t xml:space="preserve">а остальные состояния  </w:t>
      </w:r>
      <w:r>
        <w:rPr>
          <w:lang w:val="en-US"/>
        </w:rPr>
        <w:t>“</w:t>
      </w:r>
      <w:r>
        <w:rPr/>
        <w:t>+</w:t>
      </w:r>
      <w:r>
        <w:rPr>
          <w:lang w:val="en-US"/>
        </w:rPr>
        <w:t xml:space="preserve">”. </w:t>
      </w:r>
      <w:r>
        <w:rPr/>
        <w:t>Общее число слагаемых равно числу входящих и выходящих.</w:t>
      </w:r>
    </w:p>
    <w:p>
      <w:pPr>
        <w:pStyle w:val="2"/>
        <w:ind w:left="0" w:firstLine="709"/>
        <w:jc w:val="both"/>
        <w:rPr/>
      </w:pPr>
      <w:r>
        <w:rPr/>
        <w:t xml:space="preserve">Система дифференциальных уравнений содержит </w:t>
      </w:r>
      <w:r>
        <w:rPr>
          <w:lang w:val="en-US"/>
        </w:rPr>
        <w:t xml:space="preserve">k – </w:t>
      </w:r>
      <w:r>
        <w:rPr/>
        <w:t>уравнений, но они зависимы, поэтому нужно дополнить их уравнением нормировки, которое показывает, что   сумма событий полную группу равна 1.</w:t>
      </w:r>
    </w:p>
    <w:p>
      <w:pPr>
        <w:pStyle w:val="2"/>
        <w:ind w:left="0" w:firstLine="709"/>
        <w:jc w:val="both"/>
        <w:rPr/>
      </w:pPr>
      <w:r>
        <w:rPr/>
        <w:t>Различают два типа случайных процессов:</w:t>
      </w:r>
    </w:p>
    <w:p>
      <w:pPr>
        <w:pStyle w:val="2"/>
        <w:ind w:left="0" w:firstLine="709"/>
        <w:jc w:val="both"/>
        <w:rPr/>
      </w:pPr>
      <w:r>
        <w:rPr/>
        <w:t>а) при первом попадании в нерабочее состояние процесс прекращается (процесс с поглощающим экраном).</w:t>
      </w:r>
    </w:p>
    <w:p>
      <w:pPr>
        <w:pStyle w:val="2"/>
        <w:ind w:left="0" w:firstLine="709"/>
        <w:jc w:val="both"/>
        <w:rPr/>
      </w:pPr>
      <w:r>
        <w:rPr/>
        <w:t>в) система находится в стационарном режиме отказов (с отражающим экраном).</w:t>
      </w:r>
    </w:p>
    <w:p>
      <w:pPr>
        <w:pStyle w:val="2"/>
        <w:ind w:left="0" w:firstLine="709"/>
        <w:jc w:val="both"/>
        <w:rPr/>
      </w:pPr>
      <w:r>
        <w:rPr/>
        <w:t>Первый случай для не восстановимого изделия, а второй для изделия которое можно восстановить.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t) – </w:t>
      </w:r>
      <w:r>
        <w:rPr/>
        <w:t>состояние работоспособности изделия.</w:t>
      </w:r>
      <w:r>
        <w:rPr>
          <w:lang w:val="en-US"/>
        </w:rPr>
        <w:t xml:space="preserve">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t) – </w:t>
      </w:r>
      <w:r>
        <w:rPr/>
        <w:t>состояние отказов</w:t>
      </w:r>
    </w:p>
    <w:p>
      <w:pPr>
        <w:pStyle w:val="2"/>
        <w:ind w:left="0" w:firstLine="709"/>
        <w:jc w:val="both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</w:t>
      </w:r>
      <w:r>
        <w:rPr/>
        <w:t xml:space="preserve"> интенсивность отказа и его восстановление.</w:t>
      </w:r>
    </w:p>
    <w:p>
      <w:pPr>
        <w:pStyle w:val="2"/>
        <w:ind w:left="2835"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9895</wp:posOffset>
                </wp:positionH>
                <wp:positionV relativeFrom="paragraph">
                  <wp:posOffset>460375</wp:posOffset>
                </wp:positionV>
                <wp:extent cx="485140" cy="365760"/>
                <wp:effectExtent l="0" t="5080" r="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365760"/>
                          <a:chOff x="0" y="0"/>
                          <a:chExt cx="485280" cy="365760"/>
                        </a:xfrm>
                      </wpg:grpSpPr>
                      <wps:wsp>
                        <wps:cNvSpPr/>
                        <wps:spPr>
                          <a:xfrm>
                            <a:off x="29160" y="0"/>
                            <a:ext cx="3880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36.25pt;width:38.2pt;height:28.8pt" coordorigin="677,725" coordsize="764,576">
                <v:oval id="shape_0" fillcolor="white" stroked="t" o:allowincell="f" style="position:absolute;left:723;top:725;width:610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7;top:827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90675</wp:posOffset>
                </wp:positionH>
                <wp:positionV relativeFrom="paragraph">
                  <wp:posOffset>460375</wp:posOffset>
                </wp:positionV>
                <wp:extent cx="485140" cy="365760"/>
                <wp:effectExtent l="0" t="5080" r="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365760"/>
                          <a:chOff x="0" y="0"/>
                          <a:chExt cx="485280" cy="36576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3880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28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36.25pt;width:38.2pt;height:28.8pt" coordorigin="2505,725" coordsize="764,576">
                <v:oval id="shape_0" fillcolor="white" stroked="t" o:allowincell="f" style="position:absolute;left:2556;top:725;width:610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05;top:837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45720" simplePos="0" locked="0" layoutInCell="0" allowOverlap="1" relativeHeight="335">
                <wp:simplePos x="0" y="0"/>
                <wp:positionH relativeFrom="column">
                  <wp:posOffset>773430</wp:posOffset>
                </wp:positionH>
                <wp:positionV relativeFrom="paragraph">
                  <wp:posOffset>306070</wp:posOffset>
                </wp:positionV>
                <wp:extent cx="961390" cy="824230"/>
                <wp:effectExtent l="13335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345000">
                          <a:off x="0" y="0"/>
                          <a:ext cx="961560" cy="82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15" h="10800">
                              <a:moveTo>
                                <a:pt x="10800" y="0"/>
                              </a:moveTo>
                              <a:arcTo wR="10800" hR="10800" stAng="-5400000" swAng="3338679"/>
                              <a:lnTo>
                                <a:pt x="10800" y="10800"/>
                              </a:lnTo>
                              <a:close/>
                            </a:path>
                            <a:path fill="none" w="8915" h="10800">
                              <a:moveTo>
                                <a:pt x="10800" y="0"/>
                              </a:moveTo>
                              <a:arcTo wR="10800" hR="10800" stAng="-5400000" swAng="33386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915,10800" path="l0,21600xee" stroked="t" o:allowincell="f" style="position:absolute;margin-left:60.85pt;margin-top:24.1pt;width:75.65pt;height:64.85pt;flip:x;mso-wrap-style:none;v-text-anchor:middle;rotation:1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52270</wp:posOffset>
                </wp:positionH>
                <wp:positionV relativeFrom="paragraph">
                  <wp:posOffset>885190</wp:posOffset>
                </wp:positionV>
                <wp:extent cx="194310" cy="91440"/>
                <wp:effectExtent l="2540" t="2540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69.7pt" to="145.35pt,7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57785" distR="114935" simplePos="0" locked="0" layoutInCell="0" allowOverlap="1" relativeHeight="338">
                <wp:simplePos x="0" y="0"/>
                <wp:positionH relativeFrom="column">
                  <wp:posOffset>555625</wp:posOffset>
                </wp:positionH>
                <wp:positionV relativeFrom="paragraph">
                  <wp:posOffset>17780</wp:posOffset>
                </wp:positionV>
                <wp:extent cx="1224280" cy="1160145"/>
                <wp:effectExtent l="0" t="0" r="254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160280"/>
                          <a:chOff x="0" y="0"/>
                          <a:chExt cx="1224360" cy="1160280"/>
                        </a:xfrm>
                      </wpg:grpSpPr>
                      <wps:wsp>
                        <wps:cNvSpPr/>
                        <wps:spPr>
                          <a:xfrm flipH="1" rot="1550400">
                            <a:off x="131400" y="168120"/>
                            <a:ext cx="96156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15" h="10800">
                                <a:moveTo>
                                  <a:pt x="10800" y="0"/>
                                </a:moveTo>
                                <a:arcTo wR="10800" hR="10800" stAng="-5400000" swAng="3338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15" h="10800">
                                <a:moveTo>
                                  <a:pt x="10800" y="0"/>
                                </a:moveTo>
                                <a:arcTo wR="10800" hR="10800" stAng="-5400000" swAng="33386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05280"/>
                            <a:ext cx="194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4.65pt;width:81.55pt;height:64.85pt" coordorigin="965,293" coordsize="1631,1297">
                <v:rect id="shape_0" coordsize="8915,10800" path="l0,21600xee" stroked="t" o:allowincell="f" style="position:absolute;left:1081;top:293;width:1513;height:1296;flip:x;mso-wrap-style:none;v-text-anchor:middle;rotation:334">
                  <v:fill o:detectmouseclick="t" on="false"/>
                  <v:stroke color="black" weight="9360" joinstyle="miter" endcap="flat"/>
                  <w10:wrap type="none"/>
                </v:rect>
                <v:line id="shape_0" from="965,509" to="1270,6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67435</wp:posOffset>
                </wp:positionH>
                <wp:positionV relativeFrom="paragraph">
                  <wp:posOffset>986790</wp:posOffset>
                </wp:positionV>
                <wp:extent cx="290830" cy="274320"/>
                <wp:effectExtent l="0" t="0" r="0" b="0"/>
                <wp:wrapNone/>
                <wp:docPr id="2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1.6pt;mso-wrap-distance-left:9.05pt;mso-wrap-distance-right:9.05pt;mso-wrap-distance-top:0pt;mso-wrap-distance-bottom:0pt;margin-top:77.7pt;mso-position-vertical-relative:text;margin-left: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34110</wp:posOffset>
                </wp:positionH>
                <wp:positionV relativeFrom="paragraph">
                  <wp:posOffset>48895</wp:posOffset>
                </wp:positionV>
                <wp:extent cx="290830" cy="274320"/>
                <wp:effectExtent l="0" t="0" r="0" b="0"/>
                <wp:wrapNone/>
                <wp:docPr id="2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1.6pt;mso-wrap-distance-left:9.05pt;mso-wrap-distance-right:9.05pt;mso-wrap-distance-top:0pt;mso-wrap-distance-bottom:0pt;margin-top:3.85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35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2835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w:rPr/>
        <w:t>Пусть Р</w:t>
      </w:r>
      <w:r>
        <w:rPr>
          <w:vertAlign w:val="subscript"/>
        </w:rPr>
        <w:t>1</w:t>
      </w:r>
      <w:r>
        <w:rPr/>
        <w:t>(0) = 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</w:r>
    </w:p>
    <w:p>
      <w:pPr>
        <w:pStyle w:val="2"/>
        <w:ind w:left="0" w:firstLine="709"/>
        <w:jc w:val="both"/>
        <w:rPr/>
      </w:pPr>
      <w:r>
        <w:rPr/>
        <w:t xml:space="preserve">В стационарном режиме при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значение производной = 0. В результате получаем систему линейных алгоритмических уравнений. Это справедливо только для системы с отражающим экраном.</w:t>
      </w:r>
    </w:p>
    <w:p>
      <w:pPr>
        <w:pStyle w:val="2"/>
        <w:ind w:left="0" w:firstLine="709"/>
        <w:jc w:val="center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75815</wp:posOffset>
                </wp:positionH>
                <wp:positionV relativeFrom="paragraph">
                  <wp:posOffset>274955</wp:posOffset>
                </wp:positionV>
                <wp:extent cx="2862580" cy="1524635"/>
                <wp:effectExtent l="0" t="0" r="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720" cy="1524600"/>
                          <a:chOff x="0" y="0"/>
                          <a:chExt cx="2862720" cy="1524600"/>
                        </a:xfrm>
                      </wpg:grpSpPr>
                      <wps:wsp>
                        <wps:cNvSpPr/>
                        <wps:spPr>
                          <a:xfrm>
                            <a:off x="29160" y="419760"/>
                            <a:ext cx="3880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456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840" y="419760"/>
                            <a:ext cx="3880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49068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720" y="24840"/>
                            <a:ext cx="1344240" cy="1055880"/>
                          </a:xfrm>
                        </wpg:grpSpPr>
                        <wps:wsp>
                          <wps:cNvSpPr/>
                          <wps:spPr>
                            <a:xfrm flipH="1" rot="955800">
                              <a:off x="94320" y="115920"/>
                              <a:ext cx="961560" cy="82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15" h="10800">
                                  <a:moveTo>
                                    <a:pt x="10800" y="0"/>
                                  </a:moveTo>
                                  <a:arcTo wR="10800" hR="10800" stAng="-5400000" swAng="33386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15" h="10800">
                                  <a:moveTo>
                                    <a:pt x="10800" y="0"/>
                                  </a:moveTo>
                                  <a:arcTo wR="10800" hR="10800" stAng="-5400000" swAng="333867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266040"/>
                              <a:ext cx="1980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419760"/>
                            <a:ext cx="485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38808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920"/>
                              <a:ext cx="485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37360" y="602640"/>
                            <a:ext cx="662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602640"/>
                            <a:ext cx="845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040" y="1158840"/>
                            <a:ext cx="485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38808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280"/>
                              <a:ext cx="485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01920" y="784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77960"/>
                            <a:ext cx="9835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7779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6480" y="0"/>
                            <a:ext cx="1224360" cy="1160280"/>
                          </a:xfrm>
                        </wpg:grpSpPr>
                        <wps:wsp>
                          <wps:cNvSpPr/>
                          <wps:spPr>
                            <a:xfrm flipH="1" rot="1550400">
                              <a:off x="131400" y="168120"/>
                              <a:ext cx="961560" cy="82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15" h="10800">
                                  <a:moveTo>
                                    <a:pt x="10800" y="0"/>
                                  </a:moveTo>
                                  <a:arcTo wR="10800" hR="10800" stAng="-5400000" swAng="33386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15" h="10800">
                                  <a:moveTo>
                                    <a:pt x="10800" y="0"/>
                                  </a:moveTo>
                                  <a:arcTo wR="10800" hR="10800" stAng="-5400000" swAng="333867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305280"/>
                              <a:ext cx="194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9600" y="412200"/>
                            <a:ext cx="29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388800"/>
                            <a:ext cx="29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77960"/>
                            <a:ext cx="29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786240"/>
                            <a:ext cx="29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5pt;margin-top:32.75pt;width:225.4pt;height:108.95pt" coordorigin="3269,655" coordsize="4508,2179">
                <v:oval id="shape_0" fillcolor="white" stroked="t" o:allowincell="f" style="position:absolute;left:3315;top:1094;width:610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69;top:1196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64;top:1094;width:610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13;top:1206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2;top:655;width:1967;height:1297">
                  <v:rect id="shape_0" coordsize="8915,10800" path="l0,21600xee" stroked="t" o:allowincell="f" style="position:absolute;left:3631;top:654;width:1513;height:1296;flip:x;mso-wrap-style:none;v-text-anchor:middle;rotation:344">
                    <v:fill o:detectmouseclick="t" on="false"/>
                    <v:stroke color="black" weight="9360" joinstyle="miter" endcap="flat"/>
                    <w10:wrap type="none"/>
                  </v:rect>
                  <v:line id="shape_0" from="5288,891" to="5599,10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85;top:1094;width:764;height:576">
                  <v:oval id="shape_0" fillcolor="white" stroked="t" o:allowincell="f" style="position:absolute;left:5336;top:1094;width:61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85;top:1206;width:7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05,1382" to="7047,1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3,1382" to="5283,13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61;top:2258;width:764;height:576">
                  <v:oval id="shape_0" fillcolor="white" stroked="t" o:allowincell="f" style="position:absolute;left:5312;top:2258;width:61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61;top:2370;width:7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34,1669" to="5634,22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5,1658" to="5393,2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1,1658" to="7300,23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637;top:698;width:1631;height:1297">
                  <v:rect id="shape_0" coordsize="8915,10800" path="l0,21600xee" stroked="t" o:allowincell="f" style="position:absolute;left:5753;top:698;width:1513;height:1296;flip:x;mso-wrap-style:none;v-text-anchor:middle;rotation:334">
                    <v:fill o:detectmouseclick="t" on="false"/>
                    <v:stroke color="black" weight="9360" joinstyle="miter" endcap="flat"/>
                    <w10:wrap type="none"/>
                  </v:rect>
                  <v:line id="shape_0" from="5637,914" to="5942,10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65;top:108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4;top:1045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1658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671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Задана система дублирования с  восстановлени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57805</wp:posOffset>
                </wp:positionH>
                <wp:positionV relativeFrom="paragraph">
                  <wp:posOffset>169545</wp:posOffset>
                </wp:positionV>
                <wp:extent cx="290830" cy="274320"/>
                <wp:effectExtent l="0" t="0" r="0" b="0"/>
                <wp:wrapNone/>
                <wp:docPr id="2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1.6pt;mso-wrap-distance-left:9.05pt;mso-wrap-distance-right:9.05pt;mso-wrap-distance-top:0pt;mso-wrap-distance-bottom:0pt;margin-top:13.3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996055</wp:posOffset>
                </wp:positionH>
                <wp:positionV relativeFrom="paragraph">
                  <wp:posOffset>27940</wp:posOffset>
                </wp:positionV>
                <wp:extent cx="290830" cy="274320"/>
                <wp:effectExtent l="0" t="0" r="0" b="0"/>
                <wp:wrapNone/>
                <wp:docPr id="2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1.6pt;mso-wrap-distance-left:9.05pt;mso-wrap-distance-right:9.05pt;mso-wrap-distance-top:0pt;mso-wrap-distance-bottom:0pt;margin-top:2.2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4135</wp:posOffset>
                </wp:positionH>
                <wp:positionV relativeFrom="paragraph">
                  <wp:posOffset>9525</wp:posOffset>
                </wp:positionV>
                <wp:extent cx="1322705" cy="647065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646920"/>
                          <a:chOff x="0" y="0"/>
                          <a:chExt cx="1322640" cy="646920"/>
                        </a:xfrm>
                      </wpg:grpSpPr>
                      <wpg:grpSp>
                        <wpg:cNvGrpSpPr/>
                        <wpg:grpSpPr>
                          <a:xfrm>
                            <a:off x="269280" y="23400"/>
                            <a:ext cx="771480" cy="187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720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60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389160"/>
                            <a:ext cx="771480" cy="187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7200" y="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60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0" y="115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00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7260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305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0.75pt;width:104.1pt;height:50.9pt" coordorigin="101,15" coordsize="2082,1018">
                <v:group id="shape_0" style="position:absolute;left:525;top:50;width:1214;height:295">
                  <v:rect id="shape_0" fillcolor="white" stroked="t" o:allowincell="f" style="position:absolute;left:820;top:52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5,179" to="812,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196" to="1739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;top:626;width:1214;height:295">
                  <v:rect id="shape_0" fillcolor="white" stroked="t" o:allowincell="f" style="position:absolute;left:828;top:628;width:642;height:29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,755" to="820,7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772" to="1747,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62,197" to="1762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,173" to="546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1;top:15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602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2,495" to="2183,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,485" to="532,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eqArr>
      </m:oMath>
      <w:r>
        <w:rPr/>
        <w:t>Р</w:t>
      </w:r>
      <w:r>
        <w:rPr>
          <w:vertAlign w:val="subscript"/>
        </w:rPr>
        <w:t>0</w:t>
      </w:r>
      <w:r>
        <w:rPr/>
        <w:t>+Р</w:t>
      </w:r>
      <w:r>
        <w:rPr>
          <w:vertAlign w:val="subscript"/>
        </w:rPr>
        <w:t>1</w:t>
      </w:r>
      <w:r>
        <w:rPr/>
        <w:t>+Р</w:t>
      </w:r>
      <w:r>
        <w:rPr>
          <w:vertAlign w:val="subscript"/>
        </w:rPr>
        <w:t>2</w:t>
      </w:r>
      <w:r>
        <w:rPr/>
        <w:t>+Р</w:t>
      </w:r>
      <w:r>
        <w:rPr>
          <w:vertAlign w:val="subscript"/>
        </w:rPr>
        <w:t xml:space="preserve">3 </w:t>
      </w:r>
      <w:r>
        <w:rPr/>
        <w:t>=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38855</wp:posOffset>
                </wp:positionH>
                <wp:positionV relativeFrom="paragraph">
                  <wp:posOffset>413385</wp:posOffset>
                </wp:positionV>
                <wp:extent cx="2377440" cy="640080"/>
                <wp:effectExtent l="0" t="0" r="0" b="0"/>
                <wp:wrapNone/>
                <wp:docPr id="2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lim 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(t) 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 = 0, 1, 2,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32.5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lang w:val="en-US"/>
                        </w:rPr>
                        <w:t xml:space="preserve"> = lim 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lang w:val="en-US"/>
                        </w:rPr>
                        <w:t xml:space="preserve">(t) t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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 = 0, 1, 2,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/>
        <w:t xml:space="preserve">      </w:t>
      </w:r>
      <w:r>
        <w:rPr>
          <w:lang w:val="en-US"/>
        </w:rPr>
        <w:t>k = 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2"/>
        <w:ind w:left="0" w:firstLine="709"/>
        <w:jc w:val="both"/>
        <w:rPr>
          <w:lang w:val="en-US"/>
        </w:rPr>
      </w:pPr>
      <w:r>
        <w:rPr/>
        <w:t xml:space="preserve">Для системы с поглощающим экраном стационарный режим не существует и с ростом времени вероятность для такой системы попасть в поглощающее состояние </w:t>
      </w:r>
      <w:r>
        <w:rPr>
          <w:rFonts w:eastAsia="Symbol" w:cs="Symbol" w:ascii="Symbol" w:hAnsi="Symbol"/>
        </w:rPr>
        <w:t></w:t>
      </w:r>
      <w:r>
        <w:rPr/>
        <w:t xml:space="preserve"> 1.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67790</wp:posOffset>
                </wp:positionH>
                <wp:positionV relativeFrom="paragraph">
                  <wp:posOffset>8890</wp:posOffset>
                </wp:positionV>
                <wp:extent cx="2847340" cy="1381760"/>
                <wp:effectExtent l="0" t="5080" r="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240" cy="1381680"/>
                          <a:chOff x="0" y="0"/>
                          <a:chExt cx="2847240" cy="1381680"/>
                        </a:xfrm>
                      </wpg:grpSpPr>
                      <wpg:grpSp>
                        <wpg:cNvGrpSpPr/>
                        <wpg:grpSpPr>
                          <a:xfrm>
                            <a:off x="2362320" y="0"/>
                            <a:ext cx="485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38808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800"/>
                              <a:ext cx="485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400" y="10080"/>
                            <a:ext cx="3880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6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9680" y="10080"/>
                            <a:ext cx="485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38808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280"/>
                              <a:ext cx="485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8760" y="208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9680" y="1015920"/>
                            <a:ext cx="485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38808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280"/>
                              <a:ext cx="485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6720" y="375840"/>
                            <a:ext cx="9144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9640" y="375840"/>
                            <a:ext cx="97164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88640"/>
                            <a:ext cx="852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0.7pt;width:224.2pt;height:108.8pt" coordorigin="2154,14" coordsize="4484,2176">
                <v:group id="shape_0" style="position:absolute;left:5874;top:14;width:764;height:576">
                  <v:oval id="shape_0" fillcolor="white" stroked="t" o:allowincell="f" style="position:absolute;left:5920;top:14;width:61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4;top:116;width:7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205;top:30;width:610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54;top:142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3;top:30;width:764;height:576">
                  <v:oval id="shape_0" fillcolor="white" stroked="t" o:allowincell="f" style="position:absolute;left:3984;top:30;width:61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33;top:142;width:7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29,342" to="3980,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33;top:1614;width:764;height:576">
                  <v:oval id="shape_0" fillcolor="white" stroked="t" o:allowincell="f" style="position:absolute;left:3984;top:1614;width:610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33;top:1726;width:7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37,606" to="4076,1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3,606" to="6092,17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311" to="5923,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eqArr>
      </m:oMath>
    </w:p>
    <w:p>
      <w:pPr>
        <w:pStyle w:val="2"/>
        <w:ind w:left="0"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 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ы технической диагностики и отказоустойчивости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 xml:space="preserve">Жизненный цикл объекта состоит из этапов производства и </w:t>
      </w:r>
      <w:r>
        <w:rPr>
          <w:lang w:val="en-US"/>
        </w:rPr>
        <w:t xml:space="preserve"> </w:t>
      </w:r>
      <w:r>
        <w:rPr/>
        <w:t xml:space="preserve">эксплуатации. Производственная проверка непригодности объекта (на этапе производства), которая должна подтвердить его непригодность. </w:t>
      </w:r>
    </w:p>
    <w:p>
      <w:pPr>
        <w:pStyle w:val="2"/>
        <w:ind w:left="0" w:firstLine="709"/>
        <w:jc w:val="both"/>
        <w:rPr/>
      </w:pPr>
      <w:r>
        <w:rPr/>
        <w:t xml:space="preserve">На этапе эксплуатации проверяется работоспособность объекта. После проверки могут остаться необнаруженными неисправности, не препятствующие работе прибора. Например, резервированный объект может быть работоспособным, несмотря на наличие неисправности в резервируемых компонентах. На этапе эксплуатации часто необходимо проверить правильность функционирования, т.е. выявить неисправности объекта, нарушающие его работу. </w:t>
      </w:r>
    </w:p>
    <w:p>
      <w:pPr>
        <w:pStyle w:val="2"/>
        <w:ind w:left="0" w:firstLine="709"/>
        <w:jc w:val="both"/>
        <w:rPr/>
      </w:pPr>
      <w:r>
        <w:rPr/>
        <w:t xml:space="preserve">Проверка правильности функционирования позволяет убедиться в том, что объект правильно функционирует в данном режиме в данный момент. Однако в правильно функционируемом объекте возможны неисправности, которые могут быть причиной неисправной работы объекта в других режимах. Для определения неисправности объекта используется средства технического диагностирования. 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Классификация средств диагностирования.</w:t>
      </w:r>
    </w:p>
    <w:p>
      <w:pPr>
        <w:pStyle w:val="2"/>
        <w:ind w:left="0" w:firstLine="709"/>
        <w:jc w:val="center"/>
        <w:rPr/>
      </w:pPr>
      <w:r>
        <w:rPr/>
      </w:r>
    </w:p>
    <w:p>
      <w:pPr>
        <w:pStyle w:val="2"/>
        <w:ind w:left="0" w:firstLine="709"/>
        <w:jc w:val="center"/>
        <w:rPr/>
      </w:pPr>
      <w:r>
        <w:rPr/>
      </w:r>
    </w:p>
    <w:p>
      <w:pPr>
        <w:pStyle w:val="2"/>
        <w:ind w:left="0" w:firstLine="709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9565</wp:posOffset>
                </wp:positionH>
                <wp:positionV relativeFrom="paragraph">
                  <wp:posOffset>61595</wp:posOffset>
                </wp:positionV>
                <wp:extent cx="5788025" cy="282702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080" cy="2827080"/>
                          <a:chOff x="0" y="0"/>
                          <a:chExt cx="5788080" cy="2827080"/>
                        </a:xfrm>
                      </wpg:grpSpPr>
                      <wps:wsp>
                        <wps:cNvSpPr txBox="1"/>
                        <wps:spPr>
                          <a:xfrm>
                            <a:off x="2029320" y="0"/>
                            <a:ext cx="13226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1140480"/>
                            <a:ext cx="10123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ара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140480"/>
                            <a:ext cx="156708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граммно-аппара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1140480"/>
                            <a:ext cx="9144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3000"/>
                            <a:ext cx="9144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2403360"/>
                            <a:ext cx="9144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втом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2403360"/>
                            <a:ext cx="9144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боч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3680" y="2403000"/>
                            <a:ext cx="9144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поль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4200" y="425520"/>
                            <a:ext cx="66096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42552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425520"/>
                            <a:ext cx="108576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56852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1608480"/>
                            <a:ext cx="33156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1568520"/>
                            <a:ext cx="35064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568520"/>
                            <a:ext cx="3834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4.85pt;width:455.75pt;height:222.6pt" coordorigin="519,97" coordsize="9115,4452">
                <v:shape id="shape_0" fillcolor="white" stroked="t" o:allowincell="f" style="position:absolute;left:3715;top:97;width:2082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2;top:1893;width:159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ара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1893;width:246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граммно-аппара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0;top:1893;width:143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;top:3881;width:143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3882;width:143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втом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3882;width:143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боч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4;top:3881;width:143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поль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767" to="3739,18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7,767" to="4847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8,767" to="7507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1,2567" to="7251,3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8,2630" to="8549,3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2567" to="1837,3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3,2567" to="3406,3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ы взаимодействия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>По характеру диагноза различают функциональные и тестовые диагностики.</w:t>
      </w:r>
      <w:r>
        <w:rPr>
          <w:lang w:val="en-US"/>
        </w:rPr>
        <w:t xml:space="preserve"> </w:t>
      </w:r>
    </w:p>
    <w:p>
      <w:pPr>
        <w:pStyle w:val="2"/>
        <w:ind w:left="0" w:firstLine="709"/>
        <w:jc w:val="both"/>
        <w:rPr/>
      </w:pPr>
      <w:r>
        <w:rPr>
          <w:i/>
        </w:rPr>
        <w:t>Функциональное диагностирование:</w:t>
      </w:r>
      <w:r>
        <w:rPr/>
        <w:t xml:space="preserve"> это диагностика или решение задач диагностики происходящих, по своему прямому назначению.</w:t>
      </w:r>
    </w:p>
    <w:p>
      <w:pPr>
        <w:pStyle w:val="2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2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2"/>
        <w:ind w:left="0" w:firstLine="709"/>
        <w:jc w:val="both"/>
        <w:rPr/>
      </w:pPr>
      <w:r>
        <w:rPr>
          <w:i/>
        </w:rPr>
        <w:t>Тестовое диагностирование:</w:t>
      </w:r>
      <w:r>
        <w:rPr/>
        <w:t xml:space="preserve"> производится в эпизодическом режиме, и при этом на объект воздействуют специальные сигналы.</w:t>
      </w:r>
    </w:p>
    <w:p>
      <w:pPr>
        <w:pStyle w:val="2"/>
        <w:ind w:left="0" w:firstLine="709"/>
        <w:jc w:val="both"/>
        <w:rPr/>
      </w:pPr>
      <w:r>
        <w:rPr/>
        <w:t>Методы функционального и тестового диагностирования характерны обнаружением дефектов и глубиной поиска, который задается (узлом). Элементом с точностью, до которой определяет метод дефекта.</w:t>
      </w:r>
    </w:p>
    <w:p>
      <w:pPr>
        <w:pStyle w:val="2"/>
        <w:ind w:left="0" w:firstLine="709"/>
        <w:jc w:val="both"/>
        <w:rPr/>
      </w:pPr>
      <w:r>
        <w:rPr/>
        <w:t xml:space="preserve">Для устройств ЭВМ три основных способа: 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1560" w:leader="none"/>
        </w:tabs>
        <w:ind w:left="0" w:firstLine="709"/>
        <w:jc w:val="both"/>
        <w:rPr/>
      </w:pPr>
      <w:r>
        <w:rPr/>
        <w:t>Аппаратный контроль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1560" w:leader="none"/>
        </w:tabs>
        <w:ind w:left="0" w:firstLine="709"/>
        <w:jc w:val="both"/>
        <w:rPr/>
      </w:pPr>
      <w:r>
        <w:rPr/>
        <w:t>Программный контроль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1560" w:leader="none"/>
        </w:tabs>
        <w:ind w:left="0" w:firstLine="709"/>
        <w:jc w:val="both"/>
        <w:rPr/>
      </w:pPr>
      <w:r>
        <w:rPr/>
        <w:t>Программно-аппаратный контроль.</w:t>
      </w:r>
    </w:p>
    <w:p>
      <w:pPr>
        <w:pStyle w:val="2"/>
        <w:ind w:left="0" w:firstLine="709"/>
        <w:jc w:val="both"/>
        <w:rPr/>
      </w:pPr>
      <w:r>
        <w:rPr>
          <w:i/>
        </w:rPr>
        <w:t xml:space="preserve">Аппаратный контроль: </w:t>
      </w:r>
      <w:r>
        <w:rPr/>
        <w:t>контроль предусматривает функциональную убыточность  и позволяет контролировать операцию.</w:t>
      </w:r>
    </w:p>
    <w:p>
      <w:pPr>
        <w:pStyle w:val="2"/>
        <w:ind w:left="0" w:firstLine="709"/>
        <w:jc w:val="both"/>
        <w:rPr/>
      </w:pPr>
      <w:r>
        <w:rPr>
          <w:i/>
        </w:rPr>
        <w:t>Недостатки:</w:t>
      </w:r>
      <w:r>
        <w:rPr/>
        <w:t xml:space="preserve"> дополнительные затраты на оборудование среди них есть: контроль по модулю методы контроля с помощником аппаратного резервирования.</w:t>
      </w:r>
    </w:p>
    <w:p>
      <w:pPr>
        <w:pStyle w:val="2"/>
        <w:ind w:left="0" w:firstLine="709"/>
        <w:jc w:val="center"/>
        <w:rPr/>
      </w:pPr>
      <w:r>
        <w:rPr/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8615</wp:posOffset>
                </wp:positionH>
                <wp:positionV relativeFrom="paragraph">
                  <wp:posOffset>316230</wp:posOffset>
                </wp:positionV>
                <wp:extent cx="2233295" cy="1420495"/>
                <wp:effectExtent l="5080" t="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1420560"/>
                          <a:chOff x="0" y="0"/>
                          <a:chExt cx="2233440" cy="1420560"/>
                        </a:xfrm>
                      </wpg:grpSpPr>
                      <wps:wsp>
                        <wps:cNvSpPr txBox="1"/>
                        <wps:spPr>
                          <a:xfrm>
                            <a:off x="731520" y="4896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у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9280"/>
                            <a:ext cx="2233440" cy="115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408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х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69408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9800" y="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0"/>
                              <a:ext cx="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36396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37260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7614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14400"/>
                              <a:ext cx="46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6560"/>
                              <a:ext cx="66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6560"/>
                              <a:ext cx="0" cy="67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56520"/>
                            <a:ext cx="39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0"/>
                            <a:ext cx="3358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24.9pt;width:175.8pt;height:111.85pt" coordorigin="2549,498" coordsize="3516,2237">
                <v:shape id="shape_0" fillcolor="white" stroked="t" o:allowincell="f" style="position:absolute;left:3701;top:57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у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49;top:922;width:3516;height:1813">
                  <v:shape id="shape_0" fillcolor="white" stroked="t" o:allowincell="f" style="position:absolute;left:2549;top:2015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х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тро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21;top:2015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О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06,922" to="6065,9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6,922" to="5266,1494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4146,1495" to="5265,14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1509" to="4166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2121" to="4440,2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06,2362" to="4439,23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53,948" to="3705,9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48" to="3240,2014" stroked="t" o:allowincell="f" style="position:absolute">
                    <v:stroke color="black" weight="9360" startarrow="oval" endarrow="block" startarrowwidth="narrow" startarrowlength="short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77;top:587;width:61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498;width:5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Схема аппаратного резерва.</w:t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firstLine="709"/>
        <w:jc w:val="both"/>
        <w:rPr/>
      </w:pPr>
      <w:r>
        <w:rPr>
          <w:i/>
        </w:rPr>
        <w:t>Контролируемая схема: -</w:t>
      </w:r>
      <w:r>
        <w:rPr/>
        <w:t xml:space="preserve"> (схема контроля и решающий орган) могут быть встроенными непосредственно, являться составными устройствами, либо внешними и подключены к устройству через специальные точки. Автоматизация контроля использует внешние точки.</w:t>
      </w:r>
    </w:p>
    <w:p>
      <w:pPr>
        <w:pStyle w:val="2"/>
        <w:ind w:left="0" w:firstLine="709"/>
        <w:jc w:val="both"/>
        <w:rPr/>
      </w:pPr>
      <w:r>
        <w:rPr>
          <w:i/>
        </w:rPr>
        <w:t>Программный контроль:</w:t>
      </w:r>
      <w:r>
        <w:rPr/>
        <w:t xml:space="preserve"> состоит из дополнительных программ, определяющих исходные данные о наличии неисправностей. Программный контроль требует временной избыточности, но почти не требует аппаратуры. Программные способы контроля делятся на тестовые и программные.</w:t>
      </w:r>
    </w:p>
    <w:p>
      <w:pPr>
        <w:pStyle w:val="2"/>
        <w:ind w:left="0" w:firstLine="709"/>
        <w:jc w:val="both"/>
        <w:rPr/>
      </w:pPr>
      <w:r>
        <w:rPr>
          <w:i/>
        </w:rPr>
        <w:t>Тестовый контроль:</w:t>
      </w:r>
      <w:r>
        <w:rPr/>
        <w:t xml:space="preserve"> контролирует осуществление тестовых программ, позволяющих определить вероятность определения неисправности.</w:t>
      </w:r>
    </w:p>
    <w:p>
      <w:pPr>
        <w:pStyle w:val="2"/>
        <w:ind w:left="0" w:firstLine="709"/>
        <w:jc w:val="center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Блок-схема тестового контроля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95655</wp:posOffset>
                </wp:positionH>
                <wp:positionV relativeFrom="paragraph">
                  <wp:posOffset>51435</wp:posOffset>
                </wp:positionV>
                <wp:extent cx="4359910" cy="1363345"/>
                <wp:effectExtent l="5080" t="508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960" cy="1363320"/>
                          <a:chOff x="0" y="0"/>
                          <a:chExt cx="4359960" cy="136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728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720"/>
                            <a:ext cx="13708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пт. Контро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720"/>
                            <a:ext cx="100728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804600"/>
                            <a:ext cx="100728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У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ало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804600"/>
                            <a:ext cx="100728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2037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220320"/>
                            <a:ext cx="4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600" y="6609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661680"/>
                            <a:ext cx="21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3160" y="41472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71172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711720"/>
                            <a:ext cx="10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760" y="414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200" y="101664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2196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" y="135504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4154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4.05pt;width:343.3pt;height:107.3pt" coordorigin="1253,81" coordsize="6866,2146">
                <v:shape id="shape_0" fillcolor="white" stroked="t" o:allowincell="f" style="position:absolute;left:1253;top:81;width:1585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с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8;top:82;width:215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пт. Контро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3;top:82;width:1585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с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2;top:1348;width:1585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У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ало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2;top:1348;width:1585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0,402" to="3639,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0,428" to="6532,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1122" to="3640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0,1123" to="7066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3,734" to="7053,1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7,1202" to="5947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7,1202" to="7639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0,734" to="7640,12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1682" to="5131,1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7,2002" to="5947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6,2215" to="5932,2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7,735" to="1947,22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Программно-логический контроль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>
          <w:i/>
        </w:rPr>
        <w:t>Программно-логический контроль:</w:t>
      </w:r>
      <w:r>
        <w:rPr/>
        <w:t xml:space="preserve"> осуществляется путем введения в работу программ дополнительного контроля операций. В результате их выполнения получается информация, которую можно использовать для обнаружения ошибок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Двукратное повторение программ и сравнение результатов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Решение функциональной задачи по основному управляющему алгоритму и сравнение результатов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Введение функциональной задачи с дополнительными переменными, на которую накладывается ряд контрольных условий в ходе ведения задач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Проверка основных переменных значений вычисленных ранее.</w:t>
      </w:r>
    </w:p>
    <w:p>
      <w:pPr>
        <w:pStyle w:val="2"/>
        <w:ind w:left="0" w:firstLine="709"/>
        <w:jc w:val="both"/>
        <w:rPr/>
      </w:pPr>
      <w:r>
        <w:rPr/>
        <w:t>Программно-логические методы широко применяются для защиты логическими методами от остановов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Контроль длительного выполнения программ.</w:t>
      </w:r>
    </w:p>
    <w:p>
      <w:pPr>
        <w:pStyle w:val="2"/>
        <w:ind w:left="0" w:firstLine="709"/>
        <w:jc w:val="both"/>
        <w:rPr/>
      </w:pPr>
      <w:r>
        <w:rPr/>
        <w:t>На этапе эксплуатации в основных рабочих режимах используется аппаратный контроль, а так же программно-логический, тестовый и программно-логический в дежурных режимах программы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 xml:space="preserve">Методы отказоустойчивости. 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>С целью повышения надежности широко применяют методы отказоустойчивости. При этом необходимо учитывать характер работы исходного устройства, т.е. работу  в реальном или не в реальном режиме времени.</w:t>
      </w:r>
    </w:p>
    <w:p>
      <w:pPr>
        <w:pStyle w:val="2"/>
        <w:ind w:left="0" w:firstLine="709"/>
        <w:jc w:val="both"/>
        <w:rPr/>
      </w:pPr>
      <w:r>
        <w:rPr/>
        <w:t>Устройства 1 типа имеющего случайный поток информации, ее потеря не может быть восстановлена каким либо способом. Переключение резервов, требующих на это время, в таких устройствах исключено.</w:t>
      </w:r>
    </w:p>
    <w:p>
      <w:pPr>
        <w:pStyle w:val="2"/>
        <w:ind w:left="0" w:firstLine="709"/>
        <w:jc w:val="both"/>
        <w:rPr/>
      </w:pPr>
      <w:r>
        <w:rPr/>
        <w:t xml:space="preserve">К устройствам второго типа относятся устройства имеющие возможность накапливать в ЗУ информацию, такие машины могут работать по производственным программам (ЭВМ). </w:t>
      </w:r>
    </w:p>
    <w:p>
      <w:pPr>
        <w:pStyle w:val="2"/>
        <w:ind w:left="0" w:firstLine="709"/>
        <w:jc w:val="both"/>
        <w:rPr/>
      </w:pPr>
      <w:r>
        <w:rPr/>
        <w:t>Для устройств работающих в реальном масштабе времени применяют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ростое резервирование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Мажоритарное резервирование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Резервирование путем замещения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Избыточная структура с чередованием свойств.</w:t>
      </w:r>
    </w:p>
    <w:p>
      <w:pPr>
        <w:pStyle w:val="2"/>
        <w:ind w:left="709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43510</wp:posOffset>
                </wp:positionH>
                <wp:positionV relativeFrom="paragraph">
                  <wp:posOffset>10160</wp:posOffset>
                </wp:positionV>
                <wp:extent cx="2661920" cy="487680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840" cy="487800"/>
                          <a:chOff x="0" y="0"/>
                          <a:chExt cx="2661840" cy="487800"/>
                        </a:xfrm>
                      </wpg:grpSpPr>
                      <wps:wsp>
                        <wps:cNvSpPr txBox="1"/>
                        <wps:spPr>
                          <a:xfrm>
                            <a:off x="556920" y="180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2661840" cy="471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2880" y="276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3360" y="193680"/>
                              <a:ext cx="592560" cy="18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972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4040" y="195480"/>
                              <a:ext cx="40824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200" y="285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9280" y="118080"/>
                              <a:ext cx="4316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69640" y="193680"/>
                              <a:ext cx="592560" cy="18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082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972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78480" y="2851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1480"/>
                              <a:ext cx="38088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7360" y="0"/>
                              <a:ext cx="448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0.8pt;width:209.55pt;height:38.35pt" coordorigin="226,16" coordsize="4191,767">
                <v:shape id="shape_0" stroked="f" o:allowincell="f" style="position:absolute;left:1103;top:19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6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;top:41;width:4191;height:742">
                  <v:line id="shape_0" from="656,476" to="943,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84;top:345;width:933;height:295">
                    <v:rect id="shape_0" fillcolor="white" stroked="t" o:allowincell="f" style="position:absolute;left:1885;top:346;width:642;height:29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30,499" to="2817,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957;top:349;width:642;height: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84,490" to="1871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76;top:227;width:6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84;top:345;width:932;height:295">
                    <v:rect id="shape_0" fillcolor="white" stroked="t" o:allowincell="f" style="position:absolute;left:3485;top:346;width:642;height:29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30,499" to="4417,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84,490" to="3471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6;top:264;width:5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41;width:70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13685</wp:posOffset>
                </wp:positionH>
                <wp:positionV relativeFrom="paragraph">
                  <wp:posOffset>153035</wp:posOffset>
                </wp:positionV>
                <wp:extent cx="2586355" cy="929640"/>
                <wp:effectExtent l="0" t="508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929520"/>
                          <a:chOff x="0" y="0"/>
                          <a:chExt cx="2586240" cy="929520"/>
                        </a:xfrm>
                      </wpg:grpSpPr>
                      <wps:wsp>
                        <wps:cNvSpPr/>
                        <wps:spPr>
                          <a:xfrm flipH="1">
                            <a:off x="433080" y="95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0" y="95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63160" y="43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7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715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4611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461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65320" y="37008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3728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826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0" y="826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63160" y="7358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880" y="88920"/>
                            <a:ext cx="576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308520"/>
                            <a:ext cx="431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675720"/>
                            <a:ext cx="431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420480"/>
                            <a:ext cx="253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799640" y="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90640" y="3675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99640" y="73476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02240"/>
                            <a:ext cx="25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100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1320" y="449640"/>
                            <a:ext cx="3949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3640" y="81360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424800"/>
                            <a:ext cx="253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200"/>
                            <a:ext cx="3592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5pt;margin-top:12pt;width:203.6pt;height:73.25pt" coordorigin="4431,240" coordsize="4072,1465">
                <v:line id="shape_0" from="5113,391" to="5400,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1,391" to="6328,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63;top:248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250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4;top:826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20,967" to="5403,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4,967" to="6331,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66;top:824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140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13,1543" to="5400,1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1,1543" to="6328,1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63;top:140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16,381" to="5124,15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4;top:727;width:6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1305;width:6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6;top:903;width:39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65;top:241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1;top:82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5;top:1398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81,402" to="8184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99,400" to="8186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82,949" to="8503,9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17,1522" to="8178,1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71;top:910;width:39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734;width:56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31335</wp:posOffset>
                </wp:positionH>
                <wp:positionV relativeFrom="paragraph">
                  <wp:posOffset>102870</wp:posOffset>
                </wp:positionV>
                <wp:extent cx="431800" cy="254000"/>
                <wp:effectExtent l="0" t="0" r="0" b="0"/>
                <wp:wrapNone/>
                <wp:docPr id="2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8.1pt;mso-position-vertical-relative:text;margin-left:3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24840</wp:posOffset>
                </wp:positionH>
                <wp:positionV relativeFrom="paragraph">
                  <wp:posOffset>26670</wp:posOffset>
                </wp:positionV>
                <wp:extent cx="1072515" cy="1663065"/>
                <wp:effectExtent l="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663200"/>
                          <a:chOff x="0" y="0"/>
                          <a:chExt cx="1072440" cy="1663200"/>
                        </a:xfrm>
                      </wpg:grpSpPr>
                      <wps:wsp>
                        <wps:cNvSpPr/>
                        <wps:spPr>
                          <a:xfrm rot="10800000">
                            <a:off x="489600" y="55764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26360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1353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27612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0680" y="195120"/>
                            <a:ext cx="4082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646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27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2865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64188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3539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612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080" y="685800"/>
                            <a:ext cx="25344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672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36252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377360"/>
                            <a:ext cx="448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.1pt;width:84.4pt;height:130.95pt" coordorigin="984,42" coordsize="1688,2619">
                <v:rect id="shape_0" fillcolor="white" stroked="t" o:allowincell="f" style="position:absolute;left:1755;top:920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8;top:2032;width:642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56,2173" to="1743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9,477" to="1459,21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57;top:349;width:642;height:29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2,1061" to="1749,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2,476" to="1749,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8,493" to="2636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3,1053" to="2650,1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9,2174" to="2649,2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3,477" to="2673,21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1;top:1122;width:398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480;width:57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42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613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211;width:70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 xml:space="preserve">Введем понятие кратности резервирования. </w:t>
      </w:r>
      <w:r>
        <w:rPr>
          <w:i/>
        </w:rPr>
        <w:t xml:space="preserve">Кратность резервирования </w:t>
      </w:r>
      <w:r>
        <w:rPr/>
        <w:t xml:space="preserve"> </w:t>
      </w:r>
      <w:r>
        <w:rPr>
          <w:i/>
        </w:rPr>
        <w:t xml:space="preserve"> </w:t>
      </w:r>
      <w:r>
        <w:rPr/>
        <w:t>равна числу блоков, включенных в последовательное соединенное устройство.</w:t>
      </w:r>
    </w:p>
    <w:p>
      <w:pPr>
        <w:pStyle w:val="2"/>
        <w:ind w:left="709" w:hanging="0"/>
        <w:jc w:val="both"/>
        <w:rPr/>
      </w:pPr>
      <w:r>
        <w:rPr>
          <w:lang w:val="en-US"/>
        </w:rPr>
        <w:t>d(0, d) d(d</w:t>
      </w:r>
      <w:r>
        <w:rPr>
          <w:vertAlign w:val="subscript"/>
          <w:lang w:val="en-US"/>
        </w:rPr>
        <w:t xml:space="preserve">0, </w:t>
      </w:r>
      <w:r>
        <w:rPr>
          <w:lang w:val="en-US"/>
        </w:rPr>
        <w:t>0) d(d</w:t>
      </w:r>
      <w:r>
        <w:rPr>
          <w:vertAlign w:val="subscript"/>
          <w:lang w:val="en-US"/>
        </w:rPr>
        <w:t>0</w:t>
      </w:r>
      <w:r>
        <w:rPr>
          <w:lang w:val="en-US"/>
        </w:rPr>
        <w:t>, d).</w:t>
      </w:r>
    </w:p>
    <w:p>
      <w:pPr>
        <w:pStyle w:val="2"/>
        <w:ind w:left="0" w:firstLine="709"/>
        <w:jc w:val="both"/>
        <w:rPr/>
      </w:pPr>
      <w:r>
        <w:rPr>
          <w:i/>
        </w:rPr>
        <w:t xml:space="preserve">Резервирование: </w:t>
      </w:r>
      <w:r>
        <w:rPr/>
        <w:t xml:space="preserve">состояние, в котором элементы жестко соединены с исходными элементами и в течение всего времени находятся, с соединенными элементами в одном режиме называется, </w:t>
      </w:r>
      <w:r>
        <w:rPr>
          <w:u w:val="single"/>
        </w:rPr>
        <w:t>горячим или пассивным резервированием.</w:t>
      </w:r>
    </w:p>
    <w:p>
      <w:pPr>
        <w:pStyle w:val="2"/>
        <w:ind w:left="0" w:firstLine="709"/>
        <w:jc w:val="both"/>
        <w:rPr/>
      </w:pPr>
      <w:r>
        <w:rPr/>
        <w:t xml:space="preserve">Если резервируемые элементы подключены только при выходе исходящего элемента, то такое </w:t>
      </w:r>
      <w:r>
        <w:rPr>
          <w:u w:val="single"/>
        </w:rPr>
        <w:t>резервирование называется активным.</w:t>
      </w:r>
    </w:p>
    <w:p>
      <w:pPr>
        <w:pStyle w:val="2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∏"/>
                      </m:naryPr>
                      <m:sub/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nary>
                  </m:e>
                </m:mr>
              </m:m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nary>
                  </m:e>
                </m:mr>
              </m:m>
            </m:e>
          </m:eqArr>
        </m:oMath>
      </m:oMathPara>
    </w:p>
    <w:p>
      <w:pPr>
        <w:pStyle w:val="2"/>
        <w:ind w:left="0" w:firstLine="709"/>
        <w:jc w:val="both"/>
        <w:rPr/>
      </w:pPr>
      <w:r>
        <w:rPr/>
        <w:t xml:space="preserve"> </w:t>
      </w:r>
      <w:r>
        <w:rPr/>
        <w:t>Чем выше уровень, на котором происходит резервирование, тем выше надежность в избыточной схеме. Достоинством простого резервирования на нижнем уровне является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Высокий уровень надежности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Большая универсальность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-1276" w:leader="none"/>
        </w:tabs>
        <w:ind w:left="0" w:firstLine="709"/>
        <w:jc w:val="both"/>
        <w:rPr/>
      </w:pPr>
      <w:r>
        <w:rPr/>
        <w:t>Возможность использования схем.</w:t>
      </w:r>
    </w:p>
    <w:p>
      <w:pPr>
        <w:pStyle w:val="2"/>
        <w:ind w:left="0" w:firstLine="709"/>
        <w:jc w:val="both"/>
        <w:rPr/>
      </w:pPr>
      <w:r>
        <w:rPr/>
        <w:t>Поэтому резервирование незаменимо при построении каскадов.</w:t>
      </w:r>
    </w:p>
    <w:p>
      <w:pPr>
        <w:pStyle w:val="2"/>
        <w:ind w:left="0" w:firstLine="709"/>
        <w:jc w:val="both"/>
        <w:rPr/>
      </w:pPr>
      <w:r>
        <w:rPr>
          <w:u w:val="single"/>
        </w:rPr>
        <w:t>Недостатки:</w:t>
      </w:r>
      <w:r>
        <w:rPr/>
        <w:t xml:space="preserve"> резкое увеличение оборудования, снижение нагрузочной способности схем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numPr>
          <w:ilvl w:val="0"/>
          <w:numId w:val="8"/>
        </w:numPr>
        <w:tabs>
          <w:tab w:val="clear" w:pos="720"/>
          <w:tab w:val="left" w:pos="-1418" w:leader="none"/>
        </w:tabs>
        <w:ind w:left="0" w:firstLine="709"/>
        <w:jc w:val="both"/>
        <w:rPr/>
      </w:pPr>
      <w:r>
        <w:rPr/>
        <w:t>Метод контрольных функций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-1418" w:leader="none"/>
        </w:tabs>
        <w:ind w:left="0" w:firstLine="709"/>
        <w:jc w:val="both"/>
        <w:rPr/>
      </w:pPr>
      <w:r>
        <w:rPr/>
        <w:t>Контроль гладкости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i/>
        </w:rPr>
        <w:t>Контроль длительного выполнения:</w:t>
      </w:r>
      <w:r>
        <w:rPr/>
        <w:t xml:space="preserve"> основан на том, что для каждой программы каждой программы есть контроль длительного выполнения. Всякое число, которое превышает этот контроль, приведет к зацикливанию программы, останову и не правильному выполнению программы. Превышением длительности выполнения может служить сбой в этой программе. Поэтому есть контроль сравнения номеров подпрограмм. 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етод контрольных функций.</w:t>
      </w:r>
    </w:p>
    <w:p>
      <w:pPr>
        <w:pStyle w:val="2"/>
        <w:ind w:left="0" w:firstLine="709"/>
        <w:jc w:val="both"/>
        <w:rPr/>
      </w:pPr>
      <w:r>
        <w:rPr/>
        <w:t>Основан на том, что результаты, в программе должны быть проверены определенным функциональным соотношением. Например, решение системы дифференциальных уравнений может быть проверено по критерию, образованному в виде суммы удовлетворяющих исходному решению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Контроль гладкости.</w:t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/>
      </w:pPr>
      <w:r>
        <w:rPr/>
        <w:t>Основан на том, что если ряд вычислений представляет собой более или менее гладкую функцию, все это свидетельствует об ошибке.</w:t>
      </w:r>
    </w:p>
    <w:p>
      <w:pPr>
        <w:pStyle w:val="2"/>
        <w:ind w:left="0" w:firstLine="709"/>
        <w:jc w:val="center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Программно аппаратное комбинирование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>Контроль использует рационально объединенное программирование и поддержку аппаратных средств, что позволяет определить их недостатки. При использовании этого метода аппаратные средства могут служить для обнаружения ошибок и их устранения, а программные средства анализируют или могут указывать ошибки на этапе производства и использовать программные методы, которые позволяют, в том числе их использовать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center"/>
        <w:rPr>
          <w:u w:val="single"/>
        </w:rPr>
      </w:pPr>
      <w:r>
        <w:rPr>
          <w:u w:val="single"/>
        </w:rPr>
        <w:t>Мажоритарное резервирование.</w:t>
      </w:r>
    </w:p>
    <w:p>
      <w:pPr>
        <w:pStyle w:val="2"/>
        <w:ind w:lef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/>
        <w:t>Мажоритарное резервирование это к параллельно подключенным идентичным схемам, выходы которых соединены со входом решающего органа, реализующего по пороговую функцию с реальными весами по входам (можно построить решающий орган с разными весами по входам).</w:t>
      </w:r>
      <w:r>
        <w:rPr/>
      </w:r>
      <m:oMath xmlns:m="http://schemas.openxmlformats.org/officeDocument/2006/math"/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47825</wp:posOffset>
                </wp:positionH>
                <wp:positionV relativeFrom="paragraph">
                  <wp:posOffset>137160</wp:posOffset>
                </wp:positionV>
                <wp:extent cx="4260850" cy="2118995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960" cy="2118960"/>
                          <a:chOff x="0" y="0"/>
                          <a:chExt cx="4260960" cy="2118960"/>
                        </a:xfrm>
                      </wpg:grpSpPr>
                      <wps:wsp>
                        <wps:cNvSpPr txBox="1"/>
                        <wps:spPr>
                          <a:xfrm>
                            <a:off x="1027440" y="0"/>
                            <a:ext cx="8654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7280" y="829800"/>
                            <a:ext cx="824760" cy="50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440" cy="50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44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320" y="82080"/>
                                <a:ext cx="44064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14440" y="239040"/>
                              <a:ext cx="31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1400" y="829440"/>
                            <a:ext cx="8654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о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628640"/>
                            <a:ext cx="8654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9440" y="1223640"/>
                            <a:ext cx="123372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85760"/>
                            <a:ext cx="11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53440"/>
                            <a:ext cx="127368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32264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960" y="1167840"/>
                            <a:ext cx="164088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1478160"/>
                            <a:ext cx="9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106164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4264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186516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6840" y="962640"/>
                            <a:ext cx="294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309960"/>
                            <a:ext cx="604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873000"/>
                            <a:ext cx="45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1452240"/>
                            <a:ext cx="5878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00"/>
                            <a:ext cx="522720" cy="19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10.8pt;width:335.5pt;height:166.85pt" coordorigin="2595,216" coordsize="6710,3337">
                <v:shape id="shape_0" fillcolor="white" stroked="t" o:allowincell="f" style="position:absolute;left:4213;top:216;width:1362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41;top:1523;width:1298;height:798">
                  <v:group id="shape_0" style="position:absolute;left:7441;top:1523;width:810;height:798">
                    <v:oval id="shape_0" fillcolor="white" stroked="t" o:allowincell="f" style="position:absolute;left:7441;top:1523;width:80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519;top:1652;width:693;height:6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251,1899" to="8739,18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19;top:1522;width:1362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о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9;top:2781;width:1362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02,2143" to="7544,32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7,1926" to="7415,1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7,615" to="7582,1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3,2299" to="4883,25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83,2055" to="7466,254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65,2544" to="4881,254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44,1888" to="4213,1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7,598" to="4196,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5,3153" to="4204,3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2;top:1732;width:46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704;width:951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1591;width:7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2503;width:92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304;width:822;height:3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w:rPr/>
        <w:t>Решающий орган реализует пороговую логическую функцию с равными весами по входам.</w:t>
      </w:r>
    </w:p>
    <w:p>
      <w:pPr>
        <w:pStyle w:val="2"/>
        <w:ind w:left="0"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2"/>
        <w:ind w:left="0" w:firstLine="709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функция резервного регулирования схемой.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 xml:space="preserve">k – </w:t>
      </w:r>
      <w:r>
        <w:rPr/>
        <w:t>кратность резервирования.</w:t>
      </w:r>
    </w:p>
    <w:p>
      <w:pPr>
        <w:pStyle w:val="2"/>
        <w:ind w:left="0" w:firstLine="709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порог реализующего органа.</w:t>
      </w:r>
    </w:p>
    <w:p>
      <w:pPr>
        <w:pStyle w:val="2"/>
        <w:ind w:left="0" w:firstLine="709"/>
        <w:jc w:val="both"/>
        <w:rPr/>
      </w:pPr>
      <w:r>
        <w:rPr/>
        <w:t>Решающий орган реализует функцию большинства, т.е. выдает сигнал логической 1 или 0 в зависимости  от того, каких сигналов на его входах было больше. РО – в такой структурной схеме называют так же мажоритарным органом.</w:t>
      </w:r>
    </w:p>
    <w:p>
      <w:pPr>
        <w:pStyle w:val="2"/>
        <w:ind w:left="0" w:firstLine="709"/>
        <w:jc w:val="both"/>
        <w:rPr/>
      </w:pPr>
      <w:r>
        <w:rPr/>
        <w:t xml:space="preserve">Порог мажоритарной сх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- </w:t>
      </w:r>
      <w:r>
        <w:rPr>
          <w:lang w:val="en-US"/>
        </w:rPr>
        <w:t xml:space="preserve">k </w:t>
      </w:r>
      <w:r>
        <w:rPr/>
        <w:t>всегда четно.</w:t>
      </w:r>
    </w:p>
    <w:sectPr>
      <w:headerReference w:type="default" r:id="rId2"/>
      <w:type w:val="nextPage"/>
      <w:pgSz w:w="11906" w:h="16838"/>
      <w:pgMar w:left="907" w:right="907" w:gutter="0" w:header="72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402"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8:32:00Z</dcterms:created>
  <dc:creator>Геннадий</dc:creator>
  <dc:description/>
  <dc:language>en-US</dc:language>
  <cp:lastModifiedBy>Геннадий</cp:lastModifiedBy>
  <cp:lastPrinted>2001-01-19T13:44:00Z</cp:lastPrinted>
  <dcterms:modified xsi:type="dcterms:W3CDTF">2001-01-19T10:45:00Z</dcterms:modified>
  <cp:revision>265</cp:revision>
  <dc:subject/>
  <dc:title>Основы теории надежности</dc:title>
</cp:coreProperties>
</file>