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40"/>
        </w:rPr>
      </w:pPr>
      <w:r>
        <w:rPr>
          <w:caps/>
          <w:sz w:val="40"/>
        </w:rPr>
        <w:t>Департамент образования и науки</w:t>
      </w:r>
    </w:p>
    <w:p>
      <w:pPr>
        <w:pStyle w:val="Normal"/>
        <w:jc w:val="center"/>
        <w:rPr>
          <w:caps/>
          <w:sz w:val="40"/>
        </w:rPr>
      </w:pPr>
      <w:r>
        <w:rPr>
          <w:caps/>
          <w:sz w:val="40"/>
        </w:rPr>
        <w:t>адмистрации  Краснодарского края</w:t>
      </w:r>
    </w:p>
    <w:p>
      <w:pPr>
        <w:pStyle w:val="Normal"/>
        <w:jc w:val="center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jc w:val="center"/>
        <w:rPr>
          <w:caps/>
          <w:sz w:val="40"/>
        </w:rPr>
      </w:pPr>
      <w:r>
        <w:rPr>
          <w:caps/>
          <w:sz w:val="40"/>
        </w:rPr>
        <w:t>ПЛ №2</w:t>
      </w:r>
    </w:p>
    <w:p>
      <w:pPr>
        <w:pStyle w:val="Normal"/>
        <w:jc w:val="center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jc w:val="center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jc w:val="center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jc w:val="center"/>
        <w:rPr>
          <w:caps/>
          <w:sz w:val="72"/>
        </w:rPr>
      </w:pPr>
      <w:r>
        <w:rPr>
          <w:caps/>
          <w:sz w:val="72"/>
        </w:rPr>
      </w:r>
    </w:p>
    <w:p>
      <w:pPr>
        <w:pStyle w:val="Normal"/>
        <w:jc w:val="center"/>
        <w:rPr>
          <w:caps/>
          <w:sz w:val="72"/>
        </w:rPr>
      </w:pPr>
      <w:r>
        <w:rPr>
          <w:caps/>
          <w:sz w:val="72"/>
        </w:rPr>
      </w:r>
    </w:p>
    <w:p>
      <w:pPr>
        <w:pStyle w:val="Normal"/>
        <w:jc w:val="center"/>
        <w:rPr>
          <w:caps/>
          <w:sz w:val="72"/>
        </w:rPr>
      </w:pPr>
      <w:r>
        <w:rPr>
          <w:caps/>
          <w:sz w:val="72"/>
        </w:rPr>
        <w:t>ВЫПУСКНАЯ</w:t>
      </w:r>
    </w:p>
    <w:p>
      <w:pPr>
        <w:pStyle w:val="Normal"/>
        <w:jc w:val="center"/>
        <w:rPr>
          <w:caps/>
          <w:sz w:val="72"/>
        </w:rPr>
      </w:pPr>
      <w:r>
        <w:rPr>
          <w:caps/>
          <w:sz w:val="72"/>
        </w:rPr>
        <w:t>КВАЛИФИКАЦИОННАЯ</w:t>
      </w:r>
    </w:p>
    <w:p>
      <w:pPr>
        <w:pStyle w:val="Normal"/>
        <w:jc w:val="center"/>
        <w:rPr>
          <w:caps/>
          <w:sz w:val="72"/>
        </w:rPr>
      </w:pPr>
      <w:r>
        <w:rPr>
          <w:caps/>
          <w:sz w:val="72"/>
        </w:rPr>
        <w:t>РАБОТА</w:t>
      </w:r>
    </w:p>
    <w:p>
      <w:pPr>
        <w:pStyle w:val="Normal"/>
        <w:jc w:val="center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jc w:val="center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jc w:val="center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</w:rPr>
        <w:t>ТЕМА</w:t>
      </w:r>
      <w:r>
        <w:rPr>
          <w:sz w:val="36"/>
        </w:rPr>
        <w:t xml:space="preserve">: </w:t>
      </w:r>
      <w:r>
        <w:rPr>
          <w:b/>
          <w:sz w:val="36"/>
        </w:rPr>
        <w:t>ОСОБЕННОСТИ ОБРАБОТКИ ЗИМНИХ ИЗДЕЛИЙ</w:t>
      </w:r>
    </w:p>
    <w:p>
      <w:pPr>
        <w:pStyle w:val="Normal"/>
        <w:rPr/>
      </w:pPr>
      <w:r>
        <w:rPr>
          <w:sz w:val="32"/>
        </w:rPr>
        <w:t>ПРЕПОДАВАТЕЛЬ</w:t>
      </w:r>
      <w:r>
        <w:rPr>
          <w:b/>
          <w:sz w:val="32"/>
        </w:rPr>
        <w:t xml:space="preserve">: </w:t>
      </w:r>
      <w:r>
        <w:rPr>
          <w:b/>
          <w:sz w:val="36"/>
        </w:rPr>
        <w:t>БАТРАКОВА А.Е.</w:t>
      </w:r>
    </w:p>
    <w:p>
      <w:pPr>
        <w:pStyle w:val="Normal"/>
        <w:rPr/>
      </w:pPr>
      <w:r>
        <w:rPr>
          <w:sz w:val="32"/>
        </w:rPr>
        <w:t>УЧАЩАЯСЯ ГР. №</w:t>
      </w:r>
      <w:r>
        <w:rPr>
          <w:b/>
          <w:sz w:val="32"/>
        </w:rPr>
        <w:t xml:space="preserve"> 56  </w:t>
      </w:r>
      <w:r>
        <w:rPr>
          <w:b/>
          <w:caps/>
          <w:sz w:val="36"/>
        </w:rPr>
        <w:t>Дорошенко</w:t>
      </w:r>
      <w:r>
        <w:rPr>
          <w:b/>
          <w:sz w:val="36"/>
        </w:rPr>
        <w:t xml:space="preserve"> Г.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дар  2000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Описание модели с указанием различных демисезонных и зимних издел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Виды утеплителей; подготовление изделий к их пошив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Особенности обработки воротников, воротников с мех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4.1.Особенности обработки манжет с мех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Подготовка подкладки и утеплителей к соединению с пальт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6.Соединение подкладки</w:t>
      </w:r>
    </w:p>
    <w:p>
      <w:pPr>
        <w:pStyle w:val="Normal"/>
        <w:rPr>
          <w:sz w:val="28"/>
        </w:rPr>
      </w:pPr>
      <w:r>
        <w:rPr>
          <w:sz w:val="28"/>
        </w:rPr>
        <w:t>6.1. Способы соединения к подборту</w:t>
      </w:r>
    </w:p>
    <w:p>
      <w:pPr>
        <w:pStyle w:val="Normal"/>
        <w:rPr>
          <w:sz w:val="28"/>
        </w:rPr>
      </w:pPr>
      <w:r>
        <w:rPr>
          <w:sz w:val="28"/>
        </w:rPr>
        <w:t>6.2. Различные соединения по пройме и горловин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b/>
          <w:sz w:val="36"/>
        </w:rPr>
        <w:t>1. Описание модели с указанием различных демисезонных и зимних издел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ежда является предметом первой необходимости для человека. Она покрывает более 80 % его тела и защищает его от неблагоприятных условий внешней среды, поддерживает нормальное здоровое состояние организма и выполняет эстетические фун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верхней одежде относят пальто, полупальто, плащи, жакеты, юбки, брюки, жилеты, платья, халаты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зависимости от сезонного назначения одежду разделяют на зимнюю, демисезонную (весенне-осеннюю) летнюю и всесезонну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ольшинство швейных изделий является многослойными, пакеты их включают основной материал подкладку, прокладочные материалы, а для зимних пальто  и утепляющую подклад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ссортимент верхней одежды очень разнообразен и постоянно обновляется вследствие роста потребителей. В зависимости от моды изделия могут быть разнообразных силуэтов, различной формы, отличаются конструкцией основных деталей и отделочных элементов. По силуэтам изделия разделяют на прямые, полуприлегающие, прилегающие и трапециевидные. Изделие может быть жесткой или мягкой форм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орта застегиваются на пуговицы и петли, кнопки, застежки, молнии и д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очки и спинки могут быть цельными, со складками или разрезными  в вертикальном или горизонтальном направле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зависимости от модели украшением модели могут быть кокетки различных размеров и форм, планки, хлястики, пяты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полочках располагаются различные виды карманов : прорезные, непрорезные и накладные. В среднем шве спинки может быть обработана шли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делия могут быть с различными воротниками (наложной, с капюшоном и в виде стойки), а также без ворот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краю различают изделия с втачными рукавами, рукавами реглан, комбинированными и целькроенными с полочкой и спинкой.Рукава могут иметь различные виды отделок: хлястики, шлицы, манжеты  как с мехом, так и без не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урнитура применяется для женских изделий, имеет не только функциональное, но и декоративное назначение: пуговицы различных размеров и формы, кнопки, пряжки, крючки и петли, отделочные элементы из металла, кожи, замши и пластмассы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качестве покровных материалов применяют ткани, трикотажные и нетканые полотна, искусственную и натуральную кожу, замшу и мех, многослойные дублированные и стеганные материалы. Внешний вид одежды зависит от качества внутренних поржов, подкладки, швейных ниток. В ассортименте этих видов материалов широко применяются синтетические волокна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. Виды утеплителей (подготовка их к пошиву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both"/>
        <w:rPr/>
      </w:pPr>
      <w:r>
        <w:rPr>
          <w:b/>
          <w:sz w:val="32"/>
        </w:rPr>
        <w:t xml:space="preserve">  </w:t>
      </w:r>
      <w:r>
        <w:rPr>
          <w:sz w:val="28"/>
        </w:rPr>
        <w:t>В качестве утепляющих прокладок применяют различные материалы : вату (хлопчатобумажную, шерстяную и синтетическую), ватин  (хлопчатобумажный, шерстяной и полушерстяной), мех (искусственный и натуральный), пух и поролон. Способы обработки зависят от вида применяющегося утепляющего материа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индивидуальном изготовлении изделий различной толщины  утепляющего слоя можно  скрыть некоторые недостатки фигуры человека : разный наклон плеч, впалую грудь, выпуклые лопатк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>Утепляющая прокладка из ваты</w:t>
      </w:r>
      <w:r>
        <w:rPr>
          <w:sz w:val="28"/>
        </w:rPr>
        <w:t>. Вата хлопчатобумажная или шерстяная должна обладать определенными свойствами: быть чистой, легкой, пушистой, рыхлой  и без запах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работка цепляющей прокладки включает операции настилания ваты, выстегивания ватной прокладки и подрезки деталей кроя по лекалам. Ватный слой должен быть расположен между двумя слоями марли. Утепляющую прокладку выстегивают а специальной многоигольной машине М - 12  или на стачивающей маши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ыстегивание  утепляющей  прокладки  на стачивающей машине  выполняют с расстоянием между строчками 50-60 мм. Машинная строчка при выстегивании должна быть самой редкой. Выстеганные детали побрезают  по лекалам, на полочках вырезают нагрудные вытачки, а затем их стачивают  на машине стачным  или накладным швом  шириной 7-8 мм, к концам выточек шов сводят на нет. </w:t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Утепляющая подкладка из ватина. </w:t>
      </w:r>
      <w:r>
        <w:rPr>
          <w:sz w:val="28"/>
        </w:rPr>
        <w:t>Ватин имеет ряд преимуществ перед ватой: гладкую поверхность, эластичность, легкость и т.д. Детали полочек и спинок выкраивают в один слой или в два слоя. Один слой должен проходить от верха до низа изделия, а второй  только до линии бедер. Оба слоя скалывают начесом внутрь и выстегивают параллельными строчками с расстоянием между ними 100 - 120 мм. Наружный слой ватины перекрывают марлей, которую располагают  в сторону деталей из основной ткани. В изделиях с притачкой  по низу прокладкой  при хорошем качестве ватина утепляющую прокладку  обрабатывают без марли, а выточки сводят на нет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РИС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/>
      </w:pPr>
      <w:r>
        <w:rPr>
          <w:b/>
          <w:color w:val="FF0000"/>
          <w:sz w:val="28"/>
        </w:rPr>
        <w:t xml:space="preserve">    </w:t>
      </w:r>
      <w:r>
        <w:rPr>
          <w:b/>
          <w:sz w:val="36"/>
        </w:rPr>
        <w:t>3.Особенности обработки воротников, воротников с мехом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ротники в женской одежде отливаются большим разнообразием как по своей форме, так и по констр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се воротники по  способу соединения  с горловиной делят на воротники, втачанные в горловину, и воротники цельнокроеные с основными деталями изделия. В зависимости от формы все воротники делятся на стоячие, стояче-отложные, полустоячие, плосколежащие и воротники покроя фантази. Воротники первых четырех видов отличаются  друг от друга соотношение высоты стойки  с шириной отлета. Наибольшая высота стойки - у стоячих, наименьшая  - у плосколежащих воротников. Кроме того, от  формы выреза горловины  воротники бывают с закрытой и с открытой горлови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оротники для демисезонных пальто обычно состоят  из верхнего, нижнего воротников и прокладки. В некоторых воротниках предусматривают дополнительную прокладку, клеевую или неклееву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ерхний воротник выкраивают из основной, отделочной ткани или меха цельным или стачным посередине, а верхний воротник типа шали выкраивают вместе с подбортами. Долевая нить в верхнем воротнике должна проходить вдоль линии середины воротника, а в воротниках, цельнокроеных с подбортами как и в подбортах, т.е. параллельно их внешним срез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ижний воротник выкраивают из основной ткани изделия. Допускается выкраивать их из 2-4 частей. В нижнем воротнике нить основы должна проходить параллельно линии раскепов, параллельно  линии середины воротника или конца нижнего воротника; в нижних воротниках, цельнокроеных с полочками, нити основы должны быть расположены, как  и в полочных.</w:t>
      </w:r>
    </w:p>
    <w:p>
      <w:pPr>
        <w:pStyle w:val="Normal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Рис</w:t>
      </w:r>
    </w:p>
    <w:p>
      <w:pPr>
        <w:pStyle w:val="Normal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both"/>
        <w:rPr/>
      </w:pPr>
      <w:r>
        <w:rPr>
          <w:b/>
          <w:color w:val="FF0000"/>
          <w:sz w:val="32"/>
        </w:rPr>
        <w:t xml:space="preserve"> </w:t>
      </w:r>
      <w:r>
        <w:rPr>
          <w:sz w:val="28"/>
        </w:rPr>
        <w:t>Меховой воротник накладывают на нижний волосяным покровом внутрь, уравнивая срезы, обтачивают на стачивающей машине  концы и отлет воротника  со стороны нижнего воротника швом шириной 5 - 7 мм. Шов воротника закрепляют  по лицевой  стороне  нижнего воротника на расстоянии 2 - 3 мм от края.</w:t>
      </w:r>
    </w:p>
    <w:p>
      <w:pPr>
        <w:pStyle w:val="Normal"/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РИС</w:t>
      </w:r>
    </w:p>
    <w:p>
      <w:pPr>
        <w:pStyle w:val="Normal"/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jc w:val="both"/>
        <w:rPr/>
      </w:pPr>
      <w:r>
        <w:rPr>
          <w:b/>
          <w:color w:val="000000"/>
          <w:sz w:val="36"/>
        </w:rPr>
        <w:t xml:space="preserve">    </w:t>
      </w:r>
      <w:r>
        <w:rPr>
          <w:color w:val="000000"/>
          <w:sz w:val="28"/>
        </w:rPr>
        <w:t>Воротник наметывают  по линии стойки, делая припуски  на перегиб. Скрепление мехового воротника с нижним выполняют описанным выше способом.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В изделиях с воротниками из овчины и искусственного меха нижний воротник прикреплен к меховому на закрепочной машине семью-девятью закрепами, располагая их на расстоянии 10 - 15 мм от отлета и концов и на 15-20 мм от среза стойк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Отлет и концы воротника могут обтачиваться скорняжной машине. Для этого срезы нижнего воротника застрачивают или  окантовывают полоской подкладной ткани или специальной тесьмой. Соединение на скорняжной машине выполняют от середины сначала в одну, а затем в другую сторону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Края воротников, обработанных на скорняжной машине, не закрепляю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color w:val="000000"/>
          <w:sz w:val="36"/>
        </w:rPr>
        <w:t xml:space="preserve">    </w:t>
      </w:r>
      <w:r>
        <w:rPr>
          <w:b/>
          <w:color w:val="000000"/>
          <w:sz w:val="36"/>
        </w:rPr>
        <w:t>4.1. Особенности обработки манжет с мехом</w:t>
      </w:r>
    </w:p>
    <w:p>
      <w:pPr>
        <w:pStyle w:val="Normal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Меховые манжеты бывают съемные и несъемные, замкнутые и незамкнутые. При изготовлении изделий по индивидуальным заказам в практических целях рукава обрабатывают со съемными манжетами. Для обработки манжет необходимы следующие детали: манжеты из меха, подманжеты из основной или подкладной ткани, прокладка для укрепления тонкой  или непрочной кожаной ткани меха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Съемные замкнутые манжеты</w:t>
      </w:r>
      <w:r>
        <w:rPr>
          <w:color w:val="000000"/>
          <w:sz w:val="28"/>
        </w:rPr>
        <w:t>. Обработку съемных замкнутых манжет начинают с укрепления меховой манжеты прокладкой, которую выкраивают уже манжеты по верхнему  и нижнему  срезам  на 7 -10 мм. Прокладку закрепляют на спецмашине потайного станка с расстоянием  между строчками 20 мм. Боковые срезы меховых манжет стачивают вместе с прокладкой  на скорняжной или стачивающей машине, уравнивая срезы и заправляя волосяной покров внутрь. На стачивающей машине срезы срезы стачивают швом шириной 7 - 10 мм с последующим выправлением волосяного покрова на лицевую сторону. Подманжета должна быть уже манжеты по ширине на 10 - 20 мм, что зависит от ширины канта по верхнему и нижнему краям, и длиннее ее на 15 - 20 мм. Боковые срезы подманжеты стачивают швом шириной 8 - 10 мм и разутюживают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</w:t>
      </w:r>
      <w:r>
        <w:rPr>
          <w:b/>
          <w:color w:val="000000"/>
          <w:sz w:val="28"/>
        </w:rPr>
        <w:t>Несъемные замкнутые манжеты.</w:t>
      </w:r>
      <w:r>
        <w:rPr>
          <w:color w:val="000000"/>
          <w:sz w:val="28"/>
        </w:rPr>
        <w:t xml:space="preserve"> Обработка несъемных замкнутых манжет аналогична предыдущей обработке. 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color w:val="000000"/>
          <w:sz w:val="36"/>
        </w:rPr>
        <w:t>Рис</w:t>
      </w:r>
      <w:r>
        <w:rPr>
          <w:color w:val="000000"/>
          <w:sz w:val="28"/>
        </w:rPr>
        <w:t>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Меховой манжет укрепляют прокладкой. Ее закрепляют на спецмашине потайного станк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Боковые срезы стачивают на стачивающей машине. Стачивают швом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7 - 10 мм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одманжета должна быть уже манжета по ширине на 10 -20 мм, что зависит от ширины канта, и длиннее на 15 - 20 мм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о низу меховой манжеты при обтачивании оставляют отверстие для вывертывания на лицевую сторону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Обработанную съемную манжету надевают на низ рукава выпуская на 2 - 3 мм  за нижний кра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Верхний край манжеты приклеивают к рукаву над швами, отогнув его на 10 - 20 мм. Стежками, не заметными с лицевой стороны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Литература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1. Литвинова Н.Н., Шахова Я.А.</w:t>
      </w:r>
    </w:p>
    <w:p>
      <w:pPr>
        <w:pStyle w:val="Normal"/>
        <w:jc w:val="both"/>
        <w:rPr/>
      </w:pPr>
      <w:r>
        <w:rPr>
          <w:color w:val="000000"/>
          <w:sz w:val="28"/>
        </w:rPr>
        <w:t>Изготовление женской верхней одежды: учебник для средних. ПТУ - 3- е изд., перераб. и до. - М.% Легкопромбытиздат, 1991 - 304 с: ил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2. Назарова А.И., Куликова И.А. Савостицкий А.В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я швейных изделий по индивидуальным заказам.- Учеб. для ВУЗов - 2-е изд., испр. и доп. - М.: Легкопромбытиздат, 1986 - 336.: ил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3. Ревичева Ф.А.</w:t>
      </w:r>
    </w:p>
    <w:p>
      <w:pPr>
        <w:pStyle w:val="Normal"/>
        <w:jc w:val="both"/>
        <w:rPr/>
      </w:pPr>
      <w:r>
        <w:rPr>
          <w:color w:val="000000"/>
          <w:sz w:val="28"/>
        </w:rPr>
        <w:t>Изготовление женской и детской верхней одежды.- Учебник для учащихся профессионально-технических учебных заведений легкой промышленности. Изд. 2-у, испр. и доп. М., "Легкая индустрия", !972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4.Труханова А.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Справочник молодого швейника. - 4-е изд. перераб. и доп. - М.: Высш. шк. 1993 - 431 с: ил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5.Промышленная технология одежды: Справочник/ П.П. Кокеткин, Т.Н. Кочегура, В.И. Барышникова и др. - М.: Легкопромбытиздат, 1988 - 640с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Введение</w:t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Человек и одежда неотделимы друг от друга, прежде чем приобрести современный вид одежда прошла, длительны путь эволюции. Каждой эпохе, каждому историческому периоду были присущи свои формы и покрой, отделка и материалы одежды, цвет и рисунок ткани, набор предметов и их сочетание в костюме, что вместе создавало определенный стиль. Стиль в одежде - это своеобразное зеркало, той или иной эпохи, позволяющее судить о культуре и экономике, как эпохи, так и отдельного государства, а положение человека в обществе его классовой принадлежност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Одежда - это изделие или совокупность изделий для предохранения человека от воздействий внешней среды и несущая утелетарные и эстетические функции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Определенную систему элементов одежды, дополненную аксессуарами, украшениями, прической, гримом,  отражающую определенный образ человека и историческую эпоху, называют костюмом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Костюм тесно  связан со стадиями развития самого человека. Известно, что каждая ступень развития самосознания человека отражается в его костюме, в способе его ношения, материале, методе его изготовления. Именно костюм является выразителем социальной и индивидуальной характеристики человека, его возраста, пола, характера, эстетического вкус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     </w:t>
      </w:r>
      <w:r>
        <w:rPr>
          <w:b/>
          <w:color w:val="000000"/>
          <w:sz w:val="36"/>
        </w:rPr>
        <w:t>5. Подготовка подкладки и утеплителей к соединению с пальто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Основное назначение подкладки - повышение износостойкости изделия, обеспечение удобства его одевания  и носки; поэтому для подкладки используют  ткани, обладающие хорошим , устойчивые к стиранию. Подкладка изделия должна отвечать эстетическим и гигиеническим требованиям, иметь устойчивую окраску, быть паро-   и воздухопроницаемой. Цвет и структура прокладки должны соответствовать основной ткани изделия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Содержание и последовательность выполнения операций по обработке подкладки зависит от ряда факторов: вида изделия (пальто женское и мужское, пиджак и т. д.), его покроя  (изделия с втачными рукавами, реглан или цельнокроеными), силуэта (прямой или прилегающий), конструктивных особенностей (с отрезными боковыми или верхними частями полочек или спинки и т.д.), способа соединения подкладки с верхом изделия  (соединение подкладки с внутренним срезами подборта и с утепляющей подкладкой)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Утепляющую подкладку подготовляют к соединению с верхом изделия по-разному, в зависимости от способов соединения со стачанными боковыми и плечевыми срезами;   с нестачанными боковыми и плечевыми срезам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Боковые срезы утепляющей подкладки стачивают на стачивающей  машине стачным или накладным швом с открытыми срезами шириной 15 - 20 мм. При соединении деталей из ватина при отлетной по низу подкладки - накладным швом с открытыми срезами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 xml:space="preserve">Соединение с изделием утепляющей прокладки вместе с подкладкой по  индивидуальному заказу. </w:t>
      </w:r>
      <w:r>
        <w:rPr>
          <w:color w:val="000000"/>
          <w:sz w:val="28"/>
        </w:rPr>
        <w:t>Утепляющую прокладку с обработанными боковыми и нестачанными боковыми и плечевыми срезам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В качестве утепляющих подкладок применяют различные материалы: вату, ватин, мех, гагачий пух или поролон.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тепляющая прокладка из ватина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>Выкраивается прокладка в один или два сло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 xml:space="preserve">Для полочек и спинки один слой должен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 xml:space="preserve">проходить от верха до низа изделия, а второй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 xml:space="preserve">только до линии бедер. Оба слоя складывают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 xml:space="preserve">начесом внутрь и выстегивают на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               </w:t>
      </w:r>
      <w:r>
        <w:rPr>
          <w:color w:val="000000"/>
          <w:sz w:val="28"/>
        </w:rPr>
        <w:t xml:space="preserve">стачивающей  машине или на спецмашине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</w:t>
      </w:r>
      <w:r>
        <w:rPr>
          <w:color w:val="000000"/>
          <w:sz w:val="28"/>
        </w:rPr>
        <w:t xml:space="preserve">Л -12 Выстегивание выполняют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 xml:space="preserve">параллельными строчками, с расстоянием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>между строчками 10 -12 мм. Наружный слой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 xml:space="preserve">ватина перекрывают марлей. которую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 xml:space="preserve">располагают в сторону основной ткани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 xml:space="preserve">Выточки вырезают, затем стачивают или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>накладным швом 7 - 8 мм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</w:t>
      </w:r>
      <w:r>
        <w:rPr>
          <w:b/>
          <w:color w:val="000000"/>
          <w:sz w:val="28"/>
        </w:rPr>
        <w:t>Обработка рукав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</w:t>
      </w:r>
      <w:r>
        <w:rPr>
          <w:color w:val="000000"/>
          <w:sz w:val="28"/>
        </w:rPr>
        <w:t xml:space="preserve">При обработке деталей, детали из ватина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               </w:t>
      </w:r>
      <w:r>
        <w:rPr>
          <w:color w:val="000000"/>
          <w:sz w:val="28"/>
        </w:rPr>
        <w:t xml:space="preserve">выкраивают по деталям со стачными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</w:t>
      </w:r>
      <w:r>
        <w:rPr>
          <w:color w:val="000000"/>
          <w:sz w:val="28"/>
        </w:rPr>
        <w:t xml:space="preserve">передними швами, по всем срезам дают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</w:t>
      </w:r>
      <w:r>
        <w:rPr>
          <w:color w:val="000000"/>
          <w:sz w:val="28"/>
        </w:rPr>
        <w:t xml:space="preserve">припуски 2 - 3 см. Второй слой ватина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               </w:t>
      </w:r>
      <w:r>
        <w:rPr>
          <w:color w:val="000000"/>
          <w:sz w:val="28"/>
        </w:rPr>
        <w:t xml:space="preserve">подкраивают только для верхней половинки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</w:t>
      </w:r>
      <w:r>
        <w:rPr>
          <w:color w:val="000000"/>
          <w:sz w:val="28"/>
        </w:rPr>
        <w:t>Он не должен доходить до срезов низа н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 xml:space="preserve">10 - 15 мм. Ватин выстегивают так же, как и в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 xml:space="preserve">полочке - параллельными строчками с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>расстоянием между ними 10 - 12 мм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 xml:space="preserve">Подкладку рукава накладывают на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 xml:space="preserve">утепляющую прокладку лицевой стороной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 xml:space="preserve">вверх, отгибают нижнюю половинку  и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 xml:space="preserve">настрачивают припуски переднего шва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 xml:space="preserve">подкладки на подкладку. Стачивают,  не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>доходя до верхних срезов на 10 -12 см, а до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>нижних на 6 - 8 см. Затем подкладку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 xml:space="preserve">расправляют со стороны подкладки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 xml:space="preserve">параллельно окату на расстоянии 6 - 8 см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>Строчки не доходят до локтевых срезов н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 xml:space="preserve">3 - 4 см. Локтевые срезы стачивают со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>стороны нижних частей  рукавов, с посадкой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ерхних частей, на уровне линии локтя швом 10 мм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На участке локтевого шва от верхнего среза на 10 - 12 см и от нижнего среза на 6 - 8 см. Стягивание деталей прокладки выполняют по отдельности, а на остальной части шва  - вместе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Рукава из основной ткани перед соединением с подкладкой и утепляющей подкладкой обрабатывают без подгибания нижнего срез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Соединение деталей между собой начинают с закрепления их по локтевым швам. Для этого рукава верха вывертывают  на изнаночную сторону, складывают с подкладкой и утепляющей подкладкой нижними половинками и закрепляют на стачивающей машине по локтевым швам на участке линии локт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Затем рукава вывертывают подкладкой вверх, нижний срез утепляющей прокладки подметывают по линии подгиба нижнего края в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сторону утепляющей полкладки. Нижний срез подкладки расправляют, подгибают и заметывают, совмещая верха и подкладки. Утепляющую подкладку подрезают, выпуская ее относительно среза оката верха рукава в верхней части на 1 см, а в нижней - на 2 - 2,5 см. На остальных частях оката рукава подкладку подрезают с плавным переходом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Рукава из основной ткани перед соединением с подкладкой и утепляющей прокладкой обрабатывают без прогиба нижнего срез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Соединение деталей между собой начинают с их закрепления по локтевым швам. Для этого рукава верха вывертывают на изнаночную сторону, складывают с подкладкой и утепляющей подкладкой нижними половинками и закрепляют на стачивающей машине по локтевым швам  на участке линии локт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Затем рукава вывертывают подкладкой вверх нижний срез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6. Соединение подкладк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Утепляющую подкладку соединяют с изделием по срезам борта, горловины, проймы, шлицы на спинке, а в изделиях с притачкой по низу подкладой и по боковым швам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В изделиях с отлетной по низу подкладкой бортовые срезы полочек утепляющей подкладки соединяют строчкой 1 с полоской шириной 40 мм хлопчатобумажной ткани на стачивающей машине с ножом швом шириной 5 мм. В этом случае внутренние срезы подбортов располагаются встык со срезами утепляющей  прокладк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одкладку полочек притачивают  к подборту до нижнего обтачанного угла подборта, одновременно притачивая срез хлопчатобумажной полоски швом шириной 10 мм, уравнивая срезы и посаживая подкладку в области груди. Шов закрепляют клеевой паутино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Боковые срезы утепляющей подкладки стачивают со стороны спинки на стачивающей машине шириной 10 мм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лечевые срезы полочки и спинки стачивают швом 10 мм с посадкой на спин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К швам втачивания рукава в пройму притачивают срезы утепляющей подкладки полочки, спинки и рукава, распределяя посадку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Неровности подкладки по низу изделия подрезают так, чтобы срез ее располагался на 20 - 30 мм выше линии подгиба низа изделия с отлетной по низу подкладкой или заходил за срез низа изделия на 10 - 15 мм в изделиях  с притачной по низу  подкладко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В изделиях со шлицей утепляющую подкладку под шлицей  разрезают и прикрепляют эти срезы  к прокладке шлицы на машине потайного стежка  или клеевой  паутинкой, так же приклеивают срезы  низа утепляющей  подкладки в изделиях с притачной по низу подкладко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единение подкладки с изделием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Проверяют соответствие подкладки верху изделия по длине и ширине и ставят  контрольные меховые знаки для соединения подкладки с верхом изделия. Изделие  раскладывают на столе изнаночной стороной вверх . На него изнаночной стороной вниз кладут подкладку, боковые и плечевые швы которой совмещают с боковыми и плечевыми швами верха. В области груди предусматривается посадка подкладки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Подкладку притачивают к внутренним срезам подбортов и  верхнему срезу воротника, начиная с левого подборта, совмещая контрольные знаки, нириной шва 10 мм. Строчку выполняют со стороны подкладки и посаживая подкладку в области груди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На спинке подкладке закладывают складку. Если предусмотрен внутренний карман , одновременно с притачиванием подкладки к подборту притягивают срез второй части подкладки внутреннего кармана, закрепляя концы строчек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Соединяют подкладку рукава с рукавами верха изделия. Для этого вывертывают на подгиб низа рукава, сложив их лицевыми сторонами, совместив локтевые швы подкладки рукава. Строчку выполняют со стороны рукава, ширина шва 10 мм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Рукава вывертывают на лицевую сторону и через отлетной низ подкладки изделия прикрепляют швы проймы подкладки к швам втачивания рукава  в   верхней   и   нижней    части    проймы    на    участке  8 - 10 см на стачивающей машин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альто вывертывают на лицевую сторону, раскладывают на столе и уточняют низ подкладки, неровности подрезают. Низ подкладки подгибают и застрачивают на машине зигзагообразного стежка или на стачивающей машин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274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4:18:00Z</dcterms:created>
  <dc:creator>ќ«п</dc:creator>
  <dc:description/>
  <dc:language>en-US</dc:language>
  <cp:lastModifiedBy>ќ«п</cp:lastModifiedBy>
  <cp:lastPrinted>2000-06-27T18:13:00Z</cp:lastPrinted>
  <dcterms:modified xsi:type="dcterms:W3CDTF">2000-10-19T07:14:00Z</dcterms:modified>
  <cp:revision>5</cp:revision>
  <dc:subject/>
  <dc:title>Содержание</dc:title>
</cp:coreProperties>
</file>