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 xml:space="preserve">Правила предпочтения </w:t>
      </w:r>
      <w:r>
        <w:rPr>
          <w:rFonts w:cs="Times New Roman" w:ascii="Times New Roman" w:hAnsi="Times New Roman"/>
          <w:lang w:val="ru-RU"/>
        </w:rPr>
        <w:t>- эвристические рекомендации к выбору возможного действия в условиях альтернативного поиска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Что такое эвристическая редукция</w:t>
      </w:r>
      <w:r>
        <w:rPr>
          <w:rFonts w:cs="Times New Roman" w:ascii="Times New Roman" w:hAnsi="Times New Roman"/>
          <w:lang w:val="ru-RU"/>
        </w:rPr>
        <w:t xml:space="preserve"> - сведение исходной задачи к вспомогательной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Что называется двусторонней и односторонней редукцией</w:t>
      </w:r>
      <w:r>
        <w:rPr>
          <w:rFonts w:cs="Times New Roman" w:ascii="Times New Roman" w:hAnsi="Times New Roman"/>
          <w:lang w:val="ru-RU"/>
        </w:rPr>
        <w:t xml:space="preserve"> - 1)переход от исходной задачи к эквивалентной. 2)переход от менее результативной к более результативной задаче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Что такое эвристическая стратегия двух направлений</w:t>
      </w:r>
      <w:r>
        <w:rPr>
          <w:rFonts w:cs="Times New Roman" w:ascii="Times New Roman" w:hAnsi="Times New Roman"/>
          <w:lang w:val="ru-RU"/>
        </w:rPr>
        <w:t xml:space="preserve"> - стратегия, объединяющая идеи прямого и обратного продвижения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 xml:space="preserve">Определение неполной индукции  </w:t>
      </w:r>
      <w:r>
        <w:rPr>
          <w:rFonts w:cs="Times New Roman" w:ascii="Times New Roman" w:hAnsi="Times New Roman"/>
          <w:lang w:val="ru-RU"/>
        </w:rPr>
        <w:t>- вид индуктивного умозаключения, результатом которого является общий вывод обо всем множестве объектов на основании знания лишь о некоторых объектах этого множества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По какой схеме протикает творческое мышление</w:t>
      </w:r>
      <w:r>
        <w:rPr>
          <w:rFonts w:cs="Times New Roman" w:ascii="Times New Roman" w:hAnsi="Times New Roman"/>
          <w:lang w:val="ru-RU"/>
        </w:rPr>
        <w:t xml:space="preserve"> - 1)Осознание проблемы. 2)Выработка гипотезы. 3)Проверка решения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 xml:space="preserve">Эвристические функции индукции </w:t>
      </w:r>
      <w:r>
        <w:rPr>
          <w:rFonts w:cs="Times New Roman" w:ascii="Times New Roman" w:hAnsi="Times New Roman"/>
          <w:lang w:val="ru-RU"/>
        </w:rPr>
        <w:t>- функции отдельных фактов индукции, выполняющих наводящую роль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Что такое умозаключение по аналогии</w:t>
      </w:r>
      <w:r>
        <w:rPr>
          <w:rFonts w:cs="Times New Roman" w:ascii="Times New Roman" w:hAnsi="Times New Roman"/>
          <w:lang w:val="ru-RU"/>
        </w:rPr>
        <w:t xml:space="preserve"> - эвристический вывод, в результате которого достигается вероятное знание о признаках одного объекта  на основании знания о сходстве данного объекта с другим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Что изучает аналогия причин и действий</w:t>
      </w:r>
      <w:r>
        <w:rPr>
          <w:rFonts w:cs="Times New Roman" w:ascii="Times New Roman" w:hAnsi="Times New Roman"/>
          <w:lang w:val="ru-RU"/>
        </w:rPr>
        <w:t xml:space="preserve"> - она изучает и объесняет связи причин и действий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ru-RU"/>
        </w:rPr>
        <w:t xml:space="preserve"> когда от исходных явлений приходится заключать о сходстве произведших их причин и, наоборот, - от исходных причин можно заключать о сходстве производимых ими действий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Что такое специализация</w:t>
      </w:r>
      <w:r>
        <w:rPr>
          <w:rFonts w:cs="Times New Roman" w:ascii="Times New Roman" w:hAnsi="Times New Roman"/>
          <w:lang w:val="ru-RU"/>
        </w:rPr>
        <w:t xml:space="preserve"> - пререход от рассмотрения данного множества объектов к рассмотрению подмножества обьектов исходного множества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Чем отличается инверсионное от инерционного мышления</w:t>
      </w:r>
      <w:r>
        <w:rPr>
          <w:rFonts w:cs="Times New Roman" w:ascii="Times New Roman" w:hAnsi="Times New Roman"/>
          <w:lang w:val="ru-RU"/>
        </w:rPr>
        <w:t xml:space="preserve"> - 1)Характеризуется нежеланием придерживатся общепризнаной позиции и взгляда, а 2)характеризуется большой силой и означает настойчивое желание "идти по проторенной дорожке"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Что характеризует термин "сртатегия последовательных приближений"</w:t>
      </w:r>
      <w:r>
        <w:rPr>
          <w:rFonts w:cs="Times New Roman" w:ascii="Times New Roman" w:hAnsi="Times New Roman"/>
          <w:lang w:val="ru-RU"/>
        </w:rPr>
        <w:t xml:space="preserve"> - термин, характеризующий комплекс эвристических действий применительно к многообразию процессов во всех областях действительности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Что такое обобщенный эвристический алгоритм</w:t>
      </w:r>
      <w:r>
        <w:rPr>
          <w:rFonts w:cs="Times New Roman" w:ascii="Times New Roman" w:hAnsi="Times New Roman"/>
          <w:lang w:val="ru-RU"/>
        </w:rPr>
        <w:t xml:space="preserve"> - это обобщенный алгоритм поика технических решений, который в дальнейшим является развитием АРИЗ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Какие акты следует выделить в творчестве согласно концепции Энгельмейера</w:t>
      </w:r>
      <w:r>
        <w:rPr>
          <w:rFonts w:cs="Times New Roman" w:ascii="Times New Roman" w:hAnsi="Times New Roman"/>
          <w:lang w:val="ru-RU"/>
        </w:rPr>
        <w:t xml:space="preserve"> - 1)замысел. 2)План. 3)Реальный поступок. стр-8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Когда начинается современный этап развития эвристики и с чем он связан</w:t>
      </w:r>
      <w:r>
        <w:rPr>
          <w:rFonts w:cs="Times New Roman" w:ascii="Times New Roman" w:hAnsi="Times New Roman"/>
          <w:lang w:val="ru-RU"/>
        </w:rPr>
        <w:t xml:space="preserve"> - современный этап развития эвристики начинается со второй половины ХХ в. и связан с возникновением кибернетики и необходимостью развития поисковых эвристических систем для научной и изобретателььской деятельности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Чем отличается интуитивное познание от дискурсивного</w:t>
      </w:r>
      <w:r>
        <w:rPr>
          <w:rFonts w:cs="Times New Roman" w:ascii="Times New Roman" w:hAnsi="Times New Roman"/>
          <w:lang w:val="ru-RU"/>
        </w:rPr>
        <w:t xml:space="preserve"> - 1)интуиция-способность непосредственного достижения возможного результата деятельности без участия целенаправленного логико-эвристического рассуждения) и 2)дискурсивное познание-познание, приобретенное логическим путем)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Что такое алгоритм</w:t>
      </w:r>
      <w:r>
        <w:rPr>
          <w:rFonts w:cs="Times New Roman" w:ascii="Times New Roman" w:hAnsi="Times New Roman"/>
          <w:lang w:val="ru-RU"/>
        </w:rPr>
        <w:t xml:space="preserve"> - Это система однозначных правил, последовательное выполнение которых приводит к решению любой задачи определенного класса, для которого данный алгоритм существует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На каких принципах базируется педагогическая эвристика, и в чем они состоят</w:t>
      </w:r>
      <w:r>
        <w:rPr>
          <w:rFonts w:cs="Times New Roman" w:ascii="Times New Roman" w:hAnsi="Times New Roman"/>
          <w:lang w:val="ru-RU"/>
        </w:rPr>
        <w:t xml:space="preserve"> - он базируется на трех принципах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ru-RU"/>
        </w:rPr>
        <w:t xml:space="preserve"> 1)Принцип научной связи позволяет рассматривать педагогическую эвристику как структурную подсистему эвристики и соответственно трактовать ее основные понятия и методы. 2)Принцип дедактической самостоятельности предписывает рассматривать педагогическую эвристику как сомостоятельную, т.е. относительно не зависимую от общей эвристики дедактическую систему, обладающая всем набором средств и возможностей для полноценной самостоятельной организации обучения принчипам и методам эвристической деятельности. 3)Принцип взаимосвязи в развитии позволяет рассматривать педагогическую эвристику как формализацию теоритического уровня  эвристики в системе исследования эвристической деятельности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Что обозначает термин "ключевое слово"</w:t>
      </w:r>
      <w:r>
        <w:rPr>
          <w:rFonts w:cs="Times New Roman" w:ascii="Times New Roman" w:hAnsi="Times New Roman"/>
          <w:lang w:val="ru-RU"/>
        </w:rPr>
        <w:t xml:space="preserve"> - моделирующий термин, функционально равнозначный реальному обьекту действительности, который подлежит первоочередному исследованию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В чем заключается Закон единства учебной и обучающей деятельности</w:t>
      </w:r>
      <w:r>
        <w:rPr>
          <w:rFonts w:cs="Times New Roman" w:ascii="Times New Roman" w:hAnsi="Times New Roman"/>
          <w:lang w:val="ru-RU"/>
        </w:rPr>
        <w:t xml:space="preserve"> - он рассматривает учебеый процесс как взаимосвязанную и взаимообусловленную деятельность обучаемых. стр18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 xml:space="preserve">В чем заключается закон преемственности знаний и последовательности научного развития </w:t>
      </w:r>
      <w:r>
        <w:rPr>
          <w:rFonts w:cs="Times New Roman" w:ascii="Times New Roman" w:hAnsi="Times New Roman"/>
          <w:lang w:val="ru-RU"/>
        </w:rPr>
        <w:t>- он регулирует связь научного содержания учебного предмета с предшествующими знаниями, исходит из них и развивает их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Что такое уровни обучения</w:t>
      </w:r>
      <w:r>
        <w:rPr>
          <w:rFonts w:cs="Times New Roman" w:ascii="Times New Roman" w:hAnsi="Times New Roman"/>
          <w:lang w:val="ru-RU"/>
        </w:rPr>
        <w:t xml:space="preserve"> - это степень последовательного повышаемого знания в процессе освоения учебных дисциплин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Какие стадии рефлексивного развития у детей вы знаете, и в чем они состоят</w:t>
      </w:r>
      <w:r>
        <w:rPr>
          <w:rFonts w:cs="Times New Roman" w:ascii="Times New Roman" w:hAnsi="Times New Roman"/>
          <w:lang w:val="ru-RU"/>
        </w:rPr>
        <w:t xml:space="preserve"> - они разделяются на 4-стадии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ru-RU"/>
        </w:rPr>
        <w:t xml:space="preserve"> 1)8-9 лет -отсутствие самонаблюдения, направленного на собственные процессы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ru-RU"/>
        </w:rPr>
        <w:t xml:space="preserve"> 2)9-10 лет-колебания в сознании умственных процессов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ru-RU"/>
        </w:rPr>
        <w:t xml:space="preserve"> 3)11-12 лет -начальное проявление осознания собственных мыслительных процессов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ru-RU"/>
        </w:rPr>
        <w:t xml:space="preserve"> 4)14-15 лет-осознание формальных операций своего мышления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Наиболее общие компоненты задачи</w:t>
      </w:r>
      <w:r>
        <w:rPr>
          <w:rFonts w:cs="Times New Roman" w:ascii="Times New Roman" w:hAnsi="Times New Roman"/>
          <w:lang w:val="ru-RU"/>
        </w:rPr>
        <w:t xml:space="preserve"> - наиболее общими компонентами задачи являются форма, структура и содержание задачи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Примерная схема решения задачи</w:t>
      </w:r>
      <w:r>
        <w:rPr>
          <w:rFonts w:cs="Times New Roman" w:ascii="Times New Roman" w:hAnsi="Times New Roman"/>
          <w:lang w:val="ru-RU"/>
        </w:rPr>
        <w:t xml:space="preserve"> - 1)Исследуй систему компонент задачи на данный момент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ru-RU"/>
        </w:rPr>
        <w:t xml:space="preserve"> 2)Сравни это с тем, что хотелось бы получить, выясни различия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ru-RU"/>
        </w:rPr>
        <w:t xml:space="preserve"> 3)Придумая, вспомни, найди и последовательно применяй операции, которые могли бы уменьшить существующее различие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ru-RU"/>
        </w:rPr>
        <w:t xml:space="preserve"> 4)Продолжай последовательно применять различные алгоритмические  и эвристические операции, пока не будут найдены операции, которые срабатывают</w:t>
      </w:r>
      <w:r>
        <w:rPr>
          <w:rFonts w:cs="Times New Roman" w:ascii="Times New Roman" w:hAnsi="Times New Roman"/>
        </w:rPr>
        <w:t>; 5)</w:t>
      </w:r>
      <w:r>
        <w:rPr>
          <w:rFonts w:cs="Times New Roman" w:ascii="Times New Roman" w:hAnsi="Times New Roman"/>
          <w:lang w:val="ru-RU"/>
        </w:rPr>
        <w:t>Возвратись к первому этапу, если в результате применения операций не получил то, что хотел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Что такое эвристическое оправдание при решении задачи</w:t>
      </w:r>
      <w:r>
        <w:rPr>
          <w:rFonts w:cs="Times New Roman" w:ascii="Times New Roman" w:hAnsi="Times New Roman"/>
          <w:lang w:val="ru-RU"/>
        </w:rPr>
        <w:t xml:space="preserve"> - Это пошаговая мотивация эвристических действий в которой каждый этап доказательства должен быть мотивирован и оправдан с точки зрения предыдущего этапа т.е. убеждения в целесообразности очередного этапа решения задачи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Синтезом каких подходов является эвристическая разработка решения задачи</w:t>
      </w:r>
      <w:r>
        <w:rPr>
          <w:rFonts w:cs="Times New Roman" w:ascii="Times New Roman" w:hAnsi="Times New Roman"/>
          <w:lang w:val="ru-RU"/>
        </w:rPr>
        <w:t xml:space="preserve"> - Синтезом всех возможных подходов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Что такое эвристический поиск</w:t>
      </w:r>
      <w:r>
        <w:rPr>
          <w:rFonts w:cs="Times New Roman" w:ascii="Times New Roman" w:hAnsi="Times New Roman"/>
          <w:lang w:val="ru-RU"/>
        </w:rPr>
        <w:t xml:space="preserve"> - это системы эвристических действий, направленные на получение нового знания, разрабодку проблем активности и самостоятельности учащихся и внедрением проблемного обучения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Что такое эвристическое правило</w:t>
      </w:r>
      <w:r>
        <w:rPr>
          <w:rFonts w:cs="Times New Roman" w:ascii="Times New Roman" w:hAnsi="Times New Roman"/>
          <w:lang w:val="ru-RU"/>
        </w:rPr>
        <w:t xml:space="preserve"> - Это элементарная единица методологических средств, содержащая рекомендации по выбору возможного действия в условиях альтернативного поиска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Что такое структура задачи? из чего состоит содержание задачи</w:t>
      </w:r>
      <w:r>
        <w:rPr>
          <w:rFonts w:cs="Times New Roman" w:ascii="Times New Roman" w:hAnsi="Times New Roman"/>
          <w:lang w:val="ru-RU"/>
        </w:rPr>
        <w:t xml:space="preserve"> - 1)Структура это совокупность достаточно элементарных объектов с конкретно описаной связью между ними, которая представляет однозначную организацию совокупности. 2)Если в заданной форме определены структурные элементы, связи между ними, а так же известные и неизветные элементы структурных обьектов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Взаимодействие каких компонентов происходит в процессе учебного исследования</w:t>
      </w:r>
      <w:r>
        <w:rPr>
          <w:rFonts w:cs="Times New Roman" w:ascii="Times New Roman" w:hAnsi="Times New Roman"/>
          <w:lang w:val="ru-RU"/>
        </w:rPr>
        <w:t xml:space="preserve"> - состоит из 4-х компонентов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ru-RU"/>
        </w:rPr>
        <w:t xml:space="preserve"> 1)Объекта исследования (предмету, явления окружающей действительности, физические и социальные законы и т.п.). 2)Субьекта исследования (определенный студент, коллектив учащихся). 3)Руководителя исследования (Тьютор). 4)Методов исследования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ru-RU"/>
        </w:rPr>
        <w:t xml:space="preserve"> экспериментального и теоритического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Чем экспериментальные учебные исследования отличаются от теоритических</w:t>
      </w:r>
      <w:r>
        <w:rPr>
          <w:rFonts w:cs="Times New Roman" w:ascii="Times New Roman" w:hAnsi="Times New Roman"/>
          <w:lang w:val="ru-RU"/>
        </w:rPr>
        <w:t xml:space="preserve"> - 1)Это самостоятельные эмпирические исследования в виде лабороторного или производственного эксперимента или в форме наблюдения, врезультате которых исследователь получает новые явления и новые экспериментальные факты. 2)А это исследования обхъекта на основе имеющихся теоритических знаний в направлении,идущем от теории к идеям и гипотезам, закономерностям , законам и следствиям с возникновением на определенных этапах творческих догадок, озарений, находок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Что такое эвристическая стратегия</w:t>
      </w:r>
      <w:r>
        <w:rPr>
          <w:rFonts w:cs="Times New Roman" w:ascii="Times New Roman" w:hAnsi="Times New Roman"/>
          <w:lang w:val="ru-RU"/>
        </w:rPr>
        <w:t xml:space="preserve"> - возможный рациональный способ достижения цели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Что такое эвристическая система</w:t>
      </w:r>
      <w:r>
        <w:rPr>
          <w:rFonts w:cs="Times New Roman" w:ascii="Times New Roman" w:hAnsi="Times New Roman"/>
          <w:lang w:val="ru-RU"/>
        </w:rPr>
        <w:t xml:space="preserve"> - это система действий по поиску новой информации для достижения цели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Какие эвристические умения можно выделить в эвристической учебно-познавательной деятельности</w:t>
      </w:r>
      <w:r>
        <w:rPr>
          <w:rFonts w:cs="Times New Roman" w:ascii="Times New Roman" w:hAnsi="Times New Roman"/>
          <w:lang w:val="ru-RU"/>
        </w:rPr>
        <w:t xml:space="preserve"> - 1)умения приводить в систему знания об окружающей действительности и знания о деятельности в ней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ru-RU"/>
        </w:rPr>
        <w:t xml:space="preserve"> 2)сомостоятельное преобразование уже имеющихся данных, знаний, освоенных ранее способов деятельности и т.п.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ru-RU"/>
        </w:rPr>
        <w:t xml:space="preserve"> 3)осуществление технологического мышления(самостоятельно определить рациональный порядок своей деятельности, выбирать наилучший способ действий)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ru-RU"/>
        </w:rPr>
        <w:t xml:space="preserve"> 4)использование научного подхода к принятию решений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На чем основана эвристическая рациональность действий</w:t>
      </w:r>
      <w:r>
        <w:rPr>
          <w:rFonts w:cs="Times New Roman" w:ascii="Times New Roman" w:hAnsi="Times New Roman"/>
          <w:lang w:val="ru-RU"/>
        </w:rPr>
        <w:t xml:space="preserve"> - она основана на интуиции, смутных субьективных ощущениях и не всегда достижима и контролируема в отличии от традиционной рациональности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Каким правилом выражается основной принцип экономии деятельности</w:t>
      </w:r>
      <w:r>
        <w:rPr>
          <w:rFonts w:cs="Times New Roman" w:ascii="Times New Roman" w:hAnsi="Times New Roman"/>
          <w:lang w:val="ru-RU"/>
        </w:rPr>
        <w:t xml:space="preserve"> - он выражается правилом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ru-RU"/>
        </w:rPr>
        <w:t xml:space="preserve"> не делай при помощи больше того, что можно сделать при помощи меньшего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Наиболее важные принципы обучения эвристической деятельности</w:t>
      </w:r>
      <w:r>
        <w:rPr>
          <w:rFonts w:cs="Times New Roman" w:ascii="Times New Roman" w:hAnsi="Times New Roman"/>
          <w:lang w:val="ru-RU"/>
        </w:rPr>
        <w:t xml:space="preserve"> - к ним можно отнести принципактивности и стимулирования изучения и принцип чередования логической и эвристической деятельности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Что такое правдоподобное эвристическое рассуждение</w:t>
      </w:r>
      <w:r>
        <w:rPr>
          <w:rFonts w:cs="Times New Roman" w:ascii="Times New Roman" w:hAnsi="Times New Roman"/>
          <w:lang w:val="ru-RU"/>
        </w:rPr>
        <w:t xml:space="preserve"> - это рассуэдение основанное, на информации, полученной в результате эвристической деятельности, достоверность которой не доказана и не опровергнута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Какое событие  можно назвать практически достоверным на языке матемотической вероятности</w:t>
      </w:r>
      <w:r>
        <w:rPr>
          <w:rFonts w:cs="Times New Roman" w:ascii="Times New Roman" w:hAnsi="Times New Roman"/>
          <w:lang w:val="ru-RU"/>
        </w:rPr>
        <w:t xml:space="preserve"> - событие которое позволяет утверждать, что вероятность наступления какого-либо события А весьма близка к единице или вероятность ненаступления события А весьма мала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В чем заключается Закон больших чисел</w:t>
      </w:r>
      <w:r>
        <w:rPr>
          <w:rFonts w:cs="Times New Roman" w:ascii="Times New Roman" w:hAnsi="Times New Roman"/>
          <w:lang w:val="ru-RU"/>
        </w:rPr>
        <w:t xml:space="preserve"> - общий принцип, в силу которого совместное действие случайных факторов приводит при некоторых весьма общих условиях к результату, почти не зависимому от случая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Как раскрывает научную теорию логико-лингвистическая подсистема</w:t>
      </w:r>
      <w:r>
        <w:rPr>
          <w:rFonts w:cs="Times New Roman" w:ascii="Times New Roman" w:hAnsi="Times New Roman"/>
          <w:lang w:val="ru-RU"/>
        </w:rPr>
        <w:t xml:space="preserve"> - она раскрывает научную теорию как концептуальное средство выражения и организации имеющегося научного знания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Что обеспечивает модельно-репрезентативная подсистема научной теории</w:t>
      </w:r>
      <w:r>
        <w:rPr>
          <w:rFonts w:cs="Times New Roman" w:ascii="Times New Roman" w:hAnsi="Times New Roman"/>
          <w:lang w:val="ru-RU"/>
        </w:rPr>
        <w:t xml:space="preserve"> - она обеспечивает представление теорией обьектов из ее предметной области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Что обеспечивает проблемно-эвристическая подсистема научной теории</w:t>
      </w:r>
      <w:r>
        <w:rPr>
          <w:rFonts w:cs="Times New Roman" w:ascii="Times New Roman" w:hAnsi="Times New Roman"/>
          <w:lang w:val="ru-RU"/>
        </w:rPr>
        <w:t xml:space="preserve"> - она обеспечивает функционирование научной теории как инструмента формулировки и решения различных проблем. В эту подсистемувключается и те элементы теории, которые носят эвристический характер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Что фиксирует подсистема связей научной теории</w:t>
      </w:r>
      <w:r>
        <w:rPr>
          <w:rFonts w:cs="Times New Roman" w:ascii="Times New Roman" w:hAnsi="Times New Roman"/>
          <w:lang w:val="ru-RU"/>
        </w:rPr>
        <w:t xml:space="preserve"> - она фиксирует взаимозависимость и единство первых четырех подсистем, которые имеют общие элементы и не существуют изолированно друг от друга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Что такое законы и закономерности физических эффектов и явлений</w:t>
      </w:r>
      <w:r>
        <w:rPr>
          <w:rFonts w:cs="Times New Roman" w:ascii="Times New Roman" w:hAnsi="Times New Roman"/>
          <w:lang w:val="ru-RU"/>
        </w:rPr>
        <w:t xml:space="preserve"> - это наиболее обобщенно выраженные значения человека об окружающем мире. Они лежат в основе всех конкретных решений, формируя принцип действие или идею (гипотезу) решения. (под проинципом действия понимают совокупность физических эффектов и явлений, на основе которых реализуется заданные функции системы)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Что изучается на теоритическом уровне исследования эвристики</w:t>
      </w:r>
      <w:r>
        <w:rPr>
          <w:rFonts w:cs="Times New Roman" w:ascii="Times New Roman" w:hAnsi="Times New Roman"/>
          <w:lang w:val="ru-RU"/>
        </w:rPr>
        <w:t xml:space="preserve"> - учучаются основопологающие принципы(древнегреческий философ Гераклит говорил, что многознание не учит мудрости, мудрость - в знании оснований и причин) и методы эвристики, ее связи с другими научными дисциплинами, а также классические методы эвристического поиска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Что разрабатываеться на методическом уровне исследования эвристики</w:t>
      </w:r>
      <w:r>
        <w:rPr>
          <w:rFonts w:cs="Times New Roman" w:ascii="Times New Roman" w:hAnsi="Times New Roman"/>
          <w:lang w:val="ru-RU"/>
        </w:rPr>
        <w:t xml:space="preserve"> - В нем разрабатываются эвристические методики научной и учебной продуктивной деятельности, максимально адаптированные к особенностям конкретной области применения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7:52:00Z</dcterms:created>
  <dc:creator>Попов Александр (Terrorist)</dc:creator>
  <dc:description/>
  <dc:language>en-US</dc:language>
  <cp:lastModifiedBy>Саша</cp:lastModifiedBy>
  <dcterms:modified xsi:type="dcterms:W3CDTF">1999-11-25T17:53:00Z</dcterms:modified>
  <cp:revision>2</cp:revision>
  <dc:subject>Шпора по эвристики</dc:subject>
  <dc:title>Эвристика</dc:title>
</cp:coreProperties>
</file>