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557129754"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200596495"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66913003"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951398375"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126166533"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058709274"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545570832"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620486208"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920072182"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296010588"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