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954" w:leader="none"/>
        </w:tabs>
        <w:rPr/>
      </w:pPr>
      <w:r>
        <w:rPr/>
        <w:t>МІНІСТЕРСТВО ОСВІТИ УКРАЇНИ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  <w:t>АВТОМОБІЛЬНО – ДОРОЖНІЙ ІНСТИТУТ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  <w:lang w:val="uk-UA"/>
        </w:rPr>
      </w:pPr>
      <w:r>
        <w:rPr>
          <w:sz w:val="36"/>
          <w:lang w:val="uk-UA"/>
        </w:rPr>
        <w:t>ПОДАТКИ ТА ПОДАТКОВА СИСТЕМА УКРАЇНИ.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right="-625" w:hanging="0"/>
        <w:rPr/>
      </w:pPr>
      <w:r>
        <w:rPr>
          <w:lang w:val="en-US"/>
        </w:rPr>
        <w:t xml:space="preserve">                                                     </w:t>
      </w:r>
      <w:r>
        <w:rPr/>
        <w:t>ВИКОНАЛА СТУДЕНТКА</w:t>
      </w:r>
    </w:p>
    <w:p>
      <w:pPr>
        <w:pStyle w:val="Heading1"/>
        <w:tabs>
          <w:tab w:val="clear" w:pos="720"/>
          <w:tab w:val="left" w:pos="5954" w:leader="none"/>
        </w:tabs>
        <w:ind w:left="-284" w:right="-625" w:hanging="0"/>
        <w:rPr/>
      </w:pPr>
      <w:r>
        <w:rPr/>
        <w:t xml:space="preserve">                                               </w:t>
      </w:r>
      <w:r>
        <w:rPr>
          <w:lang w:val="en-US"/>
        </w:rPr>
        <w:t xml:space="preserve">      </w:t>
      </w:r>
      <w:r>
        <w:rPr/>
        <w:t>ГРУПИ МО 99А</w:t>
      </w:r>
    </w:p>
    <w:p>
      <w:pPr>
        <w:pStyle w:val="Normal"/>
        <w:tabs>
          <w:tab w:val="clear" w:pos="720"/>
          <w:tab w:val="left" w:pos="5954" w:leader="none"/>
        </w:tabs>
        <w:jc w:val="center"/>
        <w:rPr/>
      </w:pPr>
      <w:r>
        <w:rPr>
          <w:sz w:val="36"/>
        </w:rPr>
        <w:t xml:space="preserve">                                              </w:t>
      </w:r>
      <w:r>
        <w:rPr>
          <w:sz w:val="36"/>
        </w:rPr>
        <w:t>ПОЗДНЯКОВА О.М.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ПЕРЕВІРИЛА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МАЗУРКЕВИЧ Л.О.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36"/>
        </w:rPr>
      </w:pPr>
      <w:r>
        <w:rPr>
          <w:sz w:val="36"/>
        </w:rPr>
        <w:t>ГОРЛІВКА 2000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Провідна роль у забезпеченні виконання державою функцій щодо регулювання економічних процесів належить податкам.Саме податково-бюджетна і кредитно-грошова політика є ефективними методами державного регулювання ринкової економики, що застосовуються в більшості західних країн протягом багатьох десятиріч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Податки-це обов</w:t>
      </w:r>
      <w:r>
        <w:rPr>
          <w:sz w:val="28"/>
          <w:lang w:val="en-US"/>
        </w:rPr>
        <w:t>’</w:t>
      </w:r>
      <w:r>
        <w:rPr>
          <w:sz w:val="28"/>
        </w:rPr>
        <w:t>язкові платежі фізичних та юридичних осіб до центрального і місцевого бюджетів, здійснювані у порядку і на умовах, що визначаються законодавчими актами тієї чи іншої 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Найповніше сутність податків характеризують виконувані ними функції-фіскальна і регулююча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В усіх державах на різних етапах їхнього історичного розвитку податки виконували перед усім фіскальну функцію, тобто забезпечували централізацію певної частини ВНП в державному бюджеті з метою фінансування державних витрат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Протягом останніх двох десятиліть значного розвитку набула регулююча функція податків.Сутність її полягає у впливі податків на різні аспекти діяльності платників їх.Ця функція заснована на тому, що, вилучаючи за допомогою податків певну частку доходів економічних суб</w:t>
      </w:r>
      <w:r>
        <w:rPr>
          <w:sz w:val="28"/>
          <w:lang w:val="en-US"/>
        </w:rPr>
        <w:t>’</w:t>
      </w:r>
      <w:r>
        <w:rPr>
          <w:sz w:val="28"/>
        </w:rPr>
        <w:t>єктів, можна стимулювати або стримувати їх діяльність у відповідних напрямах, а отже, регулювати соціально-економічні процеси в країні використання регулюючої функції податків здійснюється через податкову політику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Класифікація податків.</w:t>
      </w:r>
      <w:r>
        <w:rPr>
          <w:sz w:val="28"/>
        </w:rPr>
        <w:tab/>
        <w:tab/>
      </w:r>
    </w:p>
    <w:p>
      <w:pPr>
        <w:pStyle w:val="Heading1"/>
        <w:ind w:left="-284" w:right="-625" w:firstLine="1004"/>
        <w:jc w:val="both"/>
        <w:rPr>
          <w:sz w:val="28"/>
        </w:rPr>
      </w:pPr>
      <w:r>
        <w:rPr>
          <w:sz w:val="28"/>
        </w:rPr>
        <w:t>Податки можна класифікувати так: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1.За формою оподаткування-прямі та непрямі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2.За об</w:t>
      </w:r>
      <w:r>
        <w:rPr>
          <w:sz w:val="28"/>
          <w:lang w:val="en-US"/>
        </w:rPr>
        <w:t>’</w:t>
      </w:r>
      <w:r>
        <w:rPr>
          <w:sz w:val="28"/>
        </w:rPr>
        <w:t>єктом оподаткування - на доходи на споживання (сплачуються не при отриманні, а при використанні) і на майно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3.Залежно від рівня державних структур, які встановлюють подат-ки,-загальнодержавні та місцеві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</w:rPr>
        <w:t>4.За способом стягнення - розкладні (вони встановлюються спочатку в загальній сумі відповідно до потреб держави в доходах, потім цю суму розкладають на окремі частини за територіальними одиницями, а на низовому рівні-між платниками) та окладні (передбачають встановлення спочатку ставок, а потім розмір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датку для кожного платника; загальна величина податку формується як сума платежів окремих платників)</w:t>
      </w:r>
    </w:p>
    <w:p>
      <w:pPr>
        <w:pStyle w:val="Heading1"/>
        <w:ind w:left="-284" w:right="-625" w:firstLine="1004"/>
        <w:jc w:val="both"/>
        <w:rPr>
          <w:sz w:val="28"/>
        </w:rPr>
      </w:pPr>
      <w:r>
        <w:rPr>
          <w:sz w:val="28"/>
        </w:rPr>
        <w:t>Найбільшого значення набула класифікація податків на прямі та непрямі. Прямі податки встановлюються безпосередньо щодо платників. Це податки на їхні доходи та майно. Непрямі податки- це податки на споживання, тобто на товари та послуги.Непрямі податки є частиною ціни реалізованих товарів. З підвищенням їх зростають ціни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>Прямі податки містять: особистий прибутковий податок, податок на прибуток корпорацій, на соціальне страхування і на фонд заробітної плати(соціальні податки), майнові податки, в тому числі</w:t>
      </w:r>
      <w:r>
        <w:rPr>
          <w:sz w:val="28"/>
          <w:lang w:val="en-US"/>
        </w:rPr>
        <w:t xml:space="preserve"> </w:t>
      </w:r>
      <w:r>
        <w:rPr>
          <w:sz w:val="28"/>
        </w:rPr>
        <w:t>податки на власність, тощо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Основними видами непрямих податків є: акцизи (спецефічні та універсальні), фіскальні монополії, мита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Податкова політика як засіб макроекономічного регулювання, властивий економіці ринкового типу, в Україні лише починає формуватися. Цей процес ускладнюється насамперед від- сутністю виваженої, реалістичної концепції виходу України з економічної кризи, розробленої на основі певної економічної теорії.Справа в тому, що якщо основним шляхом виходу економіки з кризового стану вважати стимулювання пропозиції, слід застосовувати одну податкову політику, якщо ж орієнтуватись на досягнення фінансової стабілізації, передусім низького рівня дефіциту державного бюджету,-іншу.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</w:rPr>
        <w:tab/>
        <w:tab/>
        <w:t>Невирішеність проблеми на концептуальному рівні,по- перше, призводить до нестабільності податкової політики, що дестабілізує економику, по-друге, зумовлює використання податків не як засобу мобілізації доходів до державного бюджету, тобто у їх фіскальній функції. Саме збереження попереднього обсягу доходів бюджету або зростання їх було досі головним критерієм при визначенні ставок оподаткування.</w:t>
      </w:r>
    </w:p>
    <w:p>
      <w:pPr>
        <w:pStyle w:val="Heading1"/>
        <w:ind w:left="-284" w:right="-625" w:hanging="0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</w:rPr>
        <w:t>Отже, розробка і використання в Україні податкової полі-тики як засобу макроекономічного регулювання є одним з найактуальніших сучасних завдань.</w:t>
      </w:r>
      <w:r>
        <w:rPr>
          <w:sz w:val="28"/>
          <w:lang w:val="ru-RU"/>
        </w:rPr>
        <w:t xml:space="preserve"> 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Невипадково податкова система України знаходиться в центрі уваги державних органів країни.Наробляється система законодавчо-нормативних актів з цього питання.</w:t>
        <w:tab/>
        <w:tab/>
        <w:tab/>
        <w:tab/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Основним законодавчим актом з питань діяльності податкової служби є Закон України ”Про державну податкову службу в Україні.”До складу державної податкової служби входять:Головна державна податкова інспекція України,державні податкові інспекції по Автономній Республиці Крим,областях,районах,містах і районах у містах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Головним завданням державних податкових інспекцій є здійснення контролю за дотриманням податкового законодавства,правильністю обчислення,повнотою і соєчасністю сплати до бюджетів податків,зборів та інших платежів і неподаткових доходів та внесків до державних цільових фондів,встановлених законодавством У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Державна податкова служба діє при Міністерстві фінансів України і підпорядковується йому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Державні податкові інспекції співпрацюють з фінансоивими органами,установами банків,судами та арбітражними судами,Службою безпеки України,органами внутрішніх справ і прокуратури,а також державною контрольно-ревізійною службою,іншими контролюючими органам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Головну державну податкову інспекцію(ГДПІ)очолює заступник Міністра фінансів України,начальник Головної державної податкової інспекції У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Заступник Міністра фінансів,начальник Головної державної податкової інспекції України та його заступники призначаються Кабінетом Міністрів У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Функції державних податкових інспекцій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На різних рівнях податкові інспекції виконують різні функції.Вони визначені у Законі України “Про державну податкову службу в Україні”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Голвна державна податкова інспекція України: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1.Проводить безпосередньо і організовує роботу державних податкових інспекцій,пов</w:t>
      </w:r>
      <w:r>
        <w:rPr>
          <w:sz w:val="28"/>
          <w:lang w:val="en-US"/>
        </w:rPr>
        <w:t>’</w:t>
      </w:r>
      <w:r>
        <w:rPr>
          <w:sz w:val="28"/>
        </w:rPr>
        <w:t>язану з :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а)здійсненням контролю за дотриманням законодавства про податки,інші платежі до бюджетів і внески до державних цільових фондів,законності валютни операцій,порядку розрахунків із споживачами з використанням контрольно-касових апаратів і товарно-касових книг,лімітів готівки в касах та за її використанням для розрахунків за товари,роботи,послуги;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б)проведенням всебічних перевірок фактів приховування,зниження сум податків та інших платежів;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в)виявленням,обліком,оцінкою та реалізацією конфіскованого,безхазяйного майна,майна,що перейшло за правом спадкоємства до держави,та скарбів;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г)проведенням перевірок правильності справляння і схоронності коштів,одержаних у сплату державного мита,а також у разі здійснення виконкомами сільських і селищних Рад народних депутатів касових операцій щодо приймання від населення коштів на сплату податкових платежів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2.Розробляє і видає інструктивні та методичні документи про порядок застосування законодавчих актів про податки,інші платежі до бюджетів,внески до державних цільових фондів,а також нормативні акти з питань формування Державного реєстру фізичних осіб-платників податків та інших обов</w:t>
      </w:r>
      <w:r>
        <w:rPr>
          <w:sz w:val="28"/>
          <w:lang w:val="en-US"/>
        </w:rPr>
        <w:t>’</w:t>
      </w:r>
      <w:r>
        <w:rPr>
          <w:sz w:val="28"/>
        </w:rPr>
        <w:t>язкових платежів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3.Затверджує форми податкових розрахунків,звітів,декларацій та інших документів,пов</w:t>
      </w:r>
      <w:r>
        <w:rPr>
          <w:sz w:val="28"/>
          <w:lang w:val="en-US"/>
        </w:rPr>
        <w:t>’</w:t>
      </w:r>
      <w:r>
        <w:rPr>
          <w:sz w:val="28"/>
        </w:rPr>
        <w:t>язаних з обчисленням і сплатою податків,інших платежів до бюджетів,внесків до державних цільових фондів зразок картки фізичної особи-платника податків та інших обов</w:t>
      </w:r>
      <w:r>
        <w:rPr>
          <w:sz w:val="28"/>
          <w:lang w:val="en-US"/>
        </w:rPr>
        <w:t>’</w:t>
      </w:r>
      <w:r>
        <w:rPr>
          <w:sz w:val="28"/>
        </w:rPr>
        <w:t>язкових платежів,а також форми звітів про проведену державними податковими інспекціями робот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4.Роз</w:t>
      </w:r>
      <w:r>
        <w:rPr>
          <w:sz w:val="28"/>
          <w:lang w:val="en-US"/>
        </w:rPr>
        <w:t>’</w:t>
      </w:r>
      <w:r>
        <w:rPr>
          <w:sz w:val="28"/>
        </w:rPr>
        <w:t>яснює через засоби масової інформації порядок застосування законодавчих та інших нормативно-правових актів про податки,інші платежі до бюджетів,внески до державних цільових фондів і організовує проведення цієї роботи державними податковими інспекціям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5.Здійснює заходи щодо добору,розстановки,професійної підготовки та перепідготовки кадрів державної податкової служб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6.Подає державним податковим інспекціям методичну і практичну допомогу в організації роботи,проводить обстеження та перевірки її стану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7.Організовує роботу щодо створення інформаційної системи, автоматизованих робочих місць та інших засобів автоматизації та комп</w:t>
      </w:r>
      <w:r>
        <w:rPr>
          <w:sz w:val="28"/>
          <w:lang w:val="en-US"/>
        </w:rPr>
        <w:t>’</w:t>
      </w:r>
      <w:r>
        <w:rPr>
          <w:sz w:val="28"/>
        </w:rPr>
        <w:t>ютеризації робіт державних податкових інспекцій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8.Розробляє основні напрями, форми і методи проведення податкових перевірок, визначає завдання та повноваження підрозділів податкових розслідувань державних податкових інспекцій і координує їхню діяльність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9.Під час здійснення контрольних функцій з</w:t>
      </w:r>
      <w:r>
        <w:rPr>
          <w:sz w:val="28"/>
          <w:lang w:val="en-US"/>
        </w:rPr>
        <w:t>’</w:t>
      </w:r>
      <w:r>
        <w:rPr>
          <w:sz w:val="28"/>
        </w:rPr>
        <w:t>ясовує неправомірність дій підприємств,установ,організацій і громадян,що можуть свідчити про злочинну діяльність або створювати умови для такої діяльності,та передає наявну інформацію з цих питань відповідним спеціальним органам по боротьбі з організованою злочинністю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0.Передає правоохоронним органам матеріали по фактах правопорушень, за які передбачено кримінальну відповідальність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1.Подає Міністерству фінансів України звіт про надходження податків, інших платежів до бюджетів, внесків до державних цільових фондів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2.Розробляє пропозиції до міжурядових угод про уникнення подвійного оподаткування доходів і майна та попередження податкових ухилень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13.Надає фізичним особам-платникам податків та інших обов</w:t>
      </w:r>
      <w:r>
        <w:rPr>
          <w:sz w:val="28"/>
          <w:lang w:val="en-US"/>
        </w:rPr>
        <w:t>’</w:t>
      </w:r>
      <w:r>
        <w:rPr>
          <w:sz w:val="28"/>
        </w:rPr>
        <w:t>язкових платежів індентифікаційні номери і надсилає до державної податкової інспекуії за місцем проживання фізичної особи або за місцем отримання нею доходів, чи за місцезнаходженням об</w:t>
      </w:r>
      <w:r>
        <w:rPr>
          <w:sz w:val="28"/>
          <w:lang w:val="en-US"/>
        </w:rPr>
        <w:t>’</w:t>
      </w:r>
      <w:r>
        <w:rPr>
          <w:sz w:val="28"/>
        </w:rPr>
        <w:t>єкта оподаткування картку з ідентифікаційним номером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Державні податкові інспекції по Автономній Республіці Крим, областях і містах з районним поділом фактично здійснюють ті ж функції, що й Головна державна податкова інспекція, за винятком пунктів 2, 3, 8, 12 і 13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У разі, коли зазначені державні податкові інспекції безпосередньо здійснюють контроль за платниками податків, інших платежів до бюджетів, внесків до державних цільових фондів, вони виконують щодо цих платників ті ж функції, що й державні податкові інспекції по районах, районах у містах і містах без районного поділу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 xml:space="preserve">         Система оподаткування в Україні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Що ж означає саме поняття “податок”? Це-обов</w:t>
      </w:r>
      <w:r>
        <w:rPr>
          <w:sz w:val="28"/>
          <w:lang w:val="en-US"/>
        </w:rPr>
        <w:t>’</w:t>
      </w:r>
      <w:r>
        <w:rPr>
          <w:sz w:val="28"/>
        </w:rPr>
        <w:t>язковий платіж, який справляється до бюджету з юридичних осіб(підприємств, установ, організацій) і громадян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Сукупність податків, зборів, інших обов</w:t>
      </w:r>
      <w:r>
        <w:rPr>
          <w:sz w:val="28"/>
          <w:lang w:val="en-US"/>
        </w:rPr>
        <w:t>’</w:t>
      </w:r>
      <w:r>
        <w:rPr>
          <w:sz w:val="28"/>
        </w:rPr>
        <w:t>язкових платежів до бюджетів і внесків до державних цільових фондів становить систему оподаткування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Встановлення і скасування податків, зборів, інших обов</w:t>
      </w:r>
      <w:r>
        <w:rPr>
          <w:sz w:val="28"/>
          <w:lang w:val="en-US"/>
        </w:rPr>
        <w:t>’</w:t>
      </w:r>
      <w:r>
        <w:rPr>
          <w:sz w:val="28"/>
        </w:rPr>
        <w:t>язкових платежів до бюджету та внесків до державних цільових фондів, а також пільг їх платникам здійснюються Верховною Радою України, Верховною Радою Автономної Республіки Крим і місцевими Радами народних депутатів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Державні податкові інспекції ведуть облік платників податків.Банки та інші кредитні установи відкривають рахунки платникам податків та інших обов</w:t>
      </w:r>
      <w:r>
        <w:rPr>
          <w:sz w:val="28"/>
          <w:lang w:val="en-US"/>
        </w:rPr>
        <w:t>’</w:t>
      </w:r>
      <w:r>
        <w:rPr>
          <w:sz w:val="28"/>
        </w:rPr>
        <w:t>язкових платежів лише за умови пред</w:t>
      </w:r>
      <w:r>
        <w:rPr>
          <w:sz w:val="28"/>
          <w:lang w:val="en-US"/>
        </w:rPr>
        <w:t>’</w:t>
      </w:r>
      <w:r>
        <w:rPr>
          <w:sz w:val="28"/>
        </w:rPr>
        <w:t>явлення ними документа, що підтверджеє взяття їх на облік у державній податковій інспекції, і у триденний термін повідомляють про це державну податкову інспекцію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Далі ми будемо зустрічатись з поняттям “об</w:t>
      </w:r>
      <w:r>
        <w:rPr>
          <w:sz w:val="28"/>
          <w:lang w:val="en-US"/>
        </w:rPr>
        <w:t>’</w:t>
      </w:r>
      <w:r>
        <w:rPr>
          <w:sz w:val="28"/>
        </w:rPr>
        <w:t>єкт оподаткування”,  тому треба пояснити і це визначення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Об</w:t>
      </w:r>
      <w:r>
        <w:rPr>
          <w:sz w:val="28"/>
          <w:lang w:val="en-US"/>
        </w:rPr>
        <w:t>’</w:t>
      </w:r>
      <w:r>
        <w:rPr>
          <w:sz w:val="28"/>
        </w:rPr>
        <w:t>єктом оподаткування(тобто те, що обкладається податком) є доход(прибуток), добавлена вартість продукції(робіт, послуг), вартість певних товарів, спеціальне використання природних ресурсів, майно юридичних і фізичних осіб.Існують й інші об</w:t>
      </w:r>
      <w:r>
        <w:rPr>
          <w:sz w:val="28"/>
          <w:lang w:val="en-US"/>
        </w:rPr>
        <w:t>’</w:t>
      </w:r>
      <w:r>
        <w:rPr>
          <w:sz w:val="28"/>
        </w:rPr>
        <w:t>єкти оподаткування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  <w:u w:val="single"/>
        </w:rPr>
        <w:t>Види податків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В Україні справляються загальнодержавні і місцеві податк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До загальнодержавних податків належать: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.Податок на добавлену вартість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2.Акцизний збір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3.Податок на доходи (прибуток) підприємств і організацій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4.Прибутковий податок з громадян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5.Мито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6.Державне мито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7.Податок на майно підприємств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8.Податок на нерухоме майно громадян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9.Плата за землю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10.Податок з власників транспортних засобів та інших самохідних машин і механізмів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1.Податок на промисел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2.Плата по відшкодуванню витрат на геологорозвідувальні роботи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3.Плата за спеціальне використання природних ресурсів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4.Плата за забруднення навколишнього природного середовища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5.Відрахування та збори на будівництво, ремонт і утримання автомобільних доріг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6.Внески до Фонду для заходів щодо ліквідації наслідків чорнобильської катастрофи та соціального захисту населення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7.Внески до Фонду сприяння зайнятості населення України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8.Внески до Фонду соціального страхування України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9.Внески до Пенсійного фонду України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Загальнодержавні податки та інші обов</w:t>
      </w:r>
      <w:r>
        <w:rPr>
          <w:sz w:val="28"/>
          <w:lang w:val="en-US"/>
        </w:rPr>
        <w:t>’</w:t>
      </w:r>
      <w:r>
        <w:rPr>
          <w:sz w:val="28"/>
        </w:rPr>
        <w:t>язкові платежі встановлюються Верховною Радою і справляються на всій території У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До місцевих податків і зборів належать: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.Готельний збір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2.Збір за парковку автомобілів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3.Ринковий збір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4.Збір за видачу ордера на квартиру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5.Курортний збір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6.Збір за участь у бігах на іподромі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7.Збір з осіб, які беруть участь у грі на тоталізаторі на іподромі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8.Податок з реклами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9.Збір за право використання місцевої символіки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0.Збір за право проведення кіно- і телезйомок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1.Збір за проведення місцевих аукціонів, конкурсного розпродажу і лотерей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2.Комунальний податок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13.Збір за проїзд по території прикордонних областей автотранспорту, що прямує за кордон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14.Збір за видачу дозволу на розміщення об</w:t>
      </w:r>
      <w:r>
        <w:rPr>
          <w:sz w:val="28"/>
          <w:lang w:val="en-US"/>
        </w:rPr>
        <w:t>’</w:t>
      </w:r>
      <w:r>
        <w:rPr>
          <w:sz w:val="28"/>
        </w:rPr>
        <w:t>єктів торгівлі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Місцеві податки і збори, порядок їх сплати встановлюються органами місцевого самоврядування відповідно до переліку і в межах граничних розмірів ставок, установлених законодавством України, крім збору за проїзд автотранспорту, що прямує за кордон по території прикордонних областей, який встановлюється обласними Радами народних депутатів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Суми місцевих податків і зборів зараховуються до бюджетів місцевого самоврядування за місцем знаходження (проживання) платника, якщо інше не встановлено законодавчими актами У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Крім цього, ще розрізняють прямі і непрямі податк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Прямі податки-це податки, які держава стягує безпосередньо з доходів або майна платника податку.До них належать:податок на прибуток підприємств і організацій, прибутковий податок з доходів громадян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Непрямі податки-це податки, які стягуються у вигляді надбавки до ціни товару і сплачуються споживачами при його купівлі.До них належать, зокрема, податок на добавлену вартість і акцизний збір.</w:t>
      </w:r>
    </w:p>
    <w:p>
      <w:pPr>
        <w:pStyle w:val="Heading1"/>
        <w:ind w:left="-284" w:right="-625" w:hanging="0"/>
        <w:rPr>
          <w:sz w:val="28"/>
        </w:rPr>
      </w:pPr>
      <w:r>
        <w:rPr>
          <w:sz w:val="28"/>
          <w:u w:val="single"/>
        </w:rPr>
        <w:t>Види податків, зборів та інших обов</w:t>
      </w:r>
      <w:r>
        <w:rPr>
          <w:sz w:val="28"/>
          <w:u w:val="single"/>
          <w:lang w:val="en-US"/>
        </w:rPr>
        <w:t>’</w:t>
      </w:r>
      <w:r>
        <w:rPr>
          <w:sz w:val="28"/>
          <w:u w:val="single"/>
        </w:rPr>
        <w:t>язкових платежів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  <w:u w:val="single"/>
        </w:rPr>
        <w:t>Податок на добавлену вартість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Податок на добавлену вартість-це непрямий податок, який сплачується до державного бюджету на кожному етапі виробництва продукції, товарів, виконання робіт, надання послуг, при імпорті товарів до або під час митного оформлення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Платниками податку на добавлену вартість є суб</w:t>
      </w:r>
      <w:r>
        <w:rPr>
          <w:sz w:val="28"/>
          <w:lang w:val="en-US"/>
        </w:rPr>
        <w:t>’</w:t>
      </w:r>
      <w:r>
        <w:rPr>
          <w:sz w:val="28"/>
        </w:rPr>
        <w:t>єкти підприємницької діяльності, що що знаходяться на території України, міжнародні об</w:t>
      </w:r>
      <w:r>
        <w:rPr>
          <w:sz w:val="28"/>
          <w:lang w:val="en-US"/>
        </w:rPr>
        <w:t>’</w:t>
      </w:r>
      <w:r>
        <w:rPr>
          <w:sz w:val="28"/>
        </w:rPr>
        <w:t>єднання та іноземні юридичні особи, громадяни, які здійснюють від свого імені виробничу чи іншу підприємницьку діяльність на території України, а також громадяни України, іноземні громадяни та особи без громадянства, які ввозять (пересилають) предмети (товари) на митну територію У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Ставку податку на добавлену вартість встановлено в розмірі 20 відсотків до оподаткувального обороту, який не включає податок на добавлену вартість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Контроль за сплатою податку на добавлену вартість з імпортних товарів під час переміщення через митний кордон України покладено на митні органи, всі інші питання, включаючи операції з імпортними товарами, знаходяться під контролем податкової служби У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  <w:u w:val="single"/>
        </w:rPr>
        <w:t>Акцизний збір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Акцизний збір-це непрямий податок на високорентабельні та монопольні товари (продукцію), що включається до ціни цих товарів (продукції</w:t>
      </w:r>
      <w:r>
        <w:rPr>
          <w:sz w:val="28"/>
          <w:lang w:val="en-US"/>
        </w:rPr>
        <w:t>).</w:t>
      </w:r>
    </w:p>
    <w:p>
      <w:pPr>
        <w:pStyle w:val="Heading1"/>
        <w:ind w:left="-284" w:right="-625" w:hanging="0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</w:rPr>
        <w:t>Перелік товарів (продукції), на які встановлюється акцизний збір, тайого ставки затверджуються Верховною Радою України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Платниками акцизного збору є суб</w:t>
      </w:r>
      <w:r>
        <w:rPr>
          <w:sz w:val="28"/>
          <w:lang w:val="en-US"/>
        </w:rPr>
        <w:t>’</w:t>
      </w:r>
      <w:r>
        <w:rPr>
          <w:sz w:val="28"/>
        </w:rPr>
        <w:t>єкти підприємницької діяльності-виробники або замовники товарів, а також ті, що імпортують підакцизні товари;громадяни, які займаються підприємницькою діяльністю без створення юридичної особи;громадяни України, іноземні громадяни та особи без громадянства, які ввозять (пересилають) предмети (товари) на митну територію України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u w:val="single"/>
        </w:rPr>
        <w:t>Податок на прибуток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алансовий прибуток підприємства-це загальна сума його прибутку від усіх видів діяльності за звітний період, отримана як на території України, її континентальному шельфі, у виключній (морській) економічній зоні, так і за її межами, яка відображена в його балансі і включає прибуток від реалізації продукції(робіт, послуг) , в тому числі продукції допоміжних і обслуговуючих виробництв, що не мають окремого балансу, основних фондів, не матеріальних активів, цінних паперів, валютних цінностей, інших видів фінансових ресурсів та матеріальних цінностей, а також прибуток від орендних операцій, а також від позареалізаційних операцій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Платники податків: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>Суб</w:t>
      </w:r>
      <w:r>
        <w:rPr>
          <w:sz w:val="28"/>
          <w:lang w:val="en-US"/>
        </w:rPr>
        <w:t>’</w:t>
      </w:r>
      <w:r>
        <w:rPr>
          <w:sz w:val="28"/>
        </w:rPr>
        <w:t>єкти підприємницької діяльності, бюджетні організації в частині здійснення госпрозрахункової діяльності, банки(крім Національного банку України і його установ, за винятком госпрозрахункових закладів), які є юридичними особами згідно з законодавством України, міжнародні організації, що не мають імунітету та дипломатичних привілеїв і здійснюють підприємницьку діяльність в Україні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Національний банк України і його установи(за винятком госпрозрахункових) сплачують до державного бюджету суму перевищення валових доходів над видатками згідно з кошторисом витрат, затвердженим Верховною Радою У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Прибутковий податок з громадян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Платниками прибуткового податку є громадяни України, іноземні громадяни і особи без громадянства як ті, які мають, так і ті, які не мають постійного місця проживання в Україні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Об</w:t>
      </w:r>
      <w:r>
        <w:rPr>
          <w:sz w:val="28"/>
          <w:lang w:val="en-US"/>
        </w:rPr>
        <w:t>’</w:t>
      </w:r>
      <w:r>
        <w:rPr>
          <w:sz w:val="28"/>
        </w:rPr>
        <w:t>єктом оподаткування у громадян, котрі мають постійне місце проживання в Україні, є сукупний оподатковуваний дохід за календарний рік, одержаний ними з різних джерел як на території України, так і за її межами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У громадян, котрі не мають постійного місця проживання в Україні, об</w:t>
      </w:r>
      <w:r>
        <w:rPr>
          <w:sz w:val="28"/>
          <w:lang w:val="en-US"/>
        </w:rPr>
        <w:t>’</w:t>
      </w:r>
      <w:r>
        <w:rPr>
          <w:sz w:val="28"/>
        </w:rPr>
        <w:t>єктом оподаткування є доходи, одержувані з джерел в Україні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  <w:u w:val="single"/>
        </w:rPr>
        <w:t>Державне мито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Платниками державного мита на території України є фізичні та юридичні особи за вчинення в їхніх інтересах дій та видачу документів, що мають юридичне значення, уповноваженними на те органам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Плата за землю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Використання землі в Україні є платним.Плата за землю утримується у вигляді земельного податку або орендної плати, що визначається залежно від якості та місцеположення земельної ділянки, виходячи з кадастрової оцінки земель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  <w:u w:val="single"/>
        </w:rPr>
        <w:t>Податок з власників транспортних засобів та інших самохідних машин і механізмів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Податок з власників транспортних засобів та інших самохідних машин і механізмів є одним із джерел фінансування будівництва, реконструкції, ремонту та утримання автомобільних шляхів загального користування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  <w:u w:val="single"/>
        </w:rPr>
        <w:t>Податок на промисел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Платниками податку на промисел є громадяни України, іноземні громадяни та особи без громадянства, якщо вони не зареєстровані як суб</w:t>
      </w:r>
      <w:r>
        <w:rPr>
          <w:sz w:val="28"/>
          <w:lang w:val="en-US"/>
        </w:rPr>
        <w:t>’</w:t>
      </w:r>
      <w:r>
        <w:rPr>
          <w:sz w:val="28"/>
        </w:rPr>
        <w:t>єкти підприємництва і здійснюють несистематичний, не більше чотирьох разів протягом календарного року, продаж виробленої, переробленої та купленої продукції, речей, товарів.</w:t>
      </w:r>
    </w:p>
    <w:p>
      <w:pPr>
        <w:pStyle w:val="Heading1"/>
        <w:ind w:left="-284" w:right="-625" w:hanging="0"/>
        <w:jc w:val="both"/>
        <w:rPr>
          <w:sz w:val="28"/>
          <w:u w:val="single"/>
        </w:rPr>
      </w:pPr>
      <w:r>
        <w:rPr>
          <w:sz w:val="28"/>
          <w:u w:val="single"/>
        </w:rPr>
        <w:t>Плата за спеціальне використання надр при видобуванні корисних копалин.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</w:rPr>
        <w:tab/>
        <w:tab/>
        <w:t>Платниками є суб</w:t>
      </w:r>
      <w:r>
        <w:rPr>
          <w:sz w:val="28"/>
          <w:lang w:val="en-US"/>
        </w:rPr>
        <w:t>’</w:t>
      </w:r>
      <w:r>
        <w:rPr>
          <w:sz w:val="28"/>
        </w:rPr>
        <w:t>єкти підприємницької діяльності незалежно від форм вартості, включаючи підприємства, які здійснюють видобуток корисних копалин.Плата введена з метою забезпечення раціонального, комплексного використання надр для задоволення потреб у мінеральній сіровині, охорони надр, гарантування при користуванні надрами безпеки людей, майна та навколишнього природного середовища.</w:t>
      </w:r>
    </w:p>
    <w:p>
      <w:pPr>
        <w:pStyle w:val="Heading1"/>
        <w:ind w:left="-284" w:right="-625" w:hanging="0"/>
        <w:jc w:val="both"/>
        <w:rPr>
          <w:sz w:val="28"/>
          <w:u w:val="single"/>
        </w:rPr>
      </w:pPr>
      <w:r>
        <w:rPr>
          <w:sz w:val="28"/>
          <w:u w:val="single"/>
        </w:rPr>
        <w:t>Плата за спеціальне використання лісових ресурсів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Ліси України є її національним багатством і за своїм призначенням та місцезнаходженням виконують переважно екологічні, естетичні, виховні та інщі функції, мають обмежене експлуатаційне значення і підлягають державному обліку і охороні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Усі ліси України є власністю держави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Від імені держави лісами розпоряджається Верховна Рада Україн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Верховна Рада України делегує свої повноваження щодо розпорядження лісами відповідним Радам народних депутатів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Ради народних депутатів у межах своєї компетенції надають земельні ділянки лісового фонду у постійне користування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З метою раціонального і бережливого користування лісовими ресурсами Лісовим кодексом України введена плата за спеціальне використання лісових ресурсів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До лісових ресурсів належать:деревина технічна і лікарська сировина, кормові, харчові та інші продукти лісу, що використовуються для задоволення потреб населення і виробництва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  <w:u w:val="single"/>
        </w:rPr>
        <w:t>Плата за спеціальне використання прісних водних ресурсів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ab/>
        <w:tab/>
        <w:t>Плату за спеціальне використання прісних водних ресурсів вносять усі суб</w:t>
      </w:r>
      <w:r>
        <w:rPr>
          <w:sz w:val="28"/>
          <w:lang w:val="en-US"/>
        </w:rPr>
        <w:t>’</w:t>
      </w:r>
      <w:r>
        <w:rPr>
          <w:sz w:val="28"/>
        </w:rPr>
        <w:t>єкти підприємницької діяльності-водокористувачі незалежно від форм власності, в тому числі підприємства гідроенергетики та водного транспорту.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  <w:u w:val="single"/>
        </w:rPr>
        <w:t>Місцеві податки і збор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Місцеві податки і збори: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.Готельний збір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2.Збір за прковку автотранспорту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3.Ринковий збір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4.Збір за видачу ордера на квартиру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5.Курортний збір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6.Збір за участь у бігах на іподромі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7.Збір за виграш на бігах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8.Збір з осіб, які беруть участь у грі на тоталізаторі н іподромі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9.Податок з реклами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0.Збір за право на використування місцевої символіки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1.Збір за право проведення кіно-і телезйомок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2.Збір за право на проведення місцевих аукціонів, конкурсного розпродажу і лотерей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3.Комунальний податок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4.Збір за проїзд по території прикордонних областей з автотранспорту, що прямує за кордон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</w:rPr>
        <w:t>15.Збір за видачу дозволу на розміщення об</w:t>
      </w:r>
      <w:r>
        <w:rPr>
          <w:sz w:val="28"/>
          <w:lang w:val="en-US"/>
        </w:rPr>
        <w:t>’</w:t>
      </w:r>
      <w:r>
        <w:rPr>
          <w:sz w:val="28"/>
        </w:rPr>
        <w:t>єктів торгівлі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>Отже, основне в податковій політиці на сучасному етапі в Україні є реформування податкової системи в напрямах: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1.Зниженнязагального рівня податкового тягаря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2.Забезпечення інвестиційної спрямованості податкової системи шляхом запровадження інвестиційних пільг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3.Реалізації соціальної спрямованості податкової системи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4.Удосконалення механізмів обчислення і стягнення податків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5.Удосконалення для виконання вищезазначеного правової бази оподаткування, закріплення податкової системи України в Подат- ковому кодексі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Для того щоб стимулююча податкова політика сприяла суттєвому зростанню попиту підприємств на інвестиційні товари і на цій основі-розширенню їх виробництва вона має поєднуватися з такими заходами: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1.Комплексом заходів, в тому числі податкових, які забезпечили б активізацію інвестиційної діяльності комерційних банків, через те що власних коштів підприємств недостатньо для проведення серйозної інвестиційної політики в умовах спрвцьованості більшості основних фондів підприємств.                                                                        </w:t>
      </w:r>
    </w:p>
    <w:p>
      <w:pPr>
        <w:pStyle w:val="Heading1"/>
        <w:ind w:left="-284" w:right="-625" w:hanging="0"/>
        <w:jc w:val="both"/>
        <w:rPr/>
      </w:pPr>
      <w:r>
        <w:rPr>
          <w:sz w:val="28"/>
        </w:rPr>
        <w:t xml:space="preserve">2.Активізацією приватизаційних процесів, а також чітким визначенням і гарантуванням прав власності, що дасть можливість власникам і менеджерам отримувати прибутки від виробництва та інвестування і зацікавить їх в інвестуванні коштів.                                                                                                                 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3.Демонополізацією економики, яка змусить підприємства реагу-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вати на зростання сукупного попиту не підвищенням цін, а розширенням виробництва. 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4.Стабілізацією інфляційних процесів, що посилять приваблевість інвестицій.   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>5.Політичною і правовою стабілізацією, які сприятимуть зростанню впевненості підприємців в майбутньому і стимулюватимуть їх до інвестування в економику.</w:t>
        <w:tab/>
        <w:tab/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right="-625" w:hanging="0"/>
        <w:rPr>
          <w:sz w:val="28"/>
          <w:lang w:val="en-US"/>
        </w:rPr>
      </w:pPr>
      <w:r>
        <w:rPr>
          <w:sz w:val="28"/>
        </w:rPr>
        <w:tab/>
        <w:tab/>
        <w:t>Податки-це обов</w:t>
      </w:r>
      <w:r>
        <w:rPr>
          <w:sz w:val="28"/>
          <w:lang w:val="en-US"/>
        </w:rPr>
        <w:t>’</w:t>
      </w:r>
      <w:r>
        <w:rPr>
          <w:sz w:val="28"/>
        </w:rPr>
        <w:t>язкові платежі фізичних та юридичних осіб до центрального і місцевого бюджетів, здійснювані у порядку і на умовах, що визначаються законодавчими актами тієї чи іншої країни.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Податкова політика-це політика держави у сфері оподатку- вання, що передбачає маніпулювання податками для досягнення певних цілей-збільшення обсягу виробництва та зайнятості або зниження рівня інфляції.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Бюджет-це розпис доходів і видатки держави, підприєм-                                                                                             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 xml:space="preserve">ства чи окремої особи на певний строк. 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Мито-це податки на імпортні, експортні та транзитні товари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Акцизний збір-це непрямий податок на високорентабельні товари, що включається до ціни цих товарів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Податок на добавлену вартість-це непрямий податок, який сплачується до державного бюджету на кожному етапі виробницт- ва продукції, товарів, виконання робіт, надання послуг, при імпорті товарів до або під час митного оформлення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Прямі податки-це податки, які держава стягує безпосередньо з доходів або майна платника податку.До них належать:податок на прибуток підприємств і організацій, прибутковий податок з доходів громадян.</w:t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  <w:tab/>
        <w:tab/>
        <w:t>Непрямі податки-це податки, які стягуються у вигляді надбавки до ціни товару і сплачуються споживачами при його купівлі.До них належать, зокрема, податок на добавлену вартість і акцизний збір.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right="-625" w:hanging="0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uk-UA"/>
        </w:rPr>
        <w:t>Література.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Климко Г.Н. Основи економічної теорії.-Київ.”Вища школа”-“Знання”,1997.                                                              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оловна державна податкова інспекція України.Основи оподаткування в Україні.-Київ.”Укртиппроект”,1998.                                                                                          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каченко Т.:”Податок на прибуток підприємств і прямі зарубіжні інвестиції”//Економика України №4.-Київ.”Преса України”,1998.</w:t>
      </w:r>
    </w:p>
    <w:p>
      <w:pPr>
        <w:pStyle w:val="Heading1"/>
        <w:ind w:left="-284"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284"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625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851" w:right="-908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3:32:00Z</dcterms:created>
  <dc:creator>Позднякова</dc:creator>
  <dc:description/>
  <dc:language>en-US</dc:language>
  <cp:lastModifiedBy>Позднякова</cp:lastModifiedBy>
  <cp:lastPrinted>1999-12-19T16:48:00Z</cp:lastPrinted>
  <dcterms:modified xsi:type="dcterms:W3CDTF">2000-11-13T08:30:00Z</dcterms:modified>
  <cp:revision>19</cp:revision>
  <dc:subject/>
  <dc:title/>
</cp:coreProperties>
</file>