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ІНІСТЕРСТВО ОСВІТИ І НАУКИ УКРАЇНИ</w:t>
      </w:r>
    </w:p>
    <w:p>
      <w:pPr>
        <w:pStyle w:val="Heading1"/>
        <w:rPr/>
      </w:pPr>
      <w:r>
        <w:rPr/>
        <w:t>ХЕРСОНСЬКИЙ ДЕРЖАВНИЙ ТЕХНІЧНИЙ УНІВЕРСИТЕТ</w:t>
      </w:r>
    </w:p>
    <w:p>
      <w:pPr>
        <w:pStyle w:val="Normal"/>
        <w:spacing w:lineRule="auto" w:line="360"/>
        <w:jc w:val="center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КАФЕДРА ФІНАНСІВ І БАНКІВСЬКОЇ СПРАВИ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32"/>
          <w:lang w:val="uk-UA"/>
        </w:rPr>
      </w:pPr>
      <w:r>
        <w:rPr>
          <w:rFonts w:cs="TIMES NEW ROMAN CYR;Times New Roman" w:ascii="TIMES NEW ROMAN CYR;Times New Roman" w:hAnsi="TIMES NEW ROMAN CYR;Times New Roman"/>
          <w:sz w:val="32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32"/>
          <w:lang w:val="uk-UA"/>
        </w:rPr>
      </w:pPr>
      <w:r>
        <w:rPr>
          <w:rFonts w:cs="TIMES NEW ROMAN CYR;Times New Roman" w:ascii="TIMES NEW ROMAN CYR;Times New Roman" w:hAnsi="TIMES NEW ROMAN CYR;Times New Roman"/>
          <w:sz w:val="32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32"/>
          <w:lang w:val="uk-UA"/>
        </w:rPr>
      </w:pPr>
      <w:r>
        <w:rPr>
          <w:rFonts w:cs="TIMES NEW ROMAN CYR;Times New Roman" w:ascii="TIMES NEW ROMAN CYR;Times New Roman" w:hAnsi="TIMES NEW ROMAN CYR;Times New Roman"/>
          <w:sz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sz w:val="32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32"/>
          <w:lang w:val="uk-UA"/>
        </w:rPr>
        <w:t>ДИПЛОМНА РОБОТА СПЕЦІАЛІСТА</w:t>
      </w:r>
    </w:p>
    <w:p>
      <w:pPr>
        <w:pStyle w:val="Normal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ПІДВИЩЕННЯ ІНВЕСТИЦІЙНОЇ ПРИВАБЛИВОСТІ ПІДПРИЄМСТВА НА ОСНОВІ </w:t>
      </w:r>
    </w:p>
    <w:p>
      <w:pPr>
        <w:pStyle w:val="Normal"/>
        <w:spacing w:lineRule="auto" w:line="360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>ПРОВЕДЕННЯ КОМПЛЕКСНОЇ ОЦІНКИ ЙОГО ФІНАНСОВОГО СТАНУ</w:t>
      </w:r>
    </w:p>
    <w:p>
      <w:pPr>
        <w:pStyle w:val="Normal"/>
        <w:spacing w:lineRule="auto" w:line="360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(на матеріалах  закритого акціонерного  товариства </w:t>
      </w:r>
    </w:p>
    <w:p>
      <w:pPr>
        <w:pStyle w:val="Normal"/>
        <w:spacing w:lineRule="auto" w:line="360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>«Херсонська  кондитерська  фабрика»)</w:t>
      </w:r>
    </w:p>
    <w:p>
      <w:pPr>
        <w:pStyle w:val="Normal"/>
        <w:spacing w:lineRule="auto" w:line="360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>7.050104 - Фінанси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40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 xml:space="preserve">Допущений     до     захисту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Виконавець                      студен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__________________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_________О.В. ОЛЕФІРЕНКО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 xml:space="preserve">Завідувач  кафедрою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 xml:space="preserve">«Фінансів і  банківської справи 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Група  5  ФК 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професор        В.П. КУДРЯШ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Здав«____» _________  2003 р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 xml:space="preserve">Протокол   № ____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Керівник        проф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 xml:space="preserve">від   «__» ______________2003 р.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___________Г.А. СТАСЮ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Консультант      ст. Виклада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________О.В. КАШИРСЬКИХ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Нормоконтроль    проф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___________ Г.А. СТАСЮК</w:t>
            </w:r>
          </w:p>
        </w:tc>
      </w:tr>
    </w:tbl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caps/>
          <w:lang w:val="uk-UA" w:eastAsia="ru-RU"/>
        </w:rPr>
        <w:t>ХЕРСОН</w:t>
      </w:r>
      <w:r>
        <w:rPr>
          <w:lang w:val="uk-UA" w:eastAsia="ru-RU"/>
        </w:rPr>
        <w:t xml:space="preserve">  2003</w:t>
      </w:r>
    </w:p>
    <w:p>
      <w:pPr>
        <w:pStyle w:val="Normal"/>
        <w:ind w:left="6480" w:firstLine="720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4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uk-UA"/>
        </w:rPr>
        <w:t xml:space="preserve">                                                                            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382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ЗАТВЕРДЖУ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rPr/>
            </w:pPr>
            <w:r>
              <w:rPr/>
              <w:t>Завідувачу       кафедрою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Завідувач              кафедро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“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 xml:space="preserve">Фінансів  і банківської справи”,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“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Фінансів і банківської справи”, професо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професору В.П. КУДРЯШОВУ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_____________________В.П. КУДРЯШ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студентки  5 курсу групи  5 ФК 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«____» ________________________2002 р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 xml:space="preserve">спеціальності 7.050104 «Фінанси» </w:t>
            </w:r>
          </w:p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 xml:space="preserve">Олефіренко Олега В’ячеславовича </w:t>
            </w:r>
          </w:p>
        </w:tc>
      </w:tr>
    </w:tbl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  <w:t>З А Я В 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  <w:t>Прошу затвердити мені тему дипломної роботи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: Підвищення інвестиційної привабливості підприємства на основі проведення комплексної оцінки його фінансового стану (на матеріалах закритого акціонерного товариства «Херсонська кондитерська фабрика»)  </w:t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  <w:t>«____» __________________ 2003 р.               _____________________</w:t>
      </w:r>
    </w:p>
    <w:p>
      <w:pPr>
        <w:pStyle w:val="Normal"/>
        <w:ind w:firstLine="72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16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12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sz w:val="24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  <w:t>УЗГОДЖЕНО: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  <w:t xml:space="preserve">Науковий керівник дипломної роботи 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  <w:t>«____» __________________ 2003 р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uk-UA"/>
        </w:rPr>
        <w:t>_______________________</w:t>
        <w:tab/>
        <w:tab/>
        <w:tab/>
        <w:tab/>
        <w:t>__________________________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1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16"/>
          <w:lang w:val="uk-UA"/>
        </w:rPr>
        <w:tab/>
        <w:tab/>
        <w:tab/>
        <w:tab/>
        <w:tab/>
        <w:tab/>
        <w:tab/>
        <w:t xml:space="preserve">(П.І.Б.)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1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16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боті розглянуті питання інвестиційної привабливості підприємств та установ та напрямки її покращення. З метою проведення аналізу використані дані закритого акціонерного товариства закритого типу "Херсонська кондитерська фабрика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и проведеного аналізу виявили позитивну інвестиційну привабливість об`єкта дослідження, яка виражається в відповідності майже всім основним показникам інвестиційної привабливості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ані пропозиції по покращенню інвестиційного іміджу об’єкта дослідження. До них, зокрема, відносяться</w:t>
      </w:r>
      <w:r>
        <w:rPr>
          <w:rFonts w:eastAsia="Symbol" w:cs="Symbol" w:ascii="Symbol" w:hAnsi="Symbol"/>
        </w:rPr>
        <w:t></w:t>
      </w:r>
      <w:r>
        <w:rPr>
          <w:rFonts w:cs="Times New Roman" w:ascii="Times New Roman" w:hAnsi="Times New Roman"/>
        </w:rPr>
        <w:t xml:space="preserve"> досягнення покращення ліквідності, прискорення оборотності дебіторської заборгованості, покращення фінансової структури капіталу, більш ефективне використання власного капіталу та ін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роблена модель і проведено рішення задачі на ЕОМ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Робота містить 15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аблиць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икористано 44 джерела інформації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418"/>
          <w:pgNumType w:start="0" w:fmt="decimal"/>
          <w:formProt w:val="false"/>
          <w:textDirection w:val="lrTb"/>
          <w:docGrid w:type="default" w:linePitch="360" w:charSpace="0"/>
        </w:sect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яги роботи 70 сторінок.  </w:t>
      </w:r>
    </w:p>
    <w:p>
      <w:pPr>
        <w:pStyle w:val="Style17"/>
        <w:rPr/>
      </w:pPr>
      <w:r>
        <w:rPr/>
        <w:t>ЗМІС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85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caps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caps/>
                <w:sz w:val="24"/>
                <w:lang w:val="uk-UA"/>
              </w:rPr>
              <w:t xml:space="preserve">ВСТУП  ... ...... ...... ...... ...... ...... ...... ...... ...... ...... ...... ...... ...... ...... .....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СУТНІСТЬ І ЗМІСТ АНАЛІЗУ ФІНАНСОВОГО СТАНУ ПІДПРИЄМСТВА 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1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Види і методи фінансового аналізу…. ...... ...... ...... ...... ......  .......    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6</w:t>
            </w:r>
          </w:p>
        </w:tc>
      </w:tr>
    </w:tbl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85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1.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 xml:space="preserve">Інформаційна база фінансового аналізу та його користувачі…………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12</w:t>
            </w:r>
          </w:p>
        </w:tc>
      </w:tr>
    </w:tbl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85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1.3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Показники інвестиційної привабливості  підприємства . 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ОРГАНІЗАЦІЯ АНАЛІЗУ ФІНАНСОВОГО СТАНУ ПІДПРИЄМСТВА З ПОЗИЦІЙ ІНВЕСТИЦІЙНОЇ ПРИВАБЛИВОСТІ……………………… .......     ......... ....... ...... ..... 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4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2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Аналіз валюти та структури  балансу 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4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2.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 xml:space="preserve">Оцінка динаміки платоспроможності та ліквідності підприємства......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5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2.3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Визначення ефективності використання капіталу 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3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НАПРЯМКИ ПОКРАЩЕННЯ ІНВЕСТИЦІЙНОГО ІМІДЖУ ПІДПРИЄМСТВА  ……………………………………………... ..... ......  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6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3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Розширення зони фінансової стійкості. ...... ...... ...... ...... ...... ........ ...... 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6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3.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Реструктуризація капіталу підприємства ........ ......... .......… ….... ........ 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74</w:t>
            </w:r>
          </w:p>
        </w:tc>
      </w:tr>
    </w:tbl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85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3.3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Напрямки підвищення показників інвестиційної привабливості 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83</w:t>
            </w:r>
          </w:p>
        </w:tc>
      </w:tr>
    </w:tbl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85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ВИСНОВКИ ...... ........................ .......... ............ .......... .............. 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8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СПИСОК ВИКОРИСТАНИХ ДЖЕРЕЛ ... ...... ...... ...... ...... ...... ...... 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ДОДАТКИ ... ...... ...... ...... ...... ...... ...... ...... ...... ...... ...... ...... ...... ...... 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uk-UA"/>
              </w:rPr>
              <w:t>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 CYR;Times New Roman" w:hAnsi="TIMES NEW ROMAN CYR;Times New Roman" w:cs="TIMES NEW ROMAN CYR;Times New Roman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 CYR;Times New Roman" w:hAnsi="TIMES NEW ROMAN CYR;Times New Roman" w:cs="TIMES NEW ROMAN CYR;Times New Roman"/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ДСТУ заглав Знак"/>
    <w:basedOn w:val="Style12"/>
    <w:qFormat/>
    <w:rPr>
      <w:rFonts w:ascii="MS Sans Serif;Arial" w:hAnsi="MS Sans Serif;Arial" w:cs="MS Sans Serif;Arial"/>
      <w:sz w:val="28"/>
      <w:szCs w:val="28"/>
      <w:lang w:val="uk-UA" w:eastAsia="en-US" w:bidi="ar-SA"/>
    </w:rPr>
  </w:style>
  <w:style w:type="character" w:styleId="Style14">
    <w:name w:val="ДСТУ Знак"/>
    <w:basedOn w:val="Style12"/>
    <w:qFormat/>
    <w:rPr>
      <w:sz w:val="28"/>
      <w:szCs w:val="28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СТУ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  <w:lang w:val="uk-UA"/>
    </w:rPr>
  </w:style>
  <w:style w:type="paragraph" w:styleId="Style16">
    <w:name w:val="ДСТУ нум. по шир."/>
    <w:basedOn w:val="Style15"/>
    <w:next w:val="Style15"/>
    <w:qFormat/>
    <w:pPr>
      <w:numPr>
        <w:ilvl w:val="0"/>
        <w:numId w:val="2"/>
      </w:numPr>
    </w:pPr>
    <w:rPr/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sz w:val="28"/>
      <w:lang w:val="uk-UA"/>
    </w:rPr>
  </w:style>
  <w:style w:type="paragraph" w:styleId="Style17">
    <w:name w:val="ДСТУ заглав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7:16:00Z</dcterms:created>
  <dc:creator>ReX</dc:creator>
  <dc:description/>
  <dc:language>en-US</dc:language>
  <cp:lastModifiedBy>ReX</cp:lastModifiedBy>
  <dcterms:modified xsi:type="dcterms:W3CDTF">2003-06-02T07:16:00Z</dcterms:modified>
  <cp:revision>2</cp:revision>
  <dc:subject/>
  <dc:title>МІНІСТЕРСТВО ОСВІТИ І НАУКИ УКРАЇНИ</dc:title>
</cp:coreProperties>
</file>