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463877388"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1074456454"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