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Міністерство освіти Україн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иївський Національний Економічний Університет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афедра фінансів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Курсова робота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на тему :</w:t>
      </w:r>
    </w:p>
    <w:p>
      <w:pPr>
        <w:pStyle w:val="Normal"/>
        <w:spacing w:lineRule="auto" w:line="360"/>
        <w:jc w:val="center"/>
        <w:rPr>
          <w:sz w:val="38"/>
        </w:rPr>
      </w:pPr>
      <w:r>
        <w:rPr>
          <w:sz w:val="38"/>
        </w:rPr>
        <w:t xml:space="preserve">“ </w:t>
      </w:r>
      <w:r>
        <w:rPr>
          <w:sz w:val="38"/>
        </w:rPr>
        <w:t>Прибуткове оподаткування підприємств, проблеми та шляхи розвитку в Україні “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7"/>
        <w:rPr/>
      </w:pPr>
      <w:r>
        <w:rPr/>
        <w:t xml:space="preserve">Виконав : студент 7 групи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4 курсу ФЕФ 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Вертелецький Д.Б.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sz w:val="28"/>
        </w:rPr>
        <w:t>Науковий керівник : Хлівний В.К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/>
      </w:pPr>
      <w:r>
        <w:rPr/>
        <w:t>К и ї в      1 9 9 7</w:t>
      </w:r>
    </w:p>
    <w:p>
      <w:pPr>
        <w:pStyle w:val="BodyTextIndent2"/>
        <w:rPr/>
      </w:pPr>
      <w:r>
        <w:rPr/>
      </w:r>
    </w:p>
    <w:p>
      <w:pPr>
        <w:pStyle w:val="BodyTextIndent2"/>
        <w:jc w:val="center"/>
        <w:rPr/>
      </w:pPr>
      <w:r>
        <w:rPr/>
        <w:t>П л а 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777" w:leader="none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lang w:val="en-US"/>
            </w:rPr>
            <w:instrText xml:space="preserve"> TOC \o "1-4" </w:instrText>
          </w:r>
          <w:r>
            <w:rPr>
              <w:sz w:val="28"/>
              <w:b w:val="false"/>
              <w:lang w:val="en-US"/>
            </w:rPr>
            <w:fldChar w:fldCharType="separate"/>
          </w:r>
          <w:r>
            <w:rPr>
              <w:b w:val="false"/>
              <w:sz w:val="28"/>
              <w:lang w:val="en-US"/>
            </w:rPr>
            <w:t>Вступ</w:t>
            <w:tab/>
          </w:r>
          <w:hyperlink w:anchor="__RefHeading___Toc403088837">
            <w:r>
              <w:rPr>
                <w:rStyle w:val="IndexLink"/>
                <w:b w:val="false"/>
                <w:sz w:val="28"/>
                <w:lang w:val="en-US"/>
              </w:rPr>
              <w:t>2</w:t>
            </w:r>
          </w:hyperlink>
        </w:p>
        <w:p>
          <w:pPr>
            <w:pStyle w:val="Normal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777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Розділ  2   Зміни державної політики в Україні щодо оподаткування  прибутку юридичних осіб</w:t>
            <w:tab/>
            <w:t>6</w:t>
          </w:r>
        </w:p>
        <w:p>
          <w:pPr>
            <w:pStyle w:val="Normal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                  </w:t>
          </w:r>
          <w:r>
            <w:rPr>
              <w:sz w:val="28"/>
              <w:lang w:val="en-US"/>
            </w:rPr>
            <w:t>2.1 Особливості обчислення валових витрат</w:t>
            <w:tab/>
            <w:t>6</w:t>
          </w:r>
        </w:p>
        <w:p>
          <w:pPr>
            <w:pStyle w:val="Normal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                 </w:t>
          </w:r>
          <w:r>
            <w:rPr>
              <w:sz w:val="28"/>
              <w:lang w:val="en-US"/>
            </w:rPr>
            <w:t xml:space="preserve">2.2 Врегулювання питань сумнівної та безнадійної </w:t>
          </w:r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                       </w:t>
          </w:r>
          <w:r>
            <w:rPr>
              <w:sz w:val="28"/>
              <w:lang w:val="en-US"/>
            </w:rPr>
            <w:t>заборгованості</w:t>
            <w:tab/>
            <w:t>7</w:t>
          </w:r>
        </w:p>
        <w:p>
          <w:pPr>
            <w:pStyle w:val="Normal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                 </w:t>
          </w:r>
          <w:r>
            <w:rPr>
              <w:sz w:val="28"/>
              <w:lang w:val="en-US"/>
            </w:rPr>
            <w:t>2.3 Удосконалення системи нарахування амортизації</w:t>
            <w:tab/>
            <w:t>8</w:t>
          </w:r>
        </w:p>
        <w:p>
          <w:pPr>
            <w:pStyle w:val="Normal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                 </w:t>
          </w:r>
          <w:r>
            <w:rPr>
              <w:sz w:val="28"/>
              <w:lang w:val="en-US"/>
            </w:rPr>
            <w:t xml:space="preserve">2.3 Перенесення збитків на майбутні періоди  - засіб  </w:t>
          </w:r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                       </w:t>
          </w:r>
          <w:r>
            <w:rPr>
              <w:sz w:val="28"/>
              <w:lang w:val="en-US"/>
            </w:rPr>
            <w:t>фінансового оздоровлення підприємств</w:t>
            <w:tab/>
            <w:t>10</w:t>
          </w:r>
        </w:p>
        <w:p>
          <w:pPr>
            <w:pStyle w:val="Normal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                 </w:t>
          </w:r>
          <w:r>
            <w:rPr>
              <w:sz w:val="28"/>
              <w:lang w:val="en-US"/>
            </w:rPr>
            <w:t xml:space="preserve">2.4 Недоліки Законодавства з оподаткування прибутку </w:t>
          </w:r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                       </w:t>
          </w:r>
          <w:r>
            <w:rPr>
              <w:sz w:val="28"/>
              <w:lang w:val="en-US"/>
            </w:rPr>
            <w:t>підприємств</w:t>
            <w:tab/>
            <w:t>10</w:t>
          </w:r>
        </w:p>
        <w:p>
          <w:pPr>
            <w:pStyle w:val="Normal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777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Розділ 3    Податок на прибуток як засіб впливу на </w:t>
          </w:r>
        </w:p>
        <w:p>
          <w:pPr>
            <w:pStyle w:val="Contents1"/>
            <w:tabs>
              <w:tab w:val="clear" w:pos="720"/>
              <w:tab w:val="right" w:pos="8777" w:leader="none"/>
            </w:tabs>
            <w:rPr>
              <w:sz w:val="28"/>
              <w:lang w:val="en-US"/>
            </w:rPr>
          </w:pPr>
          <w:r>
            <w:rPr>
              <w:rFonts w:eastAsia="Arial"/>
              <w:sz w:val="28"/>
              <w:lang w:val="en-US"/>
            </w:rPr>
            <w:t xml:space="preserve">                    </w:t>
          </w:r>
          <w:r>
            <w:rPr>
              <w:sz w:val="28"/>
              <w:lang w:val="en-US"/>
            </w:rPr>
            <w:t>ділову активність підприємців</w:t>
            <w:tab/>
            <w:t>12</w:t>
          </w:r>
        </w:p>
        <w:p>
          <w:pPr>
            <w:pStyle w:val="Normal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777" w:leader="none"/>
            </w:tabs>
            <w:rPr/>
          </w:pPr>
          <w:r>
            <w:rPr>
              <w:sz w:val="28"/>
              <w:lang w:val="en-US"/>
            </w:rPr>
            <w:t>Висновки</w:t>
            <w:tab/>
          </w:r>
          <w:hyperlink w:anchor="__RefHeading___Toc403088845">
            <w:r>
              <w:rPr>
                <w:rStyle w:val="IndexLink"/>
                <w:sz w:val="28"/>
                <w:lang w:val="en-US"/>
              </w:rPr>
              <w:t>1</w:t>
            </w:r>
          </w:hyperlink>
          <w:r>
            <w:rPr>
              <w:sz w:val="28"/>
              <w:lang w:val="en-US"/>
            </w:rPr>
            <w:t>8</w:t>
          </w:r>
        </w:p>
        <w:p>
          <w:pPr>
            <w:pStyle w:val="Normal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777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використаної літератури</w:t>
            <w:tab/>
            <w:t xml:space="preserve">20 </w:t>
          </w:r>
          <w:r>
            <w:rPr>
              <w:sz w:val="28"/>
              <w:lang w:val="en-US"/>
            </w:rPr>
            <w:fldChar w:fldCharType="end"/>
          </w:r>
        </w:p>
      </w:sdtContent>
    </w:sdt>
    <w:p>
      <w:pPr>
        <w:pStyle w:val="BodyText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both"/>
        <w:rPr/>
      </w:pPr>
      <w:bookmarkStart w:id="0" w:name="__RefHeading___Toc403088837"/>
      <w:bookmarkEnd w:id="0"/>
      <w:r>
        <w:rPr/>
        <w:t>Вступ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На початку формування  на Україні власної податкової системи система оподаткування прибутку підприємств  знаходилася під значним впливом догм та підходів до формування та оподаткування прибутку в Радянському Союзі . Довгий час концепція оподаткування прибутку не зазнавала суттєвих змін  .Головні ідеї цієї концепції були наступними :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исокі прибутки підприємств сфери матеріального виробництва – це нормально , високі ж прибутки  підприємств посередників та громадян є аморальними 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сновним доходом громадян має бути заробітна платня , яка є майже однаково невисокою для всіх галузей 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мортизація є витратою а не зменшенням  податкового зобов’язання</w:t>
      </w:r>
    </w:p>
    <w:p>
      <w:pPr>
        <w:pStyle w:val="BodyTextIndent2"/>
        <w:rPr/>
      </w:pPr>
      <w:r>
        <w:rPr/>
        <w:t xml:space="preserve">Така політика стала причиною формування ситуації коли : 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Податок  на доходи громадян займав незначне місце в формуванні  дох одної частини бюджету держави , а основний тягар був перенесений на підприємства . 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Громадяни не мали можливості розпочати власну справу ( власних доходів не вистачало , а держава не займалася кредитуванням приватних підприємців )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мортизаційний фонд не є реальним джерелом інвестицій</w:t>
      </w:r>
    </w:p>
    <w:p>
      <w:pPr>
        <w:pStyle w:val="BodyTextIndent2"/>
        <w:rPr/>
      </w:pPr>
      <w:r>
        <w:rPr/>
        <w:t xml:space="preserve">Через це  на певному етапі зневажання ролі посередницьких фірм та малих приватних підприємств призвело до того , що в умовах переходу до ринкової економіки більшість державних промислових підприємств не змогла самостійно ефективно займатися забезпеченням ресурсами власного виробництва та збутом продукції . Це призвело до зниження обсягів виробництва та ефективності діяльності підприємств , що в свою чергу стало причиною зменшення надходжень до бюджету від оподаткування прибутку підприємств. </w:t>
      </w:r>
    </w:p>
    <w:p>
      <w:pPr>
        <w:pStyle w:val="BodyTextIndent2"/>
        <w:rPr/>
      </w:pPr>
      <w:r>
        <w:rPr/>
        <w:t>Через те ж , що надходження від даного податку завжди займали друге місце  за обсягами в дохідної частини держбюджету   таке зменшення вимусило державу перейти від оподаткування прибутку підприємств до оподаткування їх доходів . Це ще більше посилило податковий тягар на підприємства через те , що тепер оподаткуванню підлягали не тільки прибуток , а й витрати виробництва . Бажаного ефекту зростання надходжень держава досягла лише на короткий період після чого знову відбулося зниження  , що вимусило законодавців знову перейти до оподаткування прибутку.</w:t>
      </w:r>
    </w:p>
    <w:p>
      <w:pPr>
        <w:pStyle w:val="BodyTextIndent2"/>
        <w:rPr/>
      </w:pPr>
      <w:r>
        <w:rPr/>
        <w:t>Особливе місце в розвитку оподаткування прибутку підприємств на Україні займає надання пільг. Як правило такі пільги</w:t>
      </w:r>
      <w:r>
        <w:rPr>
          <w:lang w:val="en-US"/>
        </w:rPr>
        <w:t xml:space="preserve"> </w:t>
      </w:r>
      <w:r>
        <w:rPr/>
        <w:t>надавалися не за здійснення якоїсь суспільно необхідної діяльності , а окремим юридичним особам з метою “протекціонізму”. Досвід застосування таких пільг засвідчив , що будь яка пільга призводила до миттєвої реакції ринку та виникнення диспропорцій у розподілі ресурсів .</w:t>
      </w:r>
    </w:p>
    <w:p>
      <w:pPr>
        <w:pStyle w:val="BodyTextIndent2"/>
        <w:rPr/>
      </w:pPr>
      <w:r>
        <w:rPr/>
        <w:t>Так надання пільг окремим благодійним фондам ( низка указів Президента за 1994 – 1995 роки призвело до згортання ділової активності та монополізації деяких продуктів підакцизної групи . Надання пільг “ чорнобильцям “ ( 1991 рік )  зруйнувало легальну торгівлю автомобілями та тютюновими виробами .</w:t>
      </w:r>
    </w:p>
    <w:p>
      <w:pPr>
        <w:pStyle w:val="BodyTextIndent2"/>
        <w:rPr/>
      </w:pPr>
      <w:r>
        <w:rPr/>
        <w:t>Також викликає подив надання пільг або відстрочення податкових платежів для державних підприємств ( березень 1996 року ) через нестачу обігових коштів . Я вважаю , що нестача обігових коштів свідчить про неспроможність підприємства  функціонувати , про його фактичне банкруцтво . В дійсності ж держава тягне на собі борги багатьох підприємств не визнаючи їх банкрутами . Без сумніву є підприємства без яких не можливе ефективне функціонування економіки , для них повинна існувати підтримка держави . Інші ж через механізм банкруцтва повинні або змінити власника , залишаючись єдиним комплексом , або бути розпроданими для виплати боргів .</w:t>
      </w:r>
    </w:p>
    <w:p>
      <w:pPr>
        <w:pStyle w:val="BodyTextIndent2"/>
        <w:rPr/>
      </w:pPr>
      <w:r>
        <w:rPr/>
        <w:t>Найбільш парадоксальним є також те що фактично при ставці податку 30 % фактично підприємства сплачують на 10 – 15 % більше . Таке переоподаткування витікало насамперед з наступних правил обліку фінансових результатів діяльності підприємства :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е дозволялося переносити збитки отримані в поточному податковому періоді на майбутні періоди.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е дозволялося відносити на витрати виробництва  в поточному періоді видатки по придбанню матеріальних запасів , що будуть використовуватися в майбутніх періодах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е дозволялося вести амортизацію основних фондів невведених в експлуатацію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е дозволялося проводити самостійну індексацію вартості основних фондів на рівень інфляції та впроваджувати інший ніж лінійний метод амортизації .</w:t>
      </w:r>
    </w:p>
    <w:p>
      <w:pPr>
        <w:pStyle w:val="BodyTextIndent2"/>
        <w:rPr/>
      </w:pPr>
      <w:r>
        <w:rPr/>
        <w:t>Досі діє правило , що забороняє продаж товарів за ціною нижчою за собівартість , не зважаючи на значне зростання товарних запасів ( зараз вони складають 40 % від ВВП )</w:t>
      </w:r>
      <w:r>
        <w:rPr>
          <w:rStyle w:val="FootnoteCharacters"/>
          <w:rStyle w:val="FootnoteAnchor"/>
        </w:rPr>
        <w:footnoteReference w:id="2"/>
      </w:r>
    </w:p>
    <w:p>
      <w:pPr>
        <w:pStyle w:val="BodyTextIndent2"/>
        <w:rPr/>
      </w:pPr>
      <w:r>
        <w:rPr/>
        <w:t xml:space="preserve"> </w:t>
      </w:r>
      <w:r>
        <w:rPr/>
        <w:t>Побудова в Україні економіки відкритого типу , розмаїття форм власності та джерел отримання доходів , постійна потреба держави в отриманні фінансових ресурсів  і невідповідність існуючої податкової системи вимогам часу зумовили необхідність реформування податкового законодавства 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лід зазначити , що в країнах з розвинутою ринковою системою основними джерелами поповнення дохідної частини бюджету є особистий податок з громадян та податок на додану вартість .Питома вага ж надходжень від податку на прибуток корпорацій дуже незначна .( від 2 до 15 % ) ( Схема №1). Він в цілому виконує функцію регулятора виробничо-господарських процесів . При цьому існує загальна тенденція до зниження питомої ваги цього податку в загальній сумі податкових надходжень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 Україні спостерігається протилежна ситуація : питома вага надходжень в держбюджеті  коливалась в різні роки від 19 до 25  % . В 1996 р. основну частку зведеного бюджету України складав податок на додану вартість ( 21 % ) та податок з прибутку підприємств ( 19 % )  , питома ж вага податку на доходи громадян склала лише 9 %   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 </w:t>
      </w:r>
    </w:p>
    <w:p>
      <w:pPr>
        <w:pStyle w:val="TextBodyIndent"/>
        <w:jc w:val="both"/>
        <w:rPr/>
      </w:pPr>
      <w:r>
        <w:rPr/>
        <w:t xml:space="preserve">Орієнтуючись на світові тенденції , які свідчать про зниження фіскальної функції податку на прибуток підприємств  і підвищення його регулюючої ролі був прийнятий Закон України  “ Про внесення змін до Закону України “ Про оподаткування прибутку підприємств ””( далі </w:t>
      </w:r>
      <w:r>
        <w:rPr>
          <w:lang w:val="en-US"/>
        </w:rPr>
        <w:t xml:space="preserve">- </w:t>
      </w:r>
      <w:r>
        <w:rPr/>
        <w:t xml:space="preserve">Закон )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хема №   1 Структура федерального бюджету США за 1994 фінансовий рік</w:t>
      </w:r>
      <w:r>
        <w:rPr>
          <w:rStyle w:val="FootnoteCharacters"/>
          <w:rStyle w:val="FootnoteAnchor"/>
          <w:sz w:val="24"/>
        </w:rPr>
        <w:footnoteReference w:id="4"/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300" w:dyaOrig="9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5pt;margin-top:38.7pt;width:465pt;height:4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3706392" r:id="rId2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Розділ  2   Зміни державної політики в Україні щодо </w:t>
      </w:r>
      <w:r>
        <w:rPr>
          <w:b w:val="false"/>
          <w:sz w:val="32"/>
        </w:rPr>
        <w:t xml:space="preserve">оподаткування  прибутку юридичних осіб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ринципіально новим в прийнятому Законі є визначення об’єкта оподаткування. У відповідності зі ст.6 оподатковуваний прибуток дорівнює валовим  доходам за вирахуванням валових витрат та амортизаційних відрахувань. Це свідчить про перехід до нових стандартів обрахунку фінансових результатів діяльності підприємств на Україні . Це певною мірою викличе деякі складнощі в обліку , бо бухгалтерській облік використовує принцип , за яким  ціна товару базується на собівартості і не може бути нижчою за неї . Але я вважаю що нові принципи обрахунку фін результатів це лише перший крок до зміни системи бухгалтерського обліку у відповідності зі світовими стандартами взагалі.   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  <w:t>2.1 Особливості обчислення валових витра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ардинальних змін зазнав порядок формування та списання  витрат виробництва .  Тепер ці важливі процеси пов’язані з придбанням ресурсів  , а не з їх включенням до ціни товару . Це дозволить підприємствам , які вимушені робити великі запаси для забезпечення безперервності процесу виробництва , підвищити мобільність своїх фінансових ресурсів 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зитивним моментом у включенні видатків до складу валових витрат є наступне 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Віднесення до складу валових витрат видатків пов’язаних з науково-технічним забезпеченням діяльності підприємства , раціоналізаторством та винахідництвом незалежно від того призвели такі заходи до збільшення валових доходів чи ні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Віднесення до складу валових витрат видатків пов’язаних з провадженням гарантійних ремонтів та замін проданих товарів , гарантійний термін по яких не завершився але не більше 10 % сукупної вартості реалізованих товарів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Віднесення до складу валових витрат видатків пов’язаних з проведенням рекламних та передпродажних кампаній по товарах , які розповсюджує платник податку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Віднесення до складу валових витрат видатків пов’язаних з виплатою чи нарахуванням  відсотків за борговими зобов’язаннями на протязі звітного періоду , якщо такі виплати пов’язані з веденням господарської діяльності платника податку 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На мій погляд до витрат виробництва слід також було б включити витрати на впровадження прямих інвестицій . Якщо це не прийнятно для держави в повному обсязі то можна було б встановити певну пропорцію по віднесенню витрат на прямі інвестиції до валових витрат 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2.2 Врегулювання питань сумнівної та безнадійної заборгованості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умнівні та безнадійні борги підприємств , що давлять важким пресом на економіку України в цілому звернули на себе увагу і законодавця . Нарешті були зроблені логічні висновки , що сумнівна та безнадійна заборгованість може вплинути на  прибуток підприємства не тільки з настанням термінів позовної давності , а й значно раніше. Таким чином віднесення зазначеної заборгованості на фінансовий результат діяльності може бути здійснено не по настанню терміну позовної давності  , як це було встановлено п. 62 Положенням про організацію бухгалтерського обліку  та звітності в Україні , а раніше  , але при дотриманні умов зазначених в статті 12 Закону . Розглянемо такі умови докладніше 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Затримка в оплаті здійснюється без погодження з платником податку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Затримка повинна перевищувати термін 30 діб з дати визначеної умовами угоди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Платник податку має звернутися до суду з проханням провести утримання заборгованості з боржника і подати до податкового органу повідомлення про зменшення валового доходу та копію рішення суду про прийняття справи до розгляду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озглядаючи ці три умови треба звернути увагу на деякі розбіжності  Закону України “ Про внесення змін до Закону України  “ Про оподаткування прибутку підприємств “” та Арбітражно-процесуального  Кодексу України . Справа в тому , що в більшості випадків дата звернення із заявою про стягнення заборгованості в суд та дата винесення визначення про початок розгляду справи можуть істотно відрізнятися , і , опиняючись в різних податкових періодах вплинути на правильне відображення платником в обліку валового доходу 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иходячи з під пункту 12.1.4 Закону зменшення валового доходу платник податку може здійснити в тому податковому періоді , в якому він подав заяву до суду про стягнення заборгованості з боржника . Залишається сподіватися , що центральний орган державної податкової інспекції при розробці правил зменшення валового доходу прийме до уваги вказані вище неузгодженості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  <w:t>2.3 Удосконалення системи нарахування амортизації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Докорінних змін зазнала система нарахування амортизації 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Відповідно до нового порядку нарахування амортизації та ведення обліку основних засобів збільшення балансової вартості основних фондів , що підлягають амортизації , відбувається не після введення їх в експлуатацію , а відразу після їх придбання 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ринципіально новим є те,  що нарахування амортизації відбувається не на первинну вартість . а фактично на залишкову. Відповідно до Статті 8 Закону суми амортизації визначаються шляхом застосування норм амортизацій до балансової вартості , яка визначається за формулою : </w:t>
      </w:r>
    </w:p>
    <w:p>
      <w:pPr>
        <w:pStyle w:val="BodyTextIndent2"/>
        <w:rPr/>
      </w:pPr>
      <w:r>
        <w:rPr/>
        <w:t>Б(а) = Б  +  П  -  В  -  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Б(а) – балансова вартість на початок звітного періоду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Б     - Балансова вартість на початок періоду попереднього за звітний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     - Сума видатків понесених на придбання , покращання , ремонту основних фондів на протязі періоду , що передував звітному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    - Вартість основних фондів виведених з експлуатації в попередньому періоді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     - Сума амортизаційних відрахувань нарахованих в попередньому періоді</w:t>
      </w:r>
    </w:p>
    <w:p>
      <w:pPr>
        <w:pStyle w:val="BodyTextIndent2"/>
        <w:rPr/>
      </w:pPr>
      <w:r>
        <w:rPr/>
        <w:t xml:space="preserve">Порівняно зі старим законодавством значно збільшені ставки амортизаційних відрахувань . Для групи 1 до якої відносять будівлі та споруди ставка встановлена у розмірі 5 % на рік .Це пояснюється тим , що : </w:t>
      </w:r>
    </w:p>
    <w:p>
      <w:pPr>
        <w:pStyle w:val="BodyTextIndent2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Амортизація відноситься на собівартість продукції </w:t>
      </w:r>
    </w:p>
    <w:p>
      <w:pPr>
        <w:pStyle w:val="BodyTextIndent2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Вартість  основних фондів даної групи як правило дуже велика </w:t>
      </w:r>
    </w:p>
    <w:p>
      <w:pPr>
        <w:pStyle w:val="BodyTextIndent2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лика ставка призвела б до значного зростання цін</w:t>
      </w:r>
    </w:p>
    <w:p>
      <w:pPr>
        <w:pStyle w:val="BodyTextIndent2"/>
        <w:rPr/>
      </w:pPr>
      <w:r>
        <w:rPr/>
        <w:t>Для групи 2 ( офісне обладнання , інструменти ,транспорт , ) ставка встановлена у розмірі 25 % . Це найбільш мобільна частина основних фондів тому для неї встановлена найбільш висока ставка амортизації , яка забезпечує відшкодування вартості основних фондів на 80 – 90 % за перші 3 –4 роки їх експлуатації</w:t>
      </w:r>
    </w:p>
    <w:p>
      <w:pPr>
        <w:pStyle w:val="BodyTextIndent2"/>
        <w:ind w:firstLine="600"/>
        <w:rPr/>
      </w:pPr>
      <w:r>
        <w:rPr/>
        <w:t xml:space="preserve">Для інших видів основних фондів встановлена ставка 15 % . Але платник податку може встановити прискорені норми амортизації </w:t>
      </w:r>
    </w:p>
    <w:p>
      <w:pPr>
        <w:pStyle w:val="BodyTextIndent2"/>
        <w:numPr>
          <w:ilvl w:val="0"/>
          <w:numId w:val="7"/>
        </w:numPr>
        <w:rPr/>
      </w:pPr>
      <w:r>
        <w:rPr/>
        <w:t>рік експлуатації – 15 %</w:t>
      </w:r>
    </w:p>
    <w:p>
      <w:pPr>
        <w:pStyle w:val="BodyTextIndent2"/>
        <w:numPr>
          <w:ilvl w:val="0"/>
          <w:numId w:val="7"/>
        </w:numPr>
        <w:rPr/>
      </w:pPr>
      <w:r>
        <w:rPr/>
        <w:t>рік експлуатації –30 %</w:t>
      </w:r>
    </w:p>
    <w:p>
      <w:pPr>
        <w:pStyle w:val="BodyTextIndent2"/>
        <w:numPr>
          <w:ilvl w:val="0"/>
          <w:numId w:val="7"/>
        </w:numPr>
        <w:rPr/>
      </w:pPr>
      <w:r>
        <w:rPr/>
        <w:t>рік експлуатації – 20 %</w:t>
      </w:r>
    </w:p>
    <w:p>
      <w:pPr>
        <w:pStyle w:val="BodyTextIndent2"/>
        <w:numPr>
          <w:ilvl w:val="0"/>
          <w:numId w:val="7"/>
        </w:numPr>
        <w:rPr/>
      </w:pPr>
      <w:r>
        <w:rPr/>
        <w:t>рік експлуатації – 15 %</w:t>
      </w:r>
    </w:p>
    <w:p>
      <w:pPr>
        <w:pStyle w:val="BodyTextIndent2"/>
        <w:numPr>
          <w:ilvl w:val="0"/>
          <w:numId w:val="7"/>
        </w:numPr>
        <w:rPr/>
      </w:pPr>
      <w:r>
        <w:rPr/>
        <w:t>рік експлуатації – 10 %</w:t>
      </w:r>
    </w:p>
    <w:p>
      <w:pPr>
        <w:pStyle w:val="BodyTextIndent2"/>
        <w:numPr>
          <w:ilvl w:val="0"/>
          <w:numId w:val="7"/>
        </w:numPr>
        <w:rPr/>
      </w:pPr>
      <w:r>
        <w:rPr/>
        <w:t>рік експлуатації – 5 %</w:t>
      </w:r>
    </w:p>
    <w:p>
      <w:pPr>
        <w:pStyle w:val="BodyTextIndent2"/>
        <w:numPr>
          <w:ilvl w:val="0"/>
          <w:numId w:val="7"/>
        </w:numPr>
        <w:rPr/>
      </w:pPr>
      <w:r>
        <w:rPr/>
        <w:t>рік експлуатації – 5%</w:t>
      </w:r>
    </w:p>
    <w:p>
      <w:pPr>
        <w:pStyle w:val="BodyTextIndent2"/>
        <w:ind w:firstLine="600"/>
        <w:rPr/>
      </w:pPr>
      <w:r>
        <w:rPr/>
        <w:t>Для прискорених норм амортизації встановлене  обмеження : її не можуть застосовувати платники податку які випускають продукцію на яку встановлені державні регульовані ціни.</w:t>
      </w:r>
    </w:p>
    <w:p>
      <w:pPr>
        <w:pStyle w:val="BodyTextIndent2"/>
        <w:ind w:firstLine="600"/>
        <w:rPr/>
      </w:pPr>
      <w:r>
        <w:rPr/>
        <w:t>Наступною істотною позитивною зміною є надання можливості платникам податку проводити щорічну індексацію вартості основних фондів на рівень інфляції за рік .</w:t>
      </w:r>
    </w:p>
    <w:p>
      <w:pPr>
        <w:pStyle w:val="BodyTextIndent2"/>
        <w:ind w:firstLine="600"/>
        <w:rPr/>
      </w:pPr>
      <w:r>
        <w:rPr/>
        <w:t xml:space="preserve">Не звертаючи на те , що процес нарахування амортизації зазнав значних змін залишилися певні недоліки . На мій погляд необхідно зробити амортизацію не видом витрат , а зменшенням податкових зобов’язань . Тобто на суму амортизаційних нарахувань зменшується сума податку на прибуток , що підлягає  перерахуванню до бюджету. </w:t>
      </w:r>
    </w:p>
    <w:p>
      <w:pPr>
        <w:pStyle w:val="BodyTextIndent2"/>
        <w:ind w:firstLine="600"/>
        <w:rPr/>
      </w:pPr>
      <w:r>
        <w:rPr/>
        <w:t xml:space="preserve">Це надало б змогу встановити високі норми амортизації для всіх основних фондів не підвищуючи при цьому ціну товару .А встановлення високих норм амортизації призвело б до прискорення відшкодування витрат на придбання основних фондів , а значить підвищило б швидкість обертання грошей на підприємстві. </w:t>
      </w:r>
    </w:p>
    <w:p>
      <w:pPr>
        <w:pStyle w:val="BodyTextIndent2"/>
        <w:ind w:firstLine="600"/>
        <w:rPr/>
      </w:pPr>
      <w:r>
        <w:rPr/>
        <w:t xml:space="preserve"> </w:t>
      </w:r>
      <w:r>
        <w:rPr/>
        <w:t>Взагалі така система нарахування амортизації дозволила б зменшити вартість вітчизняних товарів , що значно підвищило б їх конкурентноздатність</w:t>
      </w:r>
    </w:p>
    <w:p>
      <w:pPr>
        <w:pStyle w:val="BodyTextIndent2"/>
        <w:ind w:firstLine="600"/>
        <w:rPr/>
      </w:pPr>
      <w:r>
        <w:rPr/>
      </w:r>
    </w:p>
    <w:p>
      <w:pPr>
        <w:pStyle w:val="BodyTextIndent2"/>
        <w:ind w:firstLine="600"/>
        <w:rPr/>
      </w:pPr>
      <w:r>
        <w:rPr/>
      </w:r>
    </w:p>
    <w:p>
      <w:pPr>
        <w:pStyle w:val="BodyTextIndent2"/>
        <w:ind w:firstLine="600"/>
        <w:rPr/>
      </w:pPr>
      <w:r>
        <w:rPr/>
      </w:r>
    </w:p>
    <w:p>
      <w:pPr>
        <w:pStyle w:val="BodyTextIndent2"/>
        <w:ind w:firstLine="600"/>
        <w:rPr/>
      </w:pPr>
      <w:r>
        <w:rPr/>
      </w:r>
    </w:p>
    <w:p>
      <w:pPr>
        <w:pStyle w:val="Heading2"/>
        <w:jc w:val="left"/>
        <w:rPr>
          <w:b/>
          <w:b/>
        </w:rPr>
      </w:pPr>
      <w:r>
        <w:rPr>
          <w:b/>
        </w:rPr>
        <w:t>2.3 Перенесення збитків на майбутні періоди  - засіб фінансового оздоровлення підприємств</w:t>
      </w:r>
    </w:p>
    <w:p>
      <w:pPr>
        <w:pStyle w:val="BodyTextIndent2"/>
        <w:ind w:firstLine="600"/>
        <w:rPr>
          <w:b/>
          <w:b/>
        </w:rPr>
      </w:pPr>
      <w:r>
        <w:rPr>
          <w:b/>
        </w:rPr>
      </w:r>
    </w:p>
    <w:p>
      <w:pPr>
        <w:pStyle w:val="BodyTextIndent2"/>
        <w:ind w:firstLine="600"/>
        <w:rPr/>
      </w:pPr>
      <w:r>
        <w:rPr/>
        <w:t>Дуже важливим положенням , яке спрямоване на фінансове оздоровлення підприємств є надана платникам податку у відповідності зі Ст. 6  Закону можливість віднесення збитків поточного періоду на зменшення валового доходу майбутніх періодів на протязі п’яти податкових років . Цим самим була усунута ситуація , коли підприємство мало прострочену заборгованість минулих періодів , що значно перевищувала валові доходи звітного періоду , але податок на прибуток все одно нараховувався</w:t>
      </w:r>
    </w:p>
    <w:p>
      <w:pPr>
        <w:pStyle w:val="BodyTextIndent2"/>
        <w:ind w:hanging="0"/>
        <w:rPr/>
      </w:pPr>
      <w:r>
        <w:rPr/>
      </w:r>
    </w:p>
    <w:p>
      <w:pPr>
        <w:pStyle w:val="Heading2"/>
        <w:jc w:val="left"/>
        <w:rPr>
          <w:b/>
          <w:b/>
        </w:rPr>
      </w:pPr>
      <w:r>
        <w:rPr>
          <w:b/>
        </w:rPr>
        <w:t>2.4 Недоліки Законодавства з оподаткування прибутку підприємств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Хотілося б відзначити декілька основних недоліків які я вбачаю в сучасному законодавстві .</w:t>
      </w:r>
    </w:p>
    <w:p>
      <w:pPr>
        <w:pStyle w:val="Normal"/>
        <w:spacing w:lineRule="auto" w:line="360"/>
        <w:ind w:firstLine="720"/>
        <w:rPr/>
      </w:pPr>
      <w:r>
        <w:rPr>
          <w:b/>
          <w:sz w:val="24"/>
        </w:rPr>
        <w:t>По-перше</w:t>
      </w:r>
      <w:r>
        <w:rPr>
          <w:sz w:val="24"/>
        </w:rPr>
        <w:t xml:space="preserve"> - це хибна трактовка моменту отримання доходу.</w:t>
      </w:r>
    </w:p>
    <w:p>
      <w:pPr>
        <w:pStyle w:val="BodyTextIndent2"/>
        <w:rPr/>
      </w:pPr>
      <w:r>
        <w:rPr/>
        <w:t>Відповідно до пп. 11.3.1  Закону України “ Про внесення змін до Закону України  “Про оподаткування прибутку підприємств”” датою отримання доходу є дата , що приходиться на податковий період , на протязі якого першою відбувається будь-яка з наступних подій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Дата зарахування коштів на банківський рахунок платника податку в оплату за реалізовані товари ( роботи , послуги )  , а у випадку їх реалізації  за готівку – день оприходування грошей в касі платника податку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Дата відвантаження  товарів , а для робіт ( послуг ) – дата фактичного надання платником податку цих робіт ( послуг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Для підприємства все протікає нормально до тих пір поки оплата товарів та їх отримання чи постачання відбуваються синхронно , або по крайній мірі в один податковий період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епер уявимо собі , що підприємство продало товар чи надало послугу в  податковому періоді  № 1, а отримало гроші в періоді № 2 . За Законом в періоді № 1 підприємство в податковому періоді № 1 отримало валовий дохід і повинно в цьому періоді сплатити податок на прибуток, але ж гроші будуть зараховані на розрахунковий рахунок підприємства лише в податковому періоді № 2 . Дуже добре якщо у підприємства є на момент сплати податку необхідні кошти , </w:t>
      </w:r>
      <w:r>
        <w:rPr>
          <w:sz w:val="24"/>
          <w:lang w:val="en-US"/>
        </w:rPr>
        <w:t xml:space="preserve">    </w:t>
      </w:r>
      <w:r>
        <w:rPr>
          <w:sz w:val="24"/>
        </w:rPr>
        <w:t>а якщо їх немає</w:t>
      </w:r>
      <w:r>
        <w:rPr>
          <w:sz w:val="24"/>
          <w:lang w:val="en-US"/>
        </w:rPr>
        <w:t xml:space="preserve"> ?!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У випадку прострочення платежу на суму недоїмки   буде нараховано пеню в розмірі 120 % облікової ставки Національного банка України на повну суму недоїмки за весь термін прострочення .</w:t>
      </w:r>
    </w:p>
    <w:p>
      <w:pPr>
        <w:pStyle w:val="BodyTextIndent2"/>
        <w:rPr/>
      </w:pPr>
      <w:r>
        <w:rPr/>
        <w:t>На мій погляд необхідно встановити момент отримання доходу дату отримання коштів за проданий товар , надані роботи  , послуги .</w:t>
      </w:r>
    </w:p>
    <w:p>
      <w:pPr>
        <w:pStyle w:val="TextBodyIndent"/>
        <w:jc w:val="both"/>
        <w:rPr/>
      </w:pPr>
      <w:r>
        <w:rPr>
          <w:b/>
        </w:rPr>
        <w:t>По-друге</w:t>
      </w:r>
      <w:r>
        <w:rPr/>
        <w:t xml:space="preserve"> – це те , що зараз фактично і юридично діє два законодавчі акти , що регулюють оподаткування прибутку підприємств на Україні. Це пояснюється тим, що Законом України “ Про внесення змін до Закону України “ Про оподаткування прибутку підприємств “ була затверджена лише нова редакція раніш діючого Закону . Прошу звернути увагу , що затверджена нова редакція а не відмінений раніш діючий Закон . </w:t>
      </w:r>
    </w:p>
    <w:p>
      <w:pPr>
        <w:pStyle w:val="TextBodyIndent"/>
        <w:jc w:val="both"/>
        <w:rPr/>
      </w:pPr>
      <w:r>
        <w:rPr/>
        <w:t>По-третє , не зрозуміло для чого держава ввела оподаткування доходів отриманих від операцій з державними цінними паперами . Очевидно що це призведе  до зменшення ділової активності на цьому ринку і як наслідок держава не зможе в необхідний час отримати кошти для покриття касового дифіциту.</w:t>
      </w:r>
    </w:p>
    <w:p>
      <w:pPr>
        <w:pStyle w:val="TextBodyIndent"/>
        <w:jc w:val="both"/>
        <w:rPr/>
      </w:pPr>
      <w:r>
        <w:rPr/>
        <w:t>По-четверте відміна пільг зарубіжним інвесторам , які були їм гарантовані Законом України “ Про оподаткування прибутку підприємств “ , я вважаю економічної користі державі не принесе , а от політичної шкоди завдасть .</w:t>
      </w:r>
    </w:p>
    <w:p>
      <w:pPr>
        <w:pStyle w:val="TextBodyIndent"/>
        <w:jc w:val="both"/>
        <w:rPr/>
      </w:pPr>
      <w:r>
        <w:rPr/>
        <w:t>Очевидно що законодавцям треба виправити ці недоліки щоб уникнути юридичних , економічних та політичних казусів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Heading1"/>
        <w:jc w:val="both"/>
        <w:rPr>
          <w:sz w:val="22"/>
          <w:lang w:val="en-US"/>
        </w:rPr>
      </w:pPr>
      <w:r>
        <w:rPr/>
        <w:t xml:space="preserve">Розділ 3    </w:t>
      </w:r>
      <w:r>
        <w:rPr>
          <w:sz w:val="22"/>
        </w:rPr>
        <w:t>Податок на прибуток як засіб впливу на ділову активність підприємців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>На даному етапі розвитку нашої держави склалася така ситуація , коли багато підприємств функціонують на межі банкруцтва і формування прибутку є нерегулярним  , а це , в свою  чергу , приводить до нерегулярності надходжень прибуткового податку до бюджету держави  . Отже можна зробити висновок , що в даній ситуації  фіскальна функція податку  на прибуток підприємств відходить на другорядний план  . Цю функцію взяли на себе непрямі податки   ( ПДВ та акцизний збір ) , які є найбілішими джерелами надходжень до бюджету країни .</w:t>
      </w:r>
    </w:p>
    <w:p>
      <w:pPr>
        <w:pStyle w:val="TextBodyIndent"/>
        <w:jc w:val="both"/>
        <w:rPr/>
      </w:pPr>
      <w:r>
        <w:rPr/>
        <w:t>Виходячи з вищесказаного , податку на прибуток має бути відведена роль регулятора  економічних  відносин в нашій країні . ( Схема  №  1  )</w:t>
      </w:r>
    </w:p>
    <w:p>
      <w:pPr>
        <w:pStyle w:val="TextBodyIndent"/>
        <w:jc w:val="both"/>
        <w:rPr/>
      </w:pPr>
      <w:r>
        <w:rPr/>
        <w:t>Як видно зі схеми первинне послаблення податкового тиску приводить в кінцевому випадку до зростання обсягу надходжень коштів у бюджет не тільки від податку з прибутку підприємств . Це  в свою чергу дасть можливість знизити  податковий тиск за іншими податками і перейти від кількісного підходу при стягуванні податку до якісного 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Використання податку на прибуток корпорацій як регулятора економічних процесів здійснюється шляхом дотримання  чи порушення критерію його нейтральності щодо прийняття конкретних фінансово господарських рішень ( Схема 2 )  </w:t>
      </w:r>
    </w:p>
    <w:p>
      <w:pPr>
        <w:pStyle w:val="TextBodyIndent"/>
        <w:jc w:val="both"/>
        <w:rPr/>
      </w:pPr>
      <w:r>
        <w:rPr/>
        <w:t>Дослідження нейтральності спирається на гіпотезу , що податок який справляє мінімальний вплив на прийняття рішень на мікроекономічному рівні , може не впливати негативно на  зростання макроекономічної ефективності . За цієї обставини нейтральність податку щодо прийняття мікроекономічних рішень розглядається як першооснова оподаткування .</w:t>
      </w:r>
    </w:p>
    <w:p>
      <w:pPr>
        <w:pStyle w:val="BodyTextIndent2"/>
        <w:rPr/>
      </w:pPr>
      <w:r>
        <w:rPr/>
        <w:t>Значний вплив на економічні процеси має нейтральність податку щодо розподілу прибутку .</w:t>
      </w:r>
    </w:p>
    <w:p>
      <w:pPr>
        <w:pStyle w:val="BodyTextIndent2"/>
        <w:rPr/>
      </w:pPr>
      <w:r>
        <w:rPr/>
        <w:t xml:space="preserve">Взагалі існує  два основних види прибутку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>
          <w:sz w:val="24"/>
        </w:rPr>
      </w:pPr>
      <w:r>
        <w:rPr>
          <w:sz w:val="24"/>
        </w:rPr>
        <w:t xml:space="preserve">розподілюваний ( той що йде на виплат у дивідендів 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>
          <w:sz w:val="24"/>
        </w:rPr>
      </w:pPr>
      <w:r>
        <w:rPr>
          <w:sz w:val="24"/>
        </w:rPr>
        <w:t xml:space="preserve">нерозподілюваний ( той що залишається в розпорядженні підприємства ) </w:t>
      </w:r>
    </w:p>
    <w:p>
      <w:pPr>
        <w:pStyle w:val="BodyTextIndent2"/>
        <w:rPr/>
      </w:pPr>
      <w:r>
        <w:rPr/>
        <w:t xml:space="preserve">Прояв принципу нейтральності щодо розподілу прибутку полягає у встановленні державою різних або однакових ставок на різні види прибутку 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Схема  № 2 Взаємозв’язок оподаткування прибутку підприємств та їх ділової </w:t>
      </w:r>
    </w:p>
    <w:p>
      <w:pPr>
        <w:pStyle w:val="TextBodyIndent"/>
        <w:ind w:left="720" w:hanging="0"/>
        <w:jc w:val="both"/>
        <w:rPr/>
      </w:pPr>
      <w:r>
        <w:rPr/>
        <w:t xml:space="preserve">        </w:t>
      </w:r>
      <w:r>
        <w:rPr/>
        <w:t>активності</w:t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-274320</wp:posOffset>
                </wp:positionV>
                <wp:extent cx="2743200" cy="12801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8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Прийняття чіткого стимулюючого законодавства з оподаткування прибутку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 xml:space="preserve">підприємст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04.4pt;margin-top:-21.6pt;width:215.95pt;height:100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Прийняття чіткого стимулюючого законодавства з оподаткування прибутку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 xml:space="preserve">підприємст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71445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0pt" to="210.3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34440</wp:posOffset>
                </wp:positionH>
                <wp:positionV relativeFrom="paragraph">
                  <wp:posOffset>148590</wp:posOffset>
                </wp:positionV>
                <wp:extent cx="2926080" cy="10972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097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Зацікавлення підприємців в отриманні офіційного прибутку ,  що може бути оподатковувани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97.2pt;margin-top:11.7pt;width:230.35pt;height:86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Зацікавлення підприємців в отриманні офіційного прибутку ,  що може бути оподатковувани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71845</wp:posOffset>
                </wp:positionH>
                <wp:positionV relativeFrom="paragraph">
                  <wp:posOffset>80010</wp:posOffset>
                </wp:positionV>
                <wp:extent cx="26035" cy="57150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35pt,6.3pt" to="464.35pt,45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34485</wp:posOffset>
                </wp:positionH>
                <wp:positionV relativeFrom="paragraph">
                  <wp:posOffset>125730</wp:posOffset>
                </wp:positionV>
                <wp:extent cx="173736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9.9pt" to="462.3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71445</wp:posOffset>
                </wp:positionH>
                <wp:positionV relativeFrom="paragraph">
                  <wp:posOffset>240030</wp:posOffset>
                </wp:positionV>
                <wp:extent cx="0" cy="36576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18.9pt" to="210.35pt,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34440</wp:posOffset>
                </wp:positionH>
                <wp:positionV relativeFrom="paragraph">
                  <wp:posOffset>34290</wp:posOffset>
                </wp:positionV>
                <wp:extent cx="2926080" cy="822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822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Збільшення рівня  виробництва та  поява нових підприємс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2pt;margin-top:2.7pt;width:230.35pt;height:6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Збільшення рівня  виробництва та  поява нових підприємс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16965</wp:posOffset>
                </wp:positionH>
                <wp:positionV relativeFrom="paragraph">
                  <wp:posOffset>114935</wp:posOffset>
                </wp:positionV>
                <wp:extent cx="1554480" cy="548640"/>
                <wp:effectExtent l="0" t="5080" r="1905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9.05pt" to="210.3pt,5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71445</wp:posOffset>
                </wp:positionH>
                <wp:positionV relativeFrom="paragraph">
                  <wp:posOffset>114935</wp:posOffset>
                </wp:positionV>
                <wp:extent cx="1371600" cy="548640"/>
                <wp:effectExtent l="1905" t="4445" r="63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9.05pt" to="318.3pt,5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20085</wp:posOffset>
                </wp:positionH>
                <wp:positionV relativeFrom="paragraph">
                  <wp:posOffset>137795</wp:posOffset>
                </wp:positionV>
                <wp:extent cx="1280160" cy="8229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Збільшення  надходжень до бюдже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55pt;margin-top:10.85pt;width:100.75pt;height:6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Збільшення  надходжень до бюджет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8325</wp:posOffset>
                </wp:positionH>
                <wp:positionV relativeFrom="paragraph">
                  <wp:posOffset>137795</wp:posOffset>
                </wp:positionV>
                <wp:extent cx="1280160" cy="8229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Поява нових робочих місц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75pt;margin-top:10.85pt;width:100.75pt;height:6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Поява нових робочих місц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48485</wp:posOffset>
                </wp:positionH>
                <wp:positionV relativeFrom="paragraph">
                  <wp:posOffset>240665</wp:posOffset>
                </wp:positionV>
                <wp:extent cx="1371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8.95pt" to="253.5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71755</wp:posOffset>
                </wp:positionH>
                <wp:positionV relativeFrom="paragraph">
                  <wp:posOffset>240665</wp:posOffset>
                </wp:positionV>
                <wp:extent cx="6400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18.95pt" to="44.7pt,1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71755</wp:posOffset>
                </wp:positionH>
                <wp:positionV relativeFrom="paragraph">
                  <wp:posOffset>240665</wp:posOffset>
                </wp:positionV>
                <wp:extent cx="0" cy="29260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18.95pt" to="-5.65pt,2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88565</wp:posOffset>
                </wp:positionH>
                <wp:positionV relativeFrom="paragraph">
                  <wp:posOffset>172085</wp:posOffset>
                </wp:positionV>
                <wp:extent cx="822960" cy="548640"/>
                <wp:effectExtent l="635" t="4445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.55pt" to="260.7pt,5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08805</wp:posOffset>
                </wp:positionH>
                <wp:positionV relativeFrom="paragraph">
                  <wp:posOffset>172085</wp:posOffset>
                </wp:positionV>
                <wp:extent cx="731520" cy="548640"/>
                <wp:effectExtent l="3175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13.55pt" to="404.7pt,5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91285</wp:posOffset>
                </wp:positionH>
                <wp:positionV relativeFrom="paragraph">
                  <wp:posOffset>194945</wp:posOffset>
                </wp:positionV>
                <wp:extent cx="1737360" cy="10972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97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Збільшення витрат на соціальний захист населе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55pt;margin-top:15.35pt;width:136.75pt;height:86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Збільшення витрат на соціальний захист населен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51605</wp:posOffset>
                </wp:positionH>
                <wp:positionV relativeFrom="paragraph">
                  <wp:posOffset>194945</wp:posOffset>
                </wp:positionV>
                <wp:extent cx="1645920" cy="109664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6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Зростання рівня державних інвестицій та замовл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15pt;margin-top:15.35pt;width:129.55pt;height:86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Зростання рівня державних інвестицій та замовле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Heading3"/>
        <w:ind w:left="0" w:firstLine="720"/>
        <w:rPr/>
      </w:pPr>
      <w:r>
        <w:rPr/>
      </w:r>
    </w:p>
    <w:p>
      <w:pPr>
        <w:pStyle w:val="Heading3"/>
        <w:ind w:left="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42645</wp:posOffset>
                </wp:positionH>
                <wp:positionV relativeFrom="paragraph">
                  <wp:posOffset>149225</wp:posOffset>
                </wp:positionV>
                <wp:extent cx="548640" cy="457200"/>
                <wp:effectExtent l="0" t="381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1.75pt" to="109.5pt,4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74565</wp:posOffset>
                </wp:positionH>
                <wp:positionV relativeFrom="paragraph">
                  <wp:posOffset>240665</wp:posOffset>
                </wp:positionV>
                <wp:extent cx="0" cy="36576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18.95pt" to="375.95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0" w:firstLine="720"/>
        <w:rPr/>
      </w:pPr>
      <w:r>
        <w:rPr/>
      </w:r>
    </w:p>
    <w:p>
      <w:pPr>
        <w:pStyle w:val="Heading3"/>
        <w:ind w:left="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60165</wp:posOffset>
                </wp:positionH>
                <wp:positionV relativeFrom="paragraph">
                  <wp:posOffset>80645</wp:posOffset>
                </wp:positionV>
                <wp:extent cx="1828800" cy="82296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Зростання рівня ділової активн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95pt;margin-top:6.35pt;width:143.95pt;height:6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Зростання рівня ділової активност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59765</wp:posOffset>
                </wp:positionH>
                <wp:positionV relativeFrom="paragraph">
                  <wp:posOffset>80645</wp:posOffset>
                </wp:positionV>
                <wp:extent cx="1554480" cy="8229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Зниження рівня соціальної напр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95pt;margin-top:6.35pt;width:122.35pt;height:6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Зниження рівня соціальної напр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14245</wp:posOffset>
                </wp:positionH>
                <wp:positionV relativeFrom="paragraph">
                  <wp:posOffset>128905</wp:posOffset>
                </wp:positionV>
                <wp:extent cx="164592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10.15pt" to="303.9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88965</wp:posOffset>
                </wp:positionH>
                <wp:positionV relativeFrom="paragraph">
                  <wp:posOffset>128905</wp:posOffset>
                </wp:positionV>
                <wp:extent cx="18288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95pt,10.15pt" to="462.3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71755</wp:posOffset>
                </wp:positionH>
                <wp:positionV relativeFrom="paragraph">
                  <wp:posOffset>128905</wp:posOffset>
                </wp:positionV>
                <wp:extent cx="7315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10.15pt" to="51.9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Схема 3 Нейтральність оподаткування </w:t>
      </w:r>
      <w:r>
        <w:rPr>
          <w:rStyle w:val="FootnoteCharacters"/>
          <w:rStyle w:val="FootnoteAnchor"/>
          <w:sz w:val="24"/>
        </w:rPr>
        <w:footnoteReference w:id="5"/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39315</wp:posOffset>
                </wp:positionH>
                <wp:positionV relativeFrom="paragraph">
                  <wp:posOffset>76200</wp:posOffset>
                </wp:positionV>
                <wp:extent cx="1482090" cy="112204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122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Нейтральність оподатку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88.35pt;mso-wrap-distance-left:9.05pt;mso-wrap-distance-right:9.05pt;mso-wrap-distance-top:0pt;mso-wrap-distance-bottom:0pt;margin-top:6pt;mso-position-vertical-relative:text;margin-left:168.4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Нейтральність оподатк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80360</wp:posOffset>
                </wp:positionH>
                <wp:positionV relativeFrom="paragraph">
                  <wp:posOffset>78740</wp:posOffset>
                </wp:positionV>
                <wp:extent cx="0" cy="46863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.2pt" to="226.8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25880</wp:posOffset>
                </wp:positionH>
                <wp:positionV relativeFrom="paragraph">
                  <wp:posOffset>109220</wp:posOffset>
                </wp:positionV>
                <wp:extent cx="3200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6pt" to="356.3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25880</wp:posOffset>
                </wp:positionH>
                <wp:positionV relativeFrom="paragraph">
                  <wp:posOffset>116840</wp:posOffset>
                </wp:positionV>
                <wp:extent cx="0" cy="4495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2pt" to="104.4pt,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26280</wp:posOffset>
                </wp:positionH>
                <wp:positionV relativeFrom="paragraph">
                  <wp:posOffset>116840</wp:posOffset>
                </wp:positionV>
                <wp:extent cx="0" cy="4495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.2pt" to="356.4pt,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4835</wp:posOffset>
                </wp:positionH>
                <wp:positionV relativeFrom="paragraph">
                  <wp:posOffset>14605</wp:posOffset>
                </wp:positionV>
                <wp:extent cx="1482090" cy="65913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ікрорі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.1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ікрорі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85235</wp:posOffset>
                </wp:positionH>
                <wp:positionV relativeFrom="paragraph">
                  <wp:posOffset>14605</wp:posOffset>
                </wp:positionV>
                <wp:extent cx="1482090" cy="65913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Макрорі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.15pt;mso-position-vertical-relative:text;margin-left:298.0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Макрорі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5880</wp:posOffset>
                </wp:positionH>
                <wp:positionV relativeFrom="paragraph">
                  <wp:posOffset>80010</wp:posOffset>
                </wp:positionV>
                <wp:extent cx="0" cy="640080"/>
                <wp:effectExtent l="38735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.3pt" to="104.4pt,5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26280</wp:posOffset>
                </wp:positionH>
                <wp:positionV relativeFrom="paragraph">
                  <wp:posOffset>80010</wp:posOffset>
                </wp:positionV>
                <wp:extent cx="0" cy="6400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.3pt" to="356.4pt,5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3395</wp:posOffset>
                </wp:positionH>
                <wp:positionV relativeFrom="paragraph">
                  <wp:posOffset>324485</wp:posOffset>
                </wp:positionV>
                <wp:extent cx="1664970" cy="664845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йтральність  щодо прийняття рішень з питань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2.35pt;mso-wrap-distance-left:9.05pt;mso-wrap-distance-right:9.05pt;mso-wrap-distance-top:0pt;mso-wrap-distance-bottom:0pt;margin-top:25.5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йтральність  щодо прийняття рішень з питань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85235</wp:posOffset>
                </wp:positionH>
                <wp:positionV relativeFrom="paragraph">
                  <wp:posOffset>324485</wp:posOffset>
                </wp:positionV>
                <wp:extent cx="1482090" cy="65913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йтральність подат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щодо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25.55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йтральність податк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щодо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5880</wp:posOffset>
                </wp:positionH>
                <wp:positionV relativeFrom="paragraph">
                  <wp:posOffset>193040</wp:posOffset>
                </wp:positionV>
                <wp:extent cx="0" cy="101473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5.2pt" to="104.4pt,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26280</wp:posOffset>
                </wp:positionH>
                <wp:positionV relativeFrom="paragraph">
                  <wp:posOffset>184150</wp:posOffset>
                </wp:positionV>
                <wp:extent cx="0" cy="101473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4.5pt" to="356.4pt,9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34290</wp:posOffset>
                </wp:positionV>
                <wp:extent cx="0" cy="11684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7pt" to="18pt,9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5880</wp:posOffset>
                </wp:positionH>
                <wp:positionV relativeFrom="paragraph">
                  <wp:posOffset>13970</wp:posOffset>
                </wp:positionV>
                <wp:extent cx="0" cy="118872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.1pt" to="104.4pt,9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20440</wp:posOffset>
                </wp:positionH>
                <wp:positionV relativeFrom="paragraph">
                  <wp:posOffset>34290</wp:posOffset>
                </wp:positionV>
                <wp:extent cx="0" cy="11684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7pt" to="277.2pt,9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26280</wp:posOffset>
                </wp:positionH>
                <wp:positionV relativeFrom="paragraph">
                  <wp:posOffset>34290</wp:posOffset>
                </wp:positionV>
                <wp:extent cx="0" cy="11684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.7pt" to="356.4pt,9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23560</wp:posOffset>
                </wp:positionH>
                <wp:positionV relativeFrom="paragraph">
                  <wp:posOffset>34290</wp:posOffset>
                </wp:positionV>
                <wp:extent cx="0" cy="11684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2.7pt" to="442.8pt,9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0440</wp:posOffset>
                </wp:positionH>
                <wp:positionV relativeFrom="paragraph">
                  <wp:posOffset>34290</wp:posOffset>
                </wp:positionV>
                <wp:extent cx="21031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7pt" to="442.7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34290</wp:posOffset>
                </wp:positionV>
                <wp:extent cx="210312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7pt" to="183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31720</wp:posOffset>
                </wp:positionH>
                <wp:positionV relativeFrom="paragraph">
                  <wp:posOffset>13970</wp:posOffset>
                </wp:positionV>
                <wp:extent cx="0" cy="11684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1pt" to="183.6pt,9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38125</wp:posOffset>
                </wp:positionH>
                <wp:positionV relativeFrom="paragraph">
                  <wp:posOffset>81280</wp:posOffset>
                </wp:positionV>
                <wp:extent cx="933450" cy="112204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22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вибору форми організації бізне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8.35pt;mso-wrap-distance-left:9.05pt;mso-wrap-distance-right:9.05pt;mso-wrap-distance-top:0pt;mso-wrap-distance-bottom:0pt;margin-top:6.4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вибору форми організації бізне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7715</wp:posOffset>
                </wp:positionH>
                <wp:positionV relativeFrom="paragraph">
                  <wp:posOffset>86995</wp:posOffset>
                </wp:positionV>
                <wp:extent cx="1024890" cy="111633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інвестиційної полі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87.9pt;mso-wrap-distance-left:9.05pt;mso-wrap-distance-right:9.05pt;mso-wrap-distance-top:0pt;mso-wrap-distance-bottom:0pt;margin-top:6.85pt;mso-position-vertical-relative:text;margin-left:60.4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інвестиційної полі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64995</wp:posOffset>
                </wp:positionH>
                <wp:positionV relativeFrom="paragraph">
                  <wp:posOffset>86995</wp:posOffset>
                </wp:positionV>
                <wp:extent cx="842010" cy="111633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озподілу прибут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87.9pt;mso-wrap-distance-left:9.05pt;mso-wrap-distance-right:9.05pt;mso-wrap-distance-top:0pt;mso-wrap-distance-bottom:0pt;margin-top:6.85pt;mso-position-vertical-relative:text;margin-left:146.8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озподілу прибут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53715</wp:posOffset>
                </wp:positionH>
                <wp:positionV relativeFrom="paragraph">
                  <wp:posOffset>86995</wp:posOffset>
                </wp:positionV>
                <wp:extent cx="933450" cy="111633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>Конкурен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9pt;mso-wrap-distance-left:9.05pt;mso-wrap-distance-right:9.05pt;mso-wrap-distance-top:0pt;mso-wrap-distance-bottom:0pt;margin-top:6.85pt;mso-position-vertical-relative:text;margin-left:240.45pt;mso-position-horizontal-relative:text">
                <v:textbox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>Конкурен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59555</wp:posOffset>
                </wp:positionH>
                <wp:positionV relativeFrom="paragraph">
                  <wp:posOffset>86995</wp:posOffset>
                </wp:positionV>
                <wp:extent cx="1024890" cy="111633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розподіл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87.9pt;mso-wrap-distance-left:9.05pt;mso-wrap-distance-right:9.05pt;mso-wrap-distance-top:0pt;mso-wrap-distance-bottom:0pt;margin-top:6.85pt;mso-position-vertical-relative:text;margin-left:3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розподі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56835</wp:posOffset>
                </wp:positionH>
                <wp:positionV relativeFrom="paragraph">
                  <wp:posOffset>86995</wp:posOffset>
                </wp:positionV>
                <wp:extent cx="1024890" cy="111633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Економічного зрост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87.9pt;mso-wrap-distance-left:9.05pt;mso-wrap-distance-right:9.05pt;mso-wrap-distance-top:0pt;mso-wrap-distance-bottom:0pt;margin-top:6.85pt;mso-position-vertical-relative:text;margin-left:406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Економічного зрост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Це залежить насамперед від макроекономічних цілей держави щодо джерел фінансування діяльності підприємств . Якщо пріоритетом є спрямування на укрупнення</w:t>
      </w:r>
    </w:p>
    <w:p>
      <w:pPr>
        <w:pStyle w:val="BodyTextIndent2"/>
        <w:ind w:hanging="0"/>
        <w:rPr/>
      </w:pPr>
      <w:r>
        <w:rPr/>
        <w:t xml:space="preserve">підприємств то держава встановлює найнижчу ставку податку на нерозподілюваний прибуток , а прибуток , який йде на виплату дивідендів оподатковується за найвищою ставкою ; крім того держава встановлює на досить високому рівні податок на дивіденди що виплачуються власникам корпоративних прав . </w:t>
      </w:r>
    </w:p>
    <w:p>
      <w:pPr>
        <w:pStyle w:val="BodyTextIndent2"/>
        <w:rPr/>
      </w:pPr>
      <w:r>
        <w:rPr/>
        <w:t>Якщо ж пріоритетом є кредитне фінансування то вся сума прибутку                      ( розподілюваного і нерозподілюваного ) оподатковується за однаковою ставкою .  Дана ситуація притаманна Україні .Але особливістю є те , що законодавством стимулюється направлення дивідендів на зростання капіталу фірми . Механізм такого стимулювання наступний  : дивіденди , які  спрямовані на виплату у вигляді акцій не підлягають оподаткуванню , якщо така виплата не змінює пропорцій участі всіх акціонерів .</w:t>
      </w:r>
    </w:p>
    <w:p>
      <w:pPr>
        <w:pStyle w:val="BodyTextIndent2"/>
        <w:rPr/>
      </w:pPr>
      <w:r>
        <w:rPr/>
        <w:t xml:space="preserve"> </w:t>
      </w:r>
      <w:r>
        <w:rPr/>
        <w:t>Це зроблено для того , щоб менеджери компанії могли переконати акціонерів , що  якщо вони вкладуть свої дивіденди в розвиток виробництва то фактично вони збільшать свої активи ( через збільшення активів компанії ) значно в більшій ступені ніж коли б вони отримали дивіденди грошами , бо коли вони отримають дивіденди грошами то повинні будуть сплатити 30 % податок на дивіденди .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 xml:space="preserve">Але якщо навіть акціонери будуть проти тезаврації прибутку компанія все одно не буде в програші : згідно з новим законодавством на внесену до бюджету суму податку на дивіденди зменшується сума податку на прибуток підприємства </w:t>
      </w:r>
      <w:r>
        <w:rPr>
          <w:rStyle w:val="FootnoteCharacters"/>
          <w:rStyle w:val="FootnoteAnchor"/>
        </w:rPr>
        <w:footnoteReference w:id="6"/>
      </w:r>
      <w:r>
        <w:rPr/>
        <w:t xml:space="preserve">, тобто воно отримує додаткові оборотні кошти  </w:t>
      </w:r>
    </w:p>
    <w:p>
      <w:pPr>
        <w:pStyle w:val="BodyTextIndent2"/>
        <w:rPr/>
      </w:pPr>
      <w:r>
        <w:rPr/>
        <w:t xml:space="preserve">Інший аспект прояву регулюючої функції податку на прибуток підприємств розглядається у взаємозв’язку з існуючою конкуренцією між країнами світу за мобільні фактори виробництва та частину прибутку ( яка вилучається у вигляді податку ) від їх використання </w:t>
      </w:r>
    </w:p>
    <w:p>
      <w:pPr>
        <w:pStyle w:val="BodyTextIndent2"/>
        <w:rPr/>
      </w:pPr>
      <w:r>
        <w:rPr/>
        <w:t xml:space="preserve">Основним критерієм нейтральності податку на прибуток підприємств щодо мобільності факторів виробництва є нейтральність стосовно експорту та імпорту капіталу. В наслідок неврахування цього критерію  виникають проблеми ухилення від сплати податку на прибуток шляхом  переміщення діяльності або капіталів в тіньовий сектор або в інші країни з  меншим  рівнем оподаткування чи  більш сприятливими нормами нарахування амортизації  . </w:t>
      </w:r>
    </w:p>
    <w:p>
      <w:pPr>
        <w:pStyle w:val="BodyTextIndent2"/>
        <w:rPr/>
      </w:pPr>
      <w:r>
        <w:rPr/>
        <w:t xml:space="preserve">Ця проблема особливо актуальна для України , де спостерігається значний відтік капіталів та кваліфікованої робочої сили у тіньовий сектор та за кордон </w:t>
      </w:r>
    </w:p>
    <w:p>
      <w:pPr>
        <w:pStyle w:val="BodyTextIndent2"/>
        <w:rPr/>
      </w:pPr>
      <w:r>
        <w:rPr/>
        <w:t>На ці та інші аспекти функціонування податку на прибуток підприємств слід звернути увагу при реформуванні системи прибуткового оподаткування .</w:t>
      </w:r>
    </w:p>
    <w:p>
      <w:pPr>
        <w:pStyle w:val="TextBodyIndent"/>
        <w:jc w:val="both"/>
        <w:rPr/>
      </w:pPr>
      <w:r>
        <w:rPr/>
        <w:t xml:space="preserve">Одним з основних методів стимулювання ділової активності в країні через податок на прибуток  є встановлення пільг малим підприємствам . </w:t>
      </w:r>
    </w:p>
    <w:p>
      <w:pPr>
        <w:pStyle w:val="TextBodyIndent"/>
        <w:jc w:val="both"/>
        <w:rPr/>
      </w:pPr>
      <w:r>
        <w:rPr/>
        <w:t>Як показав світовий досвід  малі фірми це основні представники венчурного підприємництва , тобто підприємництва пов’язаного з ризиком , інноваціями , впровадженням нетрадиційних технологій , а це в свою чергу є рушійною силою економіки будь якої країни 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При чому визначення малого підприємства повинно базуватися не на кількості працюючих ( як це зроблено в нашій країні ) , а на прибутковості  фірми  .</w:t>
      </w:r>
    </w:p>
    <w:p>
      <w:pPr>
        <w:pStyle w:val="TextBodyIndent"/>
        <w:jc w:val="both"/>
        <w:rPr/>
      </w:pPr>
      <w:r>
        <w:rPr/>
        <w:t>Досвід такої класифікації  існує в США . Основна федеральна ставка податку на прибуток корпорацій складає 34 %, але вноситься він ранжовано . За перші 50 000 дол. прибутку платиться 15 % , за наступні 25 000 дол. – 25 % і лише на решту суми вступає в дію основна ставка . Майже така ж схема працює і Великобританії , але в цій країні корпорації діляться на дві групи 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>Дрібні  ( з прибутками до 100 000 фунтів стерлінгів ) вони сплачують податок за ставкою 25 %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еликі ( з прибутками більше 100 000 фунтів стерлінгів ) вони сплачують податок за ставкою 33 %</w:t>
      </w:r>
    </w:p>
    <w:p>
      <w:pPr>
        <w:pStyle w:val="TextBodyIndent"/>
        <w:jc w:val="both"/>
        <w:rPr/>
      </w:pPr>
      <w:r>
        <w:rPr/>
        <w:t xml:space="preserve">До списку найдійовіших стимулів можна також віднести пільгове оподаткування  реінвестованих прибутків , пільги на науково дослідні та конструкторські роботи . </w:t>
      </w:r>
    </w:p>
    <w:p>
      <w:pPr>
        <w:pStyle w:val="TextBodyIndent"/>
        <w:jc w:val="both"/>
        <w:rPr/>
      </w:pPr>
      <w:r>
        <w:rPr/>
        <w:t>Якщо знову звернутися до досвіду США то можна виявити ще один цікавий приклад стимулювання через податкові пільги НТП та одночасне сприяння поліпшенню екологічної ситуації . Підприємства в США мають податковий кредит при сплаті податку на доходи корпорацій в розмірі 50 % вартості обладнання , що використовує енергію сонця та вітру .</w:t>
      </w:r>
    </w:p>
    <w:p>
      <w:pPr>
        <w:pStyle w:val="TextBodyIndent"/>
        <w:jc w:val="both"/>
        <w:rPr/>
      </w:pPr>
      <w:r>
        <w:rPr/>
        <w:t xml:space="preserve">На мою думку можна було б впровадити також  стимулювання виробництва у відстаючих регіонах країни . Механізм цього процесу наступний в найменш розвинутих областях встановлюються  знижена на 5-6 % ставка податку на прибуток. Це не принесло б значних втрат бюджету , а навпаки через заохочення підприємців до розвитку діяльності в саме цих регіонах поповнило його і призвело б до більш рівномірного розвитку регіонів 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Heading1"/>
        <w:rPr/>
      </w:pPr>
      <w:bookmarkStart w:id="1" w:name="__RefHeading___Toc403088845"/>
      <w:bookmarkEnd w:id="1"/>
      <w:r>
        <w:rPr/>
        <w:t>Вис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 xml:space="preserve">До сьогоднішніх реформ законодавства з оподаткування прибутку підприємств наша держава йшла 6 років . На цьому шляху було багато парадоксів , як то незрозумілі пільги для “ своїх фірм “ , які підривали економіку країни , переходи від оподаткування прибутку до оподаткування доходу і назад , “ вбивча ” система нарахування амортизації  та інше . </w:t>
      </w:r>
    </w:p>
    <w:p>
      <w:pPr>
        <w:pStyle w:val="BodyTextIndent2"/>
        <w:rPr/>
      </w:pPr>
      <w:r>
        <w:rPr/>
        <w:t>Не можна сказати , що сучасне законодавство - ідеальне в нього є свої вади , які вже частково були виправлені при прийнятті Закону , але зрозуміло одне - з прийняттям цього Закону було зроблено спробу , і спробу досить вдалу , переходу до цивілізованих , прийнятих у всьому світі стандартів оподаткування прибутку підприємств .</w:t>
      </w:r>
    </w:p>
    <w:p>
      <w:pPr>
        <w:pStyle w:val="BodyTextIndent2"/>
        <w:rPr/>
      </w:pPr>
      <w:r>
        <w:rPr/>
        <w:t>Як вже зазначалося ці стандарти свідчать наступне : значно більшого ефекту в масштабах держави можна досягти , якщо перенести акценти з фіскальної функції податку на прибуток підприємств на його регулюючу.</w:t>
      </w:r>
    </w:p>
    <w:p>
      <w:pPr>
        <w:pStyle w:val="BodyTextIndent2"/>
        <w:rPr/>
      </w:pPr>
      <w:r>
        <w:rPr/>
        <w:t>В кінці кінців основною метою ведення бізнесу є отримання прибутку і вилучаючи його у завищених обсягах держава спершу відбиває інтерес платити податок на прибуток , а потім і взагалі займатись бізнесом .</w:t>
      </w:r>
    </w:p>
    <w:p>
      <w:pPr>
        <w:pStyle w:val="BodyTextIndent2"/>
        <w:rPr/>
      </w:pPr>
      <w:r>
        <w:rPr/>
        <w:t xml:space="preserve"> </w:t>
      </w:r>
      <w:r>
        <w:rPr/>
        <w:t>Основною проблемою на цьому шляху є намагання держави “ викачати “ з підприємств по більше грошей і мати якомога жорсткі механізми контролю за діяльністю підприємств . Обидва ці “намагання” дісталися нам у спадок від командно-адміністративної системи  і переборовши їх , я думаю , наша держава отримає вигоду як на макроекономічному так і на мікроекономічному рівні.</w:t>
      </w:r>
    </w:p>
    <w:p>
      <w:pPr>
        <w:pStyle w:val="BodyTextIndent2"/>
        <w:rPr/>
      </w:pPr>
      <w:r>
        <w:rPr/>
        <w:t>Ціллю у реформуванні системи оподаткування прибутку підприємств повинні бути жорсткі закони ( які не мають двояких трактувань ) та м’які податки ( які заохочують до ведення бізнесу )</w:t>
      </w:r>
    </w:p>
    <w:p>
      <w:pPr>
        <w:pStyle w:val="BodyTextIndent2"/>
        <w:rPr/>
      </w:pPr>
      <w:r>
        <w:rPr/>
        <w:t>На мій погляд реформування податкового законодавства на Україні надалі повинно йти наступним шляхом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изначення амортизації як зменшення податкових зобов’язань , а не як витрати виробництва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становлення єдиної норми амортизації в розмірі 25 % на рік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становлення ставок оподаткування прибутку для малих підприємств від 15 до 25 %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іднесення прямих інвестицій до складу валових витра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становлення ставки оподаткування для доходу отриманого по операціях з цінними паперами на фондовій біржі 25 %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становлення моментом отримання доходу день зарахування коштів на рахунок підприємства в банку , або внесення готівки в касу .</w:t>
      </w:r>
    </w:p>
    <w:p>
      <w:pPr>
        <w:pStyle w:val="BodyTextIndent2"/>
        <w:rPr/>
      </w:pPr>
      <w:r>
        <w:rPr/>
        <w:t>Проте розв’язання проблем фінансового забезпечення держави та суб’єктів господарювання  неможливе лише на рівні прийняття  нових чи вдосконалення чинних правових актів з питань оподаткування . Докорінно поліпшити фінансові відносини можна лише шляхом істотних макроекономічних перетворень , у тому числі й на рівні податкової системи.</w:t>
      </w:r>
    </w:p>
    <w:p>
      <w:pPr>
        <w:pStyle w:val="BodyTextIndent2"/>
        <w:rPr/>
      </w:pPr>
      <w:r>
        <w:rPr/>
        <w:t>Головним із них має стати зміна структури і принципів  розподілу ВВП між господарюючими суб’єктами , громадянами , державою . Цим ймовірно й визначатиметься  характер майбутніх фінансово – економічних перетворень в Україні 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1"/>
        <w:rPr/>
      </w:pPr>
      <w:r>
        <w:rPr/>
        <w:t>Список використаної літератури</w:t>
      </w:r>
    </w:p>
    <w:p>
      <w:pPr>
        <w:pStyle w:val="Normal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Максимов А.С. Удосконалення системи прибуткового оподаткування в Україні “ Фінанси України “ № 5 1997</w:t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numPr>
                <w:ilvl w:val="0"/>
                <w:numId w:val="6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Терьохін С. Фіскальна політика України. Вісник податкової служби України № 10 1996 </w:t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24"/>
              </w:rPr>
              <w:t>Терещенко С.І.   Податок на прибуток :   необхідність урахування критерію нейтральності “ Фінанси України  “,  № 4   1997</w:t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numPr>
                <w:ilvl w:val="0"/>
                <w:numId w:val="6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 xml:space="preserve">Держава. Податки .Бізнес </w:t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24"/>
              </w:rPr>
              <w:t xml:space="preserve">Поддерьогін А.Н. Коментар до Закону України “ Про внесення змін до Закону України “ Про оподаткування прибутку підприємств “  Бухгалтерський облік та аудит № 6 1997 </w:t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numPr>
                <w:ilvl w:val="0"/>
                <w:numId w:val="6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шва Н. Зміни в правовому регулюванні оподаткування прибутку підприємств Бухгалтерський облік та аудит № 6 1997</w:t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numPr>
                <w:ilvl w:val="0"/>
                <w:numId w:val="6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Ефімов А. Сумнівна та безнадійна заборгованість в новому податковому законодавстві Бухгалтерський облік та аудит № 6 1997</w:t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numPr>
                <w:ilvl w:val="0"/>
                <w:numId w:val="6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Закон України  “ Про внесення змін до Закону України “ Про оподаткування прибутку підприємств “  Бухгалтерський облік та аудит № 6 1997 </w:t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numPr>
                <w:ilvl w:val="0"/>
                <w:numId w:val="6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Кучерявенко Н. Основи податкового права Харків “ Еспада “ 1996</w:t>
            </w:r>
          </w:p>
        </w:tc>
      </w:tr>
    </w:tbl>
    <w:p>
      <w:pPr>
        <w:pStyle w:val="Footnote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985" w:right="1134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рьохін С. Фіскальна політика України. Вісник податкової служби України № 10 1996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ещенко С.І.   Податок на прибуток :   необхідність урахування критерію нейтральності        “ Фінанси України  “,  № 4   199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“ </w:t>
      </w:r>
      <w:r>
        <w:rPr>
          <w:sz w:val="24"/>
        </w:rPr>
        <w:t>Програма  сприяння Парламентові України “ матеріали по підготовці Конституції Україн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ещенко С.І.   Податок на прибуток :   необхідність урахування критерію нейтральності        “ Фінанси України  “,  № 4   199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України Про внесення змін до Закону України Про оподаткування прибутку підприємст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575"/>
        </w:tabs>
        <w:ind w:left="157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>
      <w:b/>
      <w:sz w:val="24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1:55:00Z</dcterms:created>
  <dc:creator>Вертелецкий Денис</dc:creator>
  <dc:description/>
  <dc:language>en-US</dc:language>
  <cp:lastModifiedBy>Buch</cp:lastModifiedBy>
  <cp:lastPrinted>1997-11-02T15:52:00Z</cp:lastPrinted>
  <dcterms:modified xsi:type="dcterms:W3CDTF">1997-11-25T21:55:00Z</dcterms:modified>
  <cp:revision>2</cp:revision>
  <dc:subject/>
  <dc:title>Курсова робота з податків</dc:title>
</cp:coreProperties>
</file>