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ВВЕДЕНИЕ.</w:t>
      </w:r>
    </w:p>
    <w:p>
      <w:pPr>
        <w:sectPr>
          <w:headerReference w:type="default" r:id="rId2"/>
          <w:footerReference w:type="default" r:id="rId3"/>
          <w:type w:val="nextPage"/>
          <w:pgSz w:w="11906" w:h="16838"/>
          <w:pgMar w:left="1418" w:right="1134" w:gutter="0" w:header="851" w:top="1134" w:footer="1418" w:bottom="1474"/>
          <w:pgNumType w:fmt="decimal"/>
          <w:formProt w:val="false"/>
          <w:textDirection w:val="lrTb"/>
        </w:sect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Налоговая система - это совокупность налогов, сборов, других обязательных платежей и взносов в бюджет и государственные целевые фонды, действующие в установленном  законом порядке. Сущность, структура и роль системы налогообложения определяются налоговой политикой, являющейся исключительным правом государства, которое проводит ее в стране самостоятельно, исходя из задач социально-экономического развития. Через налоги, льготы и финансовые санкции, а также обязанности и ответственность, выступающие неотъемлемой частью системы налогообложения, государство предъявляет единые требования к эффективному ведению хозяйства в стране.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Правовой основой налоговой системы служат Законы Украины "О внесении изменений и дополнений в Закон Украинской ССР "О системе налогообложения" и "О внесении изменений и дополнений в  Закон Украины "О государственной налоговой службе в Украине", принятые Верховным Советом Украины, соответственно, 2 февраля 1994 г. и 24 декабря 1993 г. В новом Законе Украины "О системе налогообложения" предусмотрено, что при   определении налогов, сборов и обязательных платежей, а также установлении обязанностей и ответственности плетельщиков эта система строится на следующих принципах.</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Во-первых, обязательность исполнения законодательства о налогах всеми субъектами налогообложения, что означает  равнонапряженность для предприятий всех форм собственности в формировании общегосударственного и местных бюджетов. В рамках целостности экономической системы все хозяйственные субъекты и граждане должны находиться в примерно одинаковых налоговых условиях. Как свидетельствует мировой опыт, отступление от этого принципа означало бы разрушение единого рынка, нарушение нормального перемещения финансовых  и трудовых ресурсов.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Во-вторых, социальная справедливость в отношении всех субъектов налогообложения в вопросах об источнике уплаты налогов, о трудоемкости получения доходов (прибыли), и в том числе - о предоставлении определенных льгот.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В-третьих, сочетание интересов государства, регионов, предприятий и граждан и обеспечение поступления средств в бюджеты соответствующих уровней и государственные целевые фонды.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Обязанности и ответственность в системе налогообложения обусловлены также действием двух взаимосвязанных  принципов  системы - стабильности  и  гибкости. Принцип стабильности системы означает, что она должна носить устойчивый характер при определении нормативных  ставок налогов и порядка исчисления налоговых платежей в бюджет, финансовых санкций и др. Соблюдение этого принципа является одним из главных условий создания в стране в целом и в каждом регионе в отдельности обстановки общей  экономической  стабильности,  повышения  эффективности производственной и финансовой деятельности  и т. д. В Законе Украины "О системе налогообложения" также  предусматривается, что  ставки  налогов  и  размер других обязательных платежей не должны меняться   на протяжении бюджетного года, если иное не предусмотрено 3законодательством Украины. В условиях рынка такая стабильность требуется на более длительное время.</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В целях стабилизации налоговых отношений установлено, что закон, предусматривающий изменение размеров налогов и других обязательных платежей, обратной силы не имеет (за исключением случаев, когда он улучшает положение лица или снимает с него ответственность). Никто не может нести ответственность за действия, которые во время их совершения не признавались правонарушением.</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Под гибкостью налогового законодательства понимается способность налоговой системы быстро перестраиваться для эффективного  решения  разнообразных вопросов, возникающих в налоговой политике государства, без нарушения стабильности системы налогообложения. Исходя из требований налоговой политики Украины в современных условиях, в новом налоговом законодательстве государство отказалось от не оправдавших себя крайне жестких ставок налогов на предприятия, установило финансовую ответственность банков и других кредитных учреждений за нарушение законов о налогах, устранило уравниловку  в применении административного штрафа к должностным лицам предприятий и гражданам, более четко регламентировало права, обязанности и ответственность государственных налоговых инспекций с учетом действующего законодательства Украины.</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Принцип гибкости обеспечивается наличием комплекса налоговых льгот, устанавливающего полное или частичное освобождение юридических или физических от обязанностей по уплате налогов и других обязательных платежей, что, в очередь, создает предварительные условия для развития наиболее необходимых приоритетных для общества направлений деятельности субъектов хозяйствования. Гибкость налоговой системы в условиях рыночных отношений выступает необходимой предпосылкой для активного использования всех налоговых инструментов в целях экономического и правового регулирования социальных процессов, стимулирования развития производства и др.</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 </w:t>
      </w:r>
      <w:r>
        <w:rPr>
          <w:rFonts w:eastAsia="Courier New Cyr" w:cs="Courier New Cyr" w:ascii="Courier New Cyr" w:hAnsi="Courier New Cyr"/>
          <w:i/>
          <w:iCs/>
          <w:spacing w:val="14"/>
          <w:sz w:val="24"/>
          <w:szCs w:val="24"/>
        </w:rPr>
        <w:t>Современная налоговая система регламентирует основные  обязанности плательщиков: вести бухгалтерский учет, составлять отчетность о финансово-хозяйственной деятельности и обеспечивать ее сохранность; в сроки, установленные законодательством, подавать в государственные налоговые инспекции и другие государственные органы бухгалтерскую отчетность и другие документы и сведения, связанные с исчислением и уплатой налогов и других обязательных платежей; своевременно и в полном размере уплачивать налоговые суммы и осуществлять другие  обязательные платежи, допускать служебных лиц налоговых инспекций для обследования помещений, которые используются с целью получения доходов или связаны с содержанием объектов налогообложения, а также для проверок по вопросам исчисления налогов и других обязательных платежей; выполнять другие обязанности, связанные с исчислением и уплатой налогов и других обязательных платежей.</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Среди мер ответственности в налоговом законодательстве особое место занимают санкции как эффективный инструмент государственного экономического и административного воздействия на плательщиков налогов и должностных лиц, не соблюдающих действующего законодательства.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Санкции предусматривают взыскание с нарушителя определенной денежной суммы в бюджет и призваны усилить экономическую ответственность за эффективность хозяйственной деятельности, а также за исполнение законов о налогообложении. Наиболее существенные изменения и дополнения к законодательству, регламентирующие порядок определения размера и применения штрафных санкций к предприятиям, должностным лицам и гражданам, внесены в Закон Украины "О государственной налоговой службе в Украине". Размер финансовых санкций, применяемых к предприятиям, значительно уменьшен. До принятия нового закона финансовые санкции применялись к предприятию в виде штрафа в двухкратном (200 %), а при повторном нарушении в течение года - в десятикратном (1000 %) размере от суммы сокрытой (заниженной) прибыли (дохода); за отсутствие учета прибыли (дохода) или ведение этого учета с нарушением установленного порядка, а также за непредставление налоговой декларации, отчетов, расчетов и других документов для исчисления и уплаты налогов и других обязательных  платежей в бюджет взыскивался дополнительный штраф в размере 50 % положенной  суммы налога или других обязательных платежей. В новом законе размер основного штрафа в названных случаях сократился до 500 % (в 2 раза), в дополнительного - до 10 % (в 5 раз). Кроме того, дополнительный штраф не применяется к предприятиям за нарушения бухгалтерского учета, связанного с налогообложением) а имущественная ответственность в подобных случаях возлагается на должностных лиц предприятий, виновных в этих нарушениях. В результате усиливается персональная ответственность работников за финансовую деятельность предприятия.</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Принципиальные изменения в законодательстве объясняются следующими основными причинами. Во-первых, ранее принятые законы о налогах исходили из неправильной посылки о том, что, чем выше размер  штрафа, тем больше денежных  средств поступает в бюджет, и в связи с этим главной цепью финансовых санкций было сосредоточение на фискальной функции  налогообложения - пополнении  доходной части государственного и местного бюджетов. Однако практика доказала ошибочность такой  политики. По результатам проверки, проведенной налоговыми инспекциями в 1993 г. в Донецке, одном из крупнейших промышленных городов Украины, в бюджет было доначислено 497 млн. крб. налогов и обязательных платежей, а  вследствие   применения финансовых санкций (штраф, пеня) - взысканы денежные средства на сумму 643,3 млн. крб., или в 1,3 раза больше доначисленных сумм. Применение таких жестких санкций не улучшает положения дел с взысканием налогов. Жизнь показала:  чем больше налоги и жестче санкции, тем меньше денег поступает в бюджет. К концу 1993 г. налоговая задолженность по Донецку составила 236,6 млн. крб.. то есть увеличилась (по сравнению с 1992 г.) в 2,7 раза. Поэтому важно, чтобы фискальная  и  экономическая функции налогообложения действовали сбалансировано,  как единый механизм, управляемый всеми принципами данной системы.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Приведем данные о финансовых санкциях, применяемых к предприятиям по действующим законодательствам Украины и России. В РФ при сокрытии (занижении) дохода (прибыли) взыскиваются вся сумма недоплат и штраф в размере этой суммы, при повторном нарушении - штраф в двухкратном размере указанной суммы (ее пятикратный размер взимается только при умышленном сокрытии доходов, установленном судом). За отсутствие учета объектов налогообложения и за ведение такого учета с нарушением установленного порядка, повлекшее за собой сокрытие или занижение дохода за проверенный период, взыскивается дополнительный штраф в размере 10 % денежной суммы налога. Как видим, по новому Закону Украины, размер финансовых санкций, применяемых к предприятиям, приближается к размерам, установленным законодательством Российской Федерации, чем намечается интеграция налоговых систем обеих стран.</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Для создания оптимальных налогов наиболее важными  являются следующие требования:</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а) налоговая структура должна способствовать использованию налоговой политики с целью стабилизации, оздоровления и подъема экономики страны;</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б) налоговая система должна быть справедливой, не допускать произвольного толкования, быть понятной налогоплательщикам;</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в) налоги должны по возможности не влиять на принятие различными лицами экономических решений или такое влияние должно быть минимальным;</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г) сокращение издержек налогами на содержание администрации и соблюдение налогового законодательства;</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д) использование налоговой политики для достижения социально-экономической цели необходимо свести к минимуму;</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е) ставки налогов не должны превышать аналогичные ставки в соседних странах;</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ж) система налогов должна иметь минимум необоснованных льгот, быть увязанной с общей политикой ценообразования и ростом заработной платы;</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з) налоги должны предоставлять больше свободы предпринимательству, инвестициям, научно-техническому прогрессу.</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Налоговая система может преследовать различные цели, которые не обязательно могут согласовываться  между собой. Возникают противоречия, поэтому и необходимо добиваться временного компромисса. Например, принцип равенства налогообложения требует усложнения административной системы  и ведет к нарушению принципа нейтральности, а регулирующая функция налогов может нарушить принцип равенства и справедливости.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Существует два подхода к реализации принципа равенства и справедливости. Первый  - основывается на принципе выгоды для налогоплательщиков. Справедливой налоговой системой считается та, при которой налоги, уплачиваемые плательщиками, соответствуют пользе, получаемой от услуг государства, или, прямо говоря, справедливость налоговой системы зависит от структуры государственных расходов.</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Второй подход основан на принципе способности платить, в соответствии с которым налоговая проблема рассматривается сама по себе независимо от политики государственных расходов, то есть при данной потребности в налоговых поступлениях каждый налогоплательщик должен внести свою долю в зависимости от способности платить. Оба подхода имеют мак свои преимущества, так и недостатки. Каждая из налоговых систем содержит элементы двух подходов.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При построении налоговой системы следует также принять во внимание следующие наблюдения: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а) универсальный налог на потребление не влияет на выбор товаров, а акцизы влияют;</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б) подоходный налог влияет на выбор между нынешним и будущим потреблением, а универсальный не оказывает такого воздействия на потребление;</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в) частичный налог на доходы капиталов нарушает инвестиционный процесс;</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г) при росте налоговых ставок эффективность налоговой системы сначала повышается и достигает своего максимума, а потом начинает снижаться;</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д) расходы прогрессивного подоходного налогообложения значительно  выше пропорционального.</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Общие принципы построения налоговых систем находят конкретное выражение в общих элементах налогов, вмещающих субъект, объект, источник, единицу налогообложения, льготы и налоговую ставку.</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Субъекты налога выступают или в виде налогоносителя, или конечного налогоплательщика, формально не несущего юридической ответственности, но фактически являющегося плательщиком через законодательно установленную систему переложения налога.</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 </w:t>
      </w:r>
      <w:r>
        <w:rPr>
          <w:rFonts w:eastAsia="Courier New Cyr" w:cs="Courier New Cyr" w:ascii="Courier New Cyr" w:hAnsi="Courier New Cyr"/>
          <w:i/>
          <w:iCs/>
          <w:spacing w:val="14"/>
          <w:sz w:val="24"/>
          <w:szCs w:val="24"/>
        </w:rPr>
        <w:t xml:space="preserve">Объектом или предметом налогообложения выступают различные виды доходов, товаров и услуг, а также разные формы накопленного богатства или имущества. Отдельные формы этого дохода (заработная плата, прибыль, рента, процент) имеют самостоятельное значение и поэтому предмет налогообложения и источник налога не всегда совпадают. Принцип равенства и справедливости распределения налогового бремени, составляющий базу теории конкретного построения налогов, лежит в основе  построения налоговых ставок или величины налога на единицу налогообложения.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В зависимости от принципа и характера предмета налогообложения налоговые ставки  могут  быть твердыми (абсолютная сумма на единицу налогообложения) или процентными. Процентные ставки, в свою очередь, могут быть пропорциональными и прогрессивными. Налоговая политика в Украине должна содействовать, прежде всего, росту объемов накопления, созданию условий, облегчающих предприятиям обновление основного капитала.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Еще 15 лет назад американский экономист, основатель новой налоговой реформы в США, Лаффер доказал, что налоговые ставки воздействуют на деловую активность (или налоговую базу), непосредственно влияя на экономические стимулы. Поэтому ставки налога новой налоговой системы с балансовой прибыли должны быть на уровне 30-35 %, что отвечает интересам производителей и о чем свидетельствует мировая практика.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Предприятиям и предпринимателям,  занимающимся  торгово-посреднической деятельностью, необходимо установить налоги в размере 35-40 %, а налог на добавленную стоимость - 18-20 %. </w:t>
      </w:r>
    </w:p>
    <w:p>
      <w:pPr>
        <w:sectPr>
          <w:headerReference w:type="default" r:id="rId4"/>
          <w:footerReference w:type="default" r:id="rId5"/>
          <w:type w:val="nextPage"/>
          <w:pgSz w:w="11906" w:h="16838"/>
          <w:pgMar w:left="1418" w:right="1134" w:gutter="0" w:header="720" w:top="1134" w:footer="0" w:bottom="1134"/>
          <w:pgNumType w:fmt="decimal"/>
          <w:formProt w:val="false"/>
          <w:textDirection w:val="lrTb"/>
        </w:sect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Налоги - наиболее адекватный свободе хозяйственной деятельности метод взаимоотношений государства как с предприятиями, так и с населением, наиболее демократичный способ экономического регулирования. Новая налоговая система должна учитывать принципиальные изменения в жизни страны. Следовательно, необходимо создать более разветвленную, квалифицированную налоговую службу дня контроля и своевременной уплаты налогов, с возможностями (в случаях нарушения законодательства) вести следствие, обеспечить безопасность деятельности ее работников.</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как части финансовых состоит в том, что они, во-первых, возникают в распределительном процессе, непременном участником которого является государство (в лице соответствующих органов власти), и, во-вторых, связаны с формированием и использованием централизованного фонда денежных средств, предназначенного на удовлетворение общегосударственных потребностей.</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Бюджетные отношения характеризуются большим разнообразием, поскольку опосредуют разные направления распределительного  процесса (между секторами экономики, сферами общественной деятельности, отраслями народного хозяйства, территориями страны) и охватывают все уровни хозяйствования. На формах бюджетных отношений сказываются методы ведения хозяйства и социально-культурного обслуживания граждан, а также задачи, решаемые государством на каждом из исторических этапов его развития. Бюджетным отношениям присущ объективный характер. Он обусловлен тем, что в руках государства ежегодно должна концентрироваться определенная доля национального дохода, необходимая для нужд расширенного воспроизводства в масштабах всего общества, удовлетворения социально-культурных потребностей граждан, решения оборонных задач, покрытия общих издержек государственного управления. Возникновение бюджетных отношений немыслимо вне государства; но, бучи связанными с государством, они тем не менее являются элементом базиса, а не надстройки. Бюджетные отношения - это органическая часть экономической структуры общества; их функционирование объективно предопределено тем, что нужна материально-финансовая база для осуществления государством его функций.</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 </w:t>
      </w:r>
      <w:r>
        <w:rPr>
          <w:rFonts w:eastAsia="Courier New Cyr" w:cs="Courier New Cyr" w:ascii="Courier New Cyr" w:hAnsi="Courier New Cyr"/>
          <w:i/>
          <w:iCs/>
          <w:spacing w:val="14"/>
          <w:sz w:val="24"/>
          <w:szCs w:val="24"/>
        </w:rPr>
        <w:t>В процессе функционирования бюджетные отношения получают соответствующие им материально-вещественное воплощение; они материализуются (овеществляются) в бюджетном фонде страны, имеющем сложную организационную структуру. Конкретная величина бюджетного фонда, отражающая степень централизации финансовых ресурсов в руках государства, зависит от ряда факторов: уровня развития экономики; методов хозяйствования на предприятиях, в организациях, учреждениях; решаемых обществом экономических и социальных задач; масштабов намечаемых  структурных сдвигов в народнохозяйственных пропорциях и т.п. В составе бюджетного фонда создаются резервы, функционирующие в специфических формах.</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Совокупных бюджетных отношений по формированию и использованию бюджетного фонда страны составляет понятие государственного бюджета. По экономической сущности государственный бюджет - это денежные отношения, возникающие у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Благодаря бюджету государство имеет возможность сосредоточивать финансовые ресурсы на решающих участках экономического и социального развития.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Будучи экономической формой  существования реальных, объективно обусловленных распределительных отношений, выполняя специфическое общественное назначение - по удовлетворению потребностей общества и его государственно-территориальных структур, бюджет может рассматриваться в качестве самостоятельной экономической категории. Эта категория, являясь частью финансов, характеризуется теми чертами, которые присущи финансам в целом; но одновременно имеет особенности, отличающие ее от других сфер и звеньев финансовых отношений. К числу особенностей относятся следующие:</w:t>
      </w:r>
    </w:p>
    <w:p>
      <w:pPr>
        <w:pStyle w:val="Normal"/>
        <w:numPr>
          <w:ilvl w:val="0"/>
          <w:numId w:val="1"/>
        </w:numPr>
        <w:tabs>
          <w:tab w:val="clear" w:pos="720"/>
          <w:tab w:val="left" w:pos="0" w:leader="none"/>
        </w:tabs>
        <w:spacing w:lineRule="auto" w:line="396" w:before="120" w:after="120"/>
        <w:ind w:left="1134" w:right="91" w:hanging="0"/>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государственный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и с использованием с целью удовлетворения потребностей всего общества и отдельных его государственно-территориальных формирований;</w:t>
      </w:r>
    </w:p>
    <w:p>
      <w:pPr>
        <w:pStyle w:val="Normal"/>
        <w:numPr>
          <w:ilvl w:val="0"/>
          <w:numId w:val="1"/>
        </w:numPr>
        <w:tabs>
          <w:tab w:val="clear" w:pos="720"/>
          <w:tab w:val="left" w:pos="0" w:leader="none"/>
        </w:tabs>
        <w:spacing w:lineRule="auto" w:line="396" w:before="120" w:after="120"/>
        <w:ind w:left="1134" w:right="91" w:hanging="0"/>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с помощью бюджета происходит перераспределение национального дохода, реже - национального богатства между отраслями народного хозяйства, территориями страны, сферами общественной деятельности;</w:t>
      </w:r>
    </w:p>
    <w:p>
      <w:pPr>
        <w:pStyle w:val="Normal"/>
        <w:numPr>
          <w:ilvl w:val="0"/>
          <w:numId w:val="1"/>
        </w:numPr>
        <w:tabs>
          <w:tab w:val="clear" w:pos="720"/>
          <w:tab w:val="left" w:pos="0" w:leader="none"/>
        </w:tabs>
        <w:spacing w:lineRule="auto" w:line="396" w:before="120" w:after="120"/>
        <w:ind w:left="1134" w:right="91" w:hanging="0"/>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пропорции бюджетного перераспределения стоимости в большей мере, чем у других звеньев финансов, определяются потребностями расширенного воспроизводства в целом и задачами, стоящими перед обществом на каждом историческом этапе его развития;</w:t>
      </w:r>
    </w:p>
    <w:p>
      <w:pPr>
        <w:sectPr>
          <w:headerReference w:type="default" r:id="rId6"/>
          <w:footerReference w:type="default" r:id="rId7"/>
          <w:type w:val="nextPage"/>
          <w:pgSz w:w="11906" w:h="16838"/>
          <w:pgMar w:left="1418" w:right="1134" w:gutter="0" w:header="720" w:top="1134" w:footer="0" w:bottom="1134"/>
          <w:pgNumType w:fmt="decimal"/>
          <w:formProt w:val="false"/>
          <w:textDirection w:val="lrTb"/>
        </w:sectPr>
        <w:pStyle w:val="Normal"/>
        <w:numPr>
          <w:ilvl w:val="0"/>
          <w:numId w:val="1"/>
        </w:numPr>
        <w:tabs>
          <w:tab w:val="clear" w:pos="720"/>
          <w:tab w:val="left" w:pos="0" w:leader="none"/>
        </w:tabs>
        <w:spacing w:lineRule="auto" w:line="396" w:before="120" w:after="120"/>
        <w:ind w:left="1559" w:right="91" w:hanging="425"/>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область бюджетного распределения занимает центральное место в составе государственных финансов, что обусловлено ключевым положением бюджета в сравнении с другими звеньями.</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Государственный бюджет на 1995 г., представленный правительством на рассмотрение Верховного Совета Украины, составлен с помощью Международного Валютного Фонда, с учетом его требований и, в частности, того, что дефицит нашего бюджета не превысит норм, допустимыми международными правилами. МВФ оговаривал дефицит в размере от 3 до 4 % ВВП, но в эти рамки наши финансисты не могли уложиться даже по самым оптимистическим прогнозам - в документе фигурирует цифра предполагаемого дефицита в 7.3% ВВП.</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Как мы помним, бюджеты 1992 и 1993 годов планировались с дефицитом в несколько процентов, а бюджет 1994 года вообще беспрецедентно в истории мирового сообщества был принят бездефицитным. А что в итоге? Всякий раз реальный дефицит оказывался в несколько раз больше намеченного. Невыполнение государственного бюджета в Украине стало уже правилом.</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Изначальная нереальность принимаемых бюджетов, их запоздалое утверждение, допущение их перетасовок на протяжении финансового года, эмиссионное покрытие дефицита финансовых средств свидетельствуют о том, что Украина пока не может выстроить свою финансово-бюджетную систему. Крушение бюджетной политики - свидетельство того, что в государстве не осуществляются декларируемые экономические реформы.</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Главной причиной невыполнения трех предыдущих годовых бюджетов в Украине стали, конечно же, пустые, ничем не обеспеченные наличные и безналичные эмиссии, которые осуществляются с завидным постоянством и при консервативных, и при радикально настроенных власть имущих. Классическим примером такой политики можно считать летнюю эмиссию 1994 года, осуществленную правительством Виталия Масола, которая практически полностью уничтожила бюджет этого года.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Далее. Сегодня не будет преувеличением сказать, что в Украине бюджета как такового нет, поскольку при его формировании учитывается только тот продукт (да и то не в полном объеме), который создается в государственном секторе экономики. И не учитывается экономическая многоукладность, при которой де-факто 50% национального дохода создается в частном секторе. Но этот сектор, в силу действующей дискриминационной политики, в значительной своей части находится на нелегальном положении, и поэтому огромная масса денег в купоно-карбованцах и СКВ минуют официальные финансовые канала и ни в какой мере способствует пополнению государственной казны.</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Негативно отражается на выполнении госбюджета и тот факт, что у нас по-прежнему действуют старые системы налогообложения и оплаты труда, которые ориентированы на изымание максимальной доли прибыли у производителя, что никак не способствует развитию предпринимательства. Если учиться на ошибках, то нельзя подходить механически к разработке и принятию госбюджета на 1995 год. Верховный Совет должен бы заслушать исполнение предыдущих бюджетов, чтобы досконально выяснить все ошибки и пороки существующей системы, а заодно и назвать конкретных виновников провалов. С учетом же того, что в 1994 году, по сравнению с 1993, произошло более чем 40-процентное падение ВВП, принятие госбюджета на 1995 год вообще становится проблематичным. Этот бюджет будет очередной иллюзией, поскольку отсутствует главное условие составление консолидированного бюджета - четко выработанная и законодательно закрепленная налоговая база. У нас пока что принят только один закон - о налоге на прибыль, все остальные - в проектах. Нужно принимать цельную налоговую систему - простую и понятную, легко реализуемую. А сейчас даже этот единственный принятый закон действует в окружении ряда подзаконных актов и инструкций, все усложняющих.</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Налоги - главный источник доходной части любого государственного бюджета, и они призваны стимулировать производство. а не его сворачивание.</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Другим источником поступления в казну являются государственные ценные бумаги. Однако этот инструмент у нас слабо развит в силу отсутствия рыночной Среды и недоверия граждан к государству-банкроту. Делать ставку на экспортный потенциал, который в Украине почти уничтожен, тоже увы, не приходится. Его добивают бюрократическая система регистрации экспортных контрактов и жестко волюнтаристские импортные ограничения.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В России, осознав порочность такого курса, недавно отменили все ограничения, равно как и все льготы на внешнеэкономическую деятельность. Не мешало бы и нам последовать примеру северных соседей. Еще одной предпосылкой для создания нормального консолидированного государственного бюджета является стабильность национальной валюты. Но и здесь нам пока похвалится нечем.</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 xml:space="preserve">Отсутствие свободного межбанковского валютного рынка также не способствует укреплению бюджетной системы. Очевидная монополизация валютно-финансового рынка Украинской межбанковской валютной биржей, которая находится под полным контролем Национального банка, позволяет этому тандему играть на курсовых разницах на биржевых торгах. Более того, через эту монопольную структуру идет основная часть кредитов Всемирного банка и МВФ. </w:t>
      </w:r>
    </w:p>
    <w:p>
      <w:pPr>
        <w:pStyle w:val="Normal"/>
        <w:spacing w:lineRule="auto" w:line="396" w:before="120" w:after="120"/>
        <w:ind w:left="567" w:right="91"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Прежде чем принимать госбюджет-95, нужно решить и такой коренной вопрос: как, в каком соотношении будут распределятся наличные поступления между регионами и центром, необходимо разграничить и сферы финансирования из бюджетов разных уровней. Нужно категорически запретить внесение каких-либо корректив в уже утвержденный бюджет и не допускать ни под каким предлогом новых денежных эмиссий. Госбюджет не будет выполнен и в том случае. если НБУ продолжит практику выдачи  льготных кредитов. Основная функция НБУ - сохранение стабильности национальной денежной единицы, на ней он и должен сосредоточить все свои усилия. Исходя из всего вышесказанного, можно усомниться в возможности принятия консолидированного бюджета Украины на текущий 1995 год. без устранения названных препятствий и этот бюджет, даже в случая его принятия, как и три предыдущих, окажется иллюзией.</w:t>
      </w:r>
    </w:p>
    <w:p>
      <w:pPr>
        <w:sectPr>
          <w:headerReference w:type="default" r:id="rId8"/>
          <w:footerReference w:type="default" r:id="rId9"/>
          <w:type w:val="nextPage"/>
          <w:pgSz w:w="11906" w:h="16838"/>
          <w:pgMar w:left="1418" w:right="1134" w:gutter="0" w:header="0" w:top="1134" w:footer="0" w:bottom="1134"/>
          <w:pgNumType w:fmt="decimal"/>
          <w:formProt w:val="false"/>
          <w:textDirection w:val="lrTb"/>
        </w:sectPr>
        <w:pStyle w:val="Normal"/>
        <w:spacing w:lineRule="auto" w:line="396" w:before="120" w:after="120"/>
        <w:ind w:left="567" w:right="91" w:firstLine="567"/>
        <w:jc w:val="center"/>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t>Есть банальный выход из положения - отказаться от принятия годового бюджета и перейти на квартальные планы расходов и доходов. Причем составлять эти планы следует в долларовом эквиваленте, что даст возможность избежать очередного искуса власть имущим прибегнуть к пустой денежной эмиссии. Только это сегодня позволит выйти их бюджетного тупика. Хотя в нашем парламенте вряд ли на такой выход решатся...</w:t>
      </w:r>
    </w:p>
    <w:p>
      <w:pPr>
        <w:pStyle w:val="Normal"/>
        <w:spacing w:lineRule="auto" w:line="396" w:before="120" w:after="120"/>
        <w:ind w:firstLine="567"/>
        <w:jc w:val="both"/>
        <w:rPr>
          <w:rFonts w:ascii="Courier New Cyr" w:hAnsi="Courier New Cyr" w:eastAsia="Courier New Cyr" w:cs="Courier New Cyr"/>
          <w:i/>
          <w:i/>
          <w:iCs/>
          <w:spacing w:val="14"/>
          <w:sz w:val="24"/>
          <w:szCs w:val="24"/>
        </w:rPr>
      </w:pPr>
      <w:r>
        <w:rPr>
          <w:rFonts w:eastAsia="Courier New Cyr" w:cs="Courier New Cyr" w:ascii="Courier New Cyr" w:hAnsi="Courier New Cyr"/>
          <w:i/>
          <w:iCs/>
          <w:spacing w:val="14"/>
          <w:sz w:val="24"/>
          <w:szCs w:val="24"/>
        </w:rPr>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Система налогообложения Украины представляет собой совокупность налогов, сборов, других обязательных платежей в бюджет и взносов в государственные целевые фонды, взимаемые в установленном порядке. Ее сегодняшнее состояние можно охарактеризовать как создание основ. </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Исторически налоги являются наиболее давней формой финансовызх отношений между государством и членами общества с целью создания общегосударственного централизованного фонда денежных ресурсов, необходимых для выполнения государством его функций. Кроме налогов существуют и другие виды платежей в государственный бюджет, плата за использование ресурсов и отчисления в целевые фонды. </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 нашей стране взимается общегосударственные налоги и другие обязательные платежи, а также местные налоги, сборы и другие обязательные платежи.</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К первой группе относятся налог на добавленную стоимость, акцизный сбор, налог на прибыль предприятий и организаций, таможенный сбор, государственный сбор, налог на доходы граждан, плата за землю, налог с собственников транспортных средств, налог на промысел, отчисления на геологоразведочные работы, плата за специальное использование природных ресурсов, плата за загрязнение окружающей природной среды, отчисления и сборы на строительство, ремонт и содержание автомобильных дорог, в Фонд осуществления мероприятий по ликвидации последствий Чернобыльской катастрофы, в Фонд содействия занятости  населения, в Фонд социального страхования, в Пенсионный фонд. Их перечень определен Законом Украины " О системе налогообложения" ( редакция от 02.02.94 г.).</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Среди налогов, поступающих в бюджет, есть прямые и непрямые. Прямые устанавливаются непосредственно относительно плательщиков. Их размер зависит от объекта налогообложения, а непрямые включаются в цену товаров и  услуг. Для отдельного плательщика их размер прямо не зависит от его доходов.</w:t>
      </w:r>
    </w:p>
    <w:p>
      <w:pPr>
        <w:sectPr>
          <w:headerReference w:type="default" r:id="rId10"/>
          <w:footerReference w:type="default" r:id="rId11"/>
          <w:type w:val="nextPage"/>
          <w:pgSz w:w="11906" w:h="16838"/>
          <w:pgMar w:left="1418" w:right="1134" w:gutter="0" w:header="0" w:top="1134" w:footer="0" w:bottom="1134"/>
          <w:pgNumType w:fmt="decimal"/>
          <w:formProt w:val="false"/>
          <w:textDirection w:val="lrTb"/>
        </w:sect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Второй составляющей налоговой системы является система непрямого налогообложения. В Украине применятся два вида непрямых налогов: универсальные и специфические акцизы, а также пошлины. С точки зрения выполнения фискальных функций они более эффективны, чем прямые, поскольку их база налогообложения менее чувствительна к изменениям тенденций экономического развития страны. </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I. НДС</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 соответствии с данными доходной части Государственного бюджета Украины на 1995 наибольшую долю (14,3 %)  в общем объеме бюджетных поступлений составляет налог на добавленную стоимость (НДС), являющийся разновидностью универсальных акцизов. В мировой практике он превратился в основной налог непрямого действия и заменил во многих странах менее эффективный налог с оборота. С налогом с оборота связано возникновение своеобразного кумулятивного эффекта, состоящего в том, что объект налогообложения содержит налоги, уплачиваемые на предыдущих этапах движения товара. НДС не имеет этого недостатка, но оказывает значительное влияние на общий уровень цен, поскольку он включается в состав цены всех товаров и услуг и является регрессионным по отношению к малообеспеченным слоям населения.</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 Украние НДС введен в 1992 г. Объектом налогообложения являются обороты по реализации товаров, работ, предоставленных услуг, кроме их реализации на экспорт. В связи с этим НДС имеет широкую базу налогообложения, что обеспечивает стабильность поступления средств в государственный бюджет. Для исчисления НДС к обороту, который включает сумму уже уплаченного налога, сейчас используется ставка 16,67%, а при включении НДС в цены реализованных товаров (работ, услуг) - 20%. Однако в начале внедрения этого налога он должен был обеспечить доходы бюджета в том самом объеме, что и отмененные налоги с оборота и продаж, действовавшие в 1991 г. На некоторое время в 1993 г. были введены современные ставки НДС. Однако в условиях огромного бюджетного дефицита их быстро упразднили, возвратившись к начальному уровню.</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Порядок исчисления и уплаты НДС регламентируется сегодня Декретом Кабинета министров Украины " О налоге на добавленную стоимость" от 26.12.92 г. и некоторыми другими нормативными актами. </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У предприниматедей возникают значительные трудности при исчислении подлежащей уплате суммы НДС, особенно при определении налогооблогаемого оборота. Это может привести к значительным недоплатам, за которые налоговая инспекция взыскивает не менее значительные штрафы. Большой же перечень льгот по НДС объясняется тем, что этот налог взимается по унифицированной ставке, противоречащей мировой практике ее дифференциации. </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 xml:space="preserve">На основании Указа Президента Украины " О взимании НДС с импортных товаров" от 30.06.95 г. ледуют следующие льготы: импортное сырье, материально-технические ресурсы, комплектующие изделия, оборудование, материалы, техника и другие товары, ввозимые хозяйстсвующими всех форм собственности, в том числе посредниками (прямыми поставщиками), для производственных и собственных нужд (т.е. без последующей реализации), а также энергоносители (нефть и газ), которые ввозятся для производственных нужд, в том числе по бартерным операциям, не подлежат обложению НДС во время перемещения через таможенную границу Украины. </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 случае использования указанных товаров не на производственные и собственные нужды или для последующей их продажи, НДС взимается исходя из их стоимости с учетом НДС, но ниже таможенной стоимости, пересчитанной в национальной валюте по курсу НБУ на день предоставления декларации.</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Следует учитывать особенности налогообложения НДС совместных предприятий. В соответствии Кабинета Министров Украины № 55-93 от 20.05.93 введенным в действие с 05.06.93, внесены существенные изменения в порядок налогообложения предприятий с иностранными инвестициями. Таким считается предприятие любой организационно-правовой стороны, созданной по законам Украины, если на протяжении календарного года в его уставном фонде имеется квалификационная иностранная инвестиция. Квалификационной иностранной инвестицией считается взнос одного из учредителей в размерах: от 10 000 до 50 000  долларов США и от 50 000 долларов США и выше. </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 соответствии с размером взноса определяется льгота налогообложением НДС.</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Действие Инструкции о порядке исчисления и уплаты НДС №3 от 10.03.93 г. имеет  при применении к совместным предприятиям. В основе деятельности СП лежат экспортно-импортные операции, поэтому действие вышеизложенной Инструкции регламентируется еще одной Инструкцией о порядке исчисления и уплаты НДС и акцизного сбора за товары, ввезенные из-за пределов таможенных границ Украины, экспорта товаров, работ и услуг №44 от 31.05.94 г.</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 xml:space="preserve">Особенностью налогообложения импортных операций  является то, что полученная выручка за эскпортную продукцию не является объектом налогообложения. В этом случае (т.е. при исчислении НДС и акцизов) объектом обложения при экспорте является сумма отгруженнонй продукции. При этом НДС и акциз, уплаченные ранее, возмещаются предприятиям после поступления выручки на счет, но не позже чем через год после выпуска продукции. </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НДС и акциз на импорт начисляются по декларированной стоимости товара и учитываются в покупной цене импортируемого товара. НДС и акциз экспортно-импортных операций уплачиваются в момент нахождения товара на таможенном складе. Лишь после уплаты налога товар может быть отгружен за границу или на склад потребителю. </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Не все товары являются объектом обложения. Не облагаются НДС на импорт:</w:t>
      </w:r>
    </w:p>
    <w:p>
      <w:pPr>
        <w:pStyle w:val="Normal"/>
        <w:numPr>
          <w:ilvl w:val="0"/>
          <w:numId w:val="2"/>
        </w:numPr>
        <w:tabs>
          <w:tab w:val="clear" w:pos="720"/>
          <w:tab w:val="left" w:pos="0" w:leader="none"/>
        </w:tabs>
        <w:spacing w:lineRule="auto" w:line="396" w:before="120" w:after="120"/>
        <w:ind w:left="1133"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редусмотренные для официального использования иностранными дипломатическими и приравненными к ним представительствами, а также для личного использования дипломатическим и административно-техническим персоналом этих представительств, включая членов их семей;</w:t>
      </w:r>
    </w:p>
    <w:p>
      <w:pPr>
        <w:pStyle w:val="Normal"/>
        <w:numPr>
          <w:ilvl w:val="0"/>
          <w:numId w:val="2"/>
        </w:numPr>
        <w:tabs>
          <w:tab w:val="clear" w:pos="720"/>
          <w:tab w:val="left" w:pos="0" w:leader="none"/>
        </w:tabs>
        <w:spacing w:lineRule="auto" w:line="396" w:before="120" w:after="120"/>
        <w:ind w:left="1133"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уголь, угольные брикеты и электроэнергия;</w:t>
      </w:r>
    </w:p>
    <w:p>
      <w:pPr>
        <w:pStyle w:val="Normal"/>
        <w:numPr>
          <w:ilvl w:val="0"/>
          <w:numId w:val="2"/>
        </w:numPr>
        <w:tabs>
          <w:tab w:val="clear" w:pos="720"/>
          <w:tab w:val="left" w:pos="0" w:leader="none"/>
        </w:tabs>
        <w:spacing w:lineRule="auto" w:line="396" w:before="120" w:after="120"/>
        <w:ind w:left="1133"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родукты детсткого питания и детское питание, которые импортируются для реализации через молочные кухни;</w:t>
      </w:r>
    </w:p>
    <w:p>
      <w:pPr>
        <w:pStyle w:val="Normal"/>
        <w:numPr>
          <w:ilvl w:val="0"/>
          <w:numId w:val="2"/>
        </w:numPr>
        <w:tabs>
          <w:tab w:val="clear" w:pos="720"/>
          <w:tab w:val="left" w:pos="0" w:leader="none"/>
        </w:tabs>
        <w:spacing w:lineRule="auto" w:line="396" w:before="120" w:after="120"/>
        <w:ind w:left="1133"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детские журналы и газеты, ученические тетради и учебники;</w:t>
      </w:r>
    </w:p>
    <w:p>
      <w:pPr>
        <w:pStyle w:val="Normal"/>
        <w:numPr>
          <w:ilvl w:val="0"/>
          <w:numId w:val="2"/>
        </w:numPr>
        <w:tabs>
          <w:tab w:val="clear" w:pos="720"/>
          <w:tab w:val="left" w:pos="0" w:leader="none"/>
        </w:tabs>
        <w:spacing w:lineRule="auto" w:line="396" w:before="120" w:after="120"/>
        <w:ind w:left="1133"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лекарственные средства и изделия медицинского назначения, импортируемые для реализации через аптечные учреждения;</w:t>
      </w:r>
    </w:p>
    <w:p>
      <w:pPr>
        <w:pStyle w:val="Normal"/>
        <w:numPr>
          <w:ilvl w:val="0"/>
          <w:numId w:val="2"/>
        </w:numPr>
        <w:tabs>
          <w:tab w:val="clear" w:pos="720"/>
          <w:tab w:val="left" w:pos="0" w:leader="none"/>
        </w:tabs>
        <w:spacing w:lineRule="auto" w:line="396" w:before="120" w:after="120"/>
        <w:ind w:left="1133"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товары специального назначения для инвалидов;</w:t>
      </w:r>
    </w:p>
    <w:p>
      <w:pPr>
        <w:pStyle w:val="Normal"/>
        <w:numPr>
          <w:ilvl w:val="0"/>
          <w:numId w:val="2"/>
        </w:numPr>
        <w:tabs>
          <w:tab w:val="clear" w:pos="720"/>
          <w:tab w:val="left" w:pos="0" w:leader="none"/>
        </w:tabs>
        <w:spacing w:lineRule="auto" w:line="396" w:before="120" w:after="120"/>
        <w:ind w:left="1133"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очтовые марки, кроме коллекционных, конверты, открытки с почтовыми марками, лотерейные билеты, марки государственной пошлины;</w:t>
      </w:r>
    </w:p>
    <w:p>
      <w:pPr>
        <w:pStyle w:val="Normal"/>
        <w:numPr>
          <w:ilvl w:val="0"/>
          <w:numId w:val="2"/>
        </w:numPr>
        <w:tabs>
          <w:tab w:val="clear" w:pos="720"/>
          <w:tab w:val="left" w:pos="0" w:leader="none"/>
        </w:tabs>
        <w:spacing w:lineRule="auto" w:line="396" w:before="120" w:after="120"/>
        <w:ind w:left="1133"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импортное сырье и материалы, комплектующие изделия, оборудование, ввозимое резидентами для собственных производственных нужд;</w:t>
      </w:r>
    </w:p>
    <w:p>
      <w:pPr>
        <w:pStyle w:val="Normal"/>
        <w:numPr>
          <w:ilvl w:val="0"/>
          <w:numId w:val="2"/>
        </w:numPr>
        <w:tabs>
          <w:tab w:val="clear" w:pos="720"/>
          <w:tab w:val="left" w:pos="0" w:leader="none"/>
        </w:tabs>
        <w:spacing w:lineRule="auto" w:line="396" w:before="120" w:after="120"/>
        <w:ind w:left="1133"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энергоносители (нефть, нефтепродукты, газ), ввозимые для производственных нужд Украины;</w:t>
      </w:r>
    </w:p>
    <w:p>
      <w:pPr>
        <w:pStyle w:val="Normal"/>
        <w:numPr>
          <w:ilvl w:val="0"/>
          <w:numId w:val="2"/>
        </w:numPr>
        <w:tabs>
          <w:tab w:val="clear" w:pos="720"/>
          <w:tab w:val="left" w:pos="0" w:leader="none"/>
        </w:tabs>
        <w:spacing w:lineRule="auto" w:line="396" w:before="120" w:after="120"/>
        <w:ind w:left="850" w:hanging="283"/>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материально-технические ресурсы для сельского хозяйства, техника, запасные части к ней, ввозимые для производственных в Украину.</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Экспортируемая продукция не облагается налогами, но при этом экспортируемыми товарами считаются:</w:t>
      </w:r>
    </w:p>
    <w:p>
      <w:pPr>
        <w:pStyle w:val="Normal"/>
        <w:numPr>
          <w:ilvl w:val="0"/>
          <w:numId w:val="3"/>
        </w:numPr>
        <w:tabs>
          <w:tab w:val="clear" w:pos="720"/>
          <w:tab w:val="left" w:pos="0" w:leader="none"/>
        </w:tabs>
        <w:spacing w:lineRule="auto" w:line="396" w:before="120" w:after="120"/>
        <w:ind w:left="1133"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товары, покинувшие территорию Украины и их вывоз был подтвержден таможенной декларацией;</w:t>
      </w:r>
    </w:p>
    <w:p>
      <w:pPr>
        <w:pStyle w:val="Normal"/>
        <w:numPr>
          <w:ilvl w:val="0"/>
          <w:numId w:val="3"/>
        </w:numPr>
        <w:tabs>
          <w:tab w:val="clear" w:pos="720"/>
          <w:tab w:val="left" w:pos="0" w:leader="none"/>
        </w:tabs>
        <w:spacing w:lineRule="auto" w:line="396" w:before="120" w:after="120"/>
        <w:ind w:left="1133"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работы и услуги, не предназначенные для эксплуатации, использования и применения в Украине, предоставленные лицами, предприятия которых или они сами постоянно не пребывают или постоянно не проживают на территории Украины;</w:t>
      </w:r>
    </w:p>
    <w:p>
      <w:pPr>
        <w:pStyle w:val="Normal"/>
        <w:numPr>
          <w:ilvl w:val="0"/>
          <w:numId w:val="3"/>
        </w:numPr>
        <w:tabs>
          <w:tab w:val="clear" w:pos="720"/>
          <w:tab w:val="left" w:pos="0" w:leader="none"/>
        </w:tabs>
        <w:spacing w:lineRule="auto" w:line="396" w:before="120" w:after="120"/>
        <w:ind w:left="850" w:hanging="283"/>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услуги по международным перевозкам, осуществляемые согласно контракту на транспортировку или с брокерским соглашением, по перевозке как товаров, так и пассажиров от пункта за границей до пункта на территории Украины, и транзита через территорию Украины, а также между двумя пунктами внутри страны, как части международных воздушных или водных перевозок.</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Не подлежит налогообложению временный экспорт товаров - поставка давальческого сырья украинским заказчиком для обработки за границей с последующим возвратом в полном объеме.</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Как показывает практика, наиболее применимой из вышеперечисленных льгот среди налогоплательщиков является льгота по освобождению от НДС услуг аптечных заведений по реализации медикаментов и изделий медицинского назначения. При применении указанной льготы налогоплательщикам следует руководствоваться перечнем аптечных заведений, ссобщенным письмом Главной государственой налоговой инспекции Украины от 24.01.94 г. №14-312. Кроме этого согласно ее разъяснений от 18.05.94 г. №10-330/10-1870 указанная льгота распространяется на предприятия и организации независимо от форм собственности, которые имеют специальное разрешение (лицензию) Министерства Здравоохранения на реализацию этих товаров. Как сообщает ГГНИ Украины в вышеуказанных разъяснениях, с 18.02.94 от НДС освобождаются услуги аптечных заведений по реализации медикаментов и изделий медицинского назначения как отечественного производства, так и импортируемых из-за пределов таможенных границ Украины исключительно для реализации через указанные заведения и предприятия. </w:t>
      </w:r>
    </w:p>
    <w:p>
      <w:pPr>
        <w:sectPr>
          <w:headerReference w:type="default" r:id="rId12"/>
          <w:footerReference w:type="default" r:id="rId13"/>
          <w:type w:val="nextPage"/>
          <w:pgSz w:w="11906" w:h="16838"/>
          <w:pgMar w:left="1418" w:right="1134" w:gutter="0" w:header="0" w:top="1134" w:footer="0" w:bottom="1134"/>
          <w:pgNumType w:fmt="decimal"/>
          <w:formProt w:val="false"/>
          <w:textDirection w:val="lrTb"/>
        </w:sect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омимо вышерассмотренной льготы в 1995 г. Действует льгота, предусмотренная Декретом Кабинета Министров Украины от 30.04.93 г. №43-93 "О  внесении изменений и дополнений к некоторым декретам Кабинета Министров Украины о налогах", по освобождению с 18.05.93 от НДС лекарственных средств и изделий медицинского назначения при их отпуске предприятиями-изготовителями потребителям, которые входят в вышеуказанный перечень аптечных заведений, лечебным учреждениям, а также предприятиям, имеющим лицензию Министерства Охраны Здоровья Украины.</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Акцизный сбор.</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В указе Президента Украины от 18.08.95 "О введении марок акцизного сбора на алкогольные напитки и табачные изделия" было утверждено положение о вышеуказанных марках акцизного сбора. Кабинету Министров Украины предписывается в двухнедельный срок  утвердить правила изготовления, хранения и продажи марок акцизного сбора и маркировкиалкогольных напитков и табачных изделий, а также порядок реализации или уничтожения конфискованных алкогольных напитков и табачных изделий. Далее: </w:t>
      </w:r>
    </w:p>
    <w:p>
      <w:pPr>
        <w:pStyle w:val="Normal"/>
        <w:numPr>
          <w:ilvl w:val="0"/>
          <w:numId w:val="4"/>
        </w:numPr>
        <w:tabs>
          <w:tab w:val="clear" w:pos="720"/>
          <w:tab w:val="left" w:pos="0" w:leader="none"/>
        </w:tabs>
        <w:spacing w:lineRule="auto" w:line="396" w:before="120" w:after="120"/>
        <w:ind w:left="1133"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установить размеры платы за марки акцизного сбора и условных фиксированных ставок акцизного сбора для расчета предварительной уплаты акцизного сбора в денежной форме или в форме обязательств по векселям, выдаваемым в случае приобретения марок акцизного сбора.</w:t>
      </w:r>
    </w:p>
    <w:p>
      <w:pPr>
        <w:pStyle w:val="Normal"/>
        <w:numPr>
          <w:ilvl w:val="0"/>
          <w:numId w:val="4"/>
        </w:numPr>
        <w:tabs>
          <w:tab w:val="clear" w:pos="720"/>
          <w:tab w:val="left" w:pos="0" w:leader="none"/>
        </w:tabs>
        <w:spacing w:lineRule="auto" w:line="396" w:before="120" w:after="120"/>
        <w:ind w:left="1133"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редставить Верховному Совету украины проект закона о внесении изменений и дополнений в уголовный Кодекс Украины и кодекс Украины об административных правонарушениях относительно ответственности за незаконное изгтовление, подделку, незаконную передачу (продажу) марок акцизного сбора и незаконное использование немаркированных товаров.</w:t>
      </w:r>
    </w:p>
    <w:p>
      <w:pPr>
        <w:pStyle w:val="Normal"/>
        <w:numPr>
          <w:ilvl w:val="0"/>
          <w:numId w:val="4"/>
        </w:numPr>
        <w:tabs>
          <w:tab w:val="clear" w:pos="720"/>
          <w:tab w:val="left" w:pos="0" w:leader="none"/>
        </w:tabs>
        <w:spacing w:lineRule="auto" w:line="396" w:before="120" w:after="120"/>
        <w:ind w:left="1133"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Министерству финансов Украины и Главной налоговой Инспекции украины обеспечить изготовление марок акцизного сбора и начать до 20.09.95 их реализацию по заявкам производителей и заказчиков (импортеров) алкогольгых напитков и табачных изделий.</w:t>
      </w:r>
    </w:p>
    <w:p>
      <w:pPr>
        <w:pStyle w:val="Normal"/>
        <w:numPr>
          <w:ilvl w:val="0"/>
          <w:numId w:val="4"/>
        </w:numPr>
        <w:tabs>
          <w:tab w:val="clear" w:pos="720"/>
          <w:tab w:val="left" w:pos="0" w:leader="none"/>
        </w:tabs>
        <w:spacing w:lineRule="auto" w:line="396" w:before="120" w:after="120"/>
        <w:ind w:left="850" w:hanging="283"/>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Государственному Таможенному Комитету  Украины определить в двухнедельный срок порядок таможенного оформления марок акцизного сбора в случае их вывоза с таможенной территории Украины для передачи иностранным производителям алкогольных напитков и табачных изделий в целях контроля за соответствием количества вывезенных марок акцизного сбора количеству ввезенных товаров.</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Марка акцизного сбора - специальныый знак, которым маркируюется алкогольные напитки и табачные изделия и наличие которого подтверждает уплвату акцизного сбора или надлежащее оформление векселя, в случае осуществления операций с указанными товарами на территории Украины. </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лата за марки акцизного сбора - плата, вносимая заказчиками (импортерами) и украинскими производителями алкогольных напитков и табачных изделий для покрытия затрат государства на изготовление, хранение и реализацию этих марок.</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роизводство субъектами предпринимательской деятельности в целях реализации на территории Украины алкогольных напитков и табачных изделий без обозначения марками акцизного сбора, а также ввоза на территорию Украины, транспортировке и хранения, приема на комиссию и консигнацию  для продажи реализации алкогольных напитков и табачных изделий, на которых нет марок акцизного сбора установленного образца, запрещается.</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Уплата акцизного сбора с алкогольных напитков и табачных изделий может производиться по выбору покупателя марок акцизного сбора: в денежной форме до получения марок акцизного сбора или в форме обязательств по простым векселям на сумму акцизного сбора с отсрочкой платежа не более чем на 90 дней с момента предоставления заявки на покупку марок.</w:t>
      </w:r>
    </w:p>
    <w:p>
      <w:pPr>
        <w:sectPr>
          <w:headerReference w:type="default" r:id="rId14"/>
          <w:footerReference w:type="default" r:id="rId15"/>
          <w:type w:val="nextPage"/>
          <w:pgSz w:w="11906" w:h="16838"/>
          <w:pgMar w:left="1418" w:right="1134" w:gutter="0" w:header="0" w:top="1134" w:footer="0" w:bottom="1134"/>
          <w:pgNumType w:fmt="decimal"/>
          <w:formProt w:val="false"/>
          <w:textDirection w:val="lrTb"/>
        </w:sectPr>
        <w:pStyle w:val="Normal"/>
        <w:spacing w:lineRule="auto" w:line="396" w:before="120" w:after="120"/>
        <w:ind w:left="567" w:firstLine="567"/>
        <w:jc w:val="both"/>
        <w:rPr>
          <w:rFonts w:ascii="Courier New Cyr" w:hAnsi="Courier New Cyr" w:eastAsia="Courier New Cyr" w:cs="Courier New Cyr"/>
          <w:i/>
          <w:i/>
          <w:iCs/>
          <w:spacing w:val="2"/>
          <w:sz w:val="24"/>
          <w:szCs w:val="24"/>
        </w:rPr>
      </w:pPr>
      <w:r>
        <w:rPr>
          <w:rFonts w:eastAsia="Courier New Cyr" w:cs="Courier New Cyr" w:ascii="Courier New Cyr" w:hAnsi="Courier New Cyr"/>
          <w:i/>
          <w:iCs/>
          <w:sz w:val="24"/>
          <w:szCs w:val="24"/>
        </w:rPr>
        <w:t>Суммы акцизного сбора, которые уплачиваются в денежной форме или в форме обязательств по простым векселям, выданным покупателям марок акцизного сбора во время их приобретения, рассчитываются покупателями марок самостоятельно исходя из объемов производства (импорта) на основе условной фиксированной (специфической) ставки акцизного сбора (то есть фиксированной суммы в долларах США или в экю на единицу  соответствующего подакцизного товара). Сумма к уплате по векселю указывается в нем соответственно в долларах США или экю и подлежит взысканию по векселюв случае несвоевременной уплатыакцизного сбора по приобретенным маркам в украинской валюте по официальному курсу НБУ на дату платежа согласно обязательствам по векселю.</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Четвертый год Украина выступает на мировой арене как независимая держава. В четвертый раз она пытается принять к исполнению свой собственный консолидированный государственный бюджет. Так предыдущие попытки 1992, 1993 и минувшего года при реализации, как известно, потерпели фиаско. Что будет с госбюджетом 1995?  </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К ВОПРОСУ О ФОРМИРОВАНИИ БЮДЖЕТА УКРАИНЫ.</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Государственный бюджет на 1995 г., представленный правительством на рассмотрение Верховного Совета Украины, составлен с помощью Международного Валютного Фонда, с учетом его требований и, в частности, того, что дефицит нашего бюджета не превысит норм, допустимыми международными правилами. МВФ оговаривал дефицит в размере от 3 до 4 % ВВП, но в эти рамки наши финансисты не могли уложиться даже по самым оптимистическим прогнозам - в документе фигурирует цифра предполагаемого дефицита в 7.3% ВВП.</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Как мы помним, бюджеты 1992 и 1993 годов планировались с дефицитом в несколько процентов, а бюджет 1994 года вообще беспрецедентно в истории мирового сообщества был принят бездефицитным. А что в итоге? Всякий раз реальный дефицит оказывался в несколько раз больше намеченного. Невыполнение государственного бюджета в Украине стало уже правилом.</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Изначальная нереальность принимаемых бюджетов, их запоздалое утверждение, допущение их перетасовок на протяжении финансового года, эмиссионное покрытие дефицита финансовых средств свидетельствуют о том, что Украина пока не может выстроить свою финансово-бюджетную систему. Крушение бюджетной политики - свидетельство того, что в государстве не осуществляются декларируемые экономические реформы.</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Главной причиной невыполнения трех предыдущих годовых бюджетов в Украине стали, конечно же, пустые, ничем не обеспеченные наличные и безналичные эмиссии, которые осуществляются с завидным постоянством и при консервативных, и при радикально настроенных власть имущих. Классическим примером такой политики можно считать летнюю эмиссию 1994 года, осуществленную правительством Виталия Масола, которая практически полностью уничтожила бюджет этого года.</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Далее. Сегодня не будет преувеличением сказать, что в Украине бюджета как такового нет, поскольку при его формировании учитывается только тот продукт (да и то не в полном объеме), который создается в государственном секторе экономики. И не учитывается экономическая многоукладность, при которой де-факто 50% национального дохода создается в частном секторе. Но этот сектор, в силу действующей дискриминационной политики, в значительной своей части находится на нелегальном положении, и поэтому огромная масса денег в купоно-карбованцах и СКВ минуют официальные финансовые канала и ни в какой мере способствует пополнению государственной казны.</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Негативно отражается на выполнении госбюджета и тот факт, что у нас по-прежнему действуют старые системы налогообложения и оплаты труда, которые ориентированы на изымание максимальной доли прибыли у производителя, что никак не способствует развитию предпринимательства. </w:t>
      </w:r>
    </w:p>
    <w:p>
      <w:pPr>
        <w:pStyle w:val="Normal"/>
        <w:spacing w:lineRule="auto" w:line="396" w:before="120" w:after="120"/>
        <w:ind w:left="426" w:firstLine="708"/>
        <w:jc w:val="both"/>
        <w:rPr>
          <w:rFonts w:ascii="Courier New Cyr" w:hAnsi="Courier New Cyr" w:eastAsia="Courier New Cyr" w:cs="Courier New Cyr"/>
          <w:i/>
          <w:i/>
          <w:iCs/>
          <w:sz w:val="24"/>
          <w:szCs w:val="24"/>
        </w:rPr>
      </w:pPr>
      <w:bookmarkStart w:id="0" w:name="q"/>
      <w:bookmarkEnd w:id="0"/>
      <w:r>
        <w:rPr>
          <w:rFonts w:eastAsia="Courier New Cyr" w:cs="Courier New Cyr" w:ascii="Courier New Cyr" w:hAnsi="Courier New Cyr"/>
          <w:i/>
          <w:iCs/>
          <w:sz w:val="24"/>
          <w:szCs w:val="24"/>
        </w:rPr>
        <w:t>Если учиться на ошибках, то нельзя подходить механически к разработке и принятию госбюджета на 1995 год. Верховный Совет должен бы заслушать исполнение предыдущих бюджетов, чтобы досконально выяснить все ошибки и пороки существующей системы, а заодно и назвать конкретных виновников провалов.</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С учетом же того, что в 1994 году, по сравнению с 1993, произошло более чем 40-процентное падение ВВП, принятие госбюджета на 1995 год вообще становится проблематичным. этот бюджет будет очередной иллюзией, поскольку отсутствует главное условие составление консолидированного бюджета - четко выработанная и законодательно закрепленная налоговая база. У нас пока что принят только один закон - о налоге на прибыль, все остальные - в проектах. Нужно принимать цельную налоговую систему - простую и понятную, легко реализуемую. А сейчас даже этот единственный принятый закон действует в окружении ряда подзаконных актов и инструкций, все усложняющих.</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Налоги - главный источник доходной части любого государственного бюджета, и они призванны стимулировать производство. а не его сворачивание.</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Другим источником поступления в казну являются государственные ценные бумаги. Однако этот инструмент у нас слабо развит в силу отсутствия рыночной Среды и недоверия граждан к государству-банкроту.</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Делать ставку на экспортный потенциал, который в Украине почти уничтожен, тоже увы, не приходится. Его добивают бюрократическая система регистрации экспортных контрактов и жестко волюнтаристские импортные ограничения. В России, осознав порочность такого курса, недавно отменили все ограничения, равно как и все льготы на внешнеэкономическую деятельность. Не мешало бы и нам последовать примеру северных соседей.</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Еще одной предпосылкой для создания нормального консолидированного государственного бюджета является стабильность национальной валюты. Но и здесь нам пока похвалится нечем.</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Отсутствие свободного межбанковского валютного рынка также не способствует укреплению бюджетной системы. Очевидная монополизация валютно-финансового рынка Украинской межбанковской валютной биржей, которая находится под полным контролем Национального банка, позволяет этому тандему играть на курсовых разницах на биржевых торгах. Более того, через эту монопольную структуру идет основная часть кредитов Всемирного банка и МВФ. </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режде чем принимать госбюджет-95, нужно решить и такой коренной вопрос: как, в каком соотношении будут распределятся наличные поступления между регионами и центром, необходимо разграничить и сферы финансирования из бюджетов разных уровней.</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Нужно категорически запретить внесение каких-либо корректив в уже утвержденный бюджет и не допускать ни под каким предлогом новых денежных эмиссий. Госбюджет не будет выполнен и в том случае. если НБУ продолжит практику выдачи  льготных кредитов. Основная функция НБУ - сохранение стабильности национальной денежной единицы, на ней он и должен сосредоточить все свои усилия. Исходя из всего вышесказанного, можно усомниться в возможности принятия консолидированного бюджета Украины на текущий 1995 год. без устранения названных препятствий и этот бюджет, даже в случая его принятия, как и три предыдущих, окажется иллюзией.</w:t>
      </w:r>
    </w:p>
    <w:p>
      <w:pPr>
        <w:sectPr>
          <w:headerReference w:type="default" r:id="rId16"/>
          <w:footerReference w:type="default" r:id="rId17"/>
          <w:type w:val="nextPage"/>
          <w:pgSz w:w="11906" w:h="16838"/>
          <w:pgMar w:left="1418" w:right="1134" w:gutter="0" w:header="0" w:top="1134" w:footer="0" w:bottom="1134"/>
          <w:pgNumType w:fmt="decimal"/>
          <w:formProt w:val="false"/>
          <w:textDirection w:val="lrTb"/>
        </w:sectPr>
        <w:pStyle w:val="Normal"/>
        <w:spacing w:lineRule="auto" w:line="396" w:before="120" w:after="120"/>
        <w:ind w:left="426" w:firstLine="708"/>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Есть банальный выход из положения - отказаться от принятия годового бюджета и перейти на квартальные планы расходов и доходов. Причем составлять эти планы следует в долларовом эквиваленте, что даст возможность избежать очередного искуса власть имущим прибегнуть к пустой денежной эмиссии. Только это сегодня позволит выйти их бюджетного тупика. Хотя в нашем парламенте вряд ли на такой выход решатся...</w:t>
      </w:r>
    </w:p>
    <w:p>
      <w:pPr>
        <w:pStyle w:val="Normal"/>
        <w:spacing w:lineRule="auto" w:line="396" w:before="120" w:after="120"/>
        <w:ind w:left="426" w:firstLine="708"/>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БЮДЖЕТНАЯ ПОЛИТИКА ГОСУДАРСТВА - ПРОБЛЕМЫ ФОРМИРОВАНИЯ И ИСПОЛЬЗОВАНИЯ БЮДЖЕТА УКРАИНЫ.</w:t>
      </w:r>
    </w:p>
    <w:p>
      <w:pPr>
        <w:pStyle w:val="Normal"/>
        <w:spacing w:lineRule="auto" w:line="396" w:before="120" w:after="120"/>
        <w:ind w:left="426" w:firstLine="708"/>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1. Государственное вмешательство в механизм функционирования рыночной экономики.</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 настоящее время к числу наиболее острых экономических проблем на Украине относятся проблемы бюджетных расходов, решение которых связано, прежде всего, с изменением роли государства в процессе перехода к рыночной экономике. В условиях командно-административной системы государство берет на себя широкий круг функций  по управлению народным хозяйством, регулированию хозяйственных связей, поддержанию пропорционального развития  различных отраслей народного хозяйства, регулированию хозяйственных связей, поддержанию пропорционального развития  различных отраслей  и производств, обеспечению повышения материального и культурного уровня жизни населения страны. При этом под воздействием государственного бюджета происходит формирование и выполнение финансовых планов предприятий, следовательно, и прямое участие государства в производстве, распределении ресурсов и продукции. За счет аккумулируемых в бюджете средств финансируются предоставляемые бесплатно услуги в системе образования и здравоохранения, дотируются товары и услуги первой необходимости (жилье, продовольствие, электроэнергия, транспорт), предоставляются социальные льготы, имеющие универсальный характер.</w:t>
      </w:r>
    </w:p>
    <w:p>
      <w:p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 рыночных же условиях государственное вмешательство в экономику носит достаточно ограниченный характер и связанно, прежде всего, с устранением сбоев в функционировании рыночного механизма (в случаях предоставления общественных благ и благ коллективного пользования, характеризующихся внешними эффектами, при возникновении естественной монополии), а так же в связи с  необходимостью решения задач перераспределения дохода (социальной справедливости).</w:t>
      </w:r>
    </w:p>
    <w:p>
      <w:pPr>
        <w:sectPr>
          <w:headerReference w:type="default" r:id="rId18"/>
          <w:footerReference w:type="default" r:id="rId19"/>
          <w:type w:val="nextPage"/>
          <w:pgSz w:w="11906" w:h="16838"/>
          <w:pgMar w:left="1418" w:right="1134" w:gutter="0" w:header="0" w:top="1134" w:footer="0" w:bottom="1134"/>
          <w:pgNumType w:fmt="decimal"/>
          <w:formProt w:val="false"/>
          <w:textDirection w:val="lrTb"/>
        </w:sectPr>
        <w:pStyle w:val="Normal"/>
        <w:spacing w:lineRule="auto" w:line="396" w:before="120" w:after="120"/>
        <w:ind w:left="426" w:firstLine="708"/>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Украина находится сегодня на этапе перехода от командно-административной к рыночной экономике. Для условий перехода свойственны  последовательные сокращение и упразднение функций государства, связанных с непосредственным участием в производственной сфере, передача этих функций частному сектору. Следствие  таких преобразований должно стать сокращение бюджетных расходов на финансирование народного хозяйства и преобразование системы внеэкономических субсидий. При этом важным элементом реформ является формирование системы социальной защиты, которая позволила бы избежать неприемлемого снижения уровня жизни наименее обеспеченных групп населения. Ограниченность бюджетных доходов в переходном периоде требует перехода от социальных льгот универсального характера к социальной защите наиболее уязвимых слоев населения.</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Организация работы по составлению, рассмотрению утверждению проектов местных 6юджет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Работа  по составлению проектов бюджетов областей, городов, районов организуется местными финансовыми органами в порядке и сроки, установленные местными комитетами Советов народных  депутат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роекты бюджетов областей, городов республиканского подчинения составляются соответственно областными и городскими финансовыми отделами при участии управления и отделов исполкомов областных и городских Советов народных депутатов на основе проектов планов развития народного хозяйства Украины и местного хозяйства.</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Доходов и расходов в проектах бюджетов областей и городов республиканского подчинения, которые направляются в вышестоящие органы для рассмотрения и включения в проект государственного бюджета Украины, определяются  в целом по области, городу, то есть без разграничения доходов и расходов между облястными и городскими бюджетами и нижестоящими бюджетами.</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роекты доходов бюджетов районов, городов (кроме городов республиканского подчинения), проекты сельских и поселковых бюджетов для предоставления в вышестоящие органы не складываются, а общие суммы доходов и расходов по каждому из этих бюджетов включаются в вышестоящие бюджеты в размерах, определенных в предложениях о размерах отчислений от общереспубликанских государственных налогов и доходов и других доходов и размерах пределъных расходов. Проекты бюджетов районов, городов и проекты  сельских и поселковых бюджетов составляются на основе полученных от вышестоящих органов предложений о размерах отчислений от общереспубликанских налогов и доходов и других доходов в размерах предельных расход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редложения о размерах отчислений от общереспубликанских государственных налогов и доходов и других доходов и размерах предельных расходов для составления проектов сельских и поселковых бюджетов разрабатываются областными, городскими и районными финансовыми отделами при участии управлений и отделов исполнительных комитетов Советов народных депутат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редложения о размерах отчислений от общереспубликанских государственных налогов и доходов и других доводов и размерах предельных расходов для составления проектов бюджетов районов, городов, проектов сельских поселковых бюджетов определяются исполкомами областных, городских, районных Советов народных депутатов или по их поручению соответствующими финансовыми отделами и доводятся до исполнительных комитетов Советов народных депутатов при необходимости.</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редложения о размерах отчислений от общереспубликанских государственных налогов и доходов и других доходов и размерах предельных расходов доводятся в объеме показателей: общая сумма доходов с выделением основных доходных источников, общая сумма расходов с выделением основных видов расходов, размеры (проценты) отчислений в эти бюджеты от общереспубликанских  государственных налогов и доходов, сумма оборотной  кассовой наличности размеры предельных расход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Финансовыми органами одновременно с предложениями о размерах отчислений от общереспубликанских государственных налогов и доходов и других доходов и размерах  предельных расходов сообщаются основные  расчетные показатели, рассчитанные при разработке предложений.</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Замечания исполкомов районных и городских Советов народных депутатов по доведенным им предложениям о размерах отчислений  от общереспубликанских государственных и налогов и доходов и других доходов и размерах предельных  расходов для составления  бюджетов  районов  и городов  рассматриваются в следующем порядке:     исполкомы  районных и городских Советов народных депутатов замечания о предложениях о размерах отчислений от общереспубликанских  государственных налогов  и доходов и других доходов и размерах предельных расходов, а также расчеты, которые обосновывают эти замечания, направляют  исполкомам областных, городским (городов республиканского подчинения) Советов народных депутатов и копию - соответствующим  финансовым отделам.</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Финансовые отделы по поручению исполкомов областных, городских (городов республиканского подчинения) Советов  народных депутатов рассматривают данные замечания при участии представителей рай(гор)исполкомов, готовят по ним заключения для принянятия решения о6л(гор)исполкомами или в зависимости от характера поручения непосредственно принимают  по ним решения.</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 aнaлогичном порядке исполкомами  районных и городских Советов народных депутатов проводится рассмотрение замечаний исполкомов городских (городов районного подчинения), сельcких и поселковых Советов народных депутатов по доведенным им предложениям о размерах для составления проектов бюджетов.</w:t>
      </w:r>
    </w:p>
    <w:p>
      <w:pPr>
        <w:pStyle w:val="Normal"/>
        <w:spacing w:lineRule="auto" w:line="396" w:before="120" w:after="120"/>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После рассмотрения в вышестоящих органах  проектов  планов местного хозяйства и проектов местных бюджетов областей, городов республиканского подчинения, а по районам и  городам областного подчинения - после получения предложений о размерах отчислений от общереспубликанских государственных  налогов и доходов и других доходов и размерах предельных расходов  управления  и отделы  исполкомов  областных, городских (кроме городов районного подчинения) и районных Советов народных депутатов составляют и подают в исполкомы  соответствующих Советов  расчетные  балансы доходов и расходов, проекты планов по доходам и сводным сметам расходов  по хозяйству непосредственно областного, гоpoдскoгo и районного подчинения, а также определяют основные  производственные и финансовые показатели по подведомственному им хозяйству.</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Областные, городские и районные финансовые отдeлы:</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предварительно рассматривают при участии  представителей соответствующих управлений и отделов исполкомов  Советов народных депутатов расчетные  балансы  доходов и расходов, проекты планов по доходам и сводных смет расходов по  хозяйству областного, городского, районного  подчинения, определяют размеры платежей в бюджет и ассигнований из бюджета по этому хозяйству и составляют проекты областных, городских и районных бюджет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разрабатывают предложения о размерах отчислений от республиканских государственных налогов и доходов и других доходов и размеры предельных расходов для  составления  проектов бюджетов районов, городов, проектов сельских и поселковых бюджетов.   </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  соответствии  с вышеуказанным  областные, городские и районные финансовые отделы:</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а) проверяют соответствие показателей  расчетных  бaлaнcов доходов и расходов, проектов планов по доходам  и  сводным сметам расходов, а также полученных от управления и отделов исполкомов местных Советов народных  депутатов  основных производственных и финансовых показателей по  подведомственному им хозяйству, которое находится в подчинении соответствующих Советов народных  депутатов,   показателям  плана развития местного хозяйства;</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б) на основе aнaлиза сводных данных и других  материалов отыскивают возможность увеличения доходов  бюджета  за  счет более полного использования всех внутрихозяйственных  pecурс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 проверяют правильность определения на  следующий  год затрат и источников их покрытия, а также осуществления изменений действующего законодательства в области цен,   заработной платы, норм материальных и денежных затрат и других норм;</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г) уточняют расчетные балaнcы доходов и расходов, проекты планов по доходам и сводных смет расход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д) разрабатывают предложения о  размерах  отчислений  от общереспубликанских государственных налогов и доходов и других доходов и размеров предельных расходов для составления проектов бюджетов районов, городов, проектов сельских и  поселковых бюджет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На основе пpоектов областных, городских, районных бюджетов и предложений о размерах отчислений от  общереспубликанских государственных налогов и доходов и  других  доходов  и размерах предельных расходов, составленных  по  нижестоящим бюджетам, областные, городские и  районные  финансовые  отделы составляют проекты бюджетов облacтей, городов, районов  и соответственно направляют их исполкомам областных, городских и районных Советов народных депутат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Разграничение доходов и расходов бюджетов областей, городов и районов соответственно между областными, городскими и районными бюджетами и нижестоящими местными бюджетами  определяется при утверждении  соответсвующих  бюджетов  областными, городскими и районными Советами народных депутатов по предоставлению их исполкомов.  </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 проектах местных бюджетов сверх предусмотренных  расходов образуется оборотная кассовая наличность за счет  излишков средств по указанным бюджетам на начало планового  года.</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Размер оборотной кассовой наличности определяется при утверждении местных бюджетов. Оборотная кассовая наличность на протяжении года может быть использована на покрытие  временных кассовых разрывов и должна быть восстановлена в  том  же году до размеров, установленных при утверждении бюджета.</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Вместе с проектами бюджетов облacтeй, городов и  районов в исполкомы Советов народных депутатов областными, городскими и районными финансовыми отделами  представляются  проекты решений о  соответствующих  бюджетах  на  следующий  год. </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 проектах решений предусматривается установить:</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бюджет области, города, района - в общей  сумме  доходов, с выделением основных доходных  источников  и  в  общей сумме расходов, с выделением ассигнований на  финансирование народного хозяйства, социально-культурных учреждений, на содержание органов государственной  власти и органов  государственного управления области, города, района;</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областной, городской, районный бюджет - в общей  сумме доходов, с выделением основных доходных источников, и в  общей сумме расходов, с выделением основных видов расходов,   а также с распределением платежей в бюджет и  ассигнования  из бюджета по отдельным управлениям и отделам исполкома  областного городского и районного Совета народных депутат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размеры (проценты) отчислений от общереспубликанских государственных налогов и доходов и налога на прибыль  предприятий и организаций республиканского подчинения в  бюджеты районов, городов, сельские и поселковые бюджеты;</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размеры оборотной кассовой наличности  по  областному, городскому, районному бюджету, а также  по  бюджету каждого района, города и по каждому сельcкому и поселковому бюджету;</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суммы дотации,  которые  выделяются  бюджетам городов, районов,  сельским и поселковым бюджетам из вышестоящего бюджета для обеспечения финансирования мероприятий,   предусмотренных проектом плана развития местного хозяйства, а  также суммы изъятия излишков доходов из  указанных бюджетов  в  вышестоящие бюджеты;</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Бюджеты городов,  районов,  сельские и поселковые  бюджеты включаются в бюджеты областей, городов  и  районов  в  общей сумме доходов и в общей сумме расходов  по каждому  городу, району, сельскому или поселковому Совету, с виделением  сумм ассигнований на финансирование местного  хозяйства,   на  социально-культурные мероприятия, на содержание органов государственной власти и oргaнов государственного управления.</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 проектах решений исполкомов областных, городских, районных Советов народных депутатов о соответствующих бюджетах на следующий год предусматривается утвердить:</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поквартальное распределение доходов и расходов по  областному, городскому и районному бюджету.  Право  утверждения этого распределения может быть передано заведующему соответствующим финансовым отделом;</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фонд заработной платы работников штатного и  нештатного состава;</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Для учреждений, которые находятся на  областных, городских, районных бюджетах, - по каждому управлению и отделу исполкома, с выделением в том числе фондов заработной платы работников нештатного состава; для учреждений, которые находятся на нижестоящих бюджетах, - по бюджету каждого  города, района отдельно  в  общей  сумме,   а  по  каждому сельскому или поселковому бюджету - в общей сумме, с выделением в том числе фондов заработной платы работников  нештатного состава;</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планы поступлений налога на добавленную  стоимость  по городам и районам;</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план финансирования государственных капитальных вложений за счет областного, городского, районного бюджета.</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Своды смет специальных средств по  учреждениям,   которые находятся на областных, городских, районных бюджетах  утверждаются руководителями соответствующик финансовых отдел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осле получения предложений о размерах отчислений от общереспубликанских государственных налогов и доходов  и  других доходов и размерах предельных расходов по местным бюджетам исполкомы  городских (городов  районного  подчинения), сельских и поселковых Советов народных депутатов  рассматривают расчетные бaлансы доходов и расходов,  проекты планов по доходам и смет расходов,   представленные  подведомственными этим исполкомам предприятиями, учреждениями и организациями и составляют проект бюджета.</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Районные,   городские  финансовые  отделы  предоставляют необходимую помощь исполкомам сельских, поселковых и  городских (городов районного подчинения) Советов народных депутатов в работе по составлению проектов сельских  и  поселковых бюджетов и проектов бюджетов городов районного  подчинения.</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Исполкомы местных Советов народных депутатов  рассматривают проекты местных бюджетов, составленных на основе  показателей по этим бюджетам, предусмотренных в  государственном бюджете Украины и вышестоящих местных бюджетах,  и  принимают решения о соответствующих бюджетах на следующий год.</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Исполкомы областных,  городских (кроме городов  районного подчинения), районных  Советов  народных  депутатов  после рассмотрения проектов соответствующих бюджетов  представляют областным,  городским,  районным Советам народным депутатов на утверждение:</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бюджет области,  города,  района - в общей  сумме  доходов,  с выделением основных доходных источников,  и обшей сумме расходов,  с выделением ассигнований на финансирование народного хозяйства, на социально-кулътурные  мероприятия,   на содержание органов государственной власти и органов государственного управления области, города.  района;</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областной, городской, районный бюджет - в общей  сумме доходов и общей сумме расход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размеры (проценты) отчислений  от  общереспубликанских государственных налогов и доходов и налога  на  прибыль распорядителям кредитов.  Выдача ассигнований из местных бюджетов осуществляется  учреждениями банка путем  перечисления средств с текущих счетов соответствующих бюджетов на pacчeтный, текущий счет распорядителей кредит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принимают и выдают внебюджетные  средства  учреждений, которые находятся на ресубликанском и местных бюджетах;</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проводят расчетное и кассовое  обслуживание  бюджетных учреждений и осуществляют контроль при  выдаче  бюджетных  и внебюджетных средст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контролируют в установленном порядке расходование бюджетными учреждениями утвержденных сметам  Фондов  заработной платы;</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ведут учет доходов и расходов республиканского  бюджета и составляют отчет по их кассовому исполнению, ведут учет средств местных бюджетов (учет доходов и  расходов  местных бюджетов и составление отчета о кассовом исполнении производится местными финансовыми органами);</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проводят  сверку  данных  учета  Национального   Банка Украины по расходам госбюджета с данными распорядителей кредитов, финансовых и других органов.</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Бюджетное регулирование в формировании бюджета.</w:t>
      </w:r>
    </w:p>
    <w:p>
      <w:pPr>
        <w:pStyle w:val="Normal"/>
        <w:spacing w:lineRule="auto" w:line="396" w:before="120" w:after="120"/>
        <w:ind w:left="567"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Существуeт проблема нехватки  собственных  cpeдcтв  местных органов власти.  Недостаточное поступление средств в  их бюджеты в значительной степени  покрывается  перераспределением доходов вышестоящими органами власти (Верховный Совет, областные,  городские Советы народных депутатов).  Это  находит свое  отражение  в  установлении  нормативов  отчисления средств от регулийрующих источников дохода в бюджеты соответствующих уровней и предстставлении им дотаций.  При этом руководствуются уровнем социально-экономического  развития  конкретной административной единицы и объемом расходов на  поддержание нормального функционирования  местного  хозяйства.</w:t>
      </w:r>
    </w:p>
    <w:p>
      <w:pPr>
        <w:pStyle w:val="Normal"/>
        <w:spacing w:lineRule="auto" w:line="396" w:before="120" w:after="120"/>
        <w:ind w:firstLine="567"/>
        <w:jc w:val="center"/>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spacing w:lineRule="auto" w:line="396" w:before="120" w:after="120"/>
        <w:ind w:firstLine="567"/>
        <w:jc w:val="center"/>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spacing w:lineRule="auto" w:line="396" w:before="120" w:after="120"/>
        <w:ind w:firstLine="567"/>
        <w:jc w:val="center"/>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spacing w:lineRule="auto" w:line="396" w:before="120" w:after="120"/>
        <w:ind w:firstLine="567"/>
        <w:jc w:val="center"/>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spacing w:lineRule="auto" w:line="396" w:before="120" w:after="120"/>
        <w:ind w:firstLine="567"/>
        <w:jc w:val="center"/>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sectPr>
          <w:headerReference w:type="default" r:id="rId20"/>
          <w:footerReference w:type="default" r:id="rId21"/>
          <w:type w:val="nextPage"/>
          <w:pgSz w:w="11906" w:h="16838"/>
          <w:pgMar w:left="1418" w:right="1134" w:gutter="0" w:header="0" w:top="1134" w:footer="0" w:bottom="1134"/>
          <w:pgNumType w:fmt="decimal"/>
          <w:formProt w:val="false"/>
          <w:textDirection w:val="lrTb"/>
        </w:sectPr>
        <w:pStyle w:val="Normal"/>
        <w:spacing w:lineRule="auto" w:line="396" w:before="120" w:after="120"/>
        <w:ind w:firstLine="567"/>
        <w:jc w:val="center"/>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spacing w:lineRule="auto" w:line="396" w:before="120" w:after="120"/>
        <w:ind w:firstLine="567"/>
        <w:jc w:val="center"/>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spacing w:lineRule="auto" w:line="396" w:before="120" w:after="120"/>
        <w:ind w:firstLine="567"/>
        <w:jc w:val="center"/>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ЗАКЛЮЧЕНИЕ.</w:t>
      </w:r>
    </w:p>
    <w:p>
      <w:pPr>
        <w:pStyle w:val="Normal"/>
        <w:spacing w:lineRule="auto" w:line="396" w:before="120" w:after="12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В работе был предложен краткий анализ системы бюджетного  налогообложения Украины. Уделено особое внимание таким важнейшим ее составляющим  как  налогу на добавленную стоимость, акцизному сбору. Как можно более подробно рассмотрен процесс формирования метсных бюджетов. Несомнено, что не смотря на  проделанную законодательную работу   Президенту и КБУ предстоит еще многое изменить в этой казалось бы стабильно приносящей доход системе. В нынешней обстановке, когда чрезвычайно обострились отношения между субъектами собственности и государством, когда бюджет пытаются лишь залатать до поры до времени, главное - это не перегнуть палку, как это случилось совсем недавно в связи с выходом указа о создании фонда энергоносителей. Считаю, что сейчас нашему государству необходимо опереться на предпринимателей не в буквальном смысле (душа налогами), а оказать им действительную поддержку, дабы действительно хоть немного приблизиться к цивилизованным экономическим отношениям внутри страны. </w:t>
      </w:r>
    </w:p>
    <w:p>
      <w:pPr>
        <w:pStyle w:val="Normal"/>
        <w:spacing w:lineRule="auto" w:line="396" w:before="120" w:after="120"/>
        <w:ind w:left="567" w:right="91"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sectPr>
      <w:headerReference w:type="default" r:id="rId22"/>
      <w:footerReference w:type="default" r:id="rId23"/>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урсовая работа по курсу "Налогообложение в Украине"</w:t>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ВВЕДЕ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Принципы налогообложения в Украин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Формирование местных бюджетов</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18:22:00Z</dcterms:created>
  <dc:creator>Dmitrij A. Piltyaj</dc:creator>
  <dc:description/>
  <dc:language>en-US</dc:language>
  <cp:lastModifiedBy>Dmitrij A. Piltyaj</cp:lastModifiedBy>
  <cp:lastPrinted>1995-12-29T01:05:00Z</cp:lastPrinted>
  <dcterms:modified xsi:type="dcterms:W3CDTF">1995-12-29T01:39:00Z</dcterms:modified>
  <cp:revision>7</cp:revision>
  <dc:subject/>
  <dc:title>��������</dc:title>
</cp:coreProperties>
</file>