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ністерство  освіти  Україн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Кіровоградський  державний  технічний  універси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2"/>
        <w:spacing w:lineRule="auto" w:line="240"/>
        <w:rPr>
          <w:sz w:val="48"/>
        </w:rPr>
      </w:pPr>
      <w:r>
        <w:rPr>
          <w:sz w:val="48"/>
        </w:rPr>
        <w:t>ІЛЮСТРАТИВНИЙ   МАТЕРІА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3"/>
        <w:spacing w:lineRule="auto" w:line="240"/>
        <w:jc w:val="center"/>
        <w:rPr/>
      </w:pPr>
      <w:r>
        <w:rPr/>
        <w:t>ДО  ЗАХИСТУ  ДИПЛОМНОЇ  РОБО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 ТЕМУ 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Проблеми формування і виконання 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</w:rPr>
        <w:t>місцевих</w:t>
      </w:r>
      <w:r>
        <w:rPr>
          <w:sz w:val="44"/>
        </w:rPr>
        <w:t xml:space="preserve"> </w:t>
      </w:r>
      <w:r>
        <w:rPr>
          <w:b/>
          <w:sz w:val="44"/>
        </w:rPr>
        <w:t>бюджетів</w:t>
      </w:r>
      <w:r>
        <w:rPr>
          <w:sz w:val="44"/>
        </w:rPr>
        <w:t xml:space="preserve">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Виконав: студен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групи  ФК-94-2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</w:t>
      </w:r>
      <w:r>
        <w:rPr>
          <w:b/>
          <w:i/>
          <w:sz w:val="28"/>
        </w:rPr>
        <w:t xml:space="preserve">Подплєтній В.В.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Науковий  керівник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</w:t>
      </w:r>
      <w:r>
        <w:rPr>
          <w:b/>
          <w:sz w:val="28"/>
        </w:rPr>
        <w:t>к. е. н., доцент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                         </w:t>
      </w:r>
      <w:r>
        <w:rPr>
          <w:b/>
          <w:i/>
          <w:sz w:val="28"/>
        </w:rPr>
        <w:t xml:space="preserve">Пальчевич Г.Т.    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Кіровоград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1999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6355</wp:posOffset>
                </wp:positionH>
                <wp:positionV relativeFrom="paragraph">
                  <wp:posOffset>172085</wp:posOffset>
                </wp:positionV>
                <wp:extent cx="294513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Консолідований державни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3.1pt;mso-wrap-distance-left:9.05pt;mso-wrap-distance-right:9.05pt;mso-wrap-distance-top:0pt;mso-wrap-distance-bottom:0pt;margin-top:13.55pt;mso-position-vertical-relative:text;margin-left:10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Консолідований державни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Консолідований державний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39319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5pt" to="349.1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0" cy="1828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5pt" to="39.6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39065</wp:posOffset>
                </wp:positionV>
                <wp:extent cx="0" cy="1828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0.95pt" to="349.2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6040</wp:posOffset>
                </wp:positionH>
                <wp:positionV relativeFrom="paragraph">
                  <wp:posOffset>47625</wp:posOffset>
                </wp:positionV>
                <wp:extent cx="0" cy="2743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75pt" to="205.2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66611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45pt" to="233.9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45pt" to="126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2.45pt" to="234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1720</wp:posOffset>
                </wp:positionH>
                <wp:positionV relativeFrom="paragraph">
                  <wp:posOffset>483235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8.05pt" to="183.6pt,5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4760</wp:posOffset>
                </wp:positionH>
                <wp:positionV relativeFrom="paragraph">
                  <wp:posOffset>666115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2.45pt" to="370.75pt,5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9476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52.45pt" to="298.8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09160</wp:posOffset>
                </wp:positionH>
                <wp:positionV relativeFrom="paragraph">
                  <wp:posOffset>666115</wp:posOffset>
                </wp:positionV>
                <wp:extent cx="0" cy="1828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52.45pt" to="370.8pt,6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960</wp:posOffset>
                </wp:positionH>
                <wp:positionV relativeFrom="paragraph">
                  <wp:posOffset>574675</wp:posOffset>
                </wp:positionV>
                <wp:extent cx="0" cy="91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5.25pt" to="334.8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1763395</wp:posOffset>
                </wp:positionV>
                <wp:extent cx="128016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8.85pt" to="147.55pt,1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1763395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38.85pt" to="46.8pt,1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1763395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8.85pt" to="147.6pt,1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1640</wp:posOffset>
                </wp:positionH>
                <wp:positionV relativeFrom="paragraph">
                  <wp:posOffset>1671955</wp:posOffset>
                </wp:positionV>
                <wp:extent cx="0" cy="91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1.65pt" to="133.2pt,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1489075</wp:posOffset>
                </wp:positionV>
                <wp:extent cx="21031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7.25pt" to="385.15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92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17.25pt" to="219.6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476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17.25pt" to="298.8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92040</wp:posOffset>
                </wp:positionH>
                <wp:positionV relativeFrom="paragraph">
                  <wp:posOffset>1489075</wp:posOffset>
                </wp:positionV>
                <wp:extent cx="0" cy="18288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7.25pt" to="385.2pt,1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0360</wp:posOffset>
                </wp:positionH>
                <wp:positionV relativeFrom="paragraph">
                  <wp:posOffset>1397635</wp:posOffset>
                </wp:positionV>
                <wp:extent cx="0" cy="914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10.05pt" to="226.8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7560</wp:posOffset>
                </wp:positionH>
                <wp:positionV relativeFrom="paragraph">
                  <wp:posOffset>2312035</wp:posOffset>
                </wp:positionV>
                <wp:extent cx="0" cy="18288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82.05pt" to="262.8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0520</wp:posOffset>
                </wp:positionH>
                <wp:positionV relativeFrom="paragraph">
                  <wp:posOffset>2312035</wp:posOffset>
                </wp:positionV>
                <wp:extent cx="0" cy="18288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82.05pt" to="327.6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</wp:posOffset>
                </wp:positionH>
                <wp:positionV relativeFrom="paragraph">
                  <wp:posOffset>3043555</wp:posOffset>
                </wp:positionV>
                <wp:extent cx="420624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9.65pt" to="377.95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4360</wp:posOffset>
                </wp:positionH>
                <wp:positionV relativeFrom="paragraph">
                  <wp:posOffset>3043555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9.65pt" to="46.8pt,2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48840</wp:posOffset>
                </wp:positionH>
                <wp:positionV relativeFrom="paragraph">
                  <wp:posOffset>3043555</wp:posOffset>
                </wp:positionV>
                <wp:extent cx="0" cy="2743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39.65pt" to="169.2pt,26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07950</wp:posOffset>
                </wp:positionV>
                <wp:extent cx="1024890" cy="65913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Держани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lang w:val="uk-UA"/>
                              </w:rPr>
                              <w:t>Украї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1.9pt;mso-wrap-distance-left:9.05pt;mso-wrap-distance-right:9.05pt;mso-wrap-distance-top:0pt;mso-wrap-distance-bottom:0pt;margin-top:8.5pt;mso-position-vertical-relative:text;margin-left:2.8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Держаний бюдж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lang w:val="uk-UA"/>
                        </w:rPr>
                      </w:pPr>
                      <w:r>
                        <w:rPr>
                          <w:sz w:val="26"/>
                          <w:lang w:val="uk-UA"/>
                        </w:rPr>
                        <w:t>Украї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9235</wp:posOffset>
                </wp:positionH>
                <wp:positionV relativeFrom="paragraph">
                  <wp:posOffset>107950</wp:posOffset>
                </wp:positionV>
                <wp:extent cx="1756410" cy="38481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uk-UA"/>
                              </w:rPr>
                              <w:t>Місцеві 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0.3pt;mso-wrap-distance-left:9.05pt;mso-wrap-distance-right:9.05pt;mso-wrap-distance-top:0pt;mso-wrap-distance-bottom:0pt;margin-top:8.5pt;mso-position-vertical-relative:text;margin-left:11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lang w:val="uk-UA"/>
                        </w:rPr>
                        <w:t>Місцеві 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675</wp:posOffset>
                </wp:positionH>
                <wp:positionV relativeFrom="paragraph">
                  <wp:posOffset>107950</wp:posOffset>
                </wp:positionV>
                <wp:extent cx="1207770" cy="4762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Бюджет АР Кри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8.5pt;mso-position-vertical-relative:text;margin-left:305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Бюджет АР Кри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839470</wp:posOffset>
                </wp:positionV>
                <wp:extent cx="1299210" cy="84201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 xml:space="preserve">Бюджет міст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спублікансь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ідпорядковування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Київ та Севастопо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66.1pt;mso-position-vertical-relative:text;margin-left:89.25pt;mso-position-horizontal-relative:text">
                <v:textbox>
                  <w:txbxContent>
                    <w:p>
                      <w:pPr>
                        <w:pStyle w:val="Heading4"/>
                        <w:spacing w:lineRule="auto" w:line="240"/>
                        <w:rPr>
                          <w:b w:val="false"/>
                          <w:b w:val="false"/>
                          <w:sz w:val="16"/>
                        </w:rPr>
                      </w:pPr>
                      <w:r>
                        <w:rPr>
                          <w:b w:val="false"/>
                          <w:sz w:val="16"/>
                        </w:rPr>
                        <w:t xml:space="preserve">Бюджет міст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спубліканського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ідпорядковування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Київ та Севастопо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Бюджет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област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Бюджети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областей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194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 xml:space="preserve">Республі-кансь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 xml:space="preserve">Республі-канський 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бюджет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839470</wp:posOffset>
                </wp:positionV>
                <wp:extent cx="842010" cy="5676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0"/>
                              </w:rPr>
                              <w:t>Місцеві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66.1pt;mso-position-vertical-relative:text;margin-left:341.2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0"/>
                        </w:rPr>
                        <w:t>Місцеві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635</wp:posOffset>
                </wp:positionH>
                <wp:positionV relativeFrom="paragraph">
                  <wp:posOffset>1936750</wp:posOffset>
                </wp:positionV>
                <wp:extent cx="1024890" cy="4762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Міський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152.5pt;mso-position-vertical-relative:text;margin-left:10.0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Міський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07795</wp:posOffset>
                </wp:positionH>
                <wp:positionV relativeFrom="paragraph">
                  <wp:posOffset>1936750</wp:posOffset>
                </wp:positionV>
                <wp:extent cx="933450" cy="4762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 районі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52.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 районів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5075</wp:posOffset>
                </wp:positionH>
                <wp:positionV relativeFrom="paragraph">
                  <wp:posOffset>1662430</wp:posOffset>
                </wp:positionV>
                <wp:extent cx="750570" cy="38481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Облас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30.9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Облас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16755</wp:posOffset>
                </wp:positionH>
                <wp:positionV relativeFrom="paragraph">
                  <wp:posOffset>1662430</wp:posOffset>
                </wp:positionV>
                <wp:extent cx="750570" cy="3848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і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0.3pt;mso-wrap-distance-left:9.05pt;mso-wrap-distance-right:9.05pt;mso-wrap-distance-top:0pt;mso-wrap-distance-bottom:0pt;margin-top:130.9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і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8035</wp:posOffset>
                </wp:positionH>
                <wp:positionV relativeFrom="paragraph">
                  <wp:posOffset>1662430</wp:posOffset>
                </wp:positionV>
                <wp:extent cx="1116330" cy="65913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 мі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ого підпоряд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1.9pt;mso-wrap-distance-left:9.05pt;mso-wrap-distance-right:9.05pt;mso-wrap-distance-top:0pt;mso-wrap-distance-bottom:0pt;margin-top:130.9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 мі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ого підпоряд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2275</wp:posOffset>
                </wp:positionH>
                <wp:positionV relativeFrom="paragraph">
                  <wp:posOffset>2485390</wp:posOffset>
                </wp:positionV>
                <wp:extent cx="750570" cy="47625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іський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95.7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іський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6675</wp:posOffset>
                </wp:positionH>
                <wp:positionV relativeFrom="paragraph">
                  <wp:posOffset>2485390</wp:posOffset>
                </wp:positionV>
                <wp:extent cx="750570" cy="47625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Бюджети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айон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95.7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Бюджети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айон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75</wp:posOffset>
                </wp:positionH>
                <wp:positionV relativeFrom="paragraph">
                  <wp:posOffset>3308350</wp:posOffset>
                </wp:positionV>
                <wp:extent cx="933450" cy="56769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Райо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60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Районий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07795</wp:posOffset>
                </wp:positionH>
                <wp:positionV relativeFrom="paragraph">
                  <wp:posOffset>3308350</wp:posOffset>
                </wp:positionV>
                <wp:extent cx="1482090" cy="65913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іджети мі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районого підпорядкув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1.9pt;mso-wrap-distance-left:9.05pt;mso-wrap-distance-right:9.05pt;mso-wrap-distance-top:0pt;mso-wrap-distance-bottom:0pt;margin-top:260.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іджети міст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районого підпорядкування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5155</wp:posOffset>
                </wp:positionH>
                <wp:positionV relativeFrom="paragraph">
                  <wp:posOffset>3308350</wp:posOffset>
                </wp:positionV>
                <wp:extent cx="842010" cy="56769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Селищні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44.7pt;mso-wrap-distance-left:9.05pt;mso-wrap-distance-right:9.05pt;mso-wrap-distance-top:0pt;mso-wrap-distance-bottom:0pt;margin-top:260.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Селищні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50995</wp:posOffset>
                </wp:positionH>
                <wp:positionV relativeFrom="paragraph">
                  <wp:posOffset>3308350</wp:posOffset>
                </wp:positionV>
                <wp:extent cx="933450" cy="56769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 xml:space="preserve">Сільськ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lang w:val="uk-UA"/>
                              </w:rPr>
                              <w:t>бюдже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7pt;mso-wrap-distance-left:9.05pt;mso-wrap-distance-right:9.05pt;mso-wrap-distance-top:0pt;mso-wrap-distance-bottom:0pt;margin-top:260.5pt;mso-position-vertical-relative:text;margin-left:32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 xml:space="preserve">Сільські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sz w:val="24"/>
                          <w:lang w:val="uk-UA"/>
                        </w:rPr>
                        <w:t>бюдже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</wp:posOffset>
                </wp:positionV>
                <wp:extent cx="0" cy="1005840"/>
                <wp:effectExtent l="5080" t="0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15pt" to="378pt,80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11880</wp:posOffset>
                </wp:positionH>
                <wp:positionV relativeFrom="paragraph">
                  <wp:posOffset>1020445</wp:posOffset>
                </wp:positionV>
                <wp:extent cx="0" cy="274320"/>
                <wp:effectExtent l="38100" t="0" r="3810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80.35pt" to="284.4pt,1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17720</wp:posOffset>
                </wp:positionH>
                <wp:positionV relativeFrom="paragraph">
                  <wp:posOffset>1020445</wp:posOffset>
                </wp:positionV>
                <wp:extent cx="0" cy="274320"/>
                <wp:effectExtent l="38100" t="0" r="3810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80.35pt" to="363.6pt,1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9235</wp:posOffset>
                </wp:positionH>
                <wp:positionV relativeFrom="paragraph">
                  <wp:posOffset>113665</wp:posOffset>
                </wp:positionV>
                <wp:extent cx="2945130" cy="29337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гулюючі дохо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9pt;height:23.1pt;mso-wrap-distance-left:9.05pt;mso-wrap-distance-right:9.05pt;mso-wrap-distance-top:0pt;mso-wrap-distance-bottom:0pt;margin-top:8.95pt;mso-position-vertical-relative:text;margin-left:118.05pt;mso-position-horizontal-relative:text">
                <v:textbox>
                  <w:txbxContent>
                    <w:p>
                      <w:pPr>
                        <w:pStyle w:val="Heading5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гулюючі дохо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64008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118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34840</wp:posOffset>
                </wp:positionH>
                <wp:positionV relativeFrom="paragraph">
                  <wp:posOffset>10160</wp:posOffset>
                </wp:positionV>
                <wp:extent cx="27432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8pt" to="370.7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68680</wp:posOffset>
                </wp:positionH>
                <wp:positionV relativeFrom="paragraph">
                  <wp:posOffset>10160</wp:posOffset>
                </wp:positionV>
                <wp:extent cx="0" cy="3657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0.8pt" to="68.4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9160</wp:posOffset>
                </wp:positionH>
                <wp:positionV relativeFrom="paragraph">
                  <wp:posOffset>10160</wp:posOffset>
                </wp:positionV>
                <wp:extent cx="0" cy="36576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8pt" to="370.8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7635</wp:posOffset>
                </wp:positionH>
                <wp:positionV relativeFrom="paragraph">
                  <wp:posOffset>161925</wp:posOffset>
                </wp:positionV>
                <wp:extent cx="2396490" cy="75057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Відрахування від загальнодержавних податків і збо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59.1pt;mso-wrap-distance-left:9.05pt;mso-wrap-distance-right:9.05pt;mso-wrap-distance-top:0pt;mso-wrap-distance-bottom:0pt;margin-top:12.75pt;mso-position-vertical-relative:text;margin-left:10.0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Відрахування від загальнодержавних податків і збо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22420</wp:posOffset>
                </wp:positionH>
                <wp:positionV relativeFrom="paragraph">
                  <wp:posOffset>1270</wp:posOffset>
                </wp:positionV>
                <wp:extent cx="1207770" cy="75057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отації, </w:t>
                            </w:r>
                          </w:p>
                          <w:p>
                            <w:pPr>
                              <w:pStyle w:val="Heading5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убвенц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59.1pt;mso-wrap-distance-left:9.05pt;mso-wrap-distance-right:9.05pt;mso-wrap-distance-top:0pt;mso-wrap-distance-bottom:0pt;margin-top:0.1pt;mso-position-vertical-relative:text;margin-left:324.6pt;mso-position-horizontal-relative:text">
                <v:textbox>
                  <w:txbxContent>
                    <w:p>
                      <w:pPr>
                        <w:pStyle w:val="Heading5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Дотації, </w:t>
                      </w:r>
                    </w:p>
                    <w:p>
                      <w:pPr>
                        <w:pStyle w:val="Heading5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убвенц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63500</wp:posOffset>
                </wp:positionV>
                <wp:extent cx="0" cy="18288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pt" to="90pt,1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4023360" cy="0"/>
                <wp:effectExtent l="0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363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36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.3pt" to="46.8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7452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3pt" to="147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46120</wp:posOffset>
                </wp:positionH>
                <wp:positionV relativeFrom="paragraph">
                  <wp:posOffset>41910</wp:posOffset>
                </wp:positionV>
                <wp:extent cx="0" cy="27432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.3pt" to="255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1772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3pt" to="363.6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7635</wp:posOffset>
                </wp:positionH>
                <wp:positionV relativeFrom="paragraph">
                  <wp:posOffset>102235</wp:posOffset>
                </wp:positionV>
                <wp:extent cx="1024890" cy="84201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хуван-ня від податку на прибу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66.3pt;mso-wrap-distance-left:9.05pt;mso-wrap-distance-right:9.05pt;mso-wrap-distance-top:0pt;mso-wrap-distance-bottom:0pt;margin-top:8.05pt;mso-position-vertical-relative:text;margin-left:10.0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хуван-ня від податку на прибу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16355</wp:posOffset>
                </wp:positionH>
                <wp:positionV relativeFrom="paragraph">
                  <wp:posOffset>102235</wp:posOffset>
                </wp:positionV>
                <wp:extent cx="1116330" cy="842010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хування від податку на додану варті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.05pt;mso-position-vertical-relative:text;margin-left:103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хування від податку на додану варті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96515</wp:posOffset>
                </wp:positionH>
                <wp:positionV relativeFrom="paragraph">
                  <wp:posOffset>102235</wp:posOffset>
                </wp:positionV>
                <wp:extent cx="1299210" cy="842010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lang w:val="uk-UA"/>
                              </w:rPr>
                              <w:t>Відрахування від прибуткового податку з доходів громадя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66.3pt;mso-wrap-distance-left:9.05pt;mso-wrap-distance-right:9.05pt;mso-wrap-distance-top:0pt;mso-wrap-distance-bottom:0pt;margin-top:8.0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lang w:val="uk-UA"/>
                        </w:rPr>
                      </w:pPr>
                      <w:r>
                        <w:rPr>
                          <w:sz w:val="22"/>
                          <w:lang w:val="uk-UA"/>
                        </w:rPr>
                        <w:t>Відрахування від прибуткового податку з доходів громад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9555</wp:posOffset>
                </wp:positionH>
                <wp:positionV relativeFrom="paragraph">
                  <wp:posOffset>102235</wp:posOffset>
                </wp:positionV>
                <wp:extent cx="1116330" cy="84201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ідразування від акцизного збор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8.05pt;mso-position-vertical-relative:text;margin-left:319.6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ідразування від акцизного збор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Рис. 1.2 Структура регулюючих доходів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567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1.2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піввідношення обсягу місцевих бюджетів із витратами зведеного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851"/>
        <w:gridCol w:w="852"/>
        <w:gridCol w:w="852"/>
        <w:gridCol w:w="852"/>
        <w:gridCol w:w="851"/>
        <w:gridCol w:w="852"/>
        <w:gridCol w:w="852"/>
        <w:gridCol w:w="852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и \ Ро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6,</w:t>
            </w:r>
          </w:p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лрд.гр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8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16"/>
                <w:lang w:val="uk-UA"/>
              </w:rPr>
              <w:t>млрд.грн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тки, млн. крб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веде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,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1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2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4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2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,6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93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8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47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,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спубліканського бю-джету АР Крим та міс-цевих бюже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25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1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6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54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4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,6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итома вага видатків у зведеному бюджеті України,  відс.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авного бюдже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9,9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спубліканського бю-джету АР Крим та місцевих бюдже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0,1</w:t>
            </w:r>
          </w:p>
        </w:tc>
      </w:tr>
    </w:tbl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spacing w:lineRule="auto" w:line="240"/>
        <w:ind w:hanging="0"/>
        <w:jc w:val="right"/>
        <w:rPr>
          <w:b/>
          <w:b/>
        </w:rPr>
      </w:pPr>
      <w:r>
        <w:rPr>
          <w:b/>
        </w:rPr>
        <w:t>Таблиця 2.1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Структура дохідної частини зведеного бюджету Новгородківського району в 1996 – 1998 рр. (тис. грн.)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      </w:t>
            </w:r>
            <w:r>
              <w:rPr/>
              <w:t>Вид податку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надійшл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доходів, від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ласні та закріплен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3,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2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ісцеві податки і збор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3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дходження коштів від приватизації май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на промисе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ржавне мит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0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7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вод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з власників транспортних засоб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7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,0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дходження сум від перевищення розрахун-кового фонду спожи-ва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землю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4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бори та інші неподат-ков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7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,9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а за спецвикори-стання над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Інші надходже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гулюючі до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7,9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0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,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Д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,0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аток із прибутк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,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39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кцизний збір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бутковий податок з громадя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,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,6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шти отримані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24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0,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1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озички та кошти, от-римані за взаємними розрахунками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ії, одержані з обласного бюджет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41,4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6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3,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1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0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сього доход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4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6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34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я 2.4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Динаміка норм відрахувань від загальнодержавних податків  та  зборів до бюджету Новгородківського району у 1996-1998роках, відсотк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>Вид податку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1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ільські  селищні бюджети</w:t>
            </w:r>
          </w:p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айонний бюдже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юджет район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улюючі подат-ки 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Д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ок на прибу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кцизний збі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бутковий податок із доходів шромадя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кріплені подат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датки із влас-ників транспорт-них засоб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та за земл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та за вод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  <w:t xml:space="preserve">Рис.2.2 Частка різних видів доходів в бюджеті Новгородківського </w:t>
      </w:r>
    </w:p>
    <w:p>
      <w:pPr>
        <w:pStyle w:val="TextBodyIndent"/>
        <w:rPr>
          <w:b/>
          <w:b/>
        </w:rPr>
      </w:pPr>
      <w:r>
        <w:object w:dxaOrig="8910" w:dyaOrig="4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0pt;width:445.6pt;height:21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5743634" r:id="rId2"/>
        </w:object>
      </w:r>
      <w:r>
        <w:rPr>
          <w:b/>
        </w:rPr>
        <w:t xml:space="preserve">              </w:t>
      </w:r>
      <w:r>
        <w:rPr>
          <w:b/>
        </w:rPr>
        <w:t>району протягом 1996-1998 років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Таблиця 2.5</w:t>
      </w:r>
    </w:p>
    <w:p>
      <w:pPr>
        <w:pStyle w:val="TextBodyIndent"/>
        <w:ind w:hanging="0"/>
        <w:jc w:val="left"/>
        <w:rPr>
          <w:b/>
          <w:b/>
        </w:rPr>
      </w:pPr>
      <w:r>
        <w:rPr>
          <w:b/>
        </w:rPr>
        <w:t>Структура видаткової частини зведеного бюджету Новгородківського району в 1996-1998 роках (тис.грн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идатки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а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Фактично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Сум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Питома вага в загальній сумі видатків, відс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оціальний захист та соціальне забезпечення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316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2,8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5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ий захис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,3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5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3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е забезпече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4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ародне господар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7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8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ціально—культурні заход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7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,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59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0,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63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9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,9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98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7,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1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3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ультура і засоби масової інформації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8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591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,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,8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47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3,3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лодіжні програми, фізична культурна і спор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ержавне управлінн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8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1,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7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1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юджетна позичка, ви-дана закупівлю с/г продукції для регіона-льних потре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,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5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Інші видат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сього видаткі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46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6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34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object w:dxaOrig="4185" w:dyaOrig="2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.3pt;margin-top:42.7pt;width:209.25pt;height:137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9778183" r:id="rId4"/>
        </w:object>
        <w:object w:dxaOrig="432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5.3pt;margin-top:38.9pt;width:216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7465306" r:id="rId6"/>
        </w:object>
      </w:r>
      <w:r>
        <w:rPr/>
        <w:t xml:space="preserve">              </w:t>
      </w:r>
    </w:p>
    <w:p>
      <w:pPr>
        <w:pStyle w:val="TextBodyIndent"/>
        <w:rPr/>
      </w:pPr>
      <w:r>
        <w:rPr/>
        <w:t xml:space="preserve">                </w:t>
      </w:r>
      <w:r>
        <w:rPr/>
        <w:t>1996 рік                                              1997  рі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/>
      </w:pPr>
      <w:r>
        <w:object w:dxaOrig="432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5.9pt;margin-top:18.5pt;width:216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1569744" r:id="rId8"/>
        </w:object>
      </w:r>
      <w:r>
        <w:rPr/>
        <w:t xml:space="preserve">рік        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 xml:space="preserve">Таблиця 2.13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инаміка процесу виконання доходної частини бюджету Новгородківского району у 1996-1998 роках (тис. грн.)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ХОДИ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1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ісцеві податки 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3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3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6,5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дходження коштів від приватизації майн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4,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на промисел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3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ржавне мит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,6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а за вод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з вла-сників трансп-ортних засоб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3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,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4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дходження сум від переви-щення розра-хункового фонду  спожи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8"/>
              </w:rPr>
              <w:t>8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ата за земл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6,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за спецвикористу-вання надр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бори та інші неподаткові збор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7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,4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,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Д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аток на прибуток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9,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6,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9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,9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бутковий податок з доходів громадя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6,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1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зички та ко-шти, отримані за взаємними розрахункам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-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br w:type="page"/>
      </w:r>
      <w:r>
        <w:rPr>
          <w:b/>
          <w:sz w:val="28"/>
          <w:lang w:val="uk-UA"/>
        </w:rPr>
        <w:t>продовження таблиці 2.13</w:t>
      </w:r>
    </w:p>
    <w:p>
      <w:pPr>
        <w:pStyle w:val="Normal"/>
        <w:rPr/>
      </w:pP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тації, одер-жані з облас-ного бюджет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3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97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1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2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Інші надходже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,7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 доход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6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9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8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лишки кош-тів на поч. ро-ку, за винятком сум, спрямова-них на покрит-тя витр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,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jc w:val="right"/>
        <w:rPr>
          <w:b/>
          <w:b/>
        </w:rPr>
      </w:pPr>
      <w:r>
        <w:rPr>
          <w:b/>
        </w:rPr>
        <w:t>Таблиця 2.14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Динаміка процесу виконання видаткової частини бюджету Новгородківського району у 1996-1998 роках (тис. грн)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АТКИ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6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7 рік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998 рік</w:t>
            </w:r>
          </w:p>
        </w:tc>
      </w:tr>
      <w:tr>
        <w:trPr>
          <w:trHeight w:val="12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ідс-оток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Виконанн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ий захист та соціальне забезпече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7,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54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9,3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ий захис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7,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5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,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е забезпечуванн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6,5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1,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8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,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родне господарство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,1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2,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6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2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,0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іально-ку-льтурні заход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2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5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9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,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0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32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,8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6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9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8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2,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9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10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,6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ультура і засоби масової інформації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,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4,8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7,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4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3,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7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,5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лодіжні про -грами, фізич-на культура і спор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на по-зичка видана на закупівлю с/г продукції для регіональ-них потре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,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Інгі витрати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7,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4,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,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ього видаткі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3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4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,2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5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5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,8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84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44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,5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оротна касова готівк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,2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Indent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</w:tr>
    </w:tbl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Рис. 3.3 Співвідношення    доходів   і   витрат   на    душу    населення  </w:t>
      </w:r>
    </w:p>
    <w:p>
      <w:pPr>
        <w:pStyle w:val="TextBodyIndent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місцевих Рад Новгородківського району у 1998 році (грн.)</w:t>
      </w:r>
    </w:p>
    <w:p>
      <w:pPr>
        <w:pStyle w:val="TextBodyIndent"/>
        <w:jc w:val="right"/>
        <w:rPr>
          <w:b/>
          <w:b/>
        </w:rPr>
      </w:pPr>
      <w:r>
        <w:rPr>
          <w:b/>
        </w:rPr>
        <w:t xml:space="preserve">Таблиця 3.1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Частка місцевих Рад в податкових надходженнях і доходах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місцевих бюджетів у 1998 р. (відсотки)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ісцеві Р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ка місцевої Ради в податкових надходженн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астка місцевої Ради в доходах місцевих бюджеті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елищна:</w:t>
            </w:r>
          </w:p>
          <w:p>
            <w:pPr>
              <w:pStyle w:val="TextBodyIndent"/>
              <w:ind w:hanging="0"/>
              <w:rPr/>
            </w:pPr>
            <w:r>
              <w:rPr/>
              <w:t>1. Новгородк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37,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43,5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ільські :</w:t>
            </w:r>
          </w:p>
          <w:p>
            <w:pPr>
              <w:pStyle w:val="TextBodyIndent"/>
              <w:ind w:hanging="0"/>
              <w:rPr/>
            </w:pPr>
            <w:r>
              <w:rPr/>
              <w:t>2. Верблюз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16,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9,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3.Вершино-кам’янк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9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6"/>
              </w:rPr>
            </w:pPr>
            <w:r>
              <w:rPr>
                <w:sz w:val="26"/>
              </w:rPr>
              <w:t>4. Інгуло-Кам’ян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5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 Куц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,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,8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 Митрофанівь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,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4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. Ново-Андрії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0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. Новомиколаї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3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. Петрокорбі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. Спасів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,7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. Таравсь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,9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 цілому по місцевих</w:t>
            </w:r>
          </w:p>
          <w:p>
            <w:pPr>
              <w:pStyle w:val="TextBodyIndent"/>
              <w:ind w:hanging="0"/>
              <w:rPr/>
            </w:pPr>
            <w:r>
              <w:rPr/>
              <w:t>Рад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8700" w:dyaOrig="5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.75pt;margin-top:-451.4pt;width:434.8pt;height:254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00931302" r:id="rId10"/>
        </w:object>
      </w:r>
    </w:p>
    <w:sectPr>
      <w:type w:val="nextPage"/>
      <w:pgSz w:w="11906" w:h="16838"/>
      <w:pgMar w:left="1701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8"/>
      <w:numFmt w:val="decimal"/>
      <w:lvlText w:val="%1"/>
      <w:lvlJc w:val="left"/>
      <w:pPr>
        <w:tabs>
          <w:tab w:val="num" w:pos="1257"/>
        </w:tabs>
        <w:ind w:left="1257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4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6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22:58:00Z</dcterms:created>
  <dc:creator>Колодий  Владимир  Николеевич</dc:creator>
  <dc:description/>
  <dc:language>en-US</dc:language>
  <cp:lastModifiedBy>LEXX</cp:lastModifiedBy>
  <cp:lastPrinted>1988-01-01T01:07:00Z</cp:lastPrinted>
  <dcterms:modified xsi:type="dcterms:W3CDTF">1999-05-26T23:04:00Z</dcterms:modified>
  <cp:revision>6</cp:revision>
  <dc:subject/>
  <dc:title>Міністерство  освіти  України</dc:title>
</cp:coreProperties>
</file>