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Таблиця 3.2 </w:t>
      </w:r>
    </w:p>
    <w:p>
      <w:pPr>
        <w:pStyle w:val="TextBody"/>
        <w:rPr>
          <w:sz w:val="24"/>
        </w:rPr>
      </w:pPr>
      <w:r>
        <w:rPr>
          <w:sz w:val="24"/>
        </w:rPr>
        <w:t>Розрахунок сум видатків місцевих бюджетів Новгородківського району, та сум коштів, переданих до районного бюджету на 1998 рік.</w:t>
      </w:r>
    </w:p>
    <w:tbl>
      <w:tblPr>
        <w:tblW w:w="15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38"/>
        <w:gridCol w:w="1090"/>
        <w:gridCol w:w="1090"/>
        <w:gridCol w:w="1090"/>
        <w:gridCol w:w="1090"/>
        <w:gridCol w:w="1090"/>
        <w:gridCol w:w="983"/>
        <w:gridCol w:w="1197"/>
        <w:gridCol w:w="1090"/>
        <w:gridCol w:w="1090"/>
        <w:gridCol w:w="1090"/>
        <w:gridCol w:w="1090"/>
        <w:gridCol w:w="10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ві рад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селен-ня, чол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ходи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податкові надходження, грн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ходи (податкові надходження) на ду-шу населе-ння, грн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атки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атки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 душу населення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р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ефі-ціент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даткоз-датності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4,7508 *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* гр. 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тація (+) кошти пе-редані (-)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озрахова-ні за формулою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тація (+) кошти пе-редані (-) за розрахунками райфін-нвідділу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хилен-ня плано-вих дота-цій (кош-тів переда-них) відра-хованих, %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идатки (розрахун-кові), грн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хилен-ня плано-вих вида-тків від розрахун-ків, %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ищна: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1. Новго-родків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7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75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83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7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75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9757,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8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042,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8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ільські:</w:t>
            </w:r>
          </w:p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2. Верблю-з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25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20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2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25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49343,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8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,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956,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,0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3. В.-Кам’я-н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6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1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30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5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51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9311,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6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2288,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,0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4.І.-Кам’я-н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0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2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4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70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619,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0,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36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5. Куцівсь-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2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13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0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176,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7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,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323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2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6. Митофа-нів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4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28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0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846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1053,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,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46,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09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7. Н.-Анд-ріїв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9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9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2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29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652,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,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47,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,22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8. Новоми-колаїв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1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31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110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2619,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80,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31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uk-UA"/>
              </w:rPr>
            </w:pPr>
            <w:r>
              <w:rPr>
                <w:lang w:val="uk-UA"/>
              </w:rPr>
              <w:t>9. Петро-корпів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4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16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1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,14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851,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9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8,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83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 Спасів-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7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67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9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079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3552,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13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,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547,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14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 Тарасів-сь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32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62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3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32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8559,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9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,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40,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75</w:t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8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е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5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7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00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2403,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24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5706,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0:28:00Z</dcterms:created>
  <dc:creator>LEXX</dc:creator>
  <dc:description/>
  <dc:language>en-US</dc:language>
  <cp:lastModifiedBy>LEXX</cp:lastModifiedBy>
  <dcterms:modified xsi:type="dcterms:W3CDTF">1999-05-21T21:03:00Z</dcterms:modified>
  <cp:revision>2</cp:revision>
  <dc:subject/>
  <dc:title>Таблиця 3</dc:title>
</cp:coreProperties>
</file>