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rPr>
        <w:t>2.2. «Тинькофф» - один из основных игроков рынка пива в России</w:t>
      </w:r>
      <w:r>
        <w:rPr>
          <w:sz w:val="28"/>
          <w:szCs w:val="28"/>
        </w:rPr>
        <w:t xml:space="preserve"> </w:t>
      </w:r>
    </w:p>
    <w:p>
      <w:pPr>
        <w:pStyle w:val="Normal"/>
        <w:jc w:val="center"/>
        <w:rPr>
          <w:sz w:val="28"/>
          <w:szCs w:val="28"/>
        </w:rPr>
      </w:pPr>
      <w:r>
        <w:rPr>
          <w:sz w:val="28"/>
          <w:szCs w:val="28"/>
        </w:rPr>
      </w:r>
    </w:p>
    <w:p>
      <w:pPr>
        <w:pStyle w:val="Normal"/>
        <w:ind w:firstLine="720"/>
        <w:jc w:val="both"/>
        <w:rPr/>
      </w:pPr>
      <w:r>
        <w:rPr>
          <w:sz w:val="28"/>
          <w:szCs w:val="28"/>
        </w:rPr>
        <w:t xml:space="preserve">Пиво «Тинькофф» появилось на российском рынке в 1998 году, но оно уже хорошо известно широкой публике. Об истории этой марки давно ходят легенды. Идея создания брэнда принадлежит  российскому бизнесмену Олегу Юрьевичу Тинькову. Он является одним из отечественных героев, - </w:t>
      </w:r>
      <w:r>
        <w:rPr>
          <w:sz w:val="28"/>
          <w:szCs w:val="28"/>
          <w:lang w:val="en-US"/>
        </w:rPr>
        <w:t>Smirnoff</w:t>
      </w:r>
      <w:r>
        <w:rPr>
          <w:sz w:val="28"/>
          <w:szCs w:val="28"/>
        </w:rPr>
        <w:t xml:space="preserve"> и </w:t>
      </w:r>
      <w:r>
        <w:rPr>
          <w:sz w:val="28"/>
          <w:szCs w:val="28"/>
          <w:lang w:val="en-US"/>
        </w:rPr>
        <w:t>Davidoff</w:t>
      </w:r>
      <w:r>
        <w:rPr>
          <w:sz w:val="28"/>
          <w:szCs w:val="28"/>
        </w:rPr>
        <w:t>. Его имя и история появления пива «Тинькофф» стали легендарными, отчего некоторые даже отказываются верить в существование этого человека.</w:t>
      </w:r>
    </w:p>
    <w:p>
      <w:pPr>
        <w:pStyle w:val="Normal"/>
        <w:ind w:firstLine="720"/>
        <w:jc w:val="both"/>
        <w:rPr/>
      </w:pPr>
      <w:r>
        <w:rPr>
          <w:sz w:val="28"/>
          <w:szCs w:val="28"/>
        </w:rPr>
        <w:t xml:space="preserve">Вот, как сам Олег Юрьевич комментирует появление марки: «В то время пивные бары в Петербурге можно было пересчитать по пальцам. Мне с друзьями приходилось ездить от одного к другому в поиске свободных мест. Однажды в Сан-Франциско я поужинал в ресторане-пивоварне </w:t>
      </w:r>
      <w:r>
        <w:rPr>
          <w:sz w:val="28"/>
          <w:szCs w:val="28"/>
          <w:lang w:val="en-US"/>
        </w:rPr>
        <w:t>Gordon</w:t>
      </w:r>
      <w:r>
        <w:rPr>
          <w:sz w:val="28"/>
          <w:szCs w:val="28"/>
        </w:rPr>
        <w:t>-</w:t>
      </w:r>
      <w:r>
        <w:rPr>
          <w:sz w:val="28"/>
          <w:szCs w:val="28"/>
          <w:lang w:val="en-US"/>
        </w:rPr>
        <w:t>Birsh</w:t>
      </w:r>
      <w:r>
        <w:rPr>
          <w:sz w:val="28"/>
          <w:szCs w:val="28"/>
        </w:rPr>
        <w:t xml:space="preserve">, мне понравилось, и я задумал открыть что-то похожее. Была даже мысль сразу построить пивной заводик (российский рынок пива рос очень активно), но денег не хватило. А ресторан – это хороший способ раскрутить торговую марку. Потом уже я прочитал у Брокгауза и Ефрона, что Тиньковы – это старинный дворянский род, стал копаться в своей родословной и выяснил, что один из моих предков, оказывается, варил пиво… Почему название марки пишется через два «ф»? Ну, не в подражание </w:t>
      </w:r>
      <w:r>
        <w:rPr>
          <w:sz w:val="28"/>
          <w:szCs w:val="28"/>
          <w:lang w:val="en-US"/>
        </w:rPr>
        <w:t>Davidoff</w:t>
      </w:r>
      <w:r>
        <w:rPr>
          <w:sz w:val="28"/>
          <w:szCs w:val="28"/>
        </w:rPr>
        <w:t xml:space="preserve"> и </w:t>
      </w:r>
      <w:r>
        <w:rPr>
          <w:sz w:val="28"/>
          <w:szCs w:val="28"/>
          <w:lang w:val="en-US"/>
        </w:rPr>
        <w:t>Koff</w:t>
      </w:r>
      <w:r>
        <w:rPr>
          <w:sz w:val="28"/>
          <w:szCs w:val="28"/>
        </w:rPr>
        <w:t xml:space="preserve"> – финскому пивному брэнду. «Тинькофф» звучит немного вычурно, поэтому запоминается. К тому же мне хотелось, чтобы была некая граница: вот предприниматель Олег Тинькофф, а вот продукт, торговая марка. Цена была принципиальным решением, я не умею делать дешёвые вещи. Конечно, мы могли бы закупать сырье подешевле, бутылки пластиковые, и тогда отгружали бы пиво вагонами. Мне приятней продавать понемногу, зато не то, что все.»</w:t>
      </w:r>
    </w:p>
    <w:p>
      <w:pPr>
        <w:pStyle w:val="Normal"/>
        <w:ind w:firstLine="720"/>
        <w:jc w:val="both"/>
        <w:rPr>
          <w:sz w:val="28"/>
          <w:szCs w:val="28"/>
        </w:rPr>
      </w:pPr>
      <w:r>
        <w:rPr>
          <w:sz w:val="28"/>
          <w:szCs w:val="28"/>
        </w:rPr>
        <w:t xml:space="preserve">Уникальным конкурентным преимуществом </w:t>
      </w:r>
      <w:r>
        <w:rPr>
          <w:bCs/>
          <w:sz w:val="28"/>
          <w:szCs w:val="28"/>
        </w:rPr>
        <w:t>Тинькофф</w:t>
      </w:r>
      <w:r>
        <w:rPr>
          <w:sz w:val="28"/>
          <w:szCs w:val="28"/>
        </w:rPr>
        <w:t xml:space="preserve"> является наличие сети частных пивоварен (ресторанов) как маркетинговой площадки для продвижения бутылочного пива. Сейчас компания владеет ресторанами в Москве, Петербурге, Самаре, Новосибирске, Уфе, Нижнем Новгороде, Екатеринбурге и Сочи.</w:t>
      </w:r>
    </w:p>
    <w:p>
      <w:pPr>
        <w:pStyle w:val="Normal"/>
        <w:ind w:firstLine="720"/>
        <w:jc w:val="both"/>
        <w:rPr>
          <w:sz w:val="28"/>
          <w:szCs w:val="28"/>
        </w:rPr>
      </w:pPr>
      <w:r>
        <w:rPr>
          <w:sz w:val="28"/>
          <w:szCs w:val="28"/>
        </w:rPr>
        <w:t xml:space="preserve">Ресторан в Санкт-Петербурге открылся в августе 1998 года, в Москве - в декабре 2001 года. На сегодняшний день это одни из самых крупных ресторанов в городе с удобным для посещения месторасположением и необычны они тем, что в одном помещении находится и ресторан, и пивоваренный завод. Непосредственно в ресторанах варится 8 сортов пива. </w:t>
      </w:r>
    </w:p>
    <w:p>
      <w:pPr>
        <w:pStyle w:val="Normal"/>
        <w:ind w:firstLine="720"/>
        <w:jc w:val="both"/>
        <w:rPr>
          <w:sz w:val="28"/>
          <w:szCs w:val="28"/>
        </w:rPr>
      </w:pPr>
      <w:r>
        <w:rPr>
          <w:sz w:val="28"/>
          <w:szCs w:val="28"/>
        </w:rPr>
        <w:t xml:space="preserve">В марте 2003 года </w:t>
      </w:r>
      <w:r>
        <w:rPr>
          <w:bCs/>
          <w:sz w:val="28"/>
          <w:szCs w:val="28"/>
        </w:rPr>
        <w:t>Тинькофф</w:t>
      </w:r>
      <w:r>
        <w:rPr>
          <w:sz w:val="28"/>
          <w:szCs w:val="28"/>
        </w:rPr>
        <w:t xml:space="preserve"> ввел в эксплуатацию первую очередь завода в Пушкине (Санкт-Петербург) стоимостью 20 млн долларов. Это первая российская минипивоварня. На начальном этапе ее мощность составляла 125 000 гектолитров пива в год (3,5 млн бутылок по 0,33 в месяц). В феврале 2004 года мощности завода были удвоены сейчас на заводе производится 7 млн. бутылок или 250 000 гектолитров пива в год. Завод является одним из наиболее современных технологичных производств в России и Восточной Европе, отвечающий международным стандартам пивоварения. На заводе производится пиво </w:t>
      </w:r>
      <w:r>
        <w:rPr>
          <w:bCs/>
          <w:sz w:val="28"/>
          <w:szCs w:val="28"/>
        </w:rPr>
        <w:t>Тинькофф</w:t>
      </w:r>
      <w:r>
        <w:rPr>
          <w:sz w:val="28"/>
          <w:szCs w:val="28"/>
        </w:rPr>
        <w:t xml:space="preserve"> семи сортов: "Платиновое", "Золотое", "Портер", "БОК", "Пшеничное", "Текиза" и "С дымком".</w:t>
      </w:r>
    </w:p>
    <w:p>
      <w:pPr>
        <w:pStyle w:val="Normal"/>
        <w:ind w:firstLine="720"/>
        <w:jc w:val="both"/>
        <w:rPr/>
      </w:pPr>
      <w:r>
        <w:rPr>
          <w:sz w:val="28"/>
          <w:szCs w:val="28"/>
        </w:rPr>
        <w:t>На всех технологических стадиях производства пива «Тинькофф» производится только согласно немецкому закону о чистоте пивоварения, который гласит, что ничего кроме солода, хмеля, дрожжей и воды не следует добавлять для приготовления настоящего пива.</w:t>
      </w:r>
    </w:p>
    <w:p>
      <w:pPr>
        <w:pStyle w:val="Normal"/>
        <w:ind w:firstLine="720"/>
        <w:jc w:val="both"/>
        <w:rPr/>
      </w:pPr>
      <w:r>
        <w:rPr>
          <w:sz w:val="28"/>
          <w:szCs w:val="28"/>
        </w:rPr>
        <w:t>За прошедшие годы «</w:t>
      </w:r>
      <w:r>
        <w:rPr>
          <w:bCs/>
          <w:sz w:val="28"/>
          <w:szCs w:val="28"/>
        </w:rPr>
        <w:t>Тинькофф»</w:t>
      </w:r>
      <w:r>
        <w:rPr>
          <w:sz w:val="28"/>
          <w:szCs w:val="28"/>
        </w:rPr>
        <w:t xml:space="preserve"> стало известным и модным пивом России. Секрет успеха - сочетание уникальности продукта с агрессивной маркетинговой стратегией, четкой логистикой и отлаженной системой дистрибуции.       </w:t>
      </w:r>
    </w:p>
    <w:p>
      <w:pPr>
        <w:pStyle w:val="Normal"/>
        <w:ind w:firstLine="720"/>
        <w:jc w:val="both"/>
        <w:rPr>
          <w:sz w:val="28"/>
          <w:szCs w:val="28"/>
        </w:rPr>
      </w:pPr>
      <w:r>
        <w:rPr>
          <w:sz w:val="28"/>
          <w:szCs w:val="28"/>
        </w:rPr>
        <w:t>При этом следует отметить один интересный момент - хорошо знакомый с американским маркетингом, Олег Тиньков ясно представлял скрытый механизм продвижения продукции. Одним из удачных приемов раскручивания марки – является создание мифа. Использование историй в маркетинге довольно популярно сегодня в США. Корпорации приглашают голливудских сценаристов, чтобы те помогли им, например, правильно расставить акценты в биографии владельца бизнеса, тем самым, превратив ее в захватывающую историю, или придумать интригующую легенду для брэнда. В потоке рекламы наибольшие шансы на успех имеет тот, кто сможет затронуть эмоции людей, - без хорошего сюжета здесь не обойтись.</w:t>
      </w:r>
    </w:p>
    <w:p>
      <w:pPr>
        <w:pStyle w:val="Normal"/>
        <w:ind w:firstLine="720"/>
        <w:jc w:val="both"/>
        <w:rPr/>
      </w:pPr>
      <w:r>
        <w:rPr>
          <w:sz w:val="28"/>
          <w:szCs w:val="28"/>
        </w:rPr>
        <w:t xml:space="preserve">Олег Тиньков для продвижения своей торговой марки придумал историю о дальнем родственнике - Порфирии Тинькове, пивоваре из Сибири, который поставлял свой напиток ко двору Петра I. Идея родилась после того, как Тиньков увидел статью про своих однофамильцев в энциклопедии Брокгауза и Ефрона. Фамильный герб тех Тиньковых теперь изображен на этикетке пива Олега Тинькова. Было даже составлено генеалогическое дерево героев той энциклопедической статьи. "Олег не помнит своего прадеда и прапрадеда, поэтому доподлинно не известно, имеет ли он отношение к этому роду", - рассказывает директор по маркетингу компании </w:t>
      </w:r>
      <w:r>
        <w:rPr>
          <w:bCs/>
          <w:sz w:val="28"/>
          <w:szCs w:val="28"/>
        </w:rPr>
        <w:t>«Тинькофф»</w:t>
      </w:r>
      <w:r>
        <w:rPr>
          <w:sz w:val="28"/>
          <w:szCs w:val="28"/>
        </w:rPr>
        <w:t xml:space="preserve"> Самвел Аветисян. В этом состоит главный недостаток любой маркетинговой сказки про живого человека: хитрость может быть раскрыта</w:t>
      </w:r>
      <w:r>
        <w:rPr/>
        <w:t>.</w:t>
      </w:r>
    </w:p>
    <w:p>
      <w:pPr>
        <w:pStyle w:val="Normal"/>
        <w:ind w:firstLine="720"/>
        <w:jc w:val="both"/>
        <w:rPr>
          <w:sz w:val="28"/>
          <w:szCs w:val="28"/>
        </w:rPr>
      </w:pPr>
      <w:r>
        <w:rPr>
          <w:sz w:val="28"/>
          <w:szCs w:val="28"/>
        </w:rPr>
        <w:t>Миф о пиве «Тинькофф»</w:t>
      </w:r>
    </w:p>
    <w:p>
      <w:pPr>
        <w:pStyle w:val="Normal"/>
        <w:ind w:firstLine="720"/>
        <w:jc w:val="both"/>
        <w:rPr>
          <w:i/>
          <w:i/>
          <w:iCs/>
          <w:sz w:val="28"/>
          <w:szCs w:val="28"/>
        </w:rPr>
      </w:pPr>
      <w:r>
        <w:rPr>
          <w:i/>
          <w:iCs/>
          <w:sz w:val="28"/>
          <w:szCs w:val="28"/>
        </w:rPr>
        <w:t>Тиньковы - дворянский род, исходит от Архипа Буникевского, выехавшего к великому князю Василию Темному. Сын Архипа - Федор, назвался Буниным и был родоначальником великого рода Буниных. Один из внуков Федора - Тихон Григорьевич Бунин, по прозвищу Тинько, стал родоначальником Тинъковых.</w:t>
        <w:br/>
        <w:t>Многие Тиньковы в разные годы исправно служили Российскому Престолу стольниками, воеводами, стряпчими и в других чинах. За долгую и добросовестную службу были жалованы от российских государей поместьями и чинами. Все это доказывается предоставленной на поместья грамотой, справками архива Вотчинного Департамента, разрядного архива, родословной Тиньковых и записями в родословной книге Московского Дворянского Собрания. Род Тинъковых внесен в гербовник родовой книги Московской и Орловской губерний</w:t>
      </w:r>
    </w:p>
    <w:p>
      <w:pPr>
        <w:pStyle w:val="Normal"/>
        <w:ind w:firstLine="720"/>
        <w:jc w:val="both"/>
        <w:rPr>
          <w:i/>
          <w:i/>
          <w:iCs/>
          <w:sz w:val="28"/>
          <w:szCs w:val="28"/>
        </w:rPr>
      </w:pPr>
      <w:r>
        <w:rPr>
          <w:i/>
          <w:iCs/>
          <w:sz w:val="28"/>
          <w:szCs w:val="28"/>
        </w:rPr>
        <w:t>Никифор Леонтьевич Тиньков служил стольником и воеводой в г. Карачев при царе Федоре Алексеевиче. Кузьма Силыч Тиньков был убит в 1659 г. под городом Конотопом.</w:t>
      </w:r>
    </w:p>
    <w:p>
      <w:pPr>
        <w:pStyle w:val="Normal"/>
        <w:ind w:firstLine="425"/>
        <w:jc w:val="both"/>
        <w:rPr>
          <w:i/>
          <w:i/>
          <w:iCs/>
          <w:sz w:val="28"/>
          <w:szCs w:val="28"/>
        </w:rPr>
      </w:pPr>
      <w:r>
        <w:rPr>
          <w:i/>
          <w:iCs/>
          <w:sz w:val="28"/>
          <w:szCs w:val="28"/>
        </w:rPr>
        <w:t>При великом русском царе Петре I Порфирий Васильевич Тиньков открыл в Сибири собственное дело - пивоваренный завод. Пиво славилось своим вкусом и качеством на всю Сибирь и поставлялось ко двору государя Петра I.</w:t>
      </w:r>
    </w:p>
    <w:p>
      <w:pPr>
        <w:pStyle w:val="Normal"/>
        <w:ind w:firstLine="720"/>
        <w:jc w:val="both"/>
        <w:rPr>
          <w:i/>
          <w:i/>
          <w:iCs/>
          <w:sz w:val="28"/>
          <w:szCs w:val="28"/>
        </w:rPr>
      </w:pPr>
      <w:r>
        <w:rPr>
          <w:i/>
          <w:iCs/>
          <w:sz w:val="28"/>
          <w:szCs w:val="28"/>
        </w:rPr>
        <w:t>В древности потребление пива в России было широко распространено. Солод для варки пива русские умели готовить с глубокой древности. По отзывам иностранцев, русское пиво было вкусное, но мутное. Иногда пиво подпаривали патокой и добавляли ягодные смеси. В древних русских летописях упоминается напиток под названием "перевар", который готовился русскими из пива и меда и отличался большей крепостью. Со времен Иоанна Ш пиво вместе с хлебным вином продавалось в царевых кабаках. В середине XXVII века крестьяне варили свое домашнее пиво, брагу и мед четыре раза в год, обычно на Великий день, Дмитриевскую субботу, масленицу и Рождество Христово. Эти праздники назывались "особым пивцом". Крестьяне варили пиво для себя, не для продажи. Уже существовали и несколько больших пивоваренных заводов.</w:t>
      </w:r>
    </w:p>
    <w:p>
      <w:pPr>
        <w:pStyle w:val="Normal"/>
        <w:ind w:firstLine="720"/>
        <w:jc w:val="both"/>
        <w:rPr>
          <w:i/>
          <w:i/>
          <w:iCs/>
          <w:sz w:val="28"/>
          <w:szCs w:val="28"/>
        </w:rPr>
      </w:pPr>
      <w:r>
        <w:rPr>
          <w:i/>
          <w:iCs/>
          <w:sz w:val="28"/>
          <w:szCs w:val="28"/>
        </w:rPr>
        <w:t>В XIX веке пиво стали варить повсеместно к большим праздникам, свадьбам и другим торжествам, а также на продажу. Уже к 1894 г. в России работало 1318 заводов.. В 1896г. для усовершенствования пивоваренного дела в России был создан "Союз пивоваренных заводчиков России". Под попечительством этого союза были созданы школы пивоварения, испытательные станции и лаборатории, музеи, выставки.</w:t>
      </w:r>
    </w:p>
    <w:p>
      <w:pPr>
        <w:pStyle w:val="Normal"/>
        <w:ind w:firstLine="720"/>
        <w:jc w:val="both"/>
        <w:rPr/>
      </w:pPr>
      <w:r>
        <w:rPr>
          <w:i/>
          <w:iCs/>
          <w:sz w:val="28"/>
          <w:szCs w:val="28"/>
        </w:rPr>
        <w:t>После революции пивоваренное производство в России было развалено. Коммунисты вели усиленную антиалкогольную пропаганду. Многие заводы были разрушены полностью, были утрачены оригинальные рецепты приготовления русского пива. Однако некоторые рецепты все же сохранились. В своем родном сибирском городе в семейном архиве, на листе пожелтевшей бумаги, Олег Тиньков нашел рецепт приготовления напитка, похожего на пиво, и решил возродить разрушенное семейное дело. Олег Тиньков открыл первый в Санкт-Петербурге пивоваренный завод-ресторан, где посетители могут увидеть процесс варки восьми сортов нефильтрованного пива.</w:t>
      </w:r>
    </w:p>
    <w:p>
      <w:pPr>
        <w:pStyle w:val="Normal"/>
        <w:ind w:firstLine="720"/>
        <w:jc w:val="both"/>
        <w:rPr>
          <w:i/>
          <w:i/>
          <w:iCs/>
          <w:sz w:val="28"/>
          <w:szCs w:val="28"/>
        </w:rPr>
      </w:pPr>
      <w:r>
        <w:rPr>
          <w:i/>
          <w:iCs/>
          <w:sz w:val="28"/>
          <w:szCs w:val="28"/>
        </w:rPr>
      </w:r>
    </w:p>
    <w:p>
      <w:pPr>
        <w:pStyle w:val="Normal"/>
        <w:ind w:firstLine="720"/>
        <w:rPr>
          <w:sz w:val="28"/>
          <w:szCs w:val="28"/>
        </w:rPr>
      </w:pPr>
      <w:r>
        <w:rPr>
          <w:sz w:val="28"/>
          <w:szCs w:val="28"/>
        </w:rPr>
        <w:t>Всплеск заказов на поиск родственников из дворян пришелся на 2003 г., - говорит историк, составляющий генеалогические древа на заказ, пожелавший остаться неназванным. - Но родственники большинства бизнесменов были обычными крестьянами. Это обижает многих, и они просят придумать историю их рода. При этом они ставят обязательное условие, чтобы предки занимались тем же делом, что и они сейчас".</w:t>
        <w:br/>
        <w:t>Специалисты по маркетингу вообще неоднозначно оценивают использование истории живого человека для строительства брэнда. "У таких брэндов существует негативный момент: они сильно зависят от человека. Если он совершит некрасивый поступок, это отразится на продажах", - говорит председатель совета директоров агентства a2z marketing Андрей Стась. Яркий пример тому - Владимир Довгань. После того как в обществе отношение к нему изменилось, брэнды "Довгань" сразу потеряли былую притягательность. Тем не менее, маркетологи получают много заказов от владельцев компаний, которые хотят сделать свое имя фирменным брэндом, даже если этого не требует бизнес.</w:t>
      </w:r>
    </w:p>
    <w:p>
      <w:pPr>
        <w:pStyle w:val="Normal"/>
        <w:ind w:firstLine="720"/>
        <w:jc w:val="both"/>
        <w:rPr>
          <w:sz w:val="28"/>
          <w:szCs w:val="28"/>
        </w:rPr>
      </w:pPr>
      <w:r>
        <w:rPr>
          <w:sz w:val="28"/>
          <w:szCs w:val="28"/>
        </w:rPr>
        <w:t xml:space="preserve">Что же касается поиска российскими бизнесменами предков реальных или вымышленных, то стремление к этому легко объяснимо. 70 лет в истории была амнезия и теперь все, что связано с корнями, вызывает интерес, считает Самвел Аветисян из компании </w:t>
      </w:r>
      <w:r>
        <w:rPr>
          <w:bCs/>
          <w:sz w:val="28"/>
          <w:szCs w:val="28"/>
        </w:rPr>
        <w:t>«Тинькофф»</w:t>
      </w:r>
      <w:r>
        <w:rPr>
          <w:sz w:val="28"/>
          <w:szCs w:val="28"/>
        </w:rPr>
        <w:t>.</w:t>
      </w:r>
    </w:p>
    <w:p>
      <w:pPr>
        <w:pStyle w:val="Normal"/>
        <w:ind w:firstLine="720"/>
        <w:jc w:val="both"/>
        <w:rPr>
          <w:sz w:val="28"/>
          <w:szCs w:val="28"/>
        </w:rPr>
      </w:pPr>
      <w:r>
        <w:rPr>
          <w:sz w:val="28"/>
          <w:szCs w:val="28"/>
        </w:rPr>
        <w:t>"Эмоциональная история брэнда - обязательное условие его успеха. Чем она понятнее, тем легче донести ее до потребителя и тем проще поддерживать интерес к брэнду", - говорит вице-президент по маркетингу группы "Русский алкоголь" Вадим Касьянов.</w:t>
      </w:r>
    </w:p>
    <w:p>
      <w:pPr>
        <w:pStyle w:val="Normal"/>
        <w:ind w:firstLine="720"/>
        <w:jc w:val="both"/>
        <w:rPr/>
      </w:pPr>
      <w:r>
        <w:rPr>
          <w:sz w:val="28"/>
          <w:szCs w:val="28"/>
        </w:rPr>
        <w:t>"Люди доверяют проверенным временем маркам, рецептам и традициям. Если мы запустим новый продукт и скажем, что он сделан по старинным рецептам, то никто в это не поверит, - рассказывает начальник отдела рекламы группы "ОСТ" Александр Моргачев. - Мы получили у наследников право на использование торговой марки «Шустовъ» и с 2002 г. выпускаем водку и коньяк под этой маркой.</w:t>
      </w:r>
    </w:p>
    <w:p>
      <w:pPr>
        <w:pStyle w:val="Normal"/>
        <w:ind w:firstLine="720"/>
        <w:jc w:val="both"/>
        <w:rPr/>
      </w:pPr>
      <w:r>
        <w:rPr>
          <w:sz w:val="28"/>
          <w:szCs w:val="28"/>
        </w:rPr>
        <w:t>"Страсть к историям - это часть того, что означает быть человеком, неотъемлемая часть самого homo sapiens, - пишет бывший директор Датского института футурологии Ролф Йенсен в книге "Общество мечты". - Мы всегда жили не только в физическом, но и в духовном мире". По его мнению, потребители будущего будут совершать покупки в зависимости от эмоциональной истории, которую содержит тот или иной товар.</w:t>
      </w:r>
    </w:p>
    <w:p>
      <w:pPr>
        <w:pStyle w:val="Normal"/>
        <w:ind w:firstLine="720"/>
        <w:jc w:val="both"/>
        <w:rPr>
          <w:sz w:val="28"/>
          <w:szCs w:val="28"/>
        </w:rPr>
      </w:pPr>
      <w:r>
        <w:rPr>
          <w:sz w:val="28"/>
          <w:szCs w:val="28"/>
        </w:rPr>
      </w:r>
    </w:p>
    <w:sectPr>
      <w:headerReference w:type="default" r:id="rId2"/>
      <w:type w:val="nextPage"/>
      <w:pgSz w:w="11906" w:h="16838"/>
      <w:pgMar w:left="1701" w:right="850" w:gutter="0" w:header="708" w:top="1134" w:footer="0" w:bottom="1134"/>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13:33:00Z</dcterms:created>
  <dc:creator>Бодарев Игорь Васильевич</dc:creator>
  <dc:description/>
  <dc:language>en-US</dc:language>
  <cp:lastModifiedBy>Бодарев Игорь Васильевич</cp:lastModifiedBy>
  <cp:lastPrinted>2004-11-30T16:11:00Z</cp:lastPrinted>
  <dcterms:modified xsi:type="dcterms:W3CDTF">2004-11-30T13:17:00Z</dcterms:modified>
  <cp:revision>9</cp:revision>
  <dc:subject/>
  <dc:title>Введение</dc:title>
</cp:coreProperties>
</file>