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аспекты продвижения торговой марки пива на российский рынок, учитывая принятые изменения в налоговом законодательстве, предполагается уменьшение рынка пива 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воваренная отрасль будет терять 1,5 млрд руб. в год из-за принятия Госдумой закона об ограничении продажи и потребления пива. Такие цифры привел представитель Союза Пивоваров Вячеслав Мамонтов, сообщает радиостанция "Эхо Москвы". По словам Мамонтова, предусмотренные в законопроекте меры могут привести к тому, что уже в следующем году производство пива в стране снизится на 10 проц., а бюджет потеряет более миллиарда рублей от неуплаты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пивного бренда «Тинькофф» неясны в связи, как ни странно, с поведением самого владельца марки. В то время как другие состоятельные российские бизнесмены начиная с момента ареста и заключения в тюрьму нефтяного миллиардера Михаила Ходорковского придерживаются кремлевской линии, Тиньков наслаждается своим состоянием, свободой слова и свободой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фть и свобода возможно, они не всегда хорошо уживаются», - заметил Тиньков с улыбкой во время интервью в прошлом году, имея в виду Ходорковского, суд над которым по обвинению в неуплате налогов начинается, – «Пиво и свобода сочетаются». Так же, как сочетаются пиво и еда, если судить по успеху сети ресторанов-минипивоварен, которыми владеет Тиньков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иньков так или иначе почти создал категорию высококачественного пива в России и чувствует потребность подчеркнуть контраст между своим продуктом и тем напитком, которое ветераны пивного фронта помнят с советских времен, когда качество было настолько низким, что впору было добавлять в пиво шампунь, чтобы появилась пена. Когда финансовый кризис 1998 года сделал импортные продукты, включая пиво, малодоступными для большинства людей, начало развиваться отечественное производство. </w:t>
      </w:r>
    </w:p>
    <w:p>
      <w:pPr>
        <w:pStyle w:val="Style15"/>
        <w:ind w:firstLine="720"/>
        <w:rPr/>
      </w:pPr>
      <w:r>
        <w:rPr>
          <w:sz w:val="28"/>
          <w:szCs w:val="28"/>
        </w:rPr>
        <w:t xml:space="preserve">«Мы производим высококачественное пиво для молодых людей с деньгами, для людей, которым еще нет 40, для банкиров, белых воротничков, у которых есть хорошая работа и которые любят бывать в обществе», -  говорит Тиньков, - «Они не хотят пить плохое российское пиво, некоторые сорта которого, извините меня, это просто солодовый напиток». «Так почему я должен делать скучную рекламу с бабушкой?», - спрашивает он. </w:t>
      </w:r>
    </w:p>
    <w:p>
      <w:pPr>
        <w:pStyle w:val="Style15"/>
        <w:ind w:firstLine="720"/>
        <w:rPr/>
      </w:pPr>
      <w:r>
        <w:rPr>
          <w:sz w:val="28"/>
          <w:szCs w:val="28"/>
        </w:rPr>
        <w:t xml:space="preserve">За Тиньковым последовали несколько других российских пивоваров, которые начали производить конкурентное высококачественное пиво, например «Варштайнер». «Но, в итоге, это продукт для определенного сегмента рынка», - говорит Алексей Язиков, аналитик потребительских товаров в Aton Capital, маклерской фирме в Москве. 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«Его рестораны-минипивоварни в Москве и других городах хорошая идея», -  добавляет Язиков, - «Пиво свежее, хотя в некоторых из этих ресторанов пол-литра стоит 90 рублей». Это около 3,09 долларов, в три раза больше средней стоимости пива в московском магазине. Средний россиянин зарабатывает около 250 долларов в месяц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По словам Тинькова, его компания, доходы от продаж которой в 2003 году составили около 35 млн. долларов, в 2005 году достигнет отметки в 200 млн. Некоторые аналитики пивоваренной индустрии считают, что доходы от продаж "Тинькофф" могут максимум удвоится или утроится, но не больше, особенно если компания будет по-прежнему производить только высококачественное и дорогое пиво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И все же Тиньков уверен, что капитализм в какой-либо форме останется в России, хотя и с примесью бюрократизма и цинизма. «Политики не хотят терять власть», - объясняет он, - «Они хотят покупать голоса, им нужны деньги, и бизнес должен платить. Это капитализм. К сожалению, никто не придумал лучшей системы. Но капитализм все же лучше, чем коммунизм. Это было ужасно»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Я соглашаюсь с мнением Олега Тинькова, что политикам в России нужны деньги и пивоваренная отрасль будет платить за голоса избирателей. Так что, пойдя на уступки негодующей общественности, политики в первую очередь попытались защитить себя, а во-вторую, чего не понимают пивовары они защищают свою дойную корову, т.е. их самих. В ближайшее время больших изменений больше не будет. 1,5 млд. рублей не слишком большие деньги для всей пивоваренной отрасли. Из двух зол выбирают меньшее. 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240"/>
      <w:jc w:val="both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33:00Z</dcterms:created>
  <dc:creator>surgucheva</dc:creator>
  <dc:description/>
  <cp:keywords/>
  <dc:language>en-US</dc:language>
  <cp:lastModifiedBy>surgucheva</cp:lastModifiedBy>
  <dcterms:modified xsi:type="dcterms:W3CDTF">2004-11-14T19:09:00Z</dcterms:modified>
  <cp:revision>11</cp:revision>
  <dc:subject/>
  <dc:title>Выводы</dc:title>
</cp:coreProperties>
</file>