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3.3. Положения об обществе с ограниченной ответственностью</w:t>
      </w:r>
    </w:p>
    <w:p>
      <w:pPr>
        <w:pStyle w:val="Normal"/>
        <w:jc w:val="center"/>
        <w:rPr>
          <w:b/>
          <w:b/>
          <w:sz w:val="28"/>
          <w:szCs w:val="28"/>
        </w:rPr>
      </w:pPr>
      <w:r>
        <w:rPr>
          <w:b/>
          <w:sz w:val="28"/>
          <w:szCs w:val="28"/>
        </w:rPr>
      </w:r>
    </w:p>
    <w:p>
      <w:pPr>
        <w:pStyle w:val="Normal"/>
        <w:ind w:firstLine="720"/>
        <w:jc w:val="both"/>
        <w:rPr/>
      </w:pPr>
      <w:r>
        <w:rPr>
          <w:sz w:val="28"/>
          <w:szCs w:val="28"/>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 87 ГК).</w:t>
      </w:r>
    </w:p>
    <w:p>
      <w:pPr>
        <w:pStyle w:val="Normal"/>
        <w:ind w:firstLine="720"/>
        <w:jc w:val="both"/>
        <w:rPr>
          <w:sz w:val="28"/>
          <w:szCs w:val="28"/>
        </w:rPr>
      </w:pPr>
      <w:r>
        <w:rPr>
          <w:sz w:val="28"/>
          <w:szCs w:val="28"/>
        </w:rPr>
        <w:t>Ранее действовавшим законодательством (ст. 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w:t>
      </w:r>
    </w:p>
    <w:p>
      <w:pPr>
        <w:pStyle w:val="Normal"/>
        <w:ind w:firstLine="720"/>
        <w:jc w:val="both"/>
        <w:rPr/>
      </w:pPr>
      <w:r>
        <w:rPr>
          <w:sz w:val="28"/>
          <w:szCs w:val="28"/>
        </w:rPr>
        <w:t>Общество с ограниченной ответственностью является наиболее типичной формой «компании одного лица» и в развитых зарубежных правопорядках. Поэтому абз. 1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 для предотвращения исключения ответственности его учредителя – физического лица, которое могло ибы противоречить правилу п. 3 ст. 56 ГК.</w:t>
      </w:r>
    </w:p>
    <w:p>
      <w:pPr>
        <w:pStyle w:val="Normal"/>
        <w:ind w:firstLine="720"/>
        <w:jc w:val="both"/>
        <w:rPr>
          <w:sz w:val="28"/>
          <w:szCs w:val="28"/>
        </w:rPr>
      </w:pPr>
      <w:r>
        <w:rPr>
          <w:sz w:val="28"/>
          <w:szCs w:val="28"/>
        </w:rPr>
        <w:t>ГК предусматривает необходимость установления предельного количества участников такого общества. Мировой опыт свидетельствует о необходимости установления такой границы на уровне от 30 до 50 участников, с тем чтобы это общество отличалось от акционерного общества, у которого, напротив, обычно предусматривается необходимый минимум участников. Необоснованное ограничение отечественного законодательства о приватизации формой акционерного общества привело к созданию обществ с ограниченной ответственностью («акционерных обществ закрытого типа») на базе приватизированных государственных предприятий с тысячами участников, что резко искажает нормальную юридическую конструкцию и рассчитанные на нее правила. В действительности речь, конечно, должна была бы идти о создании на таких предприятий не «закрытых обществ», а нормальных производственных кооперативов, конструкция которых вполне соответствует всем требованиям и пожеланиям учредителей таких организаций. В настоящее время законодатель при разработке законов об акционерных обществах и об обществах с ограниченной ответственностью должен прямо решить судьбу «закрытых обществ», созданных до 8 декабря 1994 года. Именно поэтому ГК ограничился в этом вопросе отсылкой к данным законам (п. 1 ст. 88).</w:t>
      </w:r>
    </w:p>
    <w:p>
      <w:pPr>
        <w:pStyle w:val="Normal"/>
        <w:ind w:firstLine="720"/>
        <w:jc w:val="center"/>
        <w:rPr>
          <w:i/>
          <w:i/>
          <w:sz w:val="28"/>
          <w:szCs w:val="28"/>
        </w:rPr>
      </w:pPr>
      <w:r>
        <w:rPr>
          <w:i/>
          <w:sz w:val="28"/>
          <w:szCs w:val="28"/>
        </w:rPr>
        <w:t xml:space="preserve">Создание, реорганизация и ликвидация </w:t>
      </w:r>
    </w:p>
    <w:p>
      <w:pPr>
        <w:pStyle w:val="Normal"/>
        <w:ind w:firstLine="720"/>
        <w:jc w:val="center"/>
        <w:rPr>
          <w:i/>
          <w:i/>
          <w:sz w:val="28"/>
          <w:szCs w:val="28"/>
        </w:rPr>
      </w:pPr>
      <w:r>
        <w:rPr>
          <w:i/>
          <w:sz w:val="28"/>
          <w:szCs w:val="28"/>
        </w:rPr>
        <w:t>общества с ограниченной ответственностью</w:t>
      </w:r>
    </w:p>
    <w:p>
      <w:pPr>
        <w:pStyle w:val="Normal"/>
        <w:ind w:firstLine="720"/>
        <w:jc w:val="both"/>
        <w:rPr/>
      </w:pPr>
      <w:r>
        <w:rPr>
          <w:sz w:val="28"/>
          <w:szCs w:val="28"/>
        </w:rPr>
        <w:t>Поскольку учредители общества не обязаны лично участвовать в его деятельности, общество должно иметь органы, выражающие его волю как юридического лица (ст. 53 ГК). В связи с этим появляется необходимость в разработке и принятии устава общества, решающего эти и другие вопросы. Воля же учредителей на создание общества и условия участия в нем выражаются в учредительном договоре. Таким образом, общество с ограниченной ответственностью должно иметь два учредительных документа – учредительный договор и устав, если, разумеется, оно не создано одним учредителем (п. 1       ст. 89). Закон называет в п. 2 ст. 89 ГК обязательные условия, необходимые для учредительных документов общества. При отсутствии хотя бы одного их них учредительные документы общества не могут быть зарегистрированы.</w:t>
      </w:r>
    </w:p>
    <w:p>
      <w:pPr>
        <w:pStyle w:val="Normal"/>
        <w:ind w:firstLine="720"/>
        <w:jc w:val="both"/>
        <w:rPr/>
      </w:pPr>
      <w:r>
        <w:rPr>
          <w:sz w:val="28"/>
          <w:szCs w:val="28"/>
        </w:rPr>
        <w:t>Общество с ограниченной ответственностью реорганизуется или ликвидируется по единогласному решению его участников (п.1 ст. 92). Оно может быть ликвидировано и по общим основаниям ликвидации юридических лиц        (ст. 61 ГК). Что касается его реорганизации в форме преобразования, то такое возможно лишь в форму другого общества либо производственного кооператива, но не в товарищество. Данное ограничение вызвано тем, что общество может включать в свой состав не только профессиональных предпринимателей и не связано с необходимостью несения ответственности по его долгам личным имуществом участников, что является необходимым признаком товарищества.</w:t>
      </w:r>
    </w:p>
    <w:p>
      <w:pPr>
        <w:pStyle w:val="Normal"/>
        <w:ind w:firstLine="720"/>
        <w:jc w:val="center"/>
        <w:rPr>
          <w:i/>
          <w:i/>
          <w:sz w:val="28"/>
          <w:szCs w:val="28"/>
        </w:rPr>
      </w:pPr>
      <w:r>
        <w:rPr>
          <w:i/>
          <w:sz w:val="28"/>
          <w:szCs w:val="28"/>
        </w:rPr>
        <w:t>Управление в обществе с ограниченной ответственностью</w:t>
      </w:r>
    </w:p>
    <w:p>
      <w:pPr>
        <w:pStyle w:val="Normal"/>
        <w:ind w:firstLine="720"/>
        <w:jc w:val="both"/>
        <w:rPr>
          <w:sz w:val="28"/>
          <w:szCs w:val="28"/>
        </w:rPr>
      </w:pPr>
      <w:r>
        <w:rPr>
          <w:sz w:val="28"/>
          <w:szCs w:val="28"/>
        </w:rPr>
        <w:t>В обществе с ограниченной ответственностью обязательно создается двухзвенная система управления его делами. Высшим органом общества (п. 1     ст. 91 ГК) является общее собрание его участников, правомочное решать основные вопросы деятельности общества. Некоторые вопросы составляют исключительную компетенцию общего собрания общества, которая ни при каких условиях, в том числе по решению общего собрания, не может быть передана исполнительному органу общества. К исключительной компетенции общего собрания относятся вопросы об изменении устава общества, включая размер его уставного капитала, формирование и отзыв исполнительных органов общества и его ревизионной комиссии, утверждение годовых отчетов и бухгалтерских балансов общества, а также принятие решений о реорганизации и ликвидации общества. Перечисленные вопросы составляют минимум исключительной компетенции общего собрания общества, которая может быть расширена (но не уменьшена) его уставом или законом.</w:t>
      </w:r>
    </w:p>
    <w:p>
      <w:pPr>
        <w:pStyle w:val="Normal"/>
        <w:ind w:firstLine="720"/>
        <w:jc w:val="both"/>
        <w:rPr>
          <w:sz w:val="28"/>
          <w:szCs w:val="28"/>
        </w:rPr>
      </w:pPr>
      <w:r>
        <w:rPr>
          <w:sz w:val="28"/>
          <w:szCs w:val="28"/>
        </w:rPr>
        <w:t>Все вопросы, не отнесенные к исключительной компетенции собрания общества, входят в компетенцию его исполнительного органа (директора, правления и т.п.). Этот последний в соответствии с абз. 2 п. 1 ст. 91 ГК может быть единоличным, в том числе и необязательно избранным из числа участников общества. Это открывает возможность найма обществом управляющего по контракту либо заключения специального договора с управляющей компанией (коммерческой организацией).</w:t>
      </w:r>
    </w:p>
    <w:p>
      <w:pPr>
        <w:pStyle w:val="Normal"/>
        <w:ind w:firstLine="720"/>
        <w:jc w:val="both"/>
        <w:rPr>
          <w:sz w:val="28"/>
          <w:szCs w:val="28"/>
        </w:rPr>
      </w:pPr>
      <w:r>
        <w:rPr>
          <w:sz w:val="28"/>
          <w:szCs w:val="28"/>
        </w:rPr>
        <w:t>Ревизионная комиссия (в небольших обществах – ревизор) не является органом общества, выражающим его долю в гражданских правоотношениях. Для контроля за деятельностью исполнительных органов общества его участники могут использовать внешний аудит (п. 4 ст. 91). Обязательность внешнего аудита может предусматриваться либо законом, либо уставом самого общества. В соответствии с ними требовать проведения независимой аудиторской проверки вправе как общее собрание общества, так и определенное количество его участников, обладающих известной долей в его уставном капитале. Само общество не обязано публиковать результаты своей отчетности, что отличает его от акционерного общества (п. 5 ст. 91 ГК).</w:t>
      </w:r>
    </w:p>
    <w:p>
      <w:pPr>
        <w:pStyle w:val="Normal"/>
        <w:ind w:firstLine="720"/>
        <w:jc w:val="center"/>
        <w:rPr>
          <w:i/>
          <w:i/>
          <w:sz w:val="28"/>
          <w:szCs w:val="28"/>
        </w:rPr>
      </w:pPr>
      <w:r>
        <w:rPr>
          <w:i/>
          <w:sz w:val="28"/>
          <w:szCs w:val="28"/>
        </w:rPr>
        <w:t>Имущество общества с ограниченной ответственностью</w:t>
      </w:r>
    </w:p>
    <w:p>
      <w:pPr>
        <w:pStyle w:val="Normal"/>
        <w:ind w:firstLine="720"/>
        <w:jc w:val="both"/>
        <w:rPr>
          <w:sz w:val="28"/>
          <w:szCs w:val="28"/>
        </w:rPr>
      </w:pPr>
      <w:r>
        <w:rPr>
          <w:sz w:val="28"/>
          <w:szCs w:val="28"/>
        </w:rPr>
        <w:t>Кодекс не содержит правил о системе имущественных фондов, обязательно образуемых в обществе с ограниченной ответственностью. Основу имущественной обособленности такого общества составляет его уставный капитал (фонд), к которому предъявляются более высокие требования, чем к складочному капиталу в товариществах. Ведь участники этого общества заранее исключают свою ответственность по его долгам личным имуществом, и кредиторам общества приходится рассчитывать лишь на его уставный капитал. Поэтому абз. 2 п. 1 ст. 90 ГК прямо называет его минимальной гарантией интересов кредиторов общества.</w:t>
      </w:r>
    </w:p>
    <w:p>
      <w:pPr>
        <w:pStyle w:val="Normal"/>
        <w:ind w:firstLine="720"/>
        <w:jc w:val="both"/>
        <w:rPr>
          <w:sz w:val="28"/>
          <w:szCs w:val="28"/>
        </w:rPr>
      </w:pPr>
      <w:r>
        <w:rPr>
          <w:sz w:val="28"/>
          <w:szCs w:val="28"/>
        </w:rPr>
        <w:t>Размер уставного капитала общества с ограниченной ответственностью ни при каких условиях не может быть меньше суммы, установленной законом. В отсутствии специальных правил закона об обществах с ограниченной ответственностью сохраняет силу требование подп. «г» п. 3 Положения о порядке государственной регистрации субъектов предпринимательской деятельности, утвержденного Указом Президента РФ от 8 июля 1994 года менее суммы, равной 100-кратному размеру минимальной оплаты труда в месяц, установленной законодательством на дату представления учредительных документов общества для регистрации.</w:t>
      </w:r>
    </w:p>
    <w:p>
      <w:pPr>
        <w:pStyle w:val="Normal"/>
        <w:ind w:firstLine="720"/>
        <w:jc w:val="both"/>
        <w:rPr/>
      </w:pPr>
      <w:r>
        <w:rPr>
          <w:sz w:val="28"/>
          <w:szCs w:val="28"/>
        </w:rPr>
        <w:t>Если размер уставного капитала общества становится ниже указанного лимита в силу любых причин (неоплата участниками уставного капитала в течение первого года работы общества, фактическое уменьшение по окончании второго и последующего годов деятельности общества и т.д.), общество подлежит ликвидации, поскольку его кредиторы не смогут рассчитывать даже на предусмотренный законом минимум. Конечно, участники общества вправе восполнить образовавшийся недостаток капитала, если они не хотят его ликвидации.</w:t>
      </w:r>
    </w:p>
    <w:p>
      <w:pPr>
        <w:pStyle w:val="Normal"/>
        <w:ind w:firstLine="720"/>
        <w:jc w:val="both"/>
        <w:rPr>
          <w:sz w:val="28"/>
          <w:szCs w:val="28"/>
        </w:rPr>
      </w:pPr>
      <w:r>
        <w:rPr>
          <w:sz w:val="28"/>
          <w:szCs w:val="28"/>
        </w:rPr>
        <w:t>Все члены общества обязаны участвовать в образовании его уставного капитала путем уплаты своих взносов и не могут быть ни при каких условиях освобождены от выполнения этой своей обязанности (п. 2 ст. 90 ГК). Однако они имею возможность оплатить уставный капитал общества в рассрочку, внеся его половину не в момент регистрации, а в течение первого года работы общества. Вместе с тем пока капитал общества не оплачен полностью, поскольку участники общества не полностью внесли свои вклады, они несут солидарную с обществом и друг с другом ответственность перед его кредиторами своим личным имуществом в пределах неоплаченной части вклада.</w:t>
      </w:r>
    </w:p>
    <w:p>
      <w:pPr>
        <w:pStyle w:val="Normal"/>
        <w:ind w:firstLine="720"/>
        <w:jc w:val="both"/>
        <w:rPr>
          <w:sz w:val="28"/>
          <w:szCs w:val="28"/>
        </w:rPr>
      </w:pPr>
      <w:r>
        <w:rPr>
          <w:sz w:val="28"/>
          <w:szCs w:val="28"/>
        </w:rPr>
        <w:t>Уменьшение уставного капитала общества по сравнению с зарегистрированным (хотя бы до величины, превышающей установленный законом минимум) ослабляет гарантии кредиторов общества, то есть препятствует выполнению этим капиталом своего основного назначения. Для предотвращения таких ситуаций вводится понятие чистых активов общества, с которыми сравнивается уставный капитал общества на конец финансового года, то есть при подведении итогов его работы за год. Под чистыми активами в данном случае понимается фактическая стоимость всего имущества общества за вычетом стоимости имеющихся долгов (пассивов).</w:t>
      </w:r>
    </w:p>
    <w:p>
      <w:pPr>
        <w:pStyle w:val="Normal"/>
        <w:ind w:firstLine="720"/>
        <w:jc w:val="both"/>
        <w:rPr/>
      </w:pPr>
      <w:r>
        <w:rPr>
          <w:sz w:val="28"/>
          <w:szCs w:val="28"/>
        </w:rPr>
        <w:t>Если размер чистых активов общества в конце второго и каждого последующего финансового года работы общества, когда его уставный капитал должен быть не только объявлен, но и оплачен, уменьшится ниже размера этого капитала, общество должно объявить и зарегистрировать это уменьшение своего капитала. При этом требуется обязательное уведомление всех кредиторов общества (п. 5 ст. 90 ГК), а они могут потребовать досрочного исполнения или прекращения соответствующих обязательств с возложением на общество возникших убытков. Ясно, что общество не вправе в такой ситуации выплачивать дивиденд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бщество подлежит ликвидации.</w:t>
      </w:r>
    </w:p>
    <w:p>
      <w:pPr>
        <w:pStyle w:val="Normal"/>
        <w:ind w:firstLine="720"/>
        <w:jc w:val="both"/>
        <w:rPr/>
      </w:pPr>
      <w:r>
        <w:rPr>
          <w:sz w:val="28"/>
          <w:szCs w:val="28"/>
        </w:rPr>
        <w:t>Вместе с тем указанные правила не требуют постоянного наличия соответствующего минимального капитала в каждый момент деятельности общества. Такое требование закон выдвигает лишь при подведении годовых финансовых итогов работы общества.</w:t>
      </w:r>
    </w:p>
    <w:p>
      <w:pPr>
        <w:pStyle w:val="Normal"/>
        <w:ind w:firstLine="720"/>
        <w:jc w:val="both"/>
        <w:rPr/>
      </w:pPr>
      <w:r>
        <w:rPr>
          <w:sz w:val="28"/>
          <w:szCs w:val="28"/>
        </w:rPr>
        <w:t>Увеличение же уставного капитала общества допускается только после полной оплаты всего объявленного капитала, то есть внесения вкладов участниками в полном объеме (п. 6 ст. 90 ГК). Ведь «увеличение»  неоплаченного капитала учредителями общества означало бы освобождение их от обязанности его полной уплаты.</w:t>
      </w:r>
    </w:p>
    <w:p>
      <w:pPr>
        <w:pStyle w:val="Normal"/>
        <w:ind w:firstLine="720"/>
        <w:jc w:val="both"/>
        <w:rPr/>
      </w:pPr>
      <w:r>
        <w:rPr>
          <w:sz w:val="28"/>
          <w:szCs w:val="28"/>
        </w:rPr>
        <w:t>Участник общества с ограниченной ответственностью вправе передать свою долю или ее часть иным лицам. Доля участника в уставном капитале общества, по существу, является обязательным правом требования, поэтому на ее передачу (уступку) распространяются правила об уступке прав (ст. 382-390 ГК), в том числе об оформление такой сделки и о необходимости извещения об этом обязанных лиц  (в данном случае общества). Это требует также внесения изменений в учредительные документы общества и их последующей регистрации.</w:t>
      </w:r>
    </w:p>
    <w:p>
      <w:pPr>
        <w:pStyle w:val="Normal"/>
        <w:ind w:firstLine="720"/>
        <w:jc w:val="both"/>
        <w:rPr>
          <w:sz w:val="28"/>
          <w:szCs w:val="28"/>
        </w:rPr>
      </w:pPr>
      <w:r>
        <w:rPr>
          <w:sz w:val="28"/>
          <w:szCs w:val="28"/>
        </w:rPr>
        <w:t>При отчуждении всей доли участник добровольно выбывает из общества, а при отчуждении ее части его правомочия уменьшаются. Исключается отчуждение неоплаченной части доли (п. 4 ст. 93 ГК), ибо она еще не стала полноценным имущественным правом. При этом все расчеты отчуждатель производит с приобретателем доли, а не с обществом.</w:t>
      </w:r>
    </w:p>
    <w:p>
      <w:pPr>
        <w:pStyle w:val="Normal"/>
        <w:ind w:firstLine="720"/>
        <w:jc w:val="both"/>
        <w:rPr>
          <w:sz w:val="28"/>
          <w:szCs w:val="28"/>
        </w:rPr>
      </w:pPr>
      <w:r>
        <w:rPr>
          <w:sz w:val="28"/>
          <w:szCs w:val="28"/>
        </w:rPr>
        <w:t>Приобретение доли или ее части лицом, не участвующим в обществе, порождает для последнего обязанность принять его в члены общества. Поскольку для других участников это не всегда целесообразно, п. 2 ст. 93 ГК допускает установление в уставе общества запрета на отчуждение доли или ее части третьим лицам. Если такой запрет отсутствует, при продаже (или мене) доли или ее части лицу, не участвующему в обществе, у оставшихся участников возникает право преимущественной покупки этой доли. Такое право распространяется только на случаи отчуждения доли в форме купли-продажи (или мены) и принадлежит всем участникам общества пропорционально размерам их долей в уставном капитале (если уставом общества или соглашением всех его участников не предусмотрено иное, например деление доли на равные части или возможность ее приобретения участниками общества поочередно и т.д.). Осуществление этого права производится по общим правилам ст. 250 ГК.</w:t>
      </w:r>
    </w:p>
    <w:p>
      <w:pPr>
        <w:pStyle w:val="Normal"/>
        <w:ind w:firstLine="720"/>
        <w:jc w:val="both"/>
        <w:rPr>
          <w:sz w:val="28"/>
          <w:szCs w:val="28"/>
        </w:rPr>
      </w:pPr>
      <w:r>
        <w:rPr>
          <w:sz w:val="28"/>
          <w:szCs w:val="28"/>
        </w:rPr>
        <w:t>Если доля (или ее часть) отчуждается одним участником общества другому, у остальных участников никаких преимуществ прав не возникает. Если же участники общества отказываются от приобретения доли, а устав исключает ее отчуждение третьим лицам, общество должно само приобрести эту долю у отчуждателя.  При их отсутствии общество само вправе выбрать способ исполнения своего обязательства (ст. 320 ГК).</w:t>
      </w:r>
    </w:p>
    <w:p>
      <w:pPr>
        <w:pStyle w:val="Normal"/>
        <w:ind w:firstLine="720"/>
        <w:jc w:val="both"/>
        <w:rPr>
          <w:sz w:val="28"/>
          <w:szCs w:val="28"/>
        </w:rPr>
      </w:pPr>
      <w:r>
        <w:rPr>
          <w:sz w:val="28"/>
          <w:szCs w:val="28"/>
        </w:rPr>
        <w:t>Приобретенная обществом доля участника не может оставаться у общества, ибо оно не может быть одновременно и должником, и кредитором в отношении этого требования. Поэтому согласно п. 5 ст. 93 ГК общество должно либо реализовать эту долю своим участникам, либо уменьшить свой уставный капитал на эту долю (ст. 413), известив об этом кредиторов общества.</w:t>
      </w:r>
    </w:p>
    <w:p>
      <w:pPr>
        <w:pStyle w:val="Normal"/>
        <w:ind w:firstLine="720"/>
        <w:jc w:val="both"/>
        <w:rPr>
          <w:sz w:val="28"/>
          <w:szCs w:val="28"/>
        </w:rPr>
      </w:pPr>
      <w:r>
        <w:rPr>
          <w:sz w:val="28"/>
          <w:szCs w:val="28"/>
        </w:rPr>
        <w:t>В случае смерти физического лица или реорганизации юридического лица, бывшего участником общества, их доли могут перейти к их наследникам или правопреемникам. На этом основании они вправе принятия их в члены общества. Однако устав общества может исключить такую возможность либо поставить ее в зависимость от воли всех других участников. В этих случаях за наследниками или иными правопреемниками сохраняется лишь право на компенсацию указанной доли за счет общества. Характер и порядок такой компенсации предусматривается учредительными документами общества (в отсутствие правил специального закона), а при их отсутствии определяется самим обществом (ст. 320 ГК). При этом доля умершего или реорганизованного участника фактически переходит к обществу, что требует либо распределить ее между оставшимися участниками, либо соответственно уменьшить свой уставный капитал, известив об этом своих кредиторов.</w:t>
      </w:r>
    </w:p>
    <w:p>
      <w:pPr>
        <w:pStyle w:val="Normal"/>
        <w:jc w:val="center"/>
        <w:rPr>
          <w:i/>
          <w:i/>
          <w:sz w:val="28"/>
          <w:szCs w:val="28"/>
        </w:rPr>
      </w:pPr>
      <w:r>
        <w:rPr>
          <w:i/>
          <w:sz w:val="28"/>
          <w:szCs w:val="28"/>
        </w:rPr>
      </w:r>
    </w:p>
    <w:sectPr>
      <w:headerReference w:type="default" r:id="rId2"/>
      <w:type w:val="nextPage"/>
      <w:pgSz w:w="11906" w:h="16838"/>
      <w:pgMar w:left="1701" w:right="850" w:gutter="0" w:header="708" w:top="1134" w:footer="0"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0:13:00Z</dcterms:created>
  <dc:creator>surgucheva</dc:creator>
  <dc:description/>
  <cp:keywords/>
  <dc:language>en-US</dc:language>
  <cp:lastModifiedBy>surgucheva</cp:lastModifiedBy>
  <dcterms:modified xsi:type="dcterms:W3CDTF">2004-11-14T18:32:00Z</dcterms:modified>
  <cp:revision>7</cp:revision>
  <dc:subject/>
  <dc:title>Общество с ограниченной ответственностью</dc:title>
</cp:coreProperties>
</file>