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4.5. Механизм регулирования давления между рулоном и несущими валам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Плотная намотка бумаги на продольно-резательном станке достигается путем прижима наматываемого рулона к несущим валам. Для этой цели служит прижимный валик, устанавливаемый над наматываемым рулоном. Схема сил, действующих на рулон и несущие валы, показана на рис. 4.5.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/>
        <w:object w:dxaOrig="3314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45pt;height:209.7pt" filled="f" o:ole="">
            <v:imagedata r:id="rId3" o:title=""/>
          </v:shape>
          <o:OLEObject Type="Embed" ProgID="" ShapeID="ole_rId2" DrawAspect="Content" ObjectID="_646278084" r:id="rId2"/>
        </w:objec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с. 4.5.1. Схема нагрузок на несущие вал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Общая вертикальная нагрузка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  <w:lang w:val="en-US"/>
        </w:rPr>
        <w:t>o</w:t>
      </w:r>
      <w:r>
        <w:rPr>
          <w:rFonts w:cs="Arial" w:ascii="Arial" w:hAnsi="Arial"/>
          <w:sz w:val="28"/>
        </w:rPr>
        <w:t xml:space="preserve">  на несущие валы складывается из веса намотанной бумаг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б</w:t>
      </w:r>
      <w:r>
        <w:rPr>
          <w:rFonts w:cs="Arial" w:ascii="Arial" w:hAnsi="Arial"/>
          <w:sz w:val="28"/>
        </w:rPr>
        <w:t xml:space="preserve">, веса намоточного вала (если он установлен)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и давления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п</w:t>
      </w:r>
      <w:r>
        <w:rPr>
          <w:rFonts w:cs="Arial" w:ascii="Arial" w:hAnsi="Arial"/>
          <w:sz w:val="28"/>
        </w:rPr>
        <w:t xml:space="preserve"> прижимного вала на рулон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йное давление между рулоном и несущими валами равн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5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2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угол между вертикалью и линией соединения центров рулона и несуще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В свою очередь, угол </w:t>
      </w:r>
      <w:r>
        <w:rPr>
          <w:rFonts w:eastAsia="Symbol" w:cs="Symbol" w:ascii="Symbol" w:hAnsi="Symbol"/>
          <w:sz w:val="28"/>
        </w:rPr>
        <w:t></w:t>
      </w:r>
      <w:r>
        <w:rPr>
          <w:rFonts w:cs="Arial" w:ascii="Arial" w:hAnsi="Arial"/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с – половина расстояния между центрами несущих валов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– соответственно радиусы рулона и несущих валов, м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Установлено, что достаточная плотность намотки достигается при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rFonts w:cs="Arial" w:ascii="Arial" w:hAnsi="Arial"/>
          <w:sz w:val="28"/>
        </w:rPr>
        <w:t xml:space="preserve">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. С таким давлением прижимается прижимной валик в начале намотки бумаги. По мере увеличения радиуса рулона его вес возрастает, и чтобы сохранить линейное давление рулона на несущие валы постоянным, прижимный валик вывешивают с помощью специальных механизмов вывешивания. При достижении  </w:t>
      </w: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8"/>
          <w:vertAlign w:val="subscript"/>
        </w:rPr>
        <w:t>н</w:t>
      </w:r>
      <w:r>
        <w:rPr>
          <w:rFonts w:cs="Arial" w:ascii="Arial" w:hAnsi="Arial"/>
          <w:sz w:val="28"/>
        </w:rPr>
        <w:t xml:space="preserve"> = (3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4)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Н/м его выводят из контакта с рулоном, и далее плотность намотки обеспечивается действием веса рулона на несущие валы. Для автоматизации процесса вывешивания прижимного вала на современных ПРС устанавливают программные регуляторы дав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5:00Z</dcterms:created>
  <dc:creator>Arton</dc:creator>
  <dc:description/>
  <dc:language>en-US</dc:language>
  <cp:lastModifiedBy>Arton</cp:lastModifiedBy>
  <dcterms:modified xsi:type="dcterms:W3CDTF">2002-06-13T10:25:00Z</dcterms:modified>
  <cp:revision>1</cp:revision>
  <dc:subject/>
  <dc:title>4</dc:title>
</cp:coreProperties>
</file>