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1561968466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674822984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674376766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