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По принципу действия: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а) с использованием сил трения  (фрикционные, ременные)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б) работающие в результате возникновения давления между зубьями и     кулачками.</w:t>
      </w:r>
    </w:p>
    <w:p>
      <w:pPr>
        <w:pStyle w:val="Normal"/>
        <w:spacing w:lineRule="auto" w:line="48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оектируемый привод  состоит (Рисунок из задание) из электродвигателя (1), клиноременной передачи (2), конического зубатого редуктора (3), кулачково-дисковой муфты. </w:t>
      </w:r>
    </w:p>
    <w:p>
      <w:pPr>
        <w:pStyle w:val="Normal"/>
        <w:spacing w:lineRule="auto" w:line="480"/>
        <w:ind w:hanging="0"/>
        <w:jc w:val="left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</w:rPr>
        <w:tab/>
        <w:t>Шнековый пресс непрерывного действия производит выдавливание сока из предварительно измельченных и обработанными ферментными препаратами плодов и ягод. Через загрузочную воронку в корпусе сырье попадает к винтовому шнеку (5) с полым рабочим валом, помещенным внутри цилиндра (6). При вращении шнека происходит перемещения массы внутри цилиндра с отжатием сока. Степень отжатия регулируется конусом (7). Полученный сок отводится через отверстия в цилиндре (6) и в полом валу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Выбор электродвигателя. Кинематический и </w:t>
        <w:br/>
        <w:t>силовой расчет привода</w:t>
      </w:r>
    </w:p>
    <w:p>
      <w:pPr>
        <w:pStyle w:val="FR3"/>
        <w:spacing w:lineRule="auto" w:line="4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FR3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ор электродвигателя</w:t>
      </w:r>
    </w:p>
    <w:p>
      <w:pPr>
        <w:pStyle w:val="FR3"/>
        <w:spacing w:lineRule="auto" w:line="480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ходные данные: 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Мощность на валу барабана – </w:t>
      </w:r>
      <w:r>
        <w:rPr>
          <w:rFonts w:cs="Times New Roman" w:ascii="Times New Roman" w:hAnsi="Times New Roman"/>
          <w:bCs/>
          <w:i/>
        </w:rPr>
        <w:t>Р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2,6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Частота вращения барабана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хронная частота вращения вала двигателя </w:t>
        <w:softHyphen/>
        <w:softHyphen/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С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7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3"/>
        <w:spacing w:lineRule="auto" w:line="360"/>
        <w:ind w:firstLine="660"/>
        <w:rPr/>
      </w:pPr>
      <w:r>
        <w:rPr>
          <w:rFonts w:cs="Times New Roman" w:ascii="Times New Roman" w:hAnsi="Times New Roman"/>
          <w:bCs/>
        </w:rPr>
        <w:t>Принимаются следующие значения КПД по таблице 1.1 [1, с 5]: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1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5 – КПД клиноременной передач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2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6 – КПД закрытой зубчатой передачи с коническими колесам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9 – КПД пары подшипников.</w:t>
      </w:r>
    </w:p>
    <w:p>
      <w:pPr>
        <w:pStyle w:val="FR3"/>
        <w:spacing w:lineRule="auto" w:line="480"/>
        <w:ind w:left="720" w:hanging="0"/>
        <w:rPr/>
      </w:pPr>
      <w:r>
        <w:rPr>
          <w:rFonts w:cs="Times New Roman" w:ascii="Times New Roman" w:hAnsi="Times New Roman"/>
          <w:bCs/>
          <w:iCs/>
        </w:rPr>
        <w:t>Общий КПД определяется по формуле [1, с 4, ф (1.2)]:</w:t>
      </w:r>
    </w:p>
    <w:p>
      <w:pPr>
        <w:pStyle w:val="FR3"/>
        <w:spacing w:lineRule="auto" w:line="480"/>
        <w:ind w:left="3540" w:firstLine="708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1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2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Cs/>
          <w:i/>
          <w:iCs/>
          <w:vertAlign w:val="superscript"/>
        </w:rPr>
        <w:t>2</w:t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(1.1)</w:t>
      </w:r>
    </w:p>
    <w:p>
      <w:pPr>
        <w:pStyle w:val="FR3"/>
        <w:spacing w:lineRule="auto" w:line="480"/>
        <w:jc w:val="center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cs="Times New Roman" w:ascii="Times New Roman" w:hAnsi="Times New Roman"/>
          <w:bCs/>
          <w:iCs/>
        </w:rPr>
        <w:t>0,95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6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9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=0,894</w:t>
      </w:r>
    </w:p>
    <w:p>
      <w:pPr>
        <w:pStyle w:val="FR3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пределяется требуемая мощность электродвигателя по формуле </w:t>
        <w:br/>
        <w:t>[1, с 4, ф (1.1)]:</w:t>
      </w:r>
    </w:p>
    <w:p>
      <w:pPr>
        <w:pStyle w:val="FR3"/>
        <w:spacing w:lineRule="auto" w:line="480"/>
        <w:ind w:left="4260" w:hanging="0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Times New Roman" w:ascii="Times New Roman" w:hAnsi="Times New Roman"/>
          <w:bCs/>
        </w:rPr>
        <w:tab/>
        <w:tab/>
        <w:tab/>
        <w:tab/>
        <w:tab/>
        <w:tab/>
        <w:t>(1.2)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ГОСТ 19523-81 принимается исходя из синхронной частоты вращения электродвигатель марки 4АМ112МВ8У3, характеристики которо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Мощность двигателя – </w:t>
      </w: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ДВ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3</w:t>
      </w:r>
      <w:r>
        <w:rPr>
          <w:bCs/>
          <w:i/>
          <w:sz w:val="28"/>
          <w:szCs w:val="28"/>
        </w:rPr>
        <w:t xml:space="preserve"> кВ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Номинальная частота вращения –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НОМ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00 </w:t>
      </w:r>
      <w:r>
        <w:rPr>
          <w:bCs/>
          <w:i/>
          <w:sz w:val="28"/>
          <w:szCs w:val="28"/>
        </w:rPr>
        <w:t>об/м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3pt;height:168.45pt" filled="f" o:ole="">
            <v:imagedata r:id="rId3" o:title=""/>
          </v:shape>
          <o:OLEObject Type="Embed" ProgID="" ShapeID="ole_rId2" DrawAspect="Content" ObjectID="_99024178" r:id="rId2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Кинематическая схема привода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 xml:space="preserve">Угловая скорость 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/>
          <w:sz w:val="28"/>
          <w:szCs w:val="28"/>
        </w:rPr>
        <w:t>рад/с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нематический расчет привода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Cs/>
          <w:i/>
          <w:i/>
          <w:iCs/>
          <w:sz w:val="28"/>
        </w:rPr>
      </w:pPr>
      <w:r>
        <w:rPr>
          <w:bCs/>
          <w:sz w:val="28"/>
        </w:rPr>
        <w:tab/>
        <w:t>Определяем общее передаточное число привода по формуле [1, с 8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В соответствии с рекомендацией [1, с 7] производится разбивка общего передаточного числа на частные составляющи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клиноременной передачи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4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зубчатой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6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едварительно принимается по ГОСТ дл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 тогда определяется число для клиноременной передачи по формуле [1, с 8]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4248" w:hanging="0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Определяются частоты вращения валов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480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угловые скорости валов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.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овой расчет</w:t>
      </w:r>
    </w:p>
    <w:p>
      <w:pPr>
        <w:pStyle w:val="Normal"/>
        <w:spacing w:lineRule="auto" w:line="480"/>
        <w:ind w:left="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мощность на валах привода: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ДВ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bCs/>
          <w:i/>
          <w:sz w:val="28"/>
        </w:rPr>
        <w:t xml:space="preserve"> кВт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7 </w:t>
      </w:r>
      <w:r>
        <w:rPr>
          <w:bCs/>
          <w:i/>
          <w:sz w:val="28"/>
        </w:rPr>
        <w:t>кВт,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</w:t>
      </w:r>
      <w:r>
        <w:rPr>
          <w:bCs/>
          <w:i/>
          <w:sz w:val="28"/>
        </w:rPr>
        <w:t xml:space="preserve"> Р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7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6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6 </w:t>
      </w:r>
      <w:r>
        <w:rPr>
          <w:bCs/>
          <w:i/>
          <w:sz w:val="28"/>
        </w:rPr>
        <w:t>кВт.</w:t>
      </w:r>
      <w:r>
        <w:br w:type="page"/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вращающие моменты на валах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.</w:t>
      </w:r>
    </w:p>
    <w:p>
      <w:pPr>
        <w:pStyle w:val="Normal"/>
        <w:spacing w:lineRule="auto" w:line="480"/>
        <w:ind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Кинематические и силовые зависимости сводятся в таблицу 1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Таблица 1 – Параметры прив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95"/>
        <w:gridCol w:w="1605"/>
        <w:gridCol w:w="1802"/>
        <w:gridCol w:w="1968"/>
        <w:gridCol w:w="965"/>
        <w:gridCol w:w="9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в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ind w:left="-109" w:right="-10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ращения, </w:t>
            </w:r>
            <w:r>
              <w:rPr>
                <w:b/>
                <w:bCs/>
                <w:i/>
                <w:sz w:val="28"/>
              </w:rPr>
              <w:t>об/м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гловая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скорость, </w:t>
            </w:r>
            <w:r>
              <w:rPr>
                <w:b/>
                <w:bCs/>
                <w:i/>
                <w:sz w:val="28"/>
              </w:rPr>
              <w:t>рад/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Вращающий момент, </w:t>
            </w:r>
            <w:r>
              <w:rPr>
                <w:b/>
                <w:bCs/>
                <w:i/>
                <w:sz w:val="28"/>
              </w:rPr>
              <w:t>Н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Передаваемая мощность, </w:t>
            </w:r>
            <w:r>
              <w:rPr>
                <w:b/>
                <w:bCs/>
                <w:i/>
                <w:sz w:val="28"/>
              </w:rPr>
              <w:t>кВ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аточное чис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Расчет клиноременной передачи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9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39,56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шкив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70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шкив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73,3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2,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>Режим работы средний число смен –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.1  Определение геометрических параметров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По номограмме [1, с 134] по частоте вращения ведущего шкива и передаваемой мощности принимается сечение клинового ремня «Б»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ем диаметр ведущего шкива по формуле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2832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Cs/>
          <w:sz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20898-75 принимается диаметр шкива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2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Диаметр ведомого шкива определяется по формуле [1, с 130, ф (7.25)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U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(1</w:t>
      </w:r>
      <w:r>
        <w:rPr>
          <w:bCs/>
          <w:i/>
          <w:sz w:val="28"/>
        </w:rPr>
        <w:t>-</w:t>
      </w:r>
      <w:r>
        <w:rPr>
          <w:rFonts w:eastAsia="Symbol" w:cs="Symbol" w:ascii="Symbol" w:hAnsi="Symbol"/>
          <w:bCs/>
          <w:i/>
          <w:sz w:val="28"/>
          <w:lang w:val="en-US"/>
        </w:rPr>
        <w:t></w:t>
      </w:r>
      <w:r>
        <w:rPr>
          <w:bCs/>
          <w:sz w:val="28"/>
        </w:rPr>
        <w:t>)</w:t>
      </w:r>
      <w:r>
        <w:rPr>
          <w:bCs/>
          <w:i/>
          <w:sz w:val="28"/>
        </w:rPr>
        <w:tab/>
        <w:tab/>
        <w:tab/>
        <w:tab/>
        <w:tab/>
      </w:r>
      <w:r>
        <w:rPr>
          <w:bCs/>
          <w:sz w:val="28"/>
        </w:rPr>
        <w:t>(2.2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– коэффициент скольжения,  </w:t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=0,02 [1, с 20]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125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2,8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(1-0,02)=343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 xml:space="preserve">Принимаем по ГОСТ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35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>Уточняем передаточное число передачи по формул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ются межосевые расстояния, по формулам [1, с 130, ф (7.26)] 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минимальное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1</w:t>
      </w:r>
      <w:r>
        <w:rPr>
          <w:bCs/>
          <w:i/>
          <w:sz w:val="28"/>
        </w:rPr>
        <w:t>+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+</w:t>
      </w:r>
      <w:r>
        <w:rPr>
          <w:bCs/>
          <w:i/>
          <w:sz w:val="28"/>
          <w:lang w:val="en-US"/>
        </w:rPr>
        <w:t>T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,</w:t>
        <w:tab/>
        <w:tab/>
        <w:tab/>
        <w:tab/>
        <w:t>(2.4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высота сечения ремня, для типа «Б» </w:t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10,5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125+355)+10,5</w:t>
      </w:r>
      <w:r>
        <w:rPr>
          <w:rFonts w:eastAsia="Symbol" w:cs="Symbol" w:ascii="Symbol" w:hAnsi="Symbol"/>
          <w:bCs/>
          <w:sz w:val="28"/>
        </w:rPr>
        <w:t></w:t>
      </w:r>
      <w:r>
        <w:rPr>
          <w:bCs/>
          <w:sz w:val="28"/>
        </w:rPr>
        <w:t xml:space="preserve">27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максимальное: </w:t>
      </w:r>
    </w:p>
    <w:p>
      <w:pPr>
        <w:pStyle w:val="Normal"/>
        <w:spacing w:lineRule="auto" w:line="480"/>
        <w:ind w:left="3540" w:firstLine="708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i/>
          <w:sz w:val="28"/>
          <w:lang w:val="en-US"/>
        </w:rPr>
        <w:t>+d</w:t>
      </w:r>
      <w:r>
        <w:rPr>
          <w:bCs/>
          <w:sz w:val="28"/>
          <w:vertAlign w:val="subscript"/>
          <w:lang w:val="en-US"/>
        </w:rPr>
        <w:t>2</w:t>
        <w:tab/>
        <w:tab/>
        <w:tab/>
        <w:tab/>
      </w:r>
      <w:r>
        <w:rPr>
          <w:bCs/>
          <w:sz w:val="28"/>
          <w:vertAlign w:val="subscript"/>
        </w:rPr>
        <w:tab/>
      </w:r>
      <w:r>
        <w:rPr>
          <w:bCs/>
          <w:sz w:val="28"/>
          <w:vertAlign w:val="subscript"/>
          <w:lang w:val="en-US"/>
        </w:rPr>
        <w:tab/>
      </w:r>
      <w:r>
        <w:rPr>
          <w:bCs/>
          <w:sz w:val="28"/>
          <w:lang w:val="en-US"/>
        </w:rPr>
        <w:t>(2.5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25</w:t>
      </w:r>
      <w:r>
        <w:rPr>
          <w:bCs/>
          <w:sz w:val="28"/>
          <w:lang w:val="en-US"/>
        </w:rPr>
        <w:t>+</w:t>
      </w:r>
      <w:r>
        <w:rPr>
          <w:bCs/>
          <w:sz w:val="28"/>
        </w:rPr>
        <w:t>355</w:t>
      </w:r>
      <w:r>
        <w:rPr>
          <w:bCs/>
          <w:sz w:val="28"/>
          <w:lang w:val="en-US"/>
        </w:rPr>
        <w:t>=</w:t>
      </w:r>
      <w:r>
        <w:rPr>
          <w:bCs/>
          <w:sz w:val="28"/>
        </w:rPr>
        <w:t>480</w:t>
      </w:r>
      <w:r>
        <w:rPr>
          <w:bCs/>
          <w:sz w:val="28"/>
          <w:lang w:val="en-US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расчетно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6)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sz w:val="28"/>
        </w:rPr>
        <w:t xml:space="preserve">применяем </w:t>
      </w:r>
      <w:r>
        <w:rPr>
          <w:bCs/>
          <w:i/>
          <w:sz w:val="28"/>
          <w:lang w:val="en-US"/>
        </w:rPr>
        <w:t>a=</w:t>
      </w:r>
      <w:r>
        <w:rPr>
          <w:bCs/>
          <w:sz w:val="28"/>
        </w:rPr>
        <w:t xml:space="preserve">380 </w:t>
      </w:r>
      <w:r>
        <w:rPr>
          <w:bCs/>
          <w:i/>
          <w:sz w:val="28"/>
        </w:rPr>
        <w:t>мм.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>Определяется расчетная длина ремня по формуле [1, с 121, ф (7.7)]:</w:t>
      </w:r>
    </w:p>
    <w:p>
      <w:pPr>
        <w:pStyle w:val="Normal"/>
        <w:spacing w:lineRule="auto" w:line="480"/>
        <w:ind w:left="2832" w:firstLine="708"/>
        <w:rPr>
          <w:bCs/>
          <w:i/>
          <w:i/>
          <w:i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>(2.7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12841-80 принимается длина ремня </w:t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 xml:space="preserve">=1600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Уточняем межосевое расстояние по формуле [1, с 137, ф (7.27)]: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</w:rPr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bCs/>
        </w:rPr>
        <w:tab/>
        <w:tab/>
        <w:tab/>
      </w:r>
      <w:r>
        <w:rPr>
          <w:bCs/>
          <w:sz w:val="28"/>
          <w:szCs w:val="28"/>
        </w:rPr>
        <w:t>(2.8)</w:t>
      </w:r>
    </w:p>
    <w:p>
      <w:pPr>
        <w:pStyle w:val="Normal"/>
        <w:spacing w:lineRule="auto" w:line="360"/>
        <w:ind w:hanging="0"/>
        <w:rPr>
          <w:bCs/>
          <w:sz w:val="28"/>
          <w:lang w:val="en-US"/>
        </w:rPr>
      </w:pPr>
      <w:r>
        <w:rPr>
          <w:bCs/>
          <w:sz w:val="28"/>
        </w:rPr>
        <w:t>где</w:t>
        <w:tab/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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+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  <w:tab/>
        <w:tab/>
        <w:tab/>
      </w:r>
      <w:r>
        <w:rPr>
          <w:bCs/>
          <w:sz w:val="28"/>
        </w:rPr>
        <w:tab/>
      </w:r>
      <w:r>
        <w:rPr>
          <w:bCs/>
          <w:sz w:val="28"/>
          <w:lang w:val="en-US"/>
        </w:rPr>
        <w:tab/>
        <w:t>(2.9)</w:t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-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bCs/>
          <w:sz w:val="28"/>
          <w:lang w:val="en-US"/>
        </w:rPr>
        <w:t>(2.10)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>3,14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 xml:space="preserve">(125+355)=754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</w:t>
      </w:r>
      <w:r>
        <w:rPr>
          <w:bCs/>
          <w:sz w:val="28"/>
          <w:lang w:val="en-US"/>
        </w:rPr>
        <w:t>125-355)</w:t>
      </w:r>
      <w:r>
        <w:rPr>
          <w:bCs/>
          <w:sz w:val="28"/>
          <w:vertAlign w:val="superscript"/>
          <w:lang w:val="en-US"/>
        </w:rPr>
        <w:t>2</w:t>
      </w:r>
      <w:r>
        <w:rPr>
          <w:bCs/>
          <w:sz w:val="28"/>
          <w:lang w:val="en-US"/>
        </w:rPr>
        <w:t xml:space="preserve">=52900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00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bCs/>
          <w:lang w:val="en-US"/>
        </w:rPr>
        <w:t xml:space="preserve"> </w:t>
      </w:r>
      <w:r>
        <w:rPr>
          <w:bCs/>
          <w:i/>
        </w:rPr>
        <w:t>мм</w:t>
      </w:r>
      <w:r>
        <w:rPr>
          <w:bCs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  <w:lang w:val="en-US"/>
        </w:rPr>
        <w:tab/>
      </w:r>
      <w:r>
        <w:rPr>
          <w:bCs/>
          <w:sz w:val="28"/>
        </w:rPr>
        <w:t>Определяется угол обхвата ведущего шкива по формуле [1, с 137, ф (7.28)]: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ab/>
        <w:tab/>
        <w:tab/>
        <w:tab/>
        <w:tab/>
        <w:t>(2.11)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т. к. 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=147º43</w:t>
      </w:r>
      <w:r>
        <w:rPr>
          <w:bCs/>
          <w:sz w:val="28"/>
          <w:vertAlign w:val="superscript"/>
        </w:rPr>
        <w:t>/</w:t>
      </w:r>
      <w:r>
        <w:rPr>
          <w:bCs/>
          <w:sz w:val="28"/>
        </w:rPr>
        <w:t>&gt;[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]=120º – угол обхвата достаточный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ем число ремней по формуле:</w:t>
      </w:r>
    </w:p>
    <w:p>
      <w:pPr>
        <w:pStyle w:val="Normal"/>
        <w:spacing w:lineRule="auto" w:line="480"/>
        <w:ind w:left="2832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коэффициент учитывающий режим и условия работы передачи, принимается по таблице 7,10 [1, с 136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sz w:val="28"/>
        </w:rPr>
        <w:t>=1,2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режим и условия, принимается по таблице 7,9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>0,92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число ремней, в передаче предполагая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 xml:space="preserve">3 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>=</w:t>
      </w:r>
      <w:r>
        <w:rPr>
          <w:bCs/>
          <w:sz w:val="28"/>
        </w:rPr>
        <w:t>0,95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 xml:space="preserve">– </w:t>
      </w:r>
      <w:r>
        <w:rPr>
          <w:bCs/>
          <w:sz w:val="28"/>
        </w:rPr>
        <w:t xml:space="preserve">коэффициент учитывающий угол обхвата ведущего шкива, при </w:t>
      </w:r>
      <w:r>
        <w:rPr>
          <w:rFonts w:eastAsia="Symbol" w:cs="Symbol" w:ascii="Symbol" w:hAnsi="Symbol"/>
          <w:bCs/>
          <w:sz w:val="28"/>
        </w:rPr>
        <w:t></w:t>
      </w:r>
      <w:r>
        <w:rPr>
          <w:bCs/>
          <w:sz w:val="28"/>
        </w:rPr>
        <w:t xml:space="preserve">=147º38’ </w:t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>=0,90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</w:t>
        <w:softHyphen/>
        <w:t xml:space="preserve"> мощность передаваемая одним клиновым ремнем типа «Б», по таблице 7,8 [1, с 132] </w:t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2 </w:t>
      </w:r>
      <w:r>
        <w:rPr>
          <w:bCs/>
          <w:i/>
          <w:sz w:val="28"/>
        </w:rPr>
        <w:t>кВт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инимаем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3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>Определяем ширину обода шкива по формуле [1, с 138]: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z</w:t>
      </w:r>
      <w:r>
        <w:rPr>
          <w:bCs/>
          <w:i/>
          <w:sz w:val="28"/>
        </w:rPr>
        <w:t>-</w:t>
      </w:r>
      <w:r>
        <w:rPr>
          <w:bCs/>
          <w:sz w:val="28"/>
        </w:rPr>
        <w:t>1)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l+</w:t>
      </w:r>
      <w:r>
        <w:rPr>
          <w:bCs/>
          <w:sz w:val="28"/>
          <w:lang w:val="en-US"/>
        </w:rPr>
        <w:t>2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f</w:t>
        <w:tab/>
        <w:tab/>
        <w:tab/>
        <w:tab/>
        <w:tab/>
      </w:r>
      <w:r>
        <w:rPr>
          <w:bCs/>
          <w:sz w:val="28"/>
          <w:lang w:val="en-US"/>
        </w:rPr>
        <w:t>(2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9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, </w:t>
      </w:r>
      <w:r>
        <w:rPr>
          <w:bCs/>
          <w:i/>
          <w:sz w:val="28"/>
          <w:lang w:val="en-US"/>
        </w:rPr>
        <w:t>f</w:t>
      </w:r>
      <w:r>
        <w:rPr>
          <w:bCs/>
          <w:sz w:val="28"/>
        </w:rPr>
        <w:t xml:space="preserve">=12,5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 – параметры канавок шкива из таблицы 7,12 [1, с 138].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3-1)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19+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12,5=63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.2 Определение натяжения ветвей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Натяжение ветвей определяется по формуле [1, с 136, ф (7.30)]: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</w:rPr>
        <w:tab/>
        <w:tab/>
        <w:tab/>
        <w:tab/>
        <w:tab/>
        <w:t>(2.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V</w:t>
      </w:r>
      <w:r>
        <w:rPr>
          <w:bCs/>
          <w:sz w:val="28"/>
        </w:rPr>
        <w:t xml:space="preserve"> – окружная скорость ремня, </w:t>
      </w:r>
      <w:r>
        <w:rPr>
          <w:bCs/>
          <w:i/>
          <w:sz w:val="28"/>
        </w:rPr>
        <w:t>м/с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sz w:val="28"/>
        </w:rPr>
        <w:t xml:space="preserve"> – коэффициент, учитывающий центробежную силу, при сечении «Б» </w:t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i/>
          <w:sz w:val="28"/>
        </w:rPr>
        <w:t>=</w:t>
      </w:r>
      <w:r>
        <w:rPr>
          <w:bCs/>
          <w:sz w:val="28"/>
        </w:rPr>
        <w:t>0,18 [1, с 136]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8"/>
        </w:rPr>
        <w:tab/>
        <w:tab/>
        <w:tab/>
        <w:tab/>
        <w:tab/>
        <w:tab/>
        <w:t>(2.14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/с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2.3 Определение силы действующей на вал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 xml:space="preserve">По формуле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1, с 136, ф (7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31)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15)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i/>
          <w:sz w:val="28"/>
          <w:szCs w:val="28"/>
        </w:rPr>
        <w:t>Н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Расчет зубчатых колес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7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103,5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омо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500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2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омо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вал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26,2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3.1 Выбор материала колес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Допускаемое контактные напряжения по формуле [1, с 33, ф (3.9)]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цикле, значения по таблице 3.2 [1, с 34]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долговеч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тельной эксплуатац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1,15;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+70=2·245+70=560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3.2 Определение геометрических параметров конической передачи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колеса, по формуле [1, с 49, ф (3.29)]:</w:t>
      </w:r>
    </w:p>
    <w:p>
      <w:pPr>
        <w:pStyle w:val="Normal"/>
        <w:spacing w:lineRule="auto" w:line="48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 при консольном расположении шестерни 1,3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– коэффициент ширины венца по отношению к внешнему конусному расстоянию,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285;</w:t>
      </w:r>
    </w:p>
    <w:p>
      <w:pPr>
        <w:pStyle w:val="Normal"/>
        <w:spacing w:lineRule="auto" w:line="4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прямозубых передач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99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нимаем по ГОСТ 1289-76 ближайшее стандартное значение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гда, по формуле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ab/>
        <w:tab/>
        <w:tab/>
        <w:tab/>
        <w:tab/>
        <w:t>(3.3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ешний окружной модуль, по формуле:</w:t>
      </w:r>
    </w:p>
    <w:p>
      <w:pPr>
        <w:pStyle w:val="Normal"/>
        <w:spacing w:lineRule="auto" w:line="360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глы делительных конусов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U</m:t>
        </m:r>
      </m:oMath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нешнее конусно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на зуба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8)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шестерни, по формуле: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3.9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=8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редний делительный диаметр шестерни</w:t>
      </w:r>
    </w:p>
    <w:p>
      <w:pPr>
        <w:pStyle w:val="Normal"/>
        <w:spacing w:lineRule="auto" w:line="480"/>
        <w:ind w:left="3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0,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0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3,96</w:t>
      </w:r>
      <w:r>
        <w:rPr>
          <w:sz w:val="28"/>
          <w:szCs w:val="28"/>
          <w:lang w:val="en-US"/>
        </w:rPr>
        <w:t>-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º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’=</w:t>
      </w:r>
      <w:r>
        <w:rPr>
          <w:sz w:val="28"/>
          <w:szCs w:val="28"/>
        </w:rPr>
        <w:t>68,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ешние диаметры шестерни и колеса (по вершинам зубьев):</w:t>
      </w:r>
    </w:p>
    <w:p>
      <w:pPr>
        <w:pStyle w:val="Normal"/>
        <w:spacing w:lineRule="auto" w:line="480"/>
        <w:ind w:left="2832" w:firstLine="708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i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1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11º19’</w:t>
      </w:r>
      <w:r>
        <w:rPr>
          <w:rFonts w:eastAsia="PMingLiU;新細明體"/>
          <w:sz w:val="28"/>
          <w:szCs w:val="28"/>
          <w:lang w:val="en-US"/>
        </w:rPr>
        <w:t xml:space="preserve">=86,3 </w:t>
      </w:r>
      <w:r>
        <w:rPr>
          <w:rFonts w:eastAsia="PMingLiU;新細明體"/>
          <w:i/>
          <w:sz w:val="28"/>
          <w:szCs w:val="28"/>
        </w:rPr>
        <w:t>мм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78º41’</w:t>
      </w:r>
      <w:r>
        <w:rPr>
          <w:rFonts w:eastAsia="PMingLiU;新細明體"/>
          <w:sz w:val="28"/>
          <w:szCs w:val="28"/>
          <w:lang w:val="en-US"/>
        </w:rPr>
        <w:t xml:space="preserve">=401,3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54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Средний окружной модуль</w:t>
      </w:r>
    </w:p>
    <w:p>
      <w:pPr>
        <w:pStyle w:val="Normal"/>
        <w:spacing w:lineRule="auto" w:line="480"/>
        <w:ind w:left="3540" w:firstLine="708"/>
        <w:rPr>
          <w:rFonts w:eastAsia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PMingLiU;新細明體"/>
          <w:sz w:val="28"/>
          <w:szCs w:val="28"/>
        </w:rPr>
        <w:tab/>
        <w:tab/>
        <w:tab/>
        <w:tab/>
        <w:tab/>
        <w:tab/>
        <w:t>(3.12)</w:t>
      </w:r>
    </w:p>
    <w:p>
      <w:pPr>
        <w:pStyle w:val="Normal"/>
        <w:spacing w:lineRule="auto" w:line="48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ширины шестерни по среднему диаметру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ab/>
        <w:t xml:space="preserve">Средняя окружная скорость колес: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конических колес назначаем 9-ю степень точност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 Проверка по контактным напряжениям 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проверки контактных напряжений определяем коэффициент нагрузки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распределение нагрузки по длине зуба,  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 при консольном расположении колес и твердости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6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, учитывающий распределение нагрузки между прямыми зубьям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.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3·1,0·1,05=1,3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контактное напряжение, по формуле [1, с 47, ф (3.27)]:</w:t>
      </w:r>
    </w:p>
    <w:p>
      <w:pPr>
        <w:pStyle w:val="Normal"/>
        <w:spacing w:lineRule="auto" w:line="480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=485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 Силы в зацеплен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кружная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 xml:space="preserve">радиальная для шестерни, равная осевой для колеса, </w:t>
      </w:r>
    </w:p>
    <w:p>
      <w:pPr>
        <w:pStyle w:val="Normal"/>
        <w:spacing w:lineRule="auto" w:line="480"/>
        <w:ind w:left="3540" w:firstLine="708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tg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t>·cos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3.18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030·tg20º·cos11º19’</w:t>
      </w:r>
      <w:r>
        <w:rPr>
          <w:rFonts w:eastAsia="PMingLiU;新細明體"/>
          <w:sz w:val="28"/>
          <w:szCs w:val="28"/>
          <w:lang w:val="en-US"/>
        </w:rPr>
        <w:t xml:space="preserve">=1081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осевая для шестерни, равная радиальной для колеса,</w:t>
      </w:r>
    </w:p>
    <w:p>
      <w:pPr>
        <w:pStyle w:val="Normal"/>
        <w:spacing w:lineRule="auto" w:line="480"/>
        <w:ind w:left="3540" w:firstLine="708"/>
        <w:rPr/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t</w:t>
      </w:r>
      <w:r>
        <w:rPr>
          <w:rFonts w:eastAsia="PMingLiU;新細明體"/>
          <w:sz w:val="28"/>
          <w:szCs w:val="28"/>
          <w:lang w:val="en-US"/>
        </w:rPr>
        <w:t>·tg</w:t>
      </w:r>
      <w:r>
        <w:rPr>
          <w:rFonts w:eastAsia="PMingLiU;新細明體"/>
          <w:i/>
          <w:sz w:val="28"/>
          <w:szCs w:val="28"/>
          <w:lang w:val="en-US"/>
        </w:rPr>
        <w:t>α</w:t>
      </w:r>
      <w:r>
        <w:rPr>
          <w:rFonts w:eastAsia="PMingLiU;新細明體"/>
          <w:sz w:val="28"/>
          <w:szCs w:val="28"/>
          <w:lang w:val="en-US"/>
        </w:rPr>
        <w:t>·sin</w:t>
      </w:r>
      <w:r>
        <w:rPr>
          <w:rFonts w:eastAsia="PMingLiU;新細明體"/>
          <w:i/>
          <w:sz w:val="28"/>
          <w:szCs w:val="28"/>
          <w:lang w:val="en-US"/>
        </w:rPr>
        <w:t>δ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 xml:space="preserve"> </w:t>
        <w:tab/>
        <w:tab/>
        <w:tab/>
        <w:tab/>
        <w:t>(3.19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 xml:space="preserve">=3030·tg20º·sin11º19’=216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eastAsia="PMingLiU;新細明體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b/>
          <w:sz w:val="28"/>
          <w:szCs w:val="28"/>
          <w:lang w:val="en-US"/>
        </w:rPr>
        <w:tab/>
      </w:r>
      <w:r>
        <w:rPr>
          <w:rFonts w:eastAsia="PMingLiU;新細明體"/>
          <w:b/>
          <w:sz w:val="28"/>
          <w:szCs w:val="28"/>
        </w:rPr>
        <w:t>3.5 Проверка зубьев на выносливость по напряжениям изгиба</w:t>
      </w:r>
    </w:p>
    <w:p>
      <w:pPr>
        <w:pStyle w:val="Normal"/>
        <w:spacing w:lineRule="auto" w:line="480"/>
        <w:ind w:hanging="0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пределяем по формуле [1, с 50, ф (3.31)]: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  <w:softHyphen/>
        <w:t xml:space="preserve">– </w:t>
      </w:r>
      <w:r>
        <w:rPr>
          <w:sz w:val="28"/>
          <w:szCs w:val="28"/>
        </w:rPr>
        <w:t>коэффициент формы зуба, выбираем в зависимости от эквивалентного числа зубье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ытный коэффициент, учитывающий понижение нагрузочной способности конической прямозубой передачи по сравнению с цилиндрической, </w:t>
        <w:tab/>
        <w:br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85.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5, консольном расположении колес, валах на рожковых подшипниках 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 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м/с и девятой степени точн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45.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·1,45 = 2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Эквивалентные числа зубьев определяются как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  <w:t xml:space="preserve">Для колеса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33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82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пускаемое напряжение при проверке зубьев на выносливость по напряжениям изгиба.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(3.23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выносливости при эквивалентом числе циклов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ля стали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лучшенной при твердости  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&lt;350 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ab/>
        <w:tab/>
        <w:tab/>
        <w:tab/>
        <w:tab/>
        <w:t>(3.24)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70=49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45=44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sz w:val="28"/>
          <w:szCs w:val="28"/>
        </w:rPr>
        <w:tab/>
        <w:tab/>
        <w:tab/>
        <w:tab/>
        <w:tab/>
        <w:t>(3.25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540"/>
        <w:rPr>
          <w:rFonts w:eastAsia="PMingLiU;新細明體"/>
          <w:sz w:val="28"/>
          <w:szCs w:val="28"/>
        </w:rPr>
      </w:pPr>
      <w:r>
        <w:rPr>
          <w:sz w:val="28"/>
          <w:szCs w:val="28"/>
        </w:rPr>
        <w:tab/>
        <w:t>для поковок и штампово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rFonts w:eastAsia="PMingLiU;新細明體"/>
          <w:sz w:val="28"/>
          <w:szCs w:val="28"/>
        </w:rPr>
        <w:t xml:space="preserve"> = 1. 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Отсюд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</w:rPr>
        <w:t>=1,75·1=1,75.</w:t>
      </w:r>
    </w:p>
    <w:p>
      <w:pPr>
        <w:pStyle w:val="Normal"/>
        <w:spacing w:lineRule="auto" w:line="360"/>
        <w:ind w:hanging="0"/>
        <w:rPr/>
      </w:pPr>
      <w:r>
        <w:rPr>
          <w:rFonts w:eastAsia="PMingLiU;新細明體"/>
          <w:sz w:val="28"/>
          <w:szCs w:val="28"/>
        </w:rPr>
        <w:tab/>
        <w:t>Допускаемые напряжения при расчете зубьев на выносливость: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для шестерни 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,</w:t>
      </w:r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для колеса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z w:val="28"/>
          <w:szCs w:val="28"/>
        </w:rPr>
        <w:tab/>
        <w:t xml:space="preserve">Для шестерни отношение     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480"/>
        <w:ind w:firstLine="540"/>
        <w:rPr/>
      </w:pPr>
      <w:r>
        <w:rPr>
          <w:rFonts w:eastAsia="PMingLiU;新細明體"/>
          <w:sz w:val="28"/>
          <w:szCs w:val="28"/>
        </w:rPr>
        <w:tab/>
        <w:t xml:space="preserve">для колеса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Дальнейший расчет ведем для зубьев шестерни, так как полученное отношение для него меньше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Проверяем зуб колеса, по формуле (3.20):</w:t>
      </w:r>
    </w:p>
    <w:p>
      <w:pPr>
        <w:pStyle w:val="Normal"/>
        <w:spacing w:lineRule="auto" w:line="480"/>
        <w:jc w:val="center"/>
        <w:rPr>
          <w:rFonts w:eastAsia="PMingLiU;新細明體"/>
          <w:i/>
          <w:i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F</w:t>
      </w:r>
      <w:r>
        <w:rPr>
          <w:rFonts w:eastAsia="PMingLiU;新細明體"/>
          <w:sz w:val="28"/>
          <w:szCs w:val="28"/>
        </w:rPr>
        <w:t xml:space="preserve">]=280 </w:t>
      </w:r>
      <w:r>
        <w:rPr>
          <w:rFonts w:eastAsia="PMingLiU;新細明體"/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4. Предварительный расчет валов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чет редуктора выполним на кручение по пониженным допускаемым напряжения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утящие моменты в поперечных сечениях валов: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уще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1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3,5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омо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00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яем по формуле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bCs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Ведущи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 выходного конца при допускаемом напряжени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2)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 т.к. диаметр впадин мал, то шестерню выполняем за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4.2 Ведомы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выходного конца вала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 xml:space="preserve">В2 </w:t>
      </w:r>
      <w:r>
        <w:rPr>
          <w:bCs/>
          <w:sz w:val="28"/>
          <w:szCs w:val="28"/>
        </w:rPr>
        <w:t>определяем пр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3)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Чтобы ведомый вал редуктора можно было соединить с помощью цепной  муфты,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=5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диаметр под зубчатым колесом 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6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307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82.1pt" filled="f" o:ole="">
            <v:imagedata r:id="rId5" o:title=""/>
          </v:shape>
          <o:OLEObject Type="Embed" ProgID="" ShapeID="ole_rId4" DrawAspect="Content" ObjectID="_1073107824" r:id="rId4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Ведущий вал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337.85pt" filled="f" o:ole="">
            <v:imagedata r:id="rId7" o:title=""/>
          </v:shape>
          <o:OLEObject Type="Embed" ProgID="" ShapeID="ole_rId6" DrawAspect="Content" ObjectID="_1673238786" r:id="rId6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 – Ведомый вал 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5. Конструктивные размеры шестерни и колес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Шестерню выполняем за 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лесо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оническое зубчатое колесо кованное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Его размеры: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ae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401,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иаметр ступицы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≈ 1,6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6·60</w:t>
      </w:r>
      <w:r>
        <w:rPr>
          <w:bCs/>
          <w:sz w:val="28"/>
          <w:szCs w:val="28"/>
        </w:rPr>
        <w:t>≈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линна ступицы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sz w:val="28"/>
          <w:szCs w:val="28"/>
        </w:rPr>
        <w:t>=(1,2÷1,5)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(1,2÷1,5)·60=72÷9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обода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(3÷4)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(3÷4)·2,73=8÷11; 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диска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=(0,1÷0,17)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(0,1÷0,17)·203,96=20,4÷34,7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принимаем </w:t>
        <w:br/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= 2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6. Конструктивные размеры корпуса редуктор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читываем по соотношениям [1, с 241, табл. 10.2]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Толщина стенок корпуса и крышки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5·203,96+1=11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4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4·203,96+1=9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Толщина фланцев (поясов) корпуса и крышки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го пояса корпуса и пояса крышки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n-US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,5·12=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,5·10=1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ижнего пояса корпус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=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3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l-GR"/>
        </w:rPr>
        <w:t xml:space="preserve"> =2,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lang w:val="en-US"/>
        </w:rPr>
        <w:t>·</w:t>
      </w:r>
      <w:r>
        <w:rPr>
          <w:bCs/>
          <w:sz w:val="28"/>
          <w:szCs w:val="28"/>
        </w:rPr>
        <w:t xml:space="preserve">12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ы болтов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ундаментных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+12=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03,96+12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bCs/>
          <w:sz w:val="28"/>
          <w:szCs w:val="28"/>
        </w:rPr>
        <w:t xml:space="preserve">2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фундаментные болты с резьбой М24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болтов, крепящих крышку к корпусу у подшипника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6,8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болты с резьбой М16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тов, соединяющих крышку с корпусом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4,4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принимаем болты с резьбой М14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7. Первый этап компоновки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мечаем для валов роликоподшипники конические однорядные легкой серии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Таблица 2 – Параметры подшипников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Наносим габариты подшипников ведущего вала (миллиметровка), наметив предварительно внутреннюю стенку корпуса на расстоянии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шестерни и отложив зазор между стенкой корпуса и торцом подшипника </w:t>
        <w:br/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установке радиально-упорных подшипников необходимо учитывать, чторадиальные реакции считают приложенными к валу в точках пересеченияч нормалей, проведенных к серединам контактных площадок [1, с  217, табл. 9.21]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ля однородных конических роликоподшипников, по формуле </w:t>
        <w:br/>
        <w:t>[1, с 218, ф (9.11)]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bCs/>
          <w:sz w:val="28"/>
          <w:szCs w:val="28"/>
        </w:rPr>
        <w:tab/>
        <w:tab/>
        <w:tab/>
        <w:tab/>
        <w:t>(7.1)</w:t>
      </w:r>
    </w:p>
    <w:p>
      <w:pPr>
        <w:pStyle w:val="Normal"/>
        <w:spacing w:lineRule="auto" w:line="36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Размер от среднего диаметра шестерни до реакции подшипник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3+16=69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Принимаем размер между реакциями подшипников ведущего вала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≈(1,4÷2,3)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(1,4÷2,3)·69=96,6÷158,7 </w:t>
      </w:r>
      <w:r>
        <w:rPr>
          <w:bCs/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120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мечаем положение шкива ременной передачи и замеряем расстояние от линии реакции ближнего к ней подшипника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змещаем подшипники ведомого вала, наметив предварительно внутреннюю стенку корпуса на расстоянии </w:t>
      </w:r>
      <w:r>
        <w:rPr>
          <w:bCs/>
          <w:i/>
          <w:sz w:val="28"/>
          <w:szCs w:val="28"/>
        </w:rPr>
        <w:t>х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ступицы колеса и отложив зазор между стенкой корпуса и торцом подшипник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подшипников 7211 размеры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пределяем замером размер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– от линии реакции подшипника до оси ведущего вала. Корпус редуктора выполним симметричным относительно оси ведущего вала и применим размер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vertAlign w:val="superscript"/>
        </w:rPr>
        <w:t>/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=10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Замером определяем расстояни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и 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(1,4÷2,3)·72=100,8÷165,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4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8.  Проверка долговечности подшипников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1 Ведущий вал (рисунок 4)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илы, действующие в зацеплении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грузка на вал от ременной передачи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129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вый этап компоновки дал: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69 </w:t>
      </w:r>
      <w:r>
        <w:rPr>
          <w:bCs/>
          <w:i/>
          <w:sz w:val="28"/>
          <w:szCs w:val="28"/>
        </w:rPr>
        <w:t>мм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20 мм,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8.1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09,1-5848,1+3030-1291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32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5pt;height:513.5pt" filled="f" o:ole="">
            <v:imagedata r:id="rId9" o:title=""/>
          </v:shape>
          <o:OLEObject Type="Embed" ProgID="" ShapeID="ole_rId8" DrawAspect="Content" ObjectID="_76335997" r:id="rId8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4 – Расчетная схема ведуще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560,1-1641,1+1081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[1, с 216, ф (9.9)]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ab/>
      </w:r>
      <w:r>
        <w:rPr>
          <w:bCs/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0,83·0,37·4147,1=1273,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0,83·0,37·6074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58" w:hanging="0"/>
        <w:rPr/>
      </w:pPr>
      <w:r>
        <w:rPr>
          <w:bCs/>
          <w:sz w:val="28"/>
          <w:szCs w:val="28"/>
        </w:rPr>
        <w:t xml:space="preserve">здесь для подшипников 7207 и 7211 параметр осевого нагружения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37 (табл. 2)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этом случа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&gt;0, [1, с 217, табл. 9.21] тогда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1865,3+216=2081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8.1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левый подшипник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, [1, с 212, ф (9.3)]:</w:t>
      </w:r>
    </w:p>
    <w:p>
      <w:pPr>
        <w:pStyle w:val="Normal"/>
        <w:spacing w:lineRule="auto" w:line="480"/>
        <w:ind w:left="2124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2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эффициент, при вращении внутреннего кольца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;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заданных условий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0,4;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=1,565; </w:t>
      </w:r>
      <w:r>
        <w:rPr>
          <w:b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=К</w:t>
      </w:r>
      <w:r>
        <w:rPr>
          <w:bCs/>
          <w:i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 [1, с 212, табл. 9.18-9.20]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квивалентная нагрузка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4147,1+1,565·2081,3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4916,1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, по формуле [1, с 211, ф (9.1)]:</w:t>
      </w:r>
    </w:p>
    <w:p>
      <w:pPr>
        <w:pStyle w:val="Normal"/>
        <w:spacing w:lineRule="auto" w:line="480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sz w:val="28"/>
          <w:szCs w:val="28"/>
        </w:rPr>
        <w:tab/>
        <w:tab/>
        <w:tab/>
        <w:tab/>
        <w:tab/>
        <w:tab/>
        <w:t>(8.3)</w:t>
      </w:r>
    </w:p>
    <w:p>
      <w:pPr>
        <w:pStyle w:val="Normal"/>
        <w:spacing w:lineRule="auto" w:line="480"/>
        <w:ind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</w:rPr>
        <w:t>Р</w:t>
      </w:r>
      <w:r>
        <w:rPr>
          <w:bCs/>
          <w:sz w:val="28"/>
          <w:szCs w:val="28"/>
        </w:rPr>
        <w:t xml:space="preserve"> – показатель степени, для роликоподшипников </w:t>
      </w:r>
      <w:r>
        <w:rPr>
          <w:bCs/>
          <w:i/>
          <w:sz w:val="28"/>
          <w:szCs w:val="28"/>
        </w:rPr>
        <w:t>Р=</w:t>
      </w:r>
      <w:r>
        <w:rPr>
          <w:bCs/>
          <w:sz w:val="28"/>
          <w:szCs w:val="28"/>
        </w:rPr>
        <w:t>10/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6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ab/>
        <w:tab/>
        <w:tab/>
        <w:tab/>
        <w:tab/>
        <w:tab/>
        <w:t>(8.4)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 ведущего вала,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250 об/мин (пункт 1.2).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правый подшипник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 xml:space="preserve">, поэтому при подсчете эквивалент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грузки осевые силы не учитываются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:</w:t>
      </w:r>
    </w:p>
    <w:p>
      <w:pPr>
        <w:pStyle w:val="Normal"/>
        <w:spacing w:lineRule="auto" w:line="480"/>
        <w:ind w:left="2832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5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607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607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.2 Ведомый вал (рисунок 5)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Из предыдущих расчет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Первый этап компоновки дал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40</w:t>
      </w:r>
      <w:r>
        <w:rPr>
          <w:bCs/>
          <w:vanish/>
          <w:sz w:val="28"/>
          <w:szCs w:val="28"/>
        </w:rPr>
        <w:t>40нок 6ал. эквивалентной нагрузки осевые силы не учитываются ь, чторадиальные реакции считают приложенными к валу в точках п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2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1029,1+2000,9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3030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205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6pt;height:554.3pt" filled="f" o:ole="">
            <v:imagedata r:id="rId11" o:title=""/>
          </v:shape>
          <o:OLEObject Type="Embed" ProgID="" ShapeID="ole_rId10" DrawAspect="Content" ObjectID="_1098606354" r:id="rId10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5 – Расчетная схема ведомо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946,5-1162,5+216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(8.1)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0,83·0,37·1398,2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=0,83·0,37·2314,1=710,7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случае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710,7-429,4=281,3&lt;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=1081 </w:t>
      </w:r>
      <w:r>
        <w:rPr>
          <w:bCs/>
          <w:i/>
          <w:sz w:val="28"/>
          <w:szCs w:val="28"/>
        </w:rPr>
        <w:t>Н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[1, с 217, табл. 9.21]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429,4+1081=1510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.2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как в качестве опор ведомого вала применены одинаковые подшипники легкой серии 7211, то долговечность определим для более нагруженного правого подшипника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4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314,1+1,565·1510,4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3289,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60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лученные долговечности более требуемой. Подшипники приемлемы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9. Второй этап компоновки редуктора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заимное расположение подшипников фиксируем распорной втулкой и установочной гайкой М33×1,5 с предохранительной шайбой. Толщину стенки втулки назначают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>(0,1÷0,1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  <w:tab/>
        <w:tab/>
        <w:tab/>
        <w:tab/>
        <w:tab/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инимаем ее равной 0,15·35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дшипники размещаем в стакане, толщина стенки которого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D</m:t>
        </m:r>
      </m:oMath>
      <w:r>
        <w:rPr>
          <w:sz w:val="28"/>
          <w:szCs w:val="28"/>
        </w:rPr>
        <w:tab/>
        <w:tab/>
        <w:tab/>
        <w:tab/>
        <w:tab/>
        <w:tab/>
        <w:t>(9.2)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, </w:t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подшипник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черкиваем всю внутреннюю стенку корпуса, сохраняя величины зазоров, принятых в первом этапе компонов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а с другой – в мазеудерживающее кольцо; участок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делаем короче ступицы колеса, чтобы мазеудерживающее колес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упиралось в торец колеса, а не в буртик вала; переход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смещен на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–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нутрь зубчатого колес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Наносим толщину стенки корпус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определяем размеры основных элементов корпуса [1, с 240, §10.2]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глубину гнезда под подшипник </w:t>
      </w:r>
    </w:p>
    <w:p>
      <w:pPr>
        <w:pStyle w:val="Normal"/>
        <w:spacing w:lineRule="auto" w:line="480"/>
        <w:ind w:left="4248" w:hanging="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≈ 1,5·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9.3)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подшипника 7211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3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,5·23=34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0. Проверка прочности шпоночных соединений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Шпонки призматические со скругленными торцам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Размеры сечений шпонок и пазов и длины шпонок по СТ СЭВ 189–75 [1, с 169, табл. 8.9]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 шпонок – сталь 45 нормализованная. Напряжения смятия и условие прочности по формуле [1, с 170, ф (8.22)]: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</w:rPr>
        <w:tab/>
        <w:tab/>
        <w:tab/>
        <w:tab/>
        <w:t>(10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едаваемый вращаю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;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Допускаемые напряжения смятия при сталь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чугун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1 Ведущий вал</w:t>
      </w:r>
    </w:p>
    <w:p>
      <w:pPr>
        <w:pStyle w:val="Normal"/>
        <w:spacing w:lineRule="auto" w:line="48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оверяем шпонку под шкивом: 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8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3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10.2 </w:t>
        <w:tab/>
        <w:t>Ведомы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шпонку под зубчатым колесом: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словия выполняются в обоих случая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1. Уточняющий расчет вал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м, что нормальные напряжения от изгиба изменяются по симметричному циклу, а касательные от круч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о отнулевому (пульсирующему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состоит в определении коэффициентов за</w:t>
        <w:softHyphen/>
        <w:t xml:space="preserve">паса прочности </w:t>
      </w:r>
      <w:r>
        <w:rPr>
          <w:i/>
          <w:sz w:val="28"/>
        </w:rPr>
        <w:t>п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  <w:r>
        <w:rPr>
          <w:sz w:val="28"/>
        </w:rPr>
        <w:t xml:space="preserve"> Прочность соблюдена при </w:t>
      </w:r>
      <w:r>
        <w:rPr>
          <w:i/>
          <w:sz w:val="28"/>
        </w:rPr>
        <w:t>п</w:t>
      </w:r>
      <w:r>
        <w:rPr>
          <w:sz w:val="28"/>
          <w:lang w:val="en-US" w:eastAsia="en-US"/>
        </w:rPr>
        <w:t>&gt;</w:t>
      </w:r>
      <w:r>
        <w:rPr>
          <w:sz w:val="28"/>
        </w:rPr>
        <w:t>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>Будем производить расчет для предположительно опасных се</w:t>
        <w:softHyphen/>
        <w:t>чений каждого из валов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 xml:space="preserve">Материал валов – сталь 45 нормализованная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=570 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Пределы выносливости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0,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70=246 </w:t>
      </w:r>
      <w:r>
        <w:rPr>
          <w:i/>
          <w:sz w:val="28"/>
        </w:rPr>
        <w:t>МП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46=142 </w:t>
      </w:r>
      <w:r>
        <w:rPr>
          <w:i/>
          <w:sz w:val="28"/>
        </w:rPr>
        <w:t>МП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11.1 Ведущи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ущего вала определяем коэффициент запаса прочности сечения в месте посадки подшипника, ближайшего к колесу (Рис. 4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нцентрация напряжений вызвана напресовкой внутреннего кольца подшипника на вал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9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7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1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11.2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1.3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по таблице 8.7 [1, с 166]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4)</w:t>
      </w:r>
    </w:p>
    <w:p>
      <w:pPr>
        <w:pStyle w:val="Normal"/>
        <w:spacing w:lineRule="auto" w:line="480"/>
        <w:ind w:left="3540" w:firstLine="708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11.5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1.6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где 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11.2 Ведомый ва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омого вала определим коэффициент запаса прочности в сечении под колесом (Рис. 5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е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4,1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е 8.7 [1, с 166]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Подбор муфт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  <w:szCs w:val="28"/>
        </w:rPr>
        <w:t xml:space="preserve">Вращающий момент на ведомом валу редуктора –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Тип муфты – цеп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аметр конца ведомого вала редукто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инематической схемой (Рис. 1) привода по </w:t>
        <w:br/>
        <w:t xml:space="preserve">ГОСТ 20884–93 выбирается муфта цепная однорядная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садки цилиндрических валов, исполнения «2» на коротких концах валов. Принимается вращающий момент передаваемый муфтой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,</w:t>
      </w:r>
      <w:r>
        <w:rPr>
          <w:sz w:val="28"/>
          <w:szCs w:val="28"/>
        </w:rPr>
        <w:t xml:space="preserve"> что равно вращающему моменту на ведомом валу редукто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аметры посадочных отверстий в обоих полумуфтах принимаются рав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: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Муфта 500–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–50–2–УЗ ГОСТ 20884–9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Длина посадочной части для полумуфт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 соответствии с </w:t>
        <w:br/>
        <w:t>ГОСТ 16162–93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3. Выбор сорта мас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азка зубчатого зацепления производится окунанием зубча</w:t>
        <w:softHyphen/>
        <w:t xml:space="preserve">того колеса в масло, заливаемое внутрь корпуса до погружения колеса на всю длину зуб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. 10</w:t>
      </w:r>
      <w:r>
        <w:rPr>
          <w:sz w:val="28"/>
          <w:lang w:val="en-US" w:eastAsia="en-US"/>
        </w:rPr>
        <w:t>.8, [1, с 253]</w:t>
      </w:r>
      <w:r>
        <w:rPr>
          <w:sz w:val="28"/>
        </w:rPr>
        <w:t xml:space="preserve"> устанавливаем вязкость масла.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При скорост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sz w:val="28"/>
        </w:rPr>
        <w:t>0,9</w:t>
      </w:r>
      <w:r>
        <w:rPr>
          <w:i/>
          <w:sz w:val="28"/>
        </w:rPr>
        <w:t xml:space="preserve"> м/с,</w:t>
      </w:r>
      <w:r>
        <w:rPr>
          <w:sz w:val="28"/>
        </w:rPr>
        <w:t xml:space="preserve"> рекомендуемая вязкость </w:t>
      </w:r>
      <w:r>
        <w:rPr>
          <w:iCs/>
          <w:sz w:val="28"/>
        </w:rPr>
        <w:t>34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>По табл. 10</w:t>
      </w:r>
      <w:r>
        <w:rPr>
          <w:sz w:val="28"/>
          <w:lang w:val="en-US" w:eastAsia="en-US"/>
        </w:rPr>
        <w:t xml:space="preserve">.10, [1, с 253] </w:t>
      </w:r>
      <w:r>
        <w:rPr>
          <w:sz w:val="28"/>
        </w:rPr>
        <w:t>принимаем масло индустриальное И-40А по ГОСТ</w:t>
      </w:r>
      <w:r>
        <w:rPr>
          <w:sz w:val="28"/>
          <w:lang w:val="en-US" w:eastAsia="en-US"/>
        </w:rPr>
        <w:t xml:space="preserve"> 20799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шипники смазываем пластичной смазкой, которую закла</w:t>
        <w:softHyphen/>
        <w:t xml:space="preserve">дывают в подшипниковые камеры при сборке. Периодически смазку пополняют шприцем через прессмасленки. Сорт смазки – солидол марки УС-2 </w:t>
      </w:r>
      <w:r>
        <w:rPr>
          <w:bCs/>
          <w:sz w:val="28"/>
        </w:rPr>
        <w:t>(см.</w:t>
      </w:r>
      <w:r>
        <w:rPr>
          <w:sz w:val="28"/>
        </w:rPr>
        <w:t xml:space="preserve"> табл. 9</w:t>
      </w:r>
      <w:r>
        <w:rPr>
          <w:sz w:val="28"/>
          <w:lang w:val="en-US" w:eastAsia="en-US"/>
        </w:rPr>
        <w:t xml:space="preserve">.14,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, с 20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14. Посадки зубчатого колеса, шкива и подшипник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и назначаем в соответствии с указаниями, данными в табл. 10.13 </w:t>
      </w:r>
      <w:r>
        <w:rPr>
          <w:sz w:val="28"/>
          <w:lang w:val="en-US" w:eastAsia="en-US"/>
        </w:rPr>
        <w:t>[1</w:t>
      </w:r>
      <w:r>
        <w:rPr>
          <w:sz w:val="28"/>
          <w:lang w:val="en-US" w:eastAsia="en-US"/>
        </w:rPr>
        <w:t>, с 26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осадка зубчатого колеса на вал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 xml:space="preserve"> по ГОСТ 25347–8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а шкива клиноременной перадачи на вал редуктора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Шейки валов под подшипник выполняем с отклонением вала </w:t>
      </w:r>
      <w:r>
        <w:rPr>
          <w:i/>
          <w:sz w:val="28"/>
          <w:lang w:val="en-US" w:eastAsia="en-US"/>
        </w:rPr>
        <w:t>k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 xml:space="preserve">. отклонения отверстий в корпусе под наружные кольца по </w:t>
      </w:r>
      <w:r>
        <w:rPr>
          <w:i/>
          <w:sz w:val="28"/>
          <w:lang w:val="en-US" w:eastAsia="en-US"/>
        </w:rPr>
        <w:t>Н7.</w:t>
      </w:r>
    </w:p>
    <w:p>
      <w:pPr>
        <w:pStyle w:val="Normal"/>
        <w:spacing w:lineRule="auto" w:line="360"/>
        <w:ind w:hanging="0"/>
        <w:rPr/>
      </w:pPr>
      <w:r>
        <w:rPr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 xml:space="preserve">Остальные посадки назначаем, пользуясь данными табл. 10.13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15.</w:t>
      </w:r>
      <w:r>
        <w:rPr>
          <w:b/>
          <w:sz w:val="32"/>
        </w:rPr>
        <w:t xml:space="preserve"> Сбор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а редуктор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боркой внутреннюю полость корпуса редуктора тща</w:t>
        <w:softHyphen/>
        <w:t>тельно очищают и покрывают маслостойкой краск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spacing w:lineRule="auto" w:line="360"/>
        <w:ind w:left="993" w:hanging="273"/>
        <w:rPr/>
      </w:pPr>
      <w:r>
        <w:rPr>
          <w:sz w:val="28"/>
        </w:rPr>
        <w:t>-  на ведущий вал насаживают мазеудерживающие кольца и подшипники, предварительно нагретые в масле до</w:t>
      </w:r>
      <w:r>
        <w:rPr>
          <w:sz w:val="28"/>
          <w:lang w:val="en-US" w:eastAsia="en-US"/>
        </w:rPr>
        <w:t xml:space="preserve"> 80-100°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 ведомый вал закладывают шпон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6 </w:t>
      </w:r>
      <w:r>
        <w:rPr>
          <w:sz w:val="28"/>
        </w:rPr>
        <w:t>и напрессовы</w:t>
        <w:softHyphen/>
        <w:t xml:space="preserve">вают зубчатое колесо до упора в бурт в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</w:t>
        <w:softHyphen/>
        <w:t>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этого на ведомый вал надевают распорное кольцо, в под</w:t>
        <w:softHyphen/>
        <w:t>шипниковые камеры закладывают пластичную смазку, ставят крышки подшипников с комплектом металлических прокладо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гулируют тепловой зазор, подсчитанный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еред постановкой сквозных крышек в проточки закладывают вой</w:t>
        <w:softHyphen/>
        <w:t>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тем ввертывают пробку маслоспускного отверстия с про</w:t>
        <w:softHyphen/>
        <w:t>кладкой и жезловый маслоуказатель. Заливают в корпус масло и закрывают смотровое отверстие крышкой с прокладкой; закреп</w:t>
        <w:softHyphen/>
        <w:t>ляют крышку бол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</w:t>
        <w:softHyphen/>
        <w:t xml:space="preserve">виями.                                                 </w:t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Курсовое проектирование деталей машин: Учеб. Пособие для техникумов/С.А. Чернавский, Г.М., Г.М. Ицкович, К.Н. Боков и др. – М.: Машиностроение, 1979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Анурьев В.И. Справочник конст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тора-машиностроителя. В 3-х т. – 5-е изд., перераб. И доп. – М.: Машиностроение, 1979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30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30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30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30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30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30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Style18">
    <w:name w:val="Текст"/>
    <w:basedOn w:val="Normal"/>
    <w:qFormat/>
    <w:pPr>
      <w:widowControl/>
      <w:ind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7:00Z</dcterms:created>
  <dc:creator>Резванов</dc:creator>
  <dc:description/>
  <dc:language>en-US</dc:language>
  <cp:lastModifiedBy>Компьютер№3</cp:lastModifiedBy>
  <cp:lastPrinted>2003-04-05T07:11:00Z</cp:lastPrinted>
  <dcterms:modified xsi:type="dcterms:W3CDTF">2003-04-28T07:28:00Z</dcterms:modified>
  <cp:revision>55</cp:revision>
  <dc:subject/>
  <dc:title>1</dc:title>
</cp:coreProperties>
</file>