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</w:rPr>
              <w:t>2.8. Выбор типа и расчёт поверхности нагрева калорифер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8.1. Выбор типа калорифер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15"/>
              <w:rPr/>
            </w:pPr>
            <w:r>
              <w:rPr/>
              <w:t>Из всего многообразия серийно выпускаемых калориферов (основное название – воздухонагреватель по ГОС  7201-80) для лесосушильной техники следует рекомендовать спирально – накатные (биметаллические). Это так, называемые, компактные калориферы, которые могут довольно надёжно работать в агрессивной среде лесосушильных камер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8.2. Тепловая мощность калорифер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  <w:t>Тепловая мощность калорифера, то есть количество передаваемой им в единицу времени тепловой энергии в кВт, определяется расходом тепла на сушку в единицу времени для зимних условий: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К</w:t>
            </w:r>
            <w:r>
              <w:rPr/>
              <w:t>=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П</w:t>
            </w:r>
            <w:r>
              <w:rPr/>
              <w:t>+Σ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>)с</w:t>
            </w:r>
            <w:r>
              <w:rPr>
                <w:vertAlign w:val="subscript"/>
              </w:rPr>
              <w:t>2</w:t>
            </w:r>
            <w:r>
              <w:rPr/>
              <w:t xml:space="preserve"> = (61,3+7,05)1,2=82,02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rPr/>
            </w:pPr>
            <w:r>
              <w:rPr/>
              <w:t>где с</w:t>
            </w:r>
            <w:r>
              <w:rPr>
                <w:vertAlign w:val="subscript"/>
              </w:rPr>
              <w:t>2</w:t>
            </w:r>
            <w:r>
              <w:rPr/>
              <w:t xml:space="preserve"> – коэффициент неучтённого расхода тепла на сушку, с</w:t>
            </w:r>
            <w:r>
              <w:rPr>
                <w:vertAlign w:val="subscript"/>
              </w:rPr>
              <w:t>2</w:t>
            </w:r>
            <w:r>
              <w:rPr/>
              <w:t>=1,1…1,3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612" w:right="180" w:hanging="0"/>
              <w:jc w:val="center"/>
              <w:rPr/>
            </w:pPr>
            <w:r>
              <w:rPr>
                <w:sz w:val="28"/>
              </w:rPr>
              <w:t>2.8.3. Расчёт поверхности нагрева калорифера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3360" w:leader="none"/>
              </w:tabs>
              <w:ind w:left="612" w:right="180" w:hanging="0"/>
              <w:rPr/>
            </w:pPr>
            <w:r>
              <w:rPr/>
              <w:t xml:space="preserve">                       </w:t>
            </w:r>
            <w:r>
              <w:rPr/>
              <w:t>1000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К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  <w:tab/>
            </w:r>
            <w:r>
              <w:rPr/>
              <w:t>1000*82,02*1,2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К</w:t>
            </w:r>
            <w:r>
              <w:rPr/>
              <w:t>= ────── = ─────────── = 94,6</w:t>
            </w:r>
            <w:r>
              <w:rPr>
                <w:lang w:val="en-US"/>
              </w:rPr>
              <w:t>1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2124" w:leader="none"/>
                <w:tab w:val="left" w:pos="2832" w:leader="none"/>
                <w:tab w:val="left" w:pos="3840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K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т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)</w:t>
              <w:tab/>
              <w:t xml:space="preserve">         19,0(133-78,25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k</w:t>
            </w:r>
            <w:r>
              <w:rPr/>
              <w:t xml:space="preserve"> – коэффициент теплопередачи калорифера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 xml:space="preserve">С)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т</w:t>
            </w:r>
            <w:r>
              <w:rPr/>
              <w:t xml:space="preserve"> – температура теплоносителя (пар, вода),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 xml:space="preserve"> – температура нагреваемой среды в камере (воздух, перегретый пар), </w:t>
            </w:r>
            <w:r>
              <w:rPr>
                <w:vertAlign w:val="superscript"/>
              </w:rPr>
              <w:t>о</w:t>
            </w:r>
            <w:r>
              <w:rPr/>
              <w:t>С; с</w:t>
            </w:r>
            <w:r>
              <w:rPr>
                <w:vertAlign w:val="subscript"/>
              </w:rPr>
              <w:t>3</w:t>
            </w:r>
            <w:r>
              <w:rPr/>
              <w:t xml:space="preserve"> – коэффициент запаса, учитывающий загрязнение поверхности калорифера ( для чугунных труб с</w:t>
            </w:r>
            <w:r>
              <w:rPr>
                <w:vertAlign w:val="subscript"/>
              </w:rPr>
              <w:t>3</w:t>
            </w:r>
            <w:r>
              <w:rPr/>
              <w:t>=1,1; для биметаллических с</w:t>
            </w:r>
            <w:r>
              <w:rPr>
                <w:vertAlign w:val="subscript"/>
              </w:rPr>
              <w:t>3</w:t>
            </w:r>
            <w:r>
              <w:rPr/>
              <w:t>=1,2)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/>
            </w:pPr>
            <w:r>
              <w:rPr/>
              <w:t xml:space="preserve">Температуру среды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 xml:space="preserve"> ориентировочно можно вычислить по формул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/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=(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/2=(80+76,5)/2=78,25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61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соответственно температуры агента сушки на входе в штабель и выходе из штабеля, 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1155" w:leader="none"/>
      </w:tabs>
      <w:ind w:left="612" w:righ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5:43:00Z</dcterms:modified>
  <cp:revision>33</cp:revision>
  <dc:subject/>
  <dc:title/>
</cp:coreProperties>
</file>