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937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90" w:leader="none"/>
                <w:tab w:val="left" w:pos="9792" w:leader="none"/>
              </w:tabs>
              <w:ind w:left="1497" w:right="72" w:hanging="1005"/>
              <w:jc w:val="center"/>
              <w:rPr>
                <w:sz w:val="56"/>
              </w:rPr>
            </w:pPr>
            <w:r>
              <w:rPr>
                <w:sz w:val="56"/>
              </w:rPr>
              <w:t>Пересчёт объёма фактического пиломатериала в объём условного материала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left="492" w:right="72" w:hanging="0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left="492" w:right="252" w:hanging="0"/>
              <w:jc w:val="center"/>
              <w:rPr>
                <w:lang w:val="en-US"/>
              </w:rPr>
            </w:pPr>
            <w:r>
              <w:rPr/>
              <w:t xml:space="preserve">Для учёта производительности лесосушильных камер и планирования их работы установлена неизменная учётная единица – кубометр условного материала, которому эквивалентны сосновые обрезные доски толщиной 40 мм, шириной 150 мм, длиной более 1 м, высушиваемые по </w:t>
            </w:r>
            <w:r>
              <w:rPr>
                <w:lang w:val="en-US"/>
              </w:rPr>
              <w:t>II</w:t>
            </w:r>
            <w:r>
              <w:rPr/>
              <w:t xml:space="preserve"> категории качества от начальной влажности 60 до конечной 12%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left="492" w:right="25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left="492" w:right="252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Определение коэффициентов объёмного заполнения штабеля фактическими пиломатериалами β</w:t>
            </w:r>
            <w:r>
              <w:rPr>
                <w:sz w:val="32"/>
                <w:vertAlign w:val="subscript"/>
              </w:rPr>
              <w:t>Ф</w:t>
            </w:r>
            <w:r>
              <w:rPr>
                <w:sz w:val="32"/>
              </w:rPr>
              <w:t xml:space="preserve"> и условным материалом β</w:t>
            </w:r>
            <w:r>
              <w:rPr>
                <w:sz w:val="32"/>
                <w:vertAlign w:val="subscript"/>
              </w:rPr>
              <w:t>У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left="492" w:right="252" w:hanging="0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                                                                                                             </w:t>
            </w:r>
            <w:r>
              <w:rPr>
                <w:lang w:val="en-US"/>
              </w:rPr>
              <w:t xml:space="preserve">   </w:t>
            </w:r>
            <w:r>
              <w:rPr/>
              <w:t>Таблица 1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left="492" w:right="25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9792" w:leader="none"/>
              </w:tabs>
              <w:ind w:right="252" w:hanging="0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53060</wp:posOffset>
                      </wp:positionH>
                      <wp:positionV relativeFrom="paragraph">
                        <wp:posOffset>635</wp:posOffset>
                      </wp:positionV>
                      <wp:extent cx="5943600" cy="5826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582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25"/>
                                    <w:gridCol w:w="910"/>
                                    <w:gridCol w:w="720"/>
                                    <w:gridCol w:w="900"/>
                                    <w:gridCol w:w="900"/>
                                    <w:gridCol w:w="720"/>
                                    <w:gridCol w:w="720"/>
                                    <w:gridCol w:w="1080"/>
                                    <w:gridCol w:w="900"/>
                                    <w:gridCol w:w="1085"/>
                                  </w:tblGrid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орода, вид и размеры пиломатериалов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ном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у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 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snapToGrid w:val="false"/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=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=   β</w:t>
                                        </w:r>
                                        <w:r>
                                          <w:rPr>
                                            <w:sz w:val="20"/>
                                            <w:vertAlign w:val="subscript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5" w:hRule="atLeast"/>
                                    </w:trPr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сина, строительный материал, 25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е обрезная</w:t>
                                        </w:r>
                                        <w:r>
                                          <w:rPr>
                                            <w:rFonts w:cs="Lucida Console" w:ascii="Lucida Console" w:hAnsi="Lucida Console"/>
                                            <w:sz w:val="20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65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,5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иственница, для мебели, 32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cs="Lucida Console" w:ascii="Lucida Console" w:hAnsi="Lucida Console"/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5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6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4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5" w:hRule="atLeast"/>
                                    </w:trPr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rFonts w:ascii="Lucida Console" w:hAnsi="Lucida Console" w:cs="Lucida Console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сна, заготовки для мебели, 4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Lucida Console" w:ascii="Lucida Console" w:hAnsi="Lucida Console"/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5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5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8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0" w:hRule="atLeast"/>
                                    </w:trPr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Сосна, обрез. пиломат.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6"/>
                                          </w:rPr>
                                          <w:t>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15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</w:rPr>
                                          <w:t>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55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(усл. матер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0,4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0" w:leader="none"/>
                                            <w:tab w:val="left" w:pos="9792" w:leader="none"/>
                                          </w:tabs>
                                          <w:ind w:right="252" w:hanging="0"/>
                                          <w:jc w:val="center"/>
                                          <w:rPr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458.75pt;mso-wrap-distance-left:9pt;mso-wrap-distance-right:9pt;mso-wrap-distance-top:0pt;mso-wrap-distance-bottom:0pt;margin-top:0.05pt;mso-position-vertical-relative:text;margin-left:2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910"/>
                              <w:gridCol w:w="720"/>
                              <w:gridCol w:w="900"/>
                              <w:gridCol w:w="900"/>
                              <w:gridCol w:w="720"/>
                              <w:gridCol w:w="720"/>
                              <w:gridCol w:w="1080"/>
                              <w:gridCol w:w="900"/>
                              <w:gridCol w:w="1085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рода, вид и размеры пиломатериалов, мм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ном, 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</w:rPr>
                                    <w:t>, 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snapToGrid w:val="false"/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pict>
                                      <v:line id="shape_0" from="11.6pt,2.55pt" to="29.55pt,2.5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=   β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сина, строительный материал, 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</w:rPr>
                                    <w:t>не обрезная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</w:rPr>
                                    <w:t>6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9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венница, для мебели, 3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20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7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сна, заготовки для мебели, 4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20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2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0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сна, обрез. пиломат. </w:t>
                                  </w:r>
                                  <w:r>
                                    <w:rPr>
                                      <w:sz w:val="16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</w:t>
                                  </w:r>
                                  <w:r>
                                    <w:rPr>
                                      <w:sz w:val="16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усл. матер.)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5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  <w:tab w:val="left" w:pos="9792" w:leader="none"/>
                                    </w:tabs>
                                    <w:ind w:right="252" w:hanging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pt,2.55pt" to="29.5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1497"/>
        </w:tabs>
        <w:ind w:left="1497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2064"/>
        </w:tabs>
        <w:ind w:left="206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08"/>
        </w:tabs>
        <w:ind w:left="34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4"/>
        </w:tabs>
        <w:ind w:left="560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56"/>
        </w:tabs>
        <w:ind w:left="6456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90" w:leader="none"/>
        <w:tab w:val="left" w:pos="9792" w:leader="none"/>
      </w:tabs>
      <w:ind w:right="252" w:hanging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cp:lastPrinted>2004-12-15T00:31:00Z</cp:lastPrinted>
  <dcterms:modified xsi:type="dcterms:W3CDTF">2004-12-14T21:31:00Z</dcterms:modified>
  <cp:revision>35</cp:revision>
  <dc:subject/>
  <dc:title/>
</cp:coreProperties>
</file>