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720"/>
        <w:gridCol w:w="720"/>
        <w:gridCol w:w="1080"/>
        <w:gridCol w:w="720"/>
        <w:gridCol w:w="720"/>
        <w:gridCol w:w="5363"/>
        <w:gridCol w:w="865"/>
      </w:tblGrid>
      <w:tr>
        <w:trPr>
          <w:trHeight w:val="8258" w:hRule="atLeast"/>
        </w:trPr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ind w:right="180" w:hanging="0"/>
              <w:rPr>
                <w:sz w:val="56"/>
                <w:lang w:val="en-US"/>
              </w:rPr>
            </w:pPr>
            <w:r>
              <w:rPr>
                <w:sz w:val="5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right="180" w:hanging="0"/>
              <w:rPr>
                <w:sz w:val="56"/>
                <w:lang w:val="en-US"/>
              </w:rPr>
            </w:pPr>
            <w:r>
              <w:rPr>
                <w:sz w:val="5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792" w:right="180" w:hanging="0"/>
              <w:jc w:val="center"/>
              <w:rPr>
                <w:sz w:val="56"/>
              </w:rPr>
            </w:pPr>
            <w:r>
              <w:rPr>
                <w:sz w:val="56"/>
              </w:rPr>
              <w:t>2.3. Выбор режима сушк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792" w:right="180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792" w:right="180" w:hanging="0"/>
              <w:rPr/>
            </w:pPr>
            <w:r>
              <w:rPr/>
              <w:t>Режим сушки выбирается в зависимости от породы и толщины расчётного материала, а также требований, предъявляемых к качеству сухой древесины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792" w:right="180" w:hanging="0"/>
              <w:rPr/>
            </w:pPr>
            <w:r>
              <w:rPr/>
              <w:t>В настоящее время установлены четыре категории качества сушки пиломатериалов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792" w:right="180" w:hanging="0"/>
              <w:rPr/>
            </w:pPr>
            <w:r>
              <w:rPr/>
              <w:t xml:space="preserve">Мы выбираем </w:t>
            </w:r>
            <w:r>
              <w:rPr>
                <w:lang w:val="en-US"/>
              </w:rPr>
              <w:t>II</w:t>
            </w:r>
            <w:r>
              <w:rPr/>
              <w:t xml:space="preserve"> категорию: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792" w:right="180" w:hanging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– сушка пиломатериалов до </w:t>
            </w: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СР.К</w:t>
            </w:r>
            <w:r>
              <w:rPr/>
              <w:t>=7…15% (мебельное производство, столярно-строительные изделия и др.)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792" w:right="180" w:hanging="0"/>
              <w:jc w:val="center"/>
              <w:rPr/>
            </w:pPr>
            <w:r>
              <w:rPr/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rPr/>
            </w:pPr>
            <w:r>
              <w:rPr/>
              <w:t xml:space="preserve">    </w:t>
            </w:r>
            <w:r>
              <w:rPr/>
              <w:t>2.3.1. Режимы сушки в камерах периодического действия (ГОСТ 19773-84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612" w:right="180" w:hanging="0"/>
              <w:rPr/>
            </w:pPr>
            <w:r>
              <w:rPr/>
              <w:t>В этих камерах применяются режимы низкотемпературного и высокотемпературного процесса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612" w:right="18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464185</wp:posOffset>
                      </wp:positionH>
                      <wp:positionV relativeFrom="paragraph">
                        <wp:posOffset>95885</wp:posOffset>
                      </wp:positionV>
                      <wp:extent cx="5832475" cy="13601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32475" cy="1360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75"/>
                                    <w:gridCol w:w="725"/>
                                    <w:gridCol w:w="1260"/>
                                    <w:gridCol w:w="1080"/>
                                    <w:gridCol w:w="1430"/>
                                    <w:gridCol w:w="1260"/>
                                    <w:gridCol w:w="1080"/>
                                    <w:gridCol w:w="1275"/>
                                  </w:tblGrid>
                                  <w:tr>
                                    <w:trPr>
                                      <w:trHeight w:val="709" w:hRule="atLeast"/>
                                    </w:trPr>
                                    <w:tc>
                                      <w:tcPr>
                                        <w:tcW w:w="107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45" w:leader="none"/>
                                          </w:tabs>
                                          <w:ind w:right="180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Пор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45" w:leader="none"/>
                                          </w:tabs>
                                          <w:ind w:left="113" w:right="180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Толщина п/м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45" w:leader="none"/>
                                          </w:tabs>
                                          <w:ind w:right="180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Номер и индекс режи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45" w:leader="none"/>
                                          </w:tabs>
                                          <w:ind w:right="180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Номер ступени режи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45" w:leader="none"/>
                                          </w:tabs>
                                          <w:ind w:right="180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Изменение влажности древесины на каждой ступени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45" w:leader="none"/>
                                          </w:tabs>
                                          <w:ind w:right="180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Параметры режим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6" w:hRule="atLeast"/>
                                    </w:trPr>
                                    <w:tc>
                                      <w:tcPr>
                                        <w:tcW w:w="107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45" w:leader="none"/>
                                          </w:tabs>
                                          <w:snapToGrid w:val="false"/>
                                          <w:ind w:right="180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45" w:leader="none"/>
                                          </w:tabs>
                                          <w:snapToGrid w:val="false"/>
                                          <w:ind w:right="180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45" w:leader="none"/>
                                          </w:tabs>
                                          <w:snapToGrid w:val="false"/>
                                          <w:ind w:right="180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45" w:leader="none"/>
                                          </w:tabs>
                                          <w:snapToGrid w:val="false"/>
                                          <w:ind w:right="180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45" w:leader="none"/>
                                          </w:tabs>
                                          <w:snapToGrid w:val="false"/>
                                          <w:ind w:right="180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45" w:leader="none"/>
                                          </w:tabs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/>
                                          <w:t>, 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45" w:leader="none"/>
                                          </w:tabs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∆ 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/>
                                          <w:t>, 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45" w:leader="none"/>
                                          </w:tabs>
                                          <w:ind w:right="180" w:hanging="0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  <w:t>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9" w:hRule="atLeast"/>
                                    </w:trPr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45" w:leader="none"/>
                                          </w:tabs>
                                          <w:ind w:right="180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Оси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45" w:leader="none"/>
                                          </w:tabs>
                                          <w:ind w:right="180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45" w:leader="none"/>
                                          </w:tabs>
                                          <w:ind w:right="180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3-Б (Н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45" w:leader="none"/>
                                          </w:tabs>
                                          <w:snapToGrid w:val="false"/>
                                          <w:ind w:right="180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45" w:leader="none"/>
                                          </w:tabs>
                                          <w:ind w:right="180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45" w:leader="none"/>
                                          </w:tabs>
                                          <w:ind w:right="180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45" w:leader="none"/>
                                          </w:tabs>
                                          <w:ind w:right="180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45" w:leader="none"/>
                                          </w:tabs>
                                          <w:ind w:right="180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45" w:leader="none"/>
                                          </w:tabs>
                                          <w:ind w:right="180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60&gt;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45" w:leader="none"/>
                                          </w:tabs>
                                          <w:ind w:right="180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30-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45" w:leader="none"/>
                                          </w:tabs>
                                          <w:ind w:right="180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20-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45" w:leader="none"/>
                                          </w:tabs>
                                          <w:ind w:right="180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7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45" w:leader="none"/>
                                          </w:tabs>
                                          <w:ind w:right="180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45" w:leader="none"/>
                                          </w:tabs>
                                          <w:ind w:right="180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45" w:leader="none"/>
                                          </w:tabs>
                                          <w:ind w:right="180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45" w:leader="none"/>
                                          </w:tabs>
                                          <w:ind w:right="180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45" w:leader="none"/>
                                          </w:tabs>
                                          <w:ind w:right="180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45" w:leader="none"/>
                                          </w:tabs>
                                          <w:ind w:right="180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8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45" w:leader="none"/>
                                          </w:tabs>
                                          <w:ind w:right="180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45" w:leader="none"/>
                                          </w:tabs>
                                          <w:ind w:right="18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3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9.25pt;height:107.1pt;mso-wrap-distance-left:9pt;mso-wrap-distance-right:9pt;mso-wrap-distance-top:0pt;mso-wrap-distance-bottom:0pt;margin-top:7.55pt;mso-position-vertical-relative:text;margin-left:36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725"/>
                              <w:gridCol w:w="1260"/>
                              <w:gridCol w:w="1080"/>
                              <w:gridCol w:w="1430"/>
                              <w:gridCol w:w="1260"/>
                              <w:gridCol w:w="1080"/>
                              <w:gridCol w:w="1275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10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ind w:right="18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орода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ind w:left="113" w:right="18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олщина п/м м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ind w:right="18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Номер и индекс режим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ind w:right="18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Номер ступени режим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ind w:right="18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Изменение влажности древесины на каждой ступени %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ind w:right="18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араметры режи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0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snapToGrid w:val="false"/>
                                    <w:ind w:right="18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snapToGrid w:val="false"/>
                                    <w:ind w:right="18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snapToGrid w:val="false"/>
                                    <w:ind w:right="18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snapToGrid w:val="false"/>
                                    <w:ind w:right="18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snapToGrid w:val="false"/>
                                    <w:ind w:right="18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, 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∆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, С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ind w:right="18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ind w:right="18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Осина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ind w:right="18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ind w:right="18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-Б (Н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snapToGrid w:val="false"/>
                                    <w:ind w:right="18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ind w:right="18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ind w:right="18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ind w:right="18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ind w:right="18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ind w:right="18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0&gt;3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ind w:right="18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0-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ind w:right="18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-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ind w:right="18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ind w:right="18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ind w:right="18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ind w:right="18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ind w:right="18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ind w:right="18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ind w:right="18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8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ind w:right="18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7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0,3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792" w:right="18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792" w:right="180" w:hanging="0"/>
              <w:jc w:val="center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дуб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зам. инв.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подп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доку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tabs>
        <w:tab w:val="clear" w:pos="708"/>
        <w:tab w:val="left" w:pos="1275" w:leader="none"/>
      </w:tabs>
      <w:ind w:left="612" w:right="18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8:24:00Z</dcterms:created>
  <dc:creator>Вячеслав</dc:creator>
  <dc:description/>
  <dc:language>en-US</dc:language>
  <cp:lastModifiedBy>ВЯЧЕСЛАВ</cp:lastModifiedBy>
  <dcterms:modified xsi:type="dcterms:W3CDTF">2004-12-02T17:03:00Z</dcterms:modified>
  <cp:revision>33</cp:revision>
  <dc:subject/>
  <dc:title/>
</cp:coreProperties>
</file>