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2.6. Определение объёма свежего и отработанного воздуха или перегретого па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6.1. Масса свежего и отработанного воздуха на 1 кг испаряемой влаги, кг/кг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555" w:leader="none"/>
              </w:tabs>
              <w:ind w:left="792" w:right="180" w:firstLine="708"/>
              <w:rPr/>
            </w:pPr>
            <w:r>
              <w:rPr/>
              <w:t xml:space="preserve">             </w:t>
            </w:r>
            <w:r>
              <w:rPr/>
              <w:t>1000</w:t>
              <w:tab/>
              <w:t>10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  <w:t xml:space="preserve">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>0</w:t>
            </w:r>
            <w:r>
              <w:rPr/>
              <w:t>= ────── = ─────── =3,3</w:t>
            </w:r>
            <w:r>
              <w:rPr>
                <w:sz w:val="28"/>
              </w:rPr>
              <w:t xml:space="preserve"> </w:t>
            </w:r>
            <w:r>
              <w:rPr/>
              <w:t>кг/кг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70" w:leader="none"/>
                <w:tab w:val="left" w:pos="2124" w:leader="none"/>
                <w:tab w:val="left" w:pos="3525" w:leader="none"/>
              </w:tabs>
              <w:ind w:left="792" w:right="180" w:hanging="0"/>
              <w:rPr/>
            </w:pPr>
            <w:r>
              <w:rPr>
                <w:sz w:val="28"/>
              </w:rPr>
              <w:tab/>
              <w:tab/>
              <w:t xml:space="preserve">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  <w:tab/>
            </w:r>
            <w:r>
              <w:rPr/>
              <w:t>310,3-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7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70" w:leader="none"/>
              </w:tabs>
              <w:ind w:left="792" w:right="180" w:hanging="0"/>
              <w:rPr/>
            </w:pPr>
            <w:r>
              <w:rPr/>
              <w:t xml:space="preserve">где -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 влагосодержание свежего воздуха, г/кг (при поступлении из коридора управления или цех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=10-12 г/кг; при поступлении наружного воздуха летом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 =10-12 г/кг; зимой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>=2-3 г/кг)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7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/>
            </w:pPr>
            <w:r>
              <w:rPr>
                <w:sz w:val="28"/>
              </w:rPr>
              <w:t>2.6.2. Объём свежего (приточного) воздуха, поступающего в камеру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с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0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о</w:t>
            </w:r>
            <w:r>
              <w:rPr/>
              <w:t>=0,025*3,3*3,48=0,287</w:t>
            </w:r>
            <w:r>
              <w:rPr>
                <w:sz w:val="28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о</w:t>
            </w:r>
            <w:r>
              <w:rPr/>
              <w:t xml:space="preserve"> – приведённый удельный объём свежего воздуха, м</w:t>
            </w:r>
            <w:r>
              <w:rPr>
                <w:vertAlign w:val="superscript"/>
              </w:rPr>
              <w:t>3</w:t>
            </w:r>
            <w:r>
              <w:rPr/>
              <w:t xml:space="preserve">/кг (при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20</w:t>
            </w:r>
            <w:r>
              <w:rPr>
                <w:vertAlign w:val="superscript"/>
              </w:rPr>
              <w:t>о</w:t>
            </w:r>
            <w:r>
              <w:rPr>
                <w:lang w:val="en-US"/>
              </w:rPr>
              <w:t>C</w:t>
            </w:r>
            <w:r>
              <w:rPr/>
              <w:t xml:space="preserve">; 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о</w:t>
            </w:r>
            <w:r>
              <w:rPr/>
              <w:t>≈0,87 м</w:t>
            </w:r>
            <w:r>
              <w:rPr>
                <w:vertAlign w:val="superscript"/>
              </w:rPr>
              <w:t>3</w:t>
            </w:r>
            <w:r>
              <w:rPr/>
              <w:t>/кг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/>
            </w:pPr>
            <w:r>
              <w:rPr>
                <w:sz w:val="28"/>
              </w:rPr>
              <w:t>2.6.3. Объём отработанного воздуха (выбрасываемого из камеры)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с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ОТР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0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 xml:space="preserve">ПР.2 </w:t>
            </w:r>
            <w:r>
              <w:rPr/>
              <w:t>=0,025*3,3*1,50=0,12</w:t>
            </w:r>
            <w:r>
              <w:rPr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</w:rPr>
              <w:t>ν</w:t>
            </w:r>
            <w:r>
              <w:rPr>
                <w:vertAlign w:val="subscript"/>
              </w:rPr>
              <w:t>ПР.2,</w:t>
            </w:r>
            <w:r>
              <w:rPr/>
              <w:t xml:space="preserve"> - приведённый удельный объём отработанного ( на выходе из штабеля) воздуха, м</w:t>
            </w:r>
            <w:r>
              <w:rPr>
                <w:vertAlign w:val="superscript"/>
              </w:rPr>
              <w:t>3</w:t>
            </w:r>
            <w:r>
              <w:rPr/>
              <w:t>/кг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right="180" w:hanging="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9T21:17:00Z</dcterms:modified>
  <cp:revision>24</cp:revision>
  <dc:subject/>
  <dc:title>2</dc:title>
</cp:coreProperties>
</file>