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9792" w:leader="none"/>
              </w:tabs>
              <w:ind w:left="792" w:right="180" w:hanging="0"/>
              <w:rPr/>
            </w:pPr>
            <w:r>
              <w:rPr/>
              <w:t>Расчёт потерь тепла через огражд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Таблица 5</w:t>
            </w:r>
          </w:p>
          <w:p>
            <w:pPr>
              <w:pStyle w:val="Normal"/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1010</wp:posOffset>
                      </wp:positionH>
                      <wp:positionV relativeFrom="paragraph">
                        <wp:posOffset>133985</wp:posOffset>
                      </wp:positionV>
                      <wp:extent cx="5832475" cy="4641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2475" cy="4641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900"/>
                                    <w:gridCol w:w="1080"/>
                                    <w:gridCol w:w="1080"/>
                                    <w:gridCol w:w="1260"/>
                                    <w:gridCol w:w="1260"/>
                                    <w:gridCol w:w="1090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251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гра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/>
                                          <w:t>, м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/>
                                          <w:t>, Вт/(м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о</w:t>
                                        </w:r>
                                        <w:r>
                                          <w:rPr/>
                                          <w:t>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,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о</w:t>
                                        </w: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о</w:t>
                                        </w: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С</w:t>
                                        </w:r>
                                        <w:r>
                                          <w:rPr/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 xml:space="preserve">, 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о</w:t>
                                        </w: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ОГ</w:t>
                                        </w:r>
                                        <w:r>
                                          <w:rPr/>
                                          <w:t>, кВ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5" w:hRule="atLeast"/>
                                    </w:trPr>
                                    <w:tc>
                                      <w:tcPr>
                                        <w:tcW w:w="251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Отапливаемое поме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Отапливаемое поме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Отапливаемое помещ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Наружная боковая ст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Торцовая стена со стороны коридора 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0</w:t>
                                        </w:r>
                                        <w:r>
                                          <w:rPr/>
                                          <w:t>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 Торцовая стена со стороны траверсного пути без учёта площ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 Перекры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 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</w:trPr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 Две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8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7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25pt;height:365.45pt;mso-wrap-distance-left:9pt;mso-wrap-distance-right:9pt;mso-wrap-distance-top:0pt;mso-wrap-distance-bottom:0pt;margin-top:10.55pt;mso-position-vertical-relative:text;margin-left:3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900"/>
                              <w:gridCol w:w="1080"/>
                              <w:gridCol w:w="1080"/>
                              <w:gridCol w:w="1260"/>
                              <w:gridCol w:w="1260"/>
                              <w:gridCol w:w="10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гра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/>
                                    <w:t>,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/>
                                    <w:t>, Вт/(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,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Г</w:t>
                                  </w:r>
                                  <w:r>
                                    <w:rPr/>
                                    <w:t>, к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апливаемое помещ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апливаемое помещение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апливаемое пом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Наружная боковая сте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орцовая стена со стороны коридора 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 Торцовая стена со стороны траверсного пути без учёта площад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Перекрыт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По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Двер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∑</w:t>
            </w:r>
            <w:r>
              <w:rPr/>
              <w:t>=215</w:t>
            </w:r>
            <w:r>
              <w:rPr>
                <w:lang w:val="en-US"/>
              </w:rPr>
              <w:t xml:space="preserve">                                                                              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∑=</w:t>
            </w:r>
            <w:r>
              <w:rPr/>
              <w:t>4,7</w:t>
            </w: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Расчёт потерь тепла через ограждения представлено в таблице 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" w:right="1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34:00Z</dcterms:modified>
  <cp:revision>29</cp:revision>
  <dc:subject/>
  <dc:title/>
</cp:coreProperties>
</file>