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Определение продолжительности сушки пиломатериалов (или заготовок)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</w:rPr>
              <w:t>Таблица 2</w:t>
            </w:r>
          </w:p>
          <w:p>
            <w:pPr>
              <w:pStyle w:val="TextBodyInden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67360</wp:posOffset>
                      </wp:positionH>
                      <wp:positionV relativeFrom="paragraph">
                        <wp:posOffset>29210</wp:posOffset>
                      </wp:positionV>
                      <wp:extent cx="5829300" cy="6350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6350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720"/>
                                    <w:gridCol w:w="540"/>
                                    <w:gridCol w:w="710"/>
                                    <w:gridCol w:w="540"/>
                                    <w:gridCol w:w="540"/>
                                    <w:gridCol w:w="720"/>
                                    <w:gridCol w:w="550"/>
                                    <w:gridCol w:w="720"/>
                                    <w:gridCol w:w="725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Порода, сечение пиломатериалов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left="113" w:right="113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атегория режи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left="113" w:right="113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атегория качества суш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ла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left="113" w:right="113" w:hanging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Исходная продолжительность сушки 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  <w:t>ИСХ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t>,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оэффициен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  <w:t>СУШ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t>, 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  <w:t>ОБ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  <w:t xml:space="preserve">Ф, 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t xml:space="preserve">  τ</w:t>
                                        </w:r>
                                        <w:r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  <w:t xml:space="preserve">ОБ. У,  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t>су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t>=τ</w:t>
                                        </w:r>
                                        <w:r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  <w:t>ОБ. Ф/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t>τ</w:t>
                                        </w:r>
                                        <w:r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  <w:t>ОБ.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8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Н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sz w:val="24"/>
                                            <w:vertAlign w:val="subscript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sz w:val="24"/>
                                            <w:vertAlign w:val="subscript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sz w:val="24"/>
                                            <w:vertAlign w:val="subscript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sz w:val="24"/>
                                            <w:vertAlign w:val="subscript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sz w:val="24"/>
                                            <w:vertAlign w:val="subscript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rPr>
                                            <w:sz w:val="24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4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Осина, строи материал,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8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не обрезная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Лиственница для мебели, 32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8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4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осна, заготовки для мебели, 4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8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6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0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осна, обрез. пиломат. 4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8"/>
                                          </w:rPr>
                                          <w:t>´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150.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(усл. матер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en-US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hanging="0"/>
                                          <w:rPr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500pt;mso-wrap-distance-left:9pt;mso-wrap-distance-right:9pt;mso-wrap-distance-top:0pt;mso-wrap-distance-bottom:0pt;margin-top:2.3pt;mso-position-vertical-relative:text;margin-left:36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710"/>
                              <w:gridCol w:w="540"/>
                              <w:gridCol w:w="540"/>
                              <w:gridCol w:w="720"/>
                              <w:gridCol w:w="550"/>
                              <w:gridCol w:w="720"/>
                              <w:gridCol w:w="72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рода, сечение пиломатериалов, м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тегория режим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тегория качества суш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лаж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сходная продолжительность сушки </w:t>
                                  </w:r>
                                  <w:r>
                                    <w:rPr>
                                      <w:sz w:val="32"/>
                                    </w:rPr>
                                    <w:t>τ</w:t>
                                  </w:r>
                                  <w:r>
                                    <w:rPr>
                                      <w:sz w:val="32"/>
                                      <w:vertAlign w:val="subscript"/>
                                    </w:rPr>
                                    <w:t>ИСХ</w:t>
                                  </w:r>
                                  <w:r>
                                    <w:rPr>
                                      <w:sz w:val="32"/>
                                    </w:rPr>
                                    <w:t>, ч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эффициенты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τ</w:t>
                                  </w:r>
                                  <w:r>
                                    <w:rPr>
                                      <w:sz w:val="32"/>
                                      <w:vertAlign w:val="subscript"/>
                                    </w:rPr>
                                    <w:t>СУШ</w:t>
                                  </w:r>
                                  <w:r>
                                    <w:rPr>
                                      <w:sz w:val="32"/>
                                    </w:rPr>
                                    <w:t>,  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τ</w:t>
                                  </w:r>
                                  <w:r>
                                    <w:rPr>
                                      <w:sz w:val="32"/>
                                      <w:vertAlign w:val="subscript"/>
                                    </w:rPr>
                                    <w:t>ОБ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vertAlign w:val="subscript"/>
                                    </w:rPr>
                                    <w:t xml:space="preserve">Ф,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 τ</w:t>
                                  </w:r>
                                  <w:r>
                                    <w:rPr>
                                      <w:sz w:val="32"/>
                                      <w:vertAlign w:val="subscript"/>
                                    </w:rPr>
                                    <w:t xml:space="preserve">ОБ. У,  </w:t>
                                  </w:r>
                                  <w:r>
                                    <w:rPr>
                                      <w:sz w:val="32"/>
                                    </w:rPr>
                                    <w:t>сут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К</w:t>
                                  </w:r>
                                  <w:r>
                                    <w:rPr>
                                      <w:sz w:val="32"/>
                                      <w:vertAlign w:val="subscript"/>
                                    </w:rPr>
                                    <w:t>τ</w:t>
                                  </w:r>
                                  <w:r>
                                    <w:rPr>
                                      <w:sz w:val="32"/>
                                    </w:rPr>
                                    <w:t>=τ</w:t>
                                  </w:r>
                                  <w:r>
                                    <w:rPr>
                                      <w:sz w:val="32"/>
                                      <w:vertAlign w:val="subscript"/>
                                    </w:rPr>
                                    <w:t>ОБ. Ф/</w:t>
                                  </w:r>
                                  <w:r>
                                    <w:rPr>
                                      <w:sz w:val="32"/>
                                    </w:rPr>
                                    <w:t>τ</w:t>
                                  </w:r>
                                  <w:r>
                                    <w:rPr>
                                      <w:sz w:val="32"/>
                                      <w:vertAlign w:val="subscript"/>
                                    </w:rPr>
                                    <w:t>ОБ.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4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Осина, строи материал,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</w:rPr>
                                    <w:t>не обрезна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Лиственница для мебели, 3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осна, заготовки для мебели, 4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осна, обрез. пиломат. 4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´</w:t>
                                  </w:r>
                                  <w:r>
                                    <w:rPr>
                                      <w:sz w:val="18"/>
                                    </w:rPr>
                                    <w:t>150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усл. матер.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90" w:leader="none"/>
        <w:tab w:val="left" w:pos="9792" w:leader="none"/>
      </w:tabs>
      <w:ind w:right="252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4T18:36:00Z</dcterms:modified>
  <cp:revision>19</cp:revision>
  <dc:subject/>
  <dc:title/>
</cp:coreProperties>
</file>