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521973637"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386087652"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