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05" w:leader="none"/>
        </w:tabs>
        <w:spacing w:before="360" w:after="0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902430">
            <w:r>
              <w:rPr>
                <w:rStyle w:val="IndexLink"/>
                <w:lang w:val="en-US" w:eastAsia="en-US"/>
              </w:rPr>
              <w:t>Зад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1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2">
            <w:r>
              <w:rPr>
                <w:rStyle w:val="IndexLink"/>
                <w:lang w:val="en-US" w:eastAsia="en-US"/>
              </w:rPr>
              <w:t>1. Расчет горения топлива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3">
            <w:r>
              <w:rPr>
                <w:rStyle w:val="IndexLink"/>
                <w:lang w:val="en-US" w:eastAsia="en-US"/>
              </w:rPr>
              <w:t>2. Материальный баланс цементной вращающейся печи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4">
            <w:r>
              <w:rPr>
                <w:rStyle w:val="IndexLink"/>
                <w:lang w:val="en-US" w:eastAsia="en-US"/>
              </w:rPr>
              <w:t>3. Тепловой баланс холодильник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5">
            <w:r>
              <w:rPr>
                <w:rStyle w:val="IndexLink"/>
                <w:lang w:val="en-US" w:eastAsia="en-US"/>
              </w:rPr>
              <w:t>4. Тепловой баланс вращающейся  печи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6">
            <w:r>
              <w:rPr>
                <w:rStyle w:val="IndexLink"/>
                <w:lang w:val="en-US" w:eastAsia="en-US"/>
              </w:rPr>
              <w:t>5. Сводные данные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7">
            <w:r>
              <w:rPr>
                <w:rStyle w:val="IndexLink"/>
                <w:lang w:val="en-US" w:eastAsia="en-US"/>
              </w:rPr>
              <w:t>Таблица 6. Материальный баланс печ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8">
            <w:r>
              <w:rPr>
                <w:rStyle w:val="IndexLink"/>
                <w:lang w:val="en-US" w:eastAsia="en-US"/>
              </w:rPr>
              <w:t>6. Аэродинамический расчет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9902439">
            <w:r>
              <w:rPr>
                <w:rStyle w:val="IndexLink"/>
                <w:lang w:val="en-US" w:eastAsia="en-US"/>
              </w:rPr>
              <w:t>Заключение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0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9902440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тература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0" w:name="__RefHeading___Toc59902430"/>
      <w:bookmarkEnd w:id="0"/>
      <w:r>
        <w:rPr>
          <w:color w:val="000000"/>
        </w:rPr>
        <w:t>Зада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Теплотехническая эффективность замены барабанного холодильника на  колосниковый на Паранайском цементном завод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Исходные данные для расч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ё – извесня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печи =10 т/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печи 2,90х2,44х5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 – уго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сб, </w:t>
            </w: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l-GR"/>
              </w:rPr>
            </w:pPr>
            <w:r>
              <w:rPr>
                <w:color w:val="000000"/>
                <w:sz w:val="28"/>
                <w:szCs w:val="28"/>
                <w:lang w:val="el-GR"/>
              </w:rPr>
              <w:t>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,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210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ко-минералогический состав.</w:t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S=50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=23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A=10%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AF=12%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3,7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Пс = 34,4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" w:name="__RefHeading___Toc59902431"/>
      <w:bookmarkEnd w:id="1"/>
      <w:r>
        <w:rPr>
          <w:color w:val="000000"/>
        </w:rPr>
        <w:t>Введ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более распространёнными холодильниками клинкера являются рекуператорные (планетарные), колосниковые и барабанные (трубные). Известны и другие виды холодильников, но масштабы их применения в промышленности менее значитель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ой работе предлагается замена барабанного холодильника на колсниковый на Паранайском цементном заво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арабанный (трубный) холодильник представляет собой метал</w:t>
        <w:softHyphen/>
        <w:t>лический барабан диаметром 2,5—6,0 м и длиной 20—100 м, вра</w:t>
        <w:softHyphen/>
        <w:t>щающийся на бандажах и опорных роликах с частотой 3—6 об/мин. Кожух холодильника обычно, имеет такой же диаметр, что и кожух печи. Привод барабана, так же как и привод вращаю</w:t>
        <w:softHyphen/>
        <w:t>щейся печи, состоит из электродвигателя, редуктора, венцовой и подвенцовой шестерен. Угол наклона барабана к горизонту равен 4— 6°. Горячая часть барабана отфутерована шамотным кирпичом или чугунными плитами. На остальной части корпуса барабана в шах</w:t>
        <w:softHyphen/>
        <w:t>матном порядке установлены лопасти (швеллеры), которые пересыпают клинкер и способствуют увеличению поверхности теплообме</w:t>
        <w:softHyphen/>
        <w:t>на. Мелкий клинкер после выхода из печи просыпается через ре</w:t>
        <w:softHyphen/>
        <w:t>шетку, а крупные его куски направляются в дробилку. Загрузочное устройство холодильника выполнено в виде керамической шахты с наклонным дном. Места соединения шахты с головкой печи и ба</w:t>
        <w:softHyphen/>
        <w:t>рабаном холодильника уплотняются. В барабанном холодильнике клинкер охлаждается с 1273—1373 до 373—573 К. Охлаждающий воздух, нагреваемый до температуры 773—873 К, используется в качестве вторичного возду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Барабанный холодильник у печи с циклонными теплообменни</w:t>
        <w:softHyphen/>
        <w:t>ками производительностью 1800 т/сут имеет диаметр 4,6 м и длину 50 м, угол его наклона 4,5°, а частота вращения 2,4 об/мин. Он эф</w:t>
        <w:softHyphen/>
        <w:t>фективно работает, если футерован огнеупорной массой на 70— 80% своей длины, а на участке между 16 и 28 м в нем устаиовлены литые лопатки и далее до конца холодильника —лопатки из сталь</w:t>
        <w:softHyphen/>
        <w:t>ного листа. Вместо лопаток можно устанавливать ковши из жа</w:t>
        <w:softHyphen/>
        <w:t>ростойкого литья. Для понижения температуры клинкера до 423— 473 К необходимо впрыскивание воды внутрь барабана при расходе ее около 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. Барабанный холодильник не оборудуется дро</w:t>
        <w:softHyphen/>
        <w:t>билкой, так как крупные зерна клинкера разбиваются при пересы</w:t>
        <w:softHyphen/>
        <w:t>пании. Преимуществами барабанных холодильников являются простота конструкции и надежность в эксплуатации, отсутствие из</w:t>
        <w:softHyphen/>
        <w:t>быточного воздуха, относительно низкий расход электроэнергии. К. недостаткам холодильника относится недостаточно строго регу</w:t>
        <w:softHyphen/>
        <w:t>лируемое количество вторичного воздуха, большая его запылен</w:t>
        <w:softHyphen/>
        <w:t>ность, что ухуджает видимость в печи, необходимость установки вращающихся печей на высоких фундаментах, Недостаточно вы</w:t>
        <w:softHyphen/>
        <w:t>сокая стойкость пересыпающих лопаток и полок. Возможный пере</w:t>
        <w:softHyphen/>
        <w:t>грев нефутерованного корпуса холодильника до 523—673 К частич</w:t>
        <w:softHyphen/>
        <w:t>но устраняется путем орошения его водой. Барабанные холодиль</w:t>
        <w:softHyphen/>
        <w:t>ники распространены недостаточно широко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никовые холодильники различных конструкций работают по одному и тому же принципу — охлаждение клинкера осущест</w:t>
        <w:softHyphen/>
        <w:t>вляется присасыванием воздуха сквозь его слой. Колосниковые хо</w:t>
        <w:softHyphen/>
        <w:t>лодильники имеют колосниковую решетку, состоящую из отдельных колосников — палет, на которой слоем толщиной 150—300 мм рас</w:t>
        <w:softHyphen/>
        <w:t>пределяется горячий клинкер. Холодный воздух подается под ре</w:t>
        <w:softHyphen/>
        <w:t>шетку и проходит слой клинкера, охлаждая последний до 333— 353 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применяют колосниковые холодильники не</w:t>
        <w:softHyphen/>
        <w:t>которых марок, отличающиеся один от другого некоторыми кон</w:t>
        <w:softHyphen/>
        <w:t>структивными особенностям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В холодильниках «Волга» и «Фуллер» горизонтальные колос</w:t>
        <w:softHyphen/>
        <w:t>никовые решетки изготовлены из одинакового количества чередую</w:t>
        <w:softHyphen/>
        <w:t xml:space="preserve">щихся подвижных и неподвижных колосников Решетк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а в металлический кожух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рхняя часть которого отфутерована шамотным огнеупором. Неподвижные колосники ре</w:t>
        <w:softHyphen/>
        <w:t>шетки прочно закреплены в кожухе, а подвижные смонтированы на общей раме и совершают возвратно-поступательное движение с помощью кривошипно-шатунного механизма, благодаря чему осу</w:t>
        <w:softHyphen/>
        <w:t>ществляется продвижение клинкера, лежащего на решетке слое толщиной 150—300 мм. Рамы совершают 8-16 движений в мину</w:t>
        <w:softHyphen/>
        <w:t>ту при величине хода до 100 мм. Зазор между плитами достигает 5—8 мм, а живое сечение всей решетки—10%. Подрешеточное пространство разделено на две, три зоны и более в зависимости от габаритов холодильника. В секции камеры подается холодный воздух, наиболее горячая часть которого (из 1-й секции) используется в качестве вторичного воз</w:t>
        <w:softHyphen/>
        <w:t>духа, а остальная часть (из двух секций отводится наружу. Для резкого охлаждения клинкера и равномерного распределения его на решетке применяют острое дутье воздуха высокого давле</w:t>
        <w:softHyphen/>
        <w:t>ния или ступенчатую наклонную решетку. В разгрузочном конце холодильника установлены решетка или грохот, отсеивающие нор малыше зерна клинкера и направляющие крупные зерна в дро</w:t>
        <w:softHyphen/>
        <w:t>билку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д колосниковой решеткой установлен скребковый , транспортер для удаления мелких фракций клинкера, просыпавшихся через зазоры между колосникам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изученных в настоящее время схем является совмещение колосникового холодильника с шахтно-секционным хо</w:t>
        <w:softHyphen/>
        <w:t>лодильником . Клинкер охлаждается от 1623 до —673 К в колосниковом холодильнике, при этом весь охлаж</w:t>
        <w:softHyphen/>
        <w:t>дающий воздух поступает в печь. Затем клинкер проходит дробилку предварительного дробления и подается во второй холодильник, представляющий собой систему шахтных секций, в которые горя</w:t>
        <w:softHyphen/>
        <w:t>чий клинкер загружается сверху с помощью элеватора, скребко</w:t>
        <w:softHyphen/>
        <w:t>вого конвейера и поворотных заслонок. Клинкер движется по шах</w:t>
        <w:softHyphen/>
        <w:t>там вниз со скоростью 2,5—3 см/мин и проходит их за 2—3 ч. Выгрузка клинкера с температурой 343—353 К синхронизирована с нагрузкой. Холодный воздух низкого давления., по специальным трубопроводам, проходящим в шахтах-секциях, подается сверху вниз и нагревается до 333—373 К, после чего направляется в ко</w:t>
        <w:softHyphen/>
        <w:t>лосниковый холодильник. Так как воздух не контактирует с клин</w:t>
        <w:softHyphen/>
        <w:t>кером, то он не содержит пыли и понуждается в очистке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н также двойной просос охлаж</w:t>
        <w:softHyphen/>
        <w:t>дающего воздуха через слой клинкера в разных камерах. В этом случае температура подогрева вторичного воздуха может дости</w:t>
        <w:softHyphen/>
        <w:t>гать 1073—1173 К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К недостаткам колосниковых холодильников относят то что они имеют сложную конструк</w:t>
        <w:softHyphen/>
        <w:t>цию и много движущихся частей, часто выходящих из строя. При охлаждении мелкого клинкера значительная часть его просеивается через отверстия между  колосниками и перегружает  скребковый транспортер, что вызывает остановку агрегата. Однако они харак</w:t>
        <w:softHyphen/>
        <w:t>теризуются    высокой    удельной производительностью  [800— 900 кг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ч)] и глубоким (до 323—353 К) охлаждением клинкера. В связи с тем что найдены способы уменьшения, степени влияний отмеченных недостатков, в последнее время стали проектироваться колосниковые холодильники как средней, так и большой (3000 -10000 т/сут) производи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41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1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28"/>
          <w:szCs w:val="28"/>
          <w:lang w:val="en-US"/>
        </w:rPr>
      </w:pPr>
      <w:bookmarkStart w:id="2" w:name="__RefHeading___Toc59902432"/>
      <w:r>
        <w:rPr>
          <w:color w:val="000000"/>
          <w:sz w:val="28"/>
          <w:szCs w:val="28"/>
          <w:lang w:val="en-US"/>
        </w:rPr>
        <w:t>1. Расчет горения топлива.</w:t>
      </w:r>
      <w:bookmarkEnd w:id="2"/>
      <w:r>
        <w:rPr>
          <w:color w:val="000000"/>
          <w:sz w:val="28"/>
          <w:szCs w:val="28"/>
          <w:lang w:val="en-US"/>
        </w:rPr>
        <w:br/>
      </w:r>
    </w:p>
    <w:tbl>
      <w:tblPr>
        <w:tblW w:w="6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70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</w:rPr>
              <w:softHyphen/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p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5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Теоретический объемный и массовый расход воздуха.</w:t>
        <w:br/>
        <w:br/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= 0,0889 ∙ С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+0,265 ∙  Н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+ 0,333(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>) = 0,088∙63,3 + 0,265 ∙ 3,92 + 0,0333(6,56 – 0,53)=6,465 [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 т.]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= 1,293 ∙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в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= 1,293 ∙ 6,465 = 8,359 [кг/кг т.]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 Действительный расход воздуха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 xml:space="preserve">д </w:t>
      </w:r>
      <w:r>
        <w:rPr>
          <w:color w:val="000000"/>
          <w:sz w:val="28"/>
          <w:szCs w:val="28"/>
        </w:rPr>
        <w:t>= α∙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= 1.15 ∙ 6,465 = 7,435  [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 т.]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lang w:val="en-US"/>
        </w:rPr>
        <w:t xml:space="preserve"> ∙ m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1.15 ∙ 8,359 = 9,613 [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ыход продуктов горения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186 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= 0,0186 ∙ 63,3 = 1,117 [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 т.]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Н2О</w:t>
      </w:r>
      <w:r>
        <w:rPr>
          <w:color w:val="000000"/>
          <w:sz w:val="28"/>
          <w:szCs w:val="28"/>
        </w:rPr>
        <w:t xml:space="preserve"> = 0,112 ∙ Н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+ 0,0124 ∙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= 0,112 ∙ 3,92 + 0,0124∙ 2,03 = 0,464 [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 т.]</w:t>
        <w:tab/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79 ∙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+ 0,018 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=0,79 ∙ 7,435   + 0,08 ∙ 1,06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= 5,958  [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 т.]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 xml:space="preserve"> SO2</w:t>
      </w:r>
      <w:r>
        <w:rPr>
          <w:color w:val="000000"/>
          <w:sz w:val="28"/>
          <w:szCs w:val="28"/>
          <w:lang w:val="en-US"/>
        </w:rPr>
        <w:t xml:space="preserve"> = 0,007 ∙ S</w:t>
      </w:r>
      <w:r>
        <w:rPr>
          <w:color w:val="000000"/>
          <w:sz w:val="28"/>
          <w:szCs w:val="28"/>
          <w:vertAlign w:val="superscript"/>
          <w:lang w:val="en-US"/>
        </w:rPr>
        <w:t xml:space="preserve">p </w:t>
      </w:r>
      <w:r>
        <w:rPr>
          <w:color w:val="000000"/>
          <w:sz w:val="28"/>
          <w:szCs w:val="28"/>
          <w:lang w:val="en-US"/>
        </w:rPr>
        <w:t>=  0,0075 ∙ 0,53 = 0,0037 [</w:t>
      </w:r>
      <w:r>
        <w:rPr>
          <w:color w:val="000000"/>
          <w:sz w:val="28"/>
          <w:szCs w:val="28"/>
        </w:rPr>
        <w:t>нм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 </w:t>
      </w:r>
      <w:r>
        <w:rPr>
          <w:color w:val="000000"/>
          <w:sz w:val="28"/>
          <w:szCs w:val="28"/>
          <w:vertAlign w:val="subscript"/>
          <w:lang w:val="en-US"/>
        </w:rPr>
        <w:t>O2</w:t>
      </w:r>
      <w:r>
        <w:rPr>
          <w:color w:val="000000"/>
          <w:sz w:val="28"/>
          <w:szCs w:val="28"/>
          <w:lang w:val="en-US"/>
        </w:rPr>
        <w:t xml:space="preserve"> = 0,21 ∙ (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lang w:val="en-US"/>
        </w:rPr>
        <w:t xml:space="preserve"> – 1) ∙ 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0,21 ∙ (1,15 – 1) ∙ 6,465 = 0,204 [</w:t>
      </w:r>
      <w:r>
        <w:rPr>
          <w:color w:val="000000"/>
          <w:sz w:val="28"/>
          <w:szCs w:val="28"/>
        </w:rPr>
        <w:t>нм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= 1,117 + 0,464 + 5,958  + 0,0037 + 0,204 = 7,807 [</w:t>
      </w:r>
      <w:r>
        <w:rPr>
          <w:color w:val="000000"/>
          <w:sz w:val="28"/>
          <w:szCs w:val="28"/>
        </w:rPr>
        <w:t>нм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 xml:space="preserve"> CO2 </w:t>
      </w:r>
      <w:r>
        <w:rPr>
          <w:color w:val="000000"/>
          <w:sz w:val="28"/>
          <w:szCs w:val="28"/>
          <w:lang w:val="en-US"/>
        </w:rPr>
        <w:t>= 1,977 ∙ L</w:t>
      </w:r>
      <w:r>
        <w:rPr>
          <w:color w:val="000000"/>
          <w:sz w:val="28"/>
          <w:szCs w:val="28"/>
          <w:vertAlign w:val="subscript"/>
          <w:lang w:val="en-US"/>
        </w:rPr>
        <w:t>CO2</w:t>
      </w:r>
      <w:r>
        <w:rPr>
          <w:color w:val="000000"/>
          <w:sz w:val="28"/>
          <w:szCs w:val="28"/>
          <w:lang w:val="en-US"/>
        </w:rPr>
        <w:t xml:space="preserve"> = 1,977 ∙ 1,177 = 2,327 [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Н2О </w:t>
      </w:r>
      <w:r>
        <w:rPr>
          <w:color w:val="000000"/>
          <w:sz w:val="28"/>
          <w:szCs w:val="28"/>
        </w:rPr>
        <w:t xml:space="preserve">= 0,805 ∙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</w:rPr>
        <w:t xml:space="preserve"> = 0,805 ∙ 0,464 = 0,374 [кг/кг. т.]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,251 ∙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,251 ∙  5,958  = 7,453 [кг/кг. т.]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 xml:space="preserve"> SO2 </w:t>
      </w:r>
      <w:r>
        <w:rPr>
          <w:color w:val="000000"/>
          <w:sz w:val="28"/>
          <w:szCs w:val="28"/>
          <w:lang w:val="en-US"/>
        </w:rPr>
        <w:t>= 2,928 ∙ L</w:t>
      </w:r>
      <w:r>
        <w:rPr>
          <w:color w:val="000000"/>
          <w:sz w:val="28"/>
          <w:szCs w:val="28"/>
          <w:vertAlign w:val="subscript"/>
          <w:lang w:val="en-US"/>
        </w:rPr>
        <w:t xml:space="preserve"> SO2</w:t>
      </w:r>
      <w:r>
        <w:rPr>
          <w:color w:val="000000"/>
          <w:sz w:val="28"/>
          <w:szCs w:val="28"/>
          <w:lang w:val="en-US"/>
        </w:rPr>
        <w:t xml:space="preserve"> = 2,928 ∙ 0,0037 = 0,011 [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 </w:t>
      </w:r>
      <w:r>
        <w:rPr>
          <w:color w:val="000000"/>
          <w:sz w:val="28"/>
          <w:szCs w:val="28"/>
          <w:vertAlign w:val="subscript"/>
          <w:lang w:val="en-US"/>
        </w:rPr>
        <w:t>O2</w:t>
      </w:r>
      <w:r>
        <w:rPr>
          <w:color w:val="000000"/>
          <w:sz w:val="28"/>
          <w:szCs w:val="28"/>
          <w:lang w:val="en-US"/>
        </w:rPr>
        <w:t xml:space="preserve"> = 1,429 ∙ L </w:t>
      </w:r>
      <w:r>
        <w:rPr>
          <w:color w:val="000000"/>
          <w:sz w:val="28"/>
          <w:szCs w:val="28"/>
          <w:vertAlign w:val="subscript"/>
          <w:lang w:val="en-US"/>
        </w:rPr>
        <w:t xml:space="preserve">O2 </w:t>
      </w:r>
      <w:r>
        <w:rPr>
          <w:color w:val="000000"/>
          <w:sz w:val="28"/>
          <w:szCs w:val="28"/>
          <w:lang w:val="en-US"/>
        </w:rPr>
        <w:t>= 1,429 ∙ 0,204 =  0,292 [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п.г.= 2,327 + 0,374 + 7,453 + 0,011 + 0,292 =10,457 [кг/кг. т.]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>Таблица 1. Материальный баланс горения топлива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38"/>
        <w:gridCol w:w="274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ход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ход материа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г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г</w:t>
            </w:r>
          </w:p>
        </w:tc>
      </w:tr>
      <w:tr>
        <w:trPr>
          <w:trHeight w:val="20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пливо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дух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йствительны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Углекис-лый газ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Водяные пары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Азот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Сернистый газ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Кислород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А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27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74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453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1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92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26</w:t>
            </w:r>
          </w:p>
        </w:tc>
      </w:tr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6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683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Невязка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ab/>
        <w:t>100% ∙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рас</w:t>
      </w:r>
      <w:r>
        <w:rPr>
          <w:color w:val="000000"/>
          <w:sz w:val="28"/>
        </w:rPr>
        <w:t xml:space="preserve">) /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100% ∙ (10,613– 10,683) / 10,683= 0,65%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bookmarkStart w:id="3" w:name="__RefHeading___Toc59902433"/>
      <w:bookmarkEnd w:id="3"/>
      <w:r>
        <w:rPr>
          <w:color w:val="000000"/>
        </w:rPr>
        <w:t>2. Материальный баланс цементной вращающейся печ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ые статьи материального баланса.</w:t>
      </w:r>
    </w:p>
    <w:p>
      <w:pPr>
        <w:pStyle w:val="Normal"/>
        <w:numPr>
          <w:ilvl w:val="1"/>
          <w:numId w:val="2"/>
        </w:numPr>
        <w:ind w:left="780" w:right="-625" w:hanging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.</w:t>
      </w:r>
    </w:p>
    <w:p>
      <w:pPr>
        <w:pStyle w:val="Normal"/>
        <w:ind w:left="720" w:right="-625" w:hanging="0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 [кг/кг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]</w:t>
        <w:tab/>
      </w:r>
    </w:p>
    <w:p>
      <w:pPr>
        <w:pStyle w:val="Normal"/>
        <w:ind w:left="720"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right="-625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оздух.</w:t>
      </w:r>
    </w:p>
    <w:p>
      <w:pPr>
        <w:pStyle w:val="Normal"/>
        <w:ind w:left="720" w:right="-625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color w:val="000000"/>
          <w:sz w:val="28"/>
          <w:szCs w:val="28"/>
        </w:rPr>
        <w:t>∙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p>
        </m:sSubSup>
      </m:oMath>
    </w:p>
    <w:p>
      <w:pPr>
        <w:pStyle w:val="Normal"/>
        <w:ind w:left="720"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p>
        </m:sSubSup>
      </m:oMath>
      <w:r>
        <w:rPr>
          <w:color w:val="000000"/>
          <w:sz w:val="28"/>
          <w:szCs w:val="28"/>
        </w:rPr>
        <w:t>= 13,52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[кг/кг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]</w:t>
      </w:r>
    </w:p>
    <w:p>
      <w:pPr>
        <w:pStyle w:val="Normal"/>
        <w:ind w:right="-62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3 Теоретический расход сухой сырьевой смеси.</w:t>
      </w:r>
    </w:p>
    <w:p>
      <w:pPr>
        <w:pStyle w:val="Normal"/>
        <w:ind w:right="-83"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20" w:right="-83" w:hanging="11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=1,524 [кг/кг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]</w:t>
      </w:r>
    </w:p>
    <w:p>
      <w:pPr>
        <w:pStyle w:val="Normal"/>
        <w:ind w:left="720" w:right="-83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сырьевой смеси</w:t>
      </w:r>
    </w:p>
    <w:p>
      <w:pPr>
        <w:pStyle w:val="Normal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color w:val="000000"/>
          <w:sz w:val="28"/>
          <w:szCs w:val="28"/>
        </w:rPr>
        <w:t xml:space="preserve"> [кг/кг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 xml:space="preserve">]    </w:t>
      </w:r>
    </w:p>
    <w:p>
      <w:pPr>
        <w:pStyle w:val="Normal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4 Воздух для горения топлива</w:t>
      </w:r>
    </w:p>
    <w:p>
      <w:pPr>
        <w:pStyle w:val="Normal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83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∙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7,435 ∙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 xml:space="preserve"> [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 кл.]</w:t>
      </w:r>
    </w:p>
    <w:p>
      <w:pPr>
        <w:pStyle w:val="Normal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-8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∙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9,613 ∙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[кг/кг т.]</w:t>
      </w:r>
    </w:p>
    <w:p>
      <w:pPr>
        <w:pStyle w:val="Normal"/>
        <w:ind w:right="-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5 Пылевозвра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йствительный расход сухого сырья, где а</w:t>
      </w:r>
      <w:r>
        <w:rPr>
          <w:color w:val="000000"/>
          <w:sz w:val="28"/>
          <w:szCs w:val="28"/>
          <w:vertAlign w:val="subscript"/>
        </w:rPr>
        <w:t>пу</w:t>
      </w:r>
      <w:r>
        <w:rPr>
          <w:color w:val="000000"/>
          <w:sz w:val="28"/>
          <w:szCs w:val="28"/>
        </w:rPr>
        <w:t xml:space="preserve"> принимаем равным 1%:</w:t>
      </w:r>
    </w:p>
    <w:p>
      <w:pPr>
        <w:pStyle w:val="Normal"/>
        <w:ind w:right="-8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color w:val="000000"/>
          <w:sz w:val="28"/>
          <w:szCs w:val="28"/>
        </w:rPr>
        <w:t xml:space="preserve">= 1,524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 w:val="28"/>
          <w:szCs w:val="28"/>
          <w:lang w:val="en-US"/>
        </w:rPr>
        <w:t>=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152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кг/кг.кл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right="-62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b/>
          <w:color w:val="000000"/>
          <w:sz w:val="28"/>
        </w:rPr>
        <w:t>Приходные статьи материального баланса.</w:t>
      </w:r>
    </w:p>
    <w:p>
      <w:pPr>
        <w:pStyle w:val="Normal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бщий пылеунос</w:t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 w:val="28"/>
          <w:szCs w:val="28"/>
        </w:rPr>
        <w:t>= 10 ∙ 1,539/100 = 0,154 [кг/кг.кл]</w:t>
      </w:r>
    </w:p>
    <w:p>
      <w:pPr>
        <w:pStyle w:val="Normal"/>
        <w:numPr>
          <w:ilvl w:val="1"/>
          <w:numId w:val="8"/>
        </w:numPr>
        <w:ind w:left="1200" w:right="-83" w:hanging="4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отходящих  газов</w:t>
      </w:r>
    </w:p>
    <w:p>
      <w:pPr>
        <w:pStyle w:val="Normal"/>
        <w:ind w:firstLine="705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пг</w:t>
      </w:r>
      <w:r>
        <w:rPr>
          <w:color w:val="000000"/>
          <w:sz w:val="28"/>
          <w:szCs w:val="28"/>
        </w:rPr>
        <w:t>*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  <w:vertAlign w:val="superscript"/>
        </w:rPr>
        <w:t>г+</w:t>
      </w:r>
      <w:r>
        <w:rPr>
          <w:color w:val="000000"/>
          <w:sz w:val="28"/>
          <w:szCs w:val="28"/>
          <w:vertAlign w:val="superscript"/>
          <w:lang w:val="en-US"/>
        </w:rPr>
        <w:t>w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c</w:t>
      </w:r>
      <w:r>
        <w:rPr>
          <w:color w:val="000000"/>
          <w:sz w:val="28"/>
          <w:szCs w:val="28"/>
        </w:rPr>
        <w:t xml:space="preserve"> [кг/кг.кл]</w:t>
      </w:r>
    </w:p>
    <w:p>
      <w:pPr>
        <w:pStyle w:val="Normal"/>
        <w:ind w:left="705" w:right="-83" w:hanging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ind w:left="705" w:right="-83" w:hanging="0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((ППП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0,35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/100) = 1,539((34,4 – 0,35∙3,73)/100) = 0,509 [кг/кг.кл]</w:t>
      </w:r>
    </w:p>
    <w:p>
      <w:pPr>
        <w:pStyle w:val="Normal"/>
        <w:ind w:left="705"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 xml:space="preserve"> = 1,539/(100 – 1) = 0,015 [кг/кг.кл]</w:t>
      </w:r>
    </w:p>
    <w:p>
      <w:pPr>
        <w:pStyle w:val="Normal"/>
        <w:ind w:left="705"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 xml:space="preserve"> = 0,509 + 0,015 + 10,683 ∙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0,683 ∙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т  </w:t>
      </w:r>
      <w:r>
        <w:rPr>
          <w:color w:val="000000"/>
          <w:sz w:val="28"/>
          <w:szCs w:val="28"/>
        </w:rPr>
        <w:t>+ 0,539</w:t>
      </w:r>
    </w:p>
    <w:p>
      <w:pPr>
        <w:pStyle w:val="Normal"/>
        <w:ind w:right="-83" w:hanging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Таблица 2.</w:t>
      </w:r>
      <w:r>
        <w:rPr>
          <w:b/>
          <w:color w:val="000000"/>
          <w:sz w:val="28"/>
        </w:rPr>
        <w:t xml:space="preserve"> Предварительный материальный баланс печи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0"/>
        <w:gridCol w:w="1968"/>
        <w:gridCol w:w="2292"/>
      </w:tblGrid>
      <w:tr>
        <w:trPr>
          <w:trHeight w:val="9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хо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г/кг.к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г/кг.к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ыход клинке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Выход отходя-щих газ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color w:val="000000"/>
                <w:sz w:val="28"/>
                <w:szCs w:val="28"/>
              </w:rPr>
              <w:t>Oбщий пылевы-но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0,683 ∙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г  </w:t>
            </w:r>
            <w:r>
              <w:rPr>
                <w:color w:val="000000"/>
                <w:sz w:val="28"/>
                <w:szCs w:val="28"/>
              </w:rPr>
              <w:t>+ 0,5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Расход топли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Сырьевая смес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Воздуха на гор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ылевынос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5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613 ∙ 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,683 ∙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т  </w:t>
            </w:r>
            <w:r>
              <w:rPr>
                <w:color w:val="000000"/>
                <w:sz w:val="28"/>
                <w:szCs w:val="28"/>
              </w:rPr>
              <w:t>+ 1,6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683 ∙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т  </w:t>
            </w:r>
            <w:r>
              <w:rPr>
                <w:color w:val="000000"/>
                <w:sz w:val="28"/>
                <w:szCs w:val="28"/>
              </w:rPr>
              <w:t>+ 1,70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__RefHeading___Toc59902434"/>
      <w:bookmarkEnd w:id="4"/>
      <w:r>
        <w:rPr>
          <w:color w:val="000000"/>
        </w:rPr>
        <w:t>3. Тепловой баланс холодильника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: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 клинкером, входящим в холодильни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х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кл </w:t>
      </w:r>
      <w:r>
        <w:rPr>
          <w:color w:val="000000"/>
          <w:sz w:val="28"/>
          <w:szCs w:val="28"/>
        </w:rPr>
        <w:t>∙ С</w:t>
      </w:r>
      <w:r>
        <w:rPr>
          <w:color w:val="000000"/>
          <w:sz w:val="28"/>
          <w:szCs w:val="28"/>
          <w:vertAlign w:val="subscript"/>
        </w:rPr>
        <w:t xml:space="preserve">кл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, [кДж/кг.кл]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х</w:t>
      </w:r>
      <w:r>
        <w:rPr>
          <w:color w:val="000000"/>
          <w:sz w:val="28"/>
          <w:szCs w:val="28"/>
        </w:rPr>
        <w:t>=13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=1,076 [кДж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∙ К]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х</w:t>
      </w:r>
      <w:r>
        <w:rPr>
          <w:color w:val="000000"/>
          <w:sz w:val="28"/>
          <w:szCs w:val="28"/>
        </w:rPr>
        <w:t>=1∙1350 ∙ 1,076=1452,6 [кДж/кг.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 воздухом на охлажде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арабанный холодильник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 xml:space="preserve">охл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вт</w:t>
      </w:r>
      <w:r>
        <w:rPr>
          <w:color w:val="000000"/>
          <w:sz w:val="28"/>
          <w:szCs w:val="28"/>
        </w:rPr>
        <w:t xml:space="preserve"> =0,8 ∙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8∙7,435 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5,948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 [кДж/кг.кл];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1,297 [кДж/кг.кл];</w:t>
      </w:r>
    </w:p>
    <w:p>
      <w:pPr>
        <w:pStyle w:val="Normal"/>
        <w:ind w:first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охл</w:t>
      </w:r>
      <w:r>
        <w:rPr>
          <w:color w:val="000000"/>
          <w:sz w:val="28"/>
          <w:szCs w:val="28"/>
        </w:rPr>
        <w:t xml:space="preserve"> = 5,948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 ∙10 ∙ 1,297 =77,145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осниковый холодильник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охл</w:t>
      </w:r>
      <w:r>
        <w:rPr>
          <w:color w:val="000000"/>
          <w:sz w:val="28"/>
          <w:szCs w:val="28"/>
        </w:rPr>
        <w:t xml:space="preserve"> = 3 ∙ 1,297 ∙ 10 = 38,91 [кДж/кг.кл]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охл</w:t>
      </w:r>
      <w:r>
        <w:rPr>
          <w:color w:val="000000"/>
          <w:sz w:val="28"/>
          <w:szCs w:val="28"/>
        </w:rPr>
        <w:t xml:space="preserve"> =3 [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кг. кл].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Теплота с клинкером выходящим из холодильни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∙С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 xml:space="preserve">=0,829 кДж/кг∙Кл,     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>=2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>=1∙0,829∙200=165,8 [кДж/кг∙Кл]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б)  С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 xml:space="preserve">=0,785 [кДж/кг ∙Кл],     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>=1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 xml:space="preserve">=1∙0,785∙100=78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кДж/кг∙К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 избыточным воздух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изб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охл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вт</w:t>
      </w:r>
      <w:r>
        <w:rPr>
          <w:color w:val="000000"/>
          <w:sz w:val="28"/>
          <w:szCs w:val="28"/>
        </w:rPr>
        <w:t xml:space="preserve">)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(3 – 5,948 ∙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 ∙ 150 ∙ 1,305 =587,25 – 1164,32 ∙ х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еплота через корпус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 S · α ·(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/>
        </w:rPr>
        <w:t>oc</w:t>
      </w:r>
      <w:r>
        <w:rPr>
          <w:color w:val="000000"/>
          <w:sz w:val="28"/>
          <w:szCs w:val="28"/>
          <w:lang w:val="en-US"/>
        </w:rPr>
        <w:t>)/B</w:t>
      </w:r>
      <w:r>
        <w:rPr>
          <w:color w:val="000000"/>
          <w:sz w:val="28"/>
          <w:szCs w:val="28"/>
          <w:vertAlign w:val="subscript"/>
        </w:rPr>
        <w:t>кл</w:t>
      </w:r>
    </w:p>
    <w:p>
      <w:pPr>
        <w:pStyle w:val="Normal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>=50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с</w:t>
      </w:r>
      <w:r>
        <w:rPr>
          <w:sz w:val="28"/>
        </w:rPr>
        <w:t>=10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= (3,5+0,062 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· 4,19 = (3,5 + 0,062 · 50) · 4,19 = 27,67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3,14 · 3 · 50 = 471 [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.к.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 = 471,0 · 27,67 · (50 – 10)/10000 = 52,13 [кДж/кг. Кл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) S = </w:t>
      </w:r>
      <w:r>
        <w:rPr>
          <w:sz w:val="28"/>
          <w:lang w:val="en-US"/>
        </w:rPr>
        <w:t>2 ·l ·h+2 · b · h+l · 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 = 20 · 6 · 2 + 6 · 5 · 2 + 20 · 5 =400 [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.к.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 = 400 · 27,67 · (50 – 10)/10000 = 44,27 [кДж/кг. Кл</w:t>
      </w:r>
      <w:r>
        <w:rPr>
          <w:color w:val="000000"/>
          <w:sz w:val="28"/>
          <w:szCs w:val="28"/>
          <w:lang w:val="en-US"/>
        </w:rPr>
        <w:t>.]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еплота со вторичным воздух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``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изб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ых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.к.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``</w:t>
      </w:r>
      <w:r>
        <w:rPr>
          <w:color w:val="000000"/>
          <w:sz w:val="28"/>
          <w:szCs w:val="28"/>
        </w:rPr>
        <w:t xml:space="preserve"> = 1452,6 + 77,145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165,8 – 52,13 = 1234,67 + 77,145 ·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[кДж/кг ∙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``</w:t>
      </w:r>
      <w:r>
        <w:rPr>
          <w:color w:val="000000"/>
          <w:sz w:val="28"/>
          <w:szCs w:val="28"/>
        </w:rPr>
        <w:t xml:space="preserve"> = 1452,6 + 38,91 – 78 – 587,25 + 1164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44,27 = 781,99 + 1164,32 ·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[кДж/кг ∙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аблица 3. </w:t>
      </w:r>
      <w:r>
        <w:rPr>
          <w:b/>
          <w:color w:val="000000"/>
          <w:sz w:val="28"/>
          <w:szCs w:val="28"/>
        </w:rPr>
        <w:t>Предварительный тепловой баланс холодильни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38"/>
        <w:gridCol w:w="1260"/>
        <w:gridCol w:w="2340"/>
        <w:gridCol w:w="1440"/>
        <w:gridCol w:w="1275"/>
      </w:tblGrid>
      <w:tr>
        <w:trPr>
          <w:trHeight w:val="7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ход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Дж/кг.к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Дж/кг.кл</w:t>
            </w:r>
          </w:p>
        </w:tc>
      </w:tr>
      <w:tr>
        <w:trPr>
          <w:trHeight w:val="324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 клинкером входящи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здух на охлажд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52,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45∙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52,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,9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линкером выходящи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Теплота через корпу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Воздух:</w:t>
              <w:br/>
              <w:t>- избыточ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торич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4,67 + 77,145 · 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25 – 1164,3∙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,99 + 1164,3·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</w:p>
        </w:tc>
      </w:tr>
      <w:tr>
        <w:trPr>
          <w:trHeight w:val="3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2,6 +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45∙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1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6+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45 · х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1,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__RefHeading___Toc59902435"/>
      <w:bookmarkEnd w:id="5"/>
      <w:r>
        <w:rPr>
          <w:color w:val="000000"/>
        </w:rPr>
        <w:t>4. Тепловой баланс вращающейся  печи.</w:t>
      </w:r>
    </w:p>
    <w:p>
      <w:pPr>
        <w:pStyle w:val="Heading6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ход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Тепло от горения топлива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= 389 ∙ С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+ 1030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+ 108.9 (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) – 25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perscript"/>
          <w:lang w:val="en-US"/>
        </w:rPr>
        <w:t>p</w:t>
      </w:r>
      <w:r>
        <w:rPr>
          <w:color w:val="000000"/>
          <w:sz w:val="28"/>
          <w:szCs w:val="28"/>
        </w:rPr>
        <w:t xml:space="preserve"> = =389 ∙ 63,3+ 1030 ∙ 3,9 + 108,9 (6,56 + 0,53) – 25 ∙ 2,03 = 29267,217 [кДж/кг ]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perscript"/>
        </w:rPr>
        <w:t xml:space="preserve">р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29267,817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 [кДж/кг Кл.]</w:t>
        <w:tab/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 вносимое топливом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=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∙ 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0,92 ∙ 70 ∙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64,4 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[кДж/кг Кл.]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 вносимое сырьевой смесью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(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∙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+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  <w:vertAlign w:val="superscript"/>
          <w:lang w:val="en-US"/>
        </w:rPr>
        <w:t>W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</w:rPr>
        <w:t xml:space="preserve">)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(1,539 ∙ 0,832 + 0,015 ∙ 4,19) ∙ 20 = 26,86 [кДж/кг Кл.]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 возвратной пыли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Воз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Возв</w:t>
      </w:r>
      <w:r>
        <w:rPr>
          <w:color w:val="000000"/>
          <w:sz w:val="28"/>
          <w:szCs w:val="28"/>
        </w:rPr>
        <w:t xml:space="preserve"> ∙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152 ∙ 1,06 ∙ 100 = 16,112 [кДж/кг Кл.]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5) Тепло воздуха вторичного и первичного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пе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∙ С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= 0,2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>д</w:t>
      </w:r>
      <w:r>
        <w:rPr>
          <w:color w:val="000000"/>
          <w:sz w:val="28"/>
          <w:szCs w:val="28"/>
        </w:rPr>
        <w:t xml:space="preserve"> ∙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∙10 ∙ 1,259 =0,2 ∙7,435 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∙ 10 ∙ 1,259 = 18,72∙ х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вторичного воздуха из теплового баланса холодильник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 xml:space="preserve"> вт</w:t>
      </w:r>
      <w:r>
        <w:rPr>
          <w:color w:val="000000"/>
          <w:sz w:val="28"/>
          <w:szCs w:val="28"/>
        </w:rPr>
        <w:t xml:space="preserve"> =1234,67 + 77,145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[кДж/кг Кл.]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perscript"/>
        </w:rPr>
        <w:t xml:space="preserve"> вт</w:t>
      </w:r>
      <w:r>
        <w:rPr>
          <w:color w:val="000000"/>
          <w:sz w:val="28"/>
          <w:szCs w:val="28"/>
        </w:rPr>
        <w:t xml:space="preserve"> = 781,99 + 1164,3·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[кДж/кг Кл.]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пловой эффект клинкерообразования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е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ек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ег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ж.ф.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кз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е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аСО3</w:t>
      </w:r>
      <w:r>
        <w:rPr>
          <w:color w:val="000000"/>
          <w:sz w:val="28"/>
          <w:szCs w:val="28"/>
        </w:rPr>
        <w:t>∙1780 – теплота на декарбонизаци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аСО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∙М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/(44 ∙ М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аСО3</w:t>
      </w:r>
      <w:r>
        <w:rPr>
          <w:color w:val="000000"/>
          <w:sz w:val="28"/>
          <w:szCs w:val="28"/>
        </w:rPr>
        <w:t>=0,59∙100/44=1,157 кг/кг. кл,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ек</w:t>
      </w:r>
      <w:r>
        <w:rPr>
          <w:color w:val="000000"/>
          <w:sz w:val="28"/>
          <w:szCs w:val="28"/>
        </w:rPr>
        <w:t>=1,157 ∙ 1780 = 2059,46 [кДж/кг Кл.]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е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>∙7880 – теплота на дегидратацию глины.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ег</w:t>
      </w:r>
      <w:r>
        <w:rPr>
          <w:color w:val="000000"/>
          <w:sz w:val="28"/>
          <w:szCs w:val="28"/>
        </w:rPr>
        <w:t>= 0,015 ∙ 7880 = 118,2  [кДж/кг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образования жидкой фаз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ж.ф.</w:t>
      </w:r>
      <w:r>
        <w:rPr>
          <w:color w:val="000000"/>
          <w:sz w:val="28"/>
          <w:szCs w:val="28"/>
        </w:rPr>
        <w:t>=100 [кДж/кг Кл.]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образования клинкерных минерал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кз</w:t>
      </w:r>
      <w:r>
        <w:rPr>
          <w:color w:val="000000"/>
          <w:sz w:val="28"/>
          <w:szCs w:val="28"/>
          <w:lang w:val="en-US"/>
        </w:rPr>
        <w:t>=0,01∙(528∙C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S+715∙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+61∙C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A+84∙C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AF),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кз</w:t>
      </w:r>
      <w:r>
        <w:rPr>
          <w:color w:val="000000"/>
          <w:sz w:val="28"/>
          <w:szCs w:val="28"/>
          <w:lang w:val="en-US"/>
        </w:rPr>
        <w:t>=0,01∙(528∙50+715∙23+61∙10+84∙12) = 444,63 [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л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ек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 2056,46 + 118</w:t>
      </w:r>
      <w:r>
        <w:rPr>
          <w:color w:val="000000"/>
          <w:sz w:val="28"/>
          <w:szCs w:val="28"/>
        </w:rPr>
        <w:t xml:space="preserve">,2 + 100 – 444,63 = 1833,03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л</w:t>
      </w:r>
      <w:r>
        <w:rPr>
          <w:color w:val="000000"/>
          <w:sz w:val="28"/>
          <w:szCs w:val="28"/>
          <w:lang w:val="en-US"/>
        </w:rPr>
        <w:t>.]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линкером, выходящим из пе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  <w:vertAlign w:val="superscript"/>
        </w:rPr>
        <w:t>вх</w:t>
      </w:r>
      <w:r>
        <w:rPr>
          <w:color w:val="000000"/>
          <w:sz w:val="28"/>
          <w:szCs w:val="28"/>
        </w:rPr>
        <w:t>=1452,6 [кДж/кг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>Тепло с пыль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 xml:space="preserve">общ </w:t>
      </w:r>
      <w:r>
        <w:rPr>
          <w:color w:val="000000"/>
          <w:sz w:val="28"/>
          <w:szCs w:val="28"/>
        </w:rPr>
        <w:t>∙ С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.г.</w:t>
      </w:r>
      <w:r>
        <w:rPr>
          <w:color w:val="000000"/>
          <w:sz w:val="28"/>
          <w:szCs w:val="28"/>
        </w:rPr>
        <w:t>, [кДж/кг Кл.]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,06 ∙ 300 ∙ 0,154 = 48,97  [кДж/кг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 на испарение влаги из сырь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2500 ∙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 xml:space="preserve"> =2500 ∙ 0,015 =37,5 [кДж/кг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тепла корпусом в окружающую сред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/к.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/В, [кДж/кг Кл.]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асток декарбонизации  50%, 150 - 250</w:t>
      </w:r>
    </w:p>
    <w:p>
      <w:pPr>
        <w:pStyle w:val="Normal"/>
        <w:rPr/>
      </w:pPr>
      <w:r>
        <w:rPr>
          <w:color w:val="000000"/>
          <w:sz w:val="28"/>
          <w:szCs w:val="28"/>
        </w:rPr>
        <w:t>2. участок: обжиг и охлаждение 50%, 200-3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3,14 ∙2,9 ∙ 0,2 ∙ 0,56 + 0,3 ∙ 0,56 ∙ 3,14 ∙ 2,44 = 230,7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,14 ∙ 2,44 ∙ 56 ∙ 0,5 = 214,5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 (3,5 + 0,062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∙ 4,19 = (3,5 + 0,062 ∙150 ) ∙4,19 = 53,63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= (3,5 + 0,062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∙ 4,19 = (3,5 + 0,062 ∙200 ) ∙4,19 = 66,6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/к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= (230,7 ∙ 53,63∙ (150-10) + 214,5 ∙ 66,62 ∙ (200 – 10))/10200 = 436.0</w:t>
      </w:r>
    </w:p>
    <w:p>
      <w:pPr>
        <w:pStyle w:val="Normal"/>
        <w:ind w:left="7080" w:right="-341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[кДж/кг Кл.]</w:t>
      </w:r>
    </w:p>
    <w:p>
      <w:pPr>
        <w:pStyle w:val="Normal"/>
        <w:ind w:right="-34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1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341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34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тери через корпус печи, при условии что через корпус теряется около 80% тепла.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/к</w:t>
      </w:r>
      <w:r>
        <w:rPr>
          <w:color w:val="000000"/>
          <w:sz w:val="28"/>
          <w:szCs w:val="28"/>
        </w:rPr>
        <w:t xml:space="preserve"> = 436 + 436 ∙ 0,2 = 523,2     [кДж/кг Кл.]</w:t>
      </w:r>
    </w:p>
    <w:p>
      <w:pPr>
        <w:pStyle w:val="Normal"/>
        <w:numPr>
          <w:ilvl w:val="0"/>
          <w:numId w:val="10"/>
        </w:numPr>
        <w:ind w:left="360" w:right="-34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тепла с отходящими газами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 xml:space="preserve"> = [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∙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 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perscript"/>
          <w:lang w:val="en-US"/>
        </w:rPr>
        <w:t>W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]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 xml:space="preserve"> = [(1,177∙ 1,863 + 0,464∙ 1,542 + 5,958∙ 1,307 + 0,0037∙ 1,955 + 0,204∙ 1,356) ∙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(0,015 + 0,015)/1,54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0,509/1,977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∙ 1,863] ∙ 300 = 3293,76 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161,15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удельный расход топлива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а) 29267,817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64,4 ·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 xml:space="preserve"> + 26,4 + 16,112 + 1234,67 + 77,145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18,72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833,03 + 1452,6 + 48,97 + 37,5 +583,2 + 3293,76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161,1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6134,322 ·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2839,26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108   [кДж/кг ∙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 = 29267.817 · 0108/10200 = 0,309 =309 [кг. Усл. т/т.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б) 29267,817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64,4 +26,4 + 16,112 + 781,99 + 1164,32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18,72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833,03 + 1452,6 + 48,97 + 37,5 + 523,5 + 3293,76 · 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161,1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7221,497 · х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3232,24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118 [кг/кг ∙ Кл.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] = 29267,817 · 0,118/10200 = 0,338 =338 [кг. Усл. т/т. Кл.]</w:t>
      </w:r>
    </w:p>
    <w:p>
      <w:pPr>
        <w:pStyle w:val="Normal"/>
        <w:ind w:right="-34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6" w:name="__RefHeading___Toc59902436"/>
      <w:bookmarkEnd w:id="6"/>
      <w:r>
        <w:rPr>
          <w:color w:val="000000"/>
        </w:rPr>
        <w:t>5. Сводные данные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rPr/>
      </w:pPr>
      <w:bookmarkStart w:id="7" w:name="__RefHeading___Toc5990243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6. </w:t>
      </w:r>
      <w:r>
        <w:rPr/>
        <w:t>Материальный баланс печи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310"/>
        <w:gridCol w:w="1242"/>
        <w:gridCol w:w="2268"/>
        <w:gridCol w:w="1170"/>
        <w:gridCol w:w="1299"/>
      </w:tblGrid>
      <w:tr>
        <w:trPr>
          <w:trHeight w:val="558" w:hRule="atLeast"/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тери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г/кг</w:t>
            </w:r>
            <w:r>
              <w:rPr>
                <w:color w:val="000000"/>
                <w:sz w:val="28"/>
                <w:szCs w:val="28"/>
                <w:vertAlign w:val="subscript"/>
              </w:rPr>
              <w:t>к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риала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/кг</w:t>
            </w:r>
            <w:r>
              <w:rPr>
                <w:color w:val="000000"/>
                <w:sz w:val="28"/>
                <w:szCs w:val="28"/>
                <w:vertAlign w:val="subscript"/>
              </w:rPr>
              <w:t>кл</w:t>
            </w:r>
          </w:p>
        </w:tc>
      </w:tr>
      <w:tr>
        <w:trPr>
          <w:trHeight w:val="325" w:hRule="atLeast"/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46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линк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опли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8</w:t>
            </w:r>
          </w:p>
        </w:tc>
      </w:tr>
      <w:tr>
        <w:trPr>
          <w:trHeight w:val="56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Отходящие га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здух на горение топли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34</w:t>
            </w:r>
          </w:p>
        </w:tc>
      </w:tr>
      <w:tr>
        <w:trPr>
          <w:trHeight w:val="449" w:hRule="atLeast"/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Общий пылеунос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15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ырьевая смес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5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5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ылевозвр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2</w:t>
            </w:r>
          </w:p>
        </w:tc>
      </w:tr>
      <w:tr>
        <w:trPr>
          <w:trHeight w:val="469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8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6</w:t>
            </w:r>
          </w:p>
        </w:tc>
      </w:tr>
    </w:tbl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язка: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ab/>
        <w:tab/>
        <w:t>а) 100 ∙ (2,859– 2,846) / 2,846=0,35%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ab/>
        <w:tab/>
        <w:t>б) 100 ∙ (2,966– 2,953) / 2,953=0,33%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аблица </w:t>
      </w: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color w:val="000000"/>
          <w:sz w:val="28"/>
          <w:szCs w:val="28"/>
        </w:rPr>
        <w:t>. Тепловой баланс холодильни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185"/>
        <w:gridCol w:w="1185"/>
        <w:gridCol w:w="2370"/>
        <w:gridCol w:w="1221"/>
        <w:gridCol w:w="1149"/>
      </w:tblGrid>
      <w:tr>
        <w:trPr>
          <w:trHeight w:val="342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ход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Дж/кг.кл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Дж/кг.кл</w:t>
            </w:r>
          </w:p>
        </w:tc>
      </w:tr>
      <w:tr>
        <w:trPr>
          <w:trHeight w:val="342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241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 клинкером входящи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здух на охлажд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52,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52,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 клинкером выходящи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Через корпу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Возду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быточ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торич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8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3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460,93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1,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63,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1,5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аблица 7. </w:t>
      </w:r>
      <w:r>
        <w:rPr>
          <w:b/>
          <w:color w:val="000000"/>
          <w:sz w:val="28"/>
          <w:szCs w:val="28"/>
        </w:rPr>
        <w:t>Тепловой баланс печ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12"/>
        <w:gridCol w:w="1611"/>
        <w:gridCol w:w="1937"/>
        <w:gridCol w:w="1283"/>
        <w:gridCol w:w="1611"/>
      </w:tblGrid>
      <w:tr>
        <w:trPr>
          <w:trHeight w:val="16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ход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Дж/кг.кл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Дж/кг.кл</w:t>
            </w:r>
          </w:p>
        </w:tc>
      </w:tr>
      <w:tr>
        <w:trPr>
          <w:trHeight w:val="16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5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1. Сгорание топлива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химическая теплота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Физическая тепло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Сырьевая смес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Возвратная пыл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озду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вичн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тори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5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3,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9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3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ТЭ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С клинкер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С пыль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Испарение влаг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Через корпус печ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тходящие газ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3,0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2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3,0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2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81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5,8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5,6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5,11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язка: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ab/>
        <w:tab/>
        <w:t>а) 100 ∙ (4455,868– 4412,17) / 4412,17=0,99%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ab/>
        <w:tab/>
        <w:t>б) 100 ∙ (4463,163– 4461,582) /4463,163 =0,03%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8" w:name="__RefHeading___Toc59902438"/>
      <w:bookmarkEnd w:id="8"/>
      <w:r>
        <w:rPr>
          <w:color w:val="000000"/>
        </w:rPr>
        <w:t>6. Аэродинамический расчет</w:t>
      </w:r>
    </w:p>
    <w:p>
      <w:pPr>
        <w:pStyle w:val="Normal"/>
        <w:tabs>
          <w:tab w:val="clear" w:pos="708"/>
          <w:tab w:val="left" w:pos="6120" w:leader="none"/>
        </w:tabs>
        <w:ind w:left="1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360" w:right="-341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газообразных продуктов на выходе из печи</w:t>
      </w:r>
    </w:p>
    <w:p>
      <w:pPr>
        <w:pStyle w:val="Normal"/>
        <w:ind w:left="360"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 xml:space="preserve"> ∙ 1000 ∙ В</w:t>
      </w:r>
      <w:r>
        <w:rPr>
          <w:color w:val="000000"/>
          <w:sz w:val="28"/>
          <w:szCs w:val="28"/>
          <w:vertAlign w:val="subscript"/>
        </w:rPr>
        <w:t xml:space="preserve">кл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.г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</w:rPr>
        <w:t>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  <w:vertAlign w:val="superscript"/>
          <w:lang w:val="en-US"/>
        </w:rPr>
        <w:t>w</w:t>
      </w:r>
      <w:r>
        <w:rPr>
          <w:color w:val="000000"/>
          <w:sz w:val="28"/>
          <w:szCs w:val="28"/>
          <w:vertAlign w:val="superscript"/>
        </w:rPr>
        <w:t>+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 xml:space="preserve"> = 7,807 ∙ 0,135 + 0,015 + 0,015 + 0,509 = 1,59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кл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.г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</w:rPr>
        <w:t>∙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2О</w:t>
      </w:r>
      <w:r>
        <w:rPr>
          <w:color w:val="000000"/>
          <w:sz w:val="28"/>
          <w:szCs w:val="28"/>
          <w:vertAlign w:val="superscript"/>
          <w:lang w:val="en-US"/>
        </w:rPr>
        <w:t>w</w:t>
      </w:r>
      <w:r>
        <w:rPr>
          <w:color w:val="000000"/>
          <w:sz w:val="28"/>
          <w:szCs w:val="28"/>
          <w:vertAlign w:val="superscript"/>
        </w:rPr>
        <w:t>+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 xml:space="preserve"> = 7,807 ∙ 0,123 + 0,015 + 0,015 + 0,509 = 1,59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кл,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 xml:space="preserve"> ∙ 1000 ∙ В</w:t>
      </w:r>
      <w:r>
        <w:rPr>
          <w:color w:val="000000"/>
          <w:sz w:val="28"/>
          <w:szCs w:val="28"/>
          <w:vertAlign w:val="subscript"/>
        </w:rPr>
        <w:t xml:space="preserve">кл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color w:val="000000"/>
          <w:sz w:val="28"/>
          <w:szCs w:val="28"/>
        </w:rPr>
        <w:t xml:space="preserve"> = 1,59 ∙ 1000 ∙ 10,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color w:val="000000"/>
          <w:sz w:val="28"/>
          <w:szCs w:val="28"/>
        </w:rPr>
        <w:t>= 34039,9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=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>= 9,4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г</w:t>
      </w:r>
      <w:r>
        <w:rPr>
          <w:color w:val="000000"/>
          <w:sz w:val="28"/>
          <w:szCs w:val="28"/>
        </w:rPr>
        <w:t xml:space="preserve"> ∙ 1000 ∙ В</w:t>
      </w:r>
      <w:r>
        <w:rPr>
          <w:color w:val="000000"/>
          <w:sz w:val="28"/>
          <w:szCs w:val="28"/>
          <w:vertAlign w:val="subscript"/>
        </w:rPr>
        <w:t xml:space="preserve">кл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color w:val="000000"/>
          <w:sz w:val="28"/>
          <w:szCs w:val="28"/>
        </w:rPr>
        <w:t xml:space="preserve"> = 1,49 ∙ 1000 ∙ 10,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color w:val="000000"/>
          <w:sz w:val="28"/>
          <w:szCs w:val="28"/>
        </w:rPr>
        <w:t>= 31899,09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=</w:t>
      </w:r>
    </w:p>
    <w:p>
      <w:pPr>
        <w:pStyle w:val="Normal"/>
        <w:ind w:right="-341" w:hanging="0"/>
        <w:rPr/>
      </w:pPr>
      <w:r>
        <w:rPr>
          <w:color w:val="000000"/>
          <w:sz w:val="28"/>
          <w:szCs w:val="28"/>
        </w:rPr>
        <w:t>= 8,8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Объем газообразных продуктов перед дымососом увеличивается из-за подсосов воздуха и состав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</w:rPr>
        <w:t>` =1,15∙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  <w:vertAlign w:val="superscript"/>
        </w:rPr>
        <w:t>`</w:t>
      </w:r>
      <w:r>
        <w:rPr>
          <w:color w:val="000000"/>
          <w:sz w:val="28"/>
          <w:szCs w:val="28"/>
        </w:rPr>
        <w:t xml:space="preserve">= 1,15∙9,45 =10,86 м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  <w:vertAlign w:val="superscript"/>
        </w:rPr>
        <w:t>`</w:t>
      </w:r>
      <w:r>
        <w:rPr>
          <w:color w:val="000000"/>
          <w:sz w:val="28"/>
          <w:szCs w:val="28"/>
        </w:rPr>
        <w:t>= 1.15∙ 8,86 =10.1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динамические сопротивления печной установ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=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perscript"/>
        </w:rPr>
        <w:t>газ</w:t>
      </w:r>
      <w:r>
        <w:rPr>
          <w:color w:val="000000"/>
          <w:sz w:val="28"/>
          <w:szCs w:val="28"/>
        </w:rPr>
        <w:t xml:space="preserve"> 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  <w:vertAlign w:val="superscript"/>
        </w:rPr>
        <w:t>газ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эл.ф.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опротивление вращающейся части печи вместе с переходной камерой можно принять равным 100 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эл.ф.</w:t>
      </w:r>
      <w:r>
        <w:rPr>
          <w:color w:val="000000"/>
          <w:sz w:val="28"/>
          <w:szCs w:val="28"/>
        </w:rPr>
        <w:t xml:space="preserve"> – гидравлическое сопротивление электрофильтр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эл.ф.</w:t>
      </w:r>
      <w:r>
        <w:rPr>
          <w:color w:val="000000"/>
          <w:sz w:val="28"/>
          <w:szCs w:val="28"/>
        </w:rPr>
        <w:t>=200-250П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газ</w:t>
      </w:r>
      <w:r>
        <w:rPr>
          <w:color w:val="000000"/>
          <w:sz w:val="28"/>
          <w:szCs w:val="28"/>
        </w:rPr>
        <w:t xml:space="preserve"> –сопротивление газоходов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газ</w:t>
      </w:r>
      <w:r>
        <w:rPr>
          <w:color w:val="000000"/>
          <w:sz w:val="28"/>
          <w:szCs w:val="28"/>
        </w:rPr>
        <w:t>=70-100П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ц – </w:t>
      </w:r>
      <w:r>
        <w:rPr>
          <w:color w:val="000000"/>
          <w:sz w:val="28"/>
          <w:szCs w:val="28"/>
        </w:rPr>
        <w:t>сопротивление циклона = 200 – 300 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  <w:vertAlign w:val="superscript"/>
        </w:rPr>
        <w:t>газ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perscript"/>
        </w:rPr>
        <w:t>газ</w:t>
      </w:r>
      <w:r>
        <w:rPr>
          <w:color w:val="000000"/>
          <w:sz w:val="28"/>
          <w:szCs w:val="28"/>
        </w:rPr>
        <w:t xml:space="preserve"> – сопротивление входящих и выходящих газоходов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  <w:vertAlign w:val="superscript"/>
        </w:rPr>
        <w:t>газ</w:t>
      </w:r>
      <w:r>
        <w:rPr>
          <w:color w:val="000000"/>
          <w:sz w:val="28"/>
          <w:szCs w:val="28"/>
        </w:rPr>
        <w:t xml:space="preserve"> = 50 – 150 Па; 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perscript"/>
        </w:rPr>
        <w:t>газ</w:t>
      </w:r>
      <w:r>
        <w:rPr>
          <w:color w:val="000000"/>
          <w:sz w:val="28"/>
          <w:szCs w:val="28"/>
        </w:rPr>
        <w:t xml:space="preserve"> = 50 – 100 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1,2 ∙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 = 1,2 ∙720 = 852 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потребляемая дымосос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=х ∙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.г.</w:t>
      </w:r>
      <w:r>
        <w:rPr>
          <w:color w:val="000000"/>
          <w:sz w:val="28"/>
          <w:szCs w:val="28"/>
          <w:vertAlign w:val="superscript"/>
        </w:rPr>
        <w:t>`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∙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общ</w:t>
        <w:softHyphen/>
      </w:r>
      <w:r>
        <w:rPr>
          <w:color w:val="000000"/>
          <w:sz w:val="28"/>
          <w:szCs w:val="28"/>
        </w:rPr>
        <w:t xml:space="preserve">  , кВ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1,2 ∙ 10,86 ∙ 852/1000=11,1 кВт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1,2 ∙ 10,18 ∙ 852/1000=10,4 кВ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плотехнические показатели печной установ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КПД печи: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теп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э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исп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100%,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тепл</w:t>
      </w:r>
      <w:r>
        <w:rPr>
          <w:color w:val="000000"/>
          <w:sz w:val="28"/>
          <w:szCs w:val="28"/>
        </w:rPr>
        <w:t>=[(1833 + 37,5)/4488,089] ∙ 100=41,67 %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)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тепл</w:t>
      </w:r>
      <w:r>
        <w:rPr>
          <w:color w:val="000000"/>
          <w:sz w:val="28"/>
          <w:szCs w:val="28"/>
        </w:rPr>
        <w:t>=[(1833,03 + 37,5)/4463,163] ∙ 100=41,91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ое КПД пе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тех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ех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)∙100%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тех</w:t>
      </w:r>
      <w:r>
        <w:rPr>
          <w:color w:val="000000"/>
          <w:sz w:val="28"/>
          <w:szCs w:val="28"/>
        </w:rPr>
        <w:t>=(1833,03/3160,92)∙100=57,99%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)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тех</w:t>
      </w:r>
      <w:r>
        <w:rPr>
          <w:color w:val="000000"/>
          <w:sz w:val="28"/>
          <w:szCs w:val="28"/>
        </w:rPr>
        <w:t>=(1833,03/3453,53)∙100=53,077%.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bookmarkStart w:id="9" w:name="__RefHeading___Toc59902439"/>
      <w:bookmarkEnd w:id="9"/>
      <w:r>
        <w:rPr>
          <w:color w:val="000000"/>
        </w:rPr>
        <w:t>Заключение.</w:t>
      </w:r>
    </w:p>
    <w:p>
      <w:pPr>
        <w:pStyle w:val="Normal"/>
        <w:ind w:right="-341" w:hanging="0"/>
        <w:jc w:val="center"/>
        <w:rPr>
          <w:color w:val="000000"/>
          <w:sz w:val="28"/>
          <w:highlight w:val="red"/>
        </w:rPr>
      </w:pPr>
      <w:r>
        <w:rPr>
          <w:color w:val="000000"/>
          <w:sz w:val="28"/>
          <w:highlight w:val="red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В данном курсовом проекте требовалось рассчитать теплотехническую эффективность замены барабанного холодильника на колосниковый.  По результатам расчета удельный расход топлива на обжиг 1 кг клинкера до замены составлял 0,108  кг/кг</w:t>
      </w:r>
      <w:r>
        <w:rPr>
          <w:color w:val="000000"/>
          <w:sz w:val="28"/>
          <w:szCs w:val="28"/>
          <w:vertAlign w:val="subscript"/>
        </w:rPr>
        <w:t>кл,</w:t>
      </w:r>
      <w:r>
        <w:rPr>
          <w:color w:val="000000"/>
          <w:sz w:val="28"/>
          <w:szCs w:val="28"/>
        </w:rPr>
        <w:t xml:space="preserve"> после замены после замены увеличился до 0,118 кг/кг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>. Увеличились потери с избыточным воздухом на 449,86 кДж/кг). Но уменьшились потери с выходящим из холодильника  на 87,7. После замены удельный расход условного топлива увеличился на 29 кг.Усл.т/т.Кл.. Уменьшился теплотехнический КПД печи на 4 %.</w:t>
      </w:r>
    </w:p>
    <w:p>
      <w:pPr>
        <w:pStyle w:val="Normal"/>
        <w:ind w:right="-3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10" w:name="__RefHeading___Toc59902440"/>
      <w:bookmarkEnd w:id="10"/>
      <w:r>
        <w:rPr>
          <w:color w:val="000000"/>
        </w:rPr>
        <w:t>Литерату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М. Бутт, М. М. Сычёв, В. В. Тимашев «Химическая технология вяжущих материалов» М. Высшая школа 1980</w:t>
        <w:br/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П. В. «Расчет печей и сушил силикатной промышленности» М. Высшая шкала 1968 г.</w:t>
        <w:br/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ехнические расчёты тепловых агрегатов в производстве вяжущих материалов  Б. 1986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625" w:first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990" w:leader="none"/>
        <w:tab w:val="right" w:pos="9980" w:leader="none"/>
      </w:tabs>
      <w:jc w:val="both"/>
    </w:pPr>
    <w:rPr/>
  </w:style>
  <w:style w:type="paragraph" w:styleId="TextBodyIndent">
    <w:name w:val="Body Text Indent"/>
    <w:basedOn w:val="Normal"/>
    <w:pPr>
      <w:ind w:left="12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7:38:00Z</dcterms:created>
  <dc:creator>User</dc:creator>
  <dc:description/>
  <dc:language>en-US</dc:language>
  <cp:lastModifiedBy>Maxxx</cp:lastModifiedBy>
  <cp:lastPrinted>2003-12-14T16:04:00Z</cp:lastPrinted>
  <dcterms:modified xsi:type="dcterms:W3CDTF">2003-12-22T21:27:00Z</dcterms:modified>
  <cp:revision>17</cp:revision>
  <dc:subject/>
  <dc:title>Исходные данные для расчета обжиговых агрегатов</dc:title>
</cp:coreProperties>
</file>