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УКРАИН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Харьковский государственный технический университет радиоэлектрони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Расчетно</w:t>
        <w:noBreakHyphen/>
        <w:t>пояснительная записка</w:t>
      </w:r>
    </w:p>
    <w:p>
      <w:pPr>
        <w:pStyle w:val="TextBody"/>
        <w:rPr/>
      </w:pPr>
      <w:r>
        <w:rPr/>
        <w:t>к курсовой работе</w:t>
      </w:r>
    </w:p>
    <w:p>
      <w:pPr>
        <w:pStyle w:val="TextBody"/>
        <w:rPr/>
      </w:pPr>
      <w:r>
        <w:rPr/>
        <w:t>по курсу «Основы радиоэлектроники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134" w:hanging="1134"/>
        <w:jc w:val="left"/>
        <w:rPr/>
      </w:pPr>
      <w:r>
        <w:rPr/>
        <w:t>Тема: Расчёт частотных и временных характеристик линейных цепе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Вариант </w:t>
      </w:r>
      <w:r>
        <w:rPr>
          <w:sz w:val="32"/>
        </w:rPr>
        <w:t>№</w:t>
      </w:r>
      <w:r>
        <w:rPr/>
        <w:t>34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1526" w:hRule="atLeast"/>
        </w:trPr>
        <w:tc>
          <w:tcPr>
            <w:tcW w:w="507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Выполнил:</w:t>
            </w:r>
          </w:p>
          <w:p>
            <w:pPr>
              <w:pStyle w:val="TextBody"/>
              <w:jc w:val="left"/>
              <w:rPr/>
            </w:pPr>
            <w:r>
              <w:rPr/>
              <w:t>студент группы БЭА</w:t>
              <w:noBreakHyphen/>
              <w:t>98</w:t>
              <w:noBreakHyphen/>
              <w:t>1</w:t>
            </w:r>
          </w:p>
          <w:p>
            <w:pPr>
              <w:pStyle w:val="TextBody"/>
              <w:jc w:val="left"/>
              <w:rPr/>
            </w:pPr>
            <w:r>
              <w:rPr/>
              <w:t>Дмитренко С.Н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TextBody"/>
              <w:ind w:left="-108" w:firstLine="850"/>
              <w:jc w:val="left"/>
              <w:rPr/>
            </w:pPr>
            <w:r>
              <w:rPr/>
              <w:t>Консультант:</w:t>
            </w:r>
          </w:p>
          <w:p>
            <w:pPr>
              <w:pStyle w:val="TextBody"/>
              <w:ind w:firstLine="742"/>
              <w:jc w:val="left"/>
              <w:rPr/>
            </w:pPr>
            <w:r>
              <w:rPr/>
              <w:t>доц. Олейников А.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00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СОДЕРЖАНИЕ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0"/>
      </w:tblGrid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b w:val="false"/>
                <w:sz w:val="32"/>
              </w:rPr>
              <w:t>ВВЕДЕНИЕ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sz w:val="32"/>
              </w:rPr>
            </w:pPr>
            <w:r>
              <w:rPr>
                <w:b w:val="false"/>
                <w:sz w:val="32"/>
              </w:rPr>
              <w:t>ЗАДАНИЕ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sz w:val="32"/>
              </w:rPr>
            </w:pPr>
            <w:r>
              <w:rPr>
                <w:b w:val="false"/>
                <w:sz w:val="32"/>
              </w:rPr>
              <w:t>1 РАСЧЁТ КОМПЛЕКСНОГО ВХОДНОГО СОПРОТИВЛЕНИЯ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b w:val="false"/>
                <w:sz w:val="32"/>
              </w:rPr>
              <w:t>1.1 Определение комплексного входного сопротивления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32"/>
              </w:rPr>
              <w:t>1.2</w:t>
            </w:r>
            <w:r>
              <w:rPr>
                <w:sz w:val="32"/>
              </w:rPr>
              <w:t xml:space="preserve"> </w:t>
            </w:r>
            <w:r>
              <w:rPr>
                <w:b w:val="false"/>
                <w:sz w:val="32"/>
              </w:rPr>
              <w:t>Определение активной составляющей комплексного входного сопротивления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1.3 Определение реактивной составляющей комплексного входного сопротивления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1.4 Определение модуля комплексного входного сопротивления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1.5 Определение аргумента комплексного входного сопротивления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2 РАСЧЁТ ЧАСТОТНЫХ ХАРАКТЕРИСТИК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2"/>
              </w:rPr>
              <w:t>2.1 Определение комплексного коэффициента передачи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32"/>
              </w:rPr>
              <w:t>2.2 Определение амплитудно-частотной характеристики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32"/>
              </w:rPr>
              <w:t>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32"/>
              </w:rPr>
              <w:t>2.3 Определение фазочастотной характеристики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32"/>
              </w:rPr>
              <w:t>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3 РАСЧЕТ ВРЕМЕННЫХ ХАРАКТЕРИСТИК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2"/>
              </w:rPr>
              <w:t>3.1 Определение переходной характеристики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3.2 Определение импульсной характеристики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3.3 Расчет отклика цепи на заданное воздействие методом интеграла Дюамеля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ВЫВОДЫ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СПИСОК ИСПОЛЬЗОВАНЫХ ИСТОЧНИКОВ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</w:t>
            </w:r>
          </w:p>
        </w:tc>
      </w:tr>
    </w:tbl>
    <w:p>
      <w:pPr>
        <w:pStyle w:val="TextBody"/>
        <w:rPr>
          <w:b w:val="false"/>
          <w:b w:val="false"/>
          <w:sz w:val="28"/>
        </w:rPr>
      </w:pPr>
      <w:r>
        <w:br w:type="page"/>
      </w:r>
      <w:r>
        <w:rPr>
          <w:b w:val="false"/>
          <w:sz w:val="32"/>
        </w:rPr>
        <w:t>ВВЕДЕНИЕ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ние фундаментальных базовых дисциплин в подготовке и формировании будущего инженера-конструктора весьма велико.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сциплина «Основы радиоэлектроники» (ОРЭ) относится к числу базовых дисциплин. При изучении данного курса приобретаются теоретические знания и практические навыки по использованию этих знаний для расчета конкретных электрических цепей.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новная цель курсовой работы – закрепление и углубление знаний по следующим разделам курса ОРЭ: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линейных электрических цепей при гармоническом воздействием методом комплексных амплитуд;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астотные характеристики линейных электрических цепей;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еменные характеристики цепей;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тоды анализа переходных процессов в линейных цепях (классический, интегралы наложения).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рсовая работа закрепляет знания в соответствующей области, а тем у кого никаких знаний нет предлагается их получить практическим методом – решением поставленных задач.</w:t>
      </w:r>
      <w:r>
        <w:br w:type="page"/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ЗАДАНИЕ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10305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9.1pt;margin-top:18.5pt;width:195.3pt;height:14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73487415" r:id="rId4"/>
        </w:object>
        <w:object w:dxaOrig="10305" w:dyaOrig="5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pt;margin-top:18.5pt;width:251.95pt;height:13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7634833" r:id="rId6"/>
        </w:objec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1701"/>
        <w:jc w:val="left"/>
        <w:rPr/>
      </w:pPr>
      <w:r>
        <w:rPr/>
        <w:t xml:space="preserve">Вариант № 34 </w:t>
      </w:r>
    </w:p>
    <w:tbl>
      <w:tblPr>
        <w:tblW w:w="5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1276"/>
        <w:gridCol w:w="567"/>
      </w:tblGrid>
      <w:tr>
        <w:trPr/>
        <w:tc>
          <w:tcPr>
            <w:tcW w:w="138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R</w:t>
            </w:r>
            <w:r>
              <w:rPr>
                <w:b w:val="false"/>
                <w:sz w:val="28"/>
              </w:rPr>
              <w:t>1, Ом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,5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t</w:t>
            </w:r>
            <w:r>
              <w:rPr>
                <w:b w:val="false"/>
                <w:sz w:val="28"/>
              </w:rPr>
              <w:t>1, мкс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R</w:t>
            </w:r>
            <w:r>
              <w:rPr>
                <w:b w:val="false"/>
                <w:sz w:val="28"/>
              </w:rPr>
              <w:t>2, Ом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90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I</w:t>
            </w:r>
            <w:r>
              <w:rPr>
                <w:b w:val="false"/>
                <w:sz w:val="28"/>
              </w:rPr>
              <w:t>1, 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R</w:t>
            </w:r>
            <w:r>
              <w:rPr>
                <w:b w:val="false"/>
                <w:sz w:val="28"/>
              </w:rPr>
              <w:t>3, Ом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00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L</w:t>
            </w:r>
            <w:r>
              <w:rPr>
                <w:b w:val="false"/>
                <w:sz w:val="28"/>
              </w:rPr>
              <w:t>, мкГн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C</w:t>
            </w:r>
            <w:r>
              <w:rPr>
                <w:b w:val="false"/>
                <w:sz w:val="28"/>
              </w:rPr>
              <w:t>, пФ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,8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Реакция 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1134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адание: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пределить комплексное входное сопротивление цеп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йти модуль, аргумент, активную и реактивную составляющие комплексного сопротивления цеп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счет и построение частотных зависимостей модуля, аргумента, активной и реактивной составляющих комплексного входного сопротивления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пределить комплексный коэффициент передачи цепи, построить графики амплитудно-частотной (АЧХ) и фазочастотной (ФЧХ) характеристик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пределить классическим методом переходную характеристику цепи и построить ее график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йти импульсную характеристику цепи и построить ее график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ссчитать отклик цепи на заданное воздействие и построить график отклика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  <w:t>1 РАСЧЁТ КОМПЛЕКСНОГО ВХОДНОГО СОПРОТИВЛЕНИЯ ЦЕПИ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32"/>
        </w:rPr>
        <w:t>1.1 Определение комплексного входного сопротивления цепи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/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wC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wC</m:t>
                            </m:r>
                          </m:den>
                        </m:f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C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wC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wC</m:t>
                            </m:r>
                          </m:den>
                        </m:f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C</m:t>
                        </m:r>
                      </m:den>
                    </m:f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</m:e>
          <m:e/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/>
        </m:eqArr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(1)</w:t>
      </w:r>
    </w:p>
    <w:p>
      <w:pPr>
        <w:pStyle w:val="TextBody"/>
        <w:ind w:firstLine="42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сле подстановки числовых значений получим:</w:t>
      </w:r>
    </w:p>
    <w:p>
      <w:pPr>
        <w:pStyle w:val="TextBody"/>
        <w:ind w:firstLine="42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-2" w:hanging="0"/>
        <w:jc w:val="left"/>
        <w:rPr/>
      </w:pPr>
      <w:r>
        <w:rPr>
          <w:b w:val="false"/>
          <w:sz w:val="28"/>
        </w:rPr>
      </w:r>
      <m:oMath xmlns:m="http://schemas.openxmlformats.org/officeDocument/2006/math"/>
      <w:r>
        <w:rPr>
          <w:b w:val="false"/>
          <w:sz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28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64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4810000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2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81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</m:e>
          <m:e/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1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2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81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(2)</w:t>
      </w:r>
    </w:p>
    <w:p>
      <w:pPr>
        <w:pStyle w:val="TextBody"/>
        <w:rPr/>
      </w:pPr>
      <w:r>
        <w:rPr>
          <w:b w:val="false"/>
          <w:sz w:val="32"/>
        </w:rPr>
        <w:t>1.2</w:t>
      </w:r>
      <w:r>
        <w:rPr>
          <w:sz w:val="32"/>
        </w:rPr>
        <w:t xml:space="preserve"> </w:t>
      </w:r>
      <w:r>
        <w:rPr>
          <w:b w:val="false"/>
          <w:sz w:val="32"/>
        </w:rPr>
        <w:t>Определение активной составляющей комплексного входного сопротивления цепи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Из (2) видно, что активная составляющая комплексного входного сопротивления цепи равна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1014"/>
      </w:tblGrid>
      <w:tr>
        <w:trPr/>
        <w:tc>
          <w:tcPr>
            <w:tcW w:w="8733" w:type="dxa"/>
            <w:tcBorders/>
          </w:tcPr>
          <w:p>
            <w:pPr>
              <w:pStyle w:val="TextBody"/>
              <w:tabs>
                <w:tab w:val="clear" w:pos="720"/>
                <w:tab w:val="left" w:pos="8364" w:leader="none"/>
              </w:tabs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728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64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4810000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9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9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8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720"/>
                <w:tab w:val="left" w:pos="8364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364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)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sz w:val="28"/>
        </w:rPr>
        <w:t>Результаты расчётов приведены в таблице 1.1, а кривая, построенная на основании результатов, имеет вид графика изображённого на рисунке 1.1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TextBody"/>
              <w:ind w:firstLine="14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1.1</w:t>
            </w:r>
          </w:p>
        </w:tc>
        <w:tc>
          <w:tcPr>
            <w:tcW w:w="6201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висимость активной составляющей от частоты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332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2007"/>
      </w:tblGrid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</w:rPr>
              <w:t>, рад/</w:t>
            </w:r>
            <w:r>
              <w:rPr>
                <w:rFonts w:cs="Arial" w:ascii="Arial" w:hAnsi="Arial"/>
                <w:sz w:val="28"/>
                <w:lang w:val="en-US"/>
              </w:rPr>
              <w:t>c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R(w), </w:t>
            </w:r>
            <w:r>
              <w:rPr>
                <w:rFonts w:cs="Arial" w:ascii="Arial" w:hAnsi="Arial"/>
                <w:sz w:val="28"/>
              </w:rPr>
              <w:t>Ом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4.685873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4.748851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8.54751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0.805209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1.655294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35.012484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75.6665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03.297888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06.2783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85.186791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44.710377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89.722492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24.13260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50.814034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71.815842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88.590999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2.17562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7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13.31668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8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22.559820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30.309174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36.868245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42.467989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47.286384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51.462210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55.10487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58.301530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1.122242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7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3.62386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8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5.852882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7.847632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9.639924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1.256342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2.719242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4.0475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5.257283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6.362245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7.374218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7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8.303386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8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9.158571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9.947451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0.67672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1.352277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1.979266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2.562254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3.105275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3.611912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4.085353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7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4.528445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8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4.943733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5.333502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5.69980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594.5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equalWidth="false" w:sep="false">
            <w:col w:w="4322" w:space="708"/>
            <w:col w:w="460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8400" w:dyaOrig="5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22.5pt;width:504pt;height:355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9769081" r:id="rId8"/>
        </w:object>
      </w:r>
    </w:p>
    <w:p>
      <w:pPr>
        <w:pStyle w:val="TextBody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Рисунок 1.1 </w:t>
        <w:noBreakHyphen/>
        <w:t xml:space="preserve"> Зависимость активной составляющей от частоты; размерность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) – Ом, 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 – рад/с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32"/>
        </w:rPr>
        <w:t>1.3 Определение реактивной составляющей комплексного входного сопротивления цепи</w:t>
      </w:r>
    </w:p>
    <w:p>
      <w:pPr>
        <w:pStyle w:val="TextBody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Из (2) видно, что реактивная составляющая комплексного входного сопротивления цепи равна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121"/>
      </w:tblGrid>
      <w:tr>
        <w:trPr/>
        <w:tc>
          <w:tcPr>
            <w:tcW w:w="8626" w:type="dxa"/>
            <w:tcBorders/>
          </w:tcPr>
          <w:p>
            <w:pPr>
              <w:pStyle w:val="TextBody"/>
              <w:tabs>
                <w:tab w:val="clear" w:pos="720"/>
                <w:tab w:val="left" w:pos="8222" w:leader="none"/>
                <w:tab w:val="left" w:pos="8364" w:leader="none"/>
                <w:tab w:val="left" w:pos="9072" w:leader="none"/>
              </w:tabs>
              <w:jc w:val="lef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91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9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9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8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21" w:type="dxa"/>
            <w:tcBorders/>
          </w:tcPr>
          <w:p>
            <w:pPr>
              <w:pStyle w:val="TextBody"/>
              <w:tabs>
                <w:tab w:val="clear" w:pos="720"/>
                <w:tab w:val="left" w:pos="8222" w:leader="none"/>
                <w:tab w:val="left" w:pos="8364" w:leader="none"/>
                <w:tab w:val="left" w:pos="9072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222" w:leader="none"/>
                <w:tab w:val="left" w:pos="8364" w:leader="none"/>
                <w:tab w:val="left" w:pos="9072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4)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1.2, а кривая, построенная на основании результатов, имеет вид графика изображённого на рисунке 1.2</w:t>
      </w:r>
      <w:r>
        <w:br w:type="page"/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TextBody"/>
              <w:ind w:firstLine="14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1.2</w:t>
            </w:r>
          </w:p>
        </w:tc>
        <w:tc>
          <w:tcPr>
            <w:tcW w:w="6343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висимость реактивной составляющей от частоты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332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9"/>
        <w:gridCol w:w="1851"/>
      </w:tblGrid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, рад/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X(</w:t>
            </w: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</w:rPr>
              <w:t>), Ом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*10^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6.072178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5*10^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1.536723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7.327116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3.2305778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7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1.474034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9.738044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4.1512213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5.4771722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2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0.532963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7.7003466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7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.56408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6.810305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.5374047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7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3.680400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7.506816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2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1.919511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7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2.19908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7.9451927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.4174982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7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7.071266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2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1.070308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.369560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.473996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2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.248558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7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.1789125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.313547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.877176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8.784265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equalWidth="false" w:sep="false">
            <w:col w:w="4322" w:space="708"/>
            <w:col w:w="460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8400" w:dyaOrig="59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3pt;margin-top:8.85pt;width:504pt;height:360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21480632" r:id="rId10"/>
        </w:objec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left"/>
        <w:rPr/>
      </w:pPr>
      <w:r>
        <w:rPr>
          <w:b w:val="false"/>
          <w:sz w:val="28"/>
        </w:rPr>
        <w:t>Рисунок 1.2</w:t>
        <w:noBreakHyphen/>
        <w:t xml:space="preserve"> Зависимость реактивной составляющей от частоты; размерность 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) – Ом, 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 – рад/с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1.4 Определение модуля комплексного входного сопротивления цепи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Модуль комплексного входного сопротивления цепи:</w:t>
      </w:r>
    </w:p>
    <w:p>
      <w:pPr>
        <w:pStyle w:val="TextBody"/>
        <w:ind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/>
        <w:tc>
          <w:tcPr>
            <w:tcW w:w="8755" w:type="dxa"/>
            <w:tcBorders/>
          </w:tcPr>
          <w:p>
            <w:pPr>
              <w:pStyle w:val="TextBody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ind w:right="-108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5)</w:t>
            </w:r>
          </w:p>
        </w:tc>
      </w:tr>
    </w:tbl>
    <w:p>
      <w:pPr>
        <w:pStyle w:val="TextBody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выражения (3) и (4) получим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  <w:gridCol w:w="566"/>
      </w:tblGrid>
      <w:tr>
        <w:trPr/>
        <w:tc>
          <w:tcPr>
            <w:tcW w:w="9181" w:type="dxa"/>
            <w:tcBorders/>
          </w:tcPr>
          <w:p>
            <w:pPr>
              <w:pStyle w:val="TextBody"/>
              <w:tabs>
                <w:tab w:val="clear" w:pos="720"/>
                <w:tab w:val="left" w:pos="9498" w:leader="none"/>
              </w:tabs>
              <w:jc w:val="lef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728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6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704810000</m:t>
                                    </m:r>
                                  </m:num>
                                  <m:den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69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92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×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3</m:t>
                                                </m:r>
                                              </m:sup>
                                            </m:sSup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w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×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881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×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rad>
                  </m:e>
                </m:eqAr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9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9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8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66" w:type="dxa"/>
            <w:tcBorders/>
          </w:tcPr>
          <w:p>
            <w:pPr>
              <w:pStyle w:val="TextBody"/>
              <w:tabs>
                <w:tab w:val="clear" w:pos="720"/>
                <w:tab w:val="left" w:pos="9498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9498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9498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9498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9498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(6)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1.3, а кривая, построенная на основании результатов, имеет вид графика изображённого на рисунке 1.3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1.3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висимость модуля от частоты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332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2007"/>
      </w:tblGrid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</w:rPr>
              <w:t>, рад/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ModZ(w), </w:t>
            </w:r>
            <w:r>
              <w:rPr>
                <w:rFonts w:cs="Arial" w:ascii="Arial" w:hAnsi="Arial"/>
                <w:sz w:val="28"/>
              </w:rPr>
              <w:t>Ом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4.685873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9.221200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42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47.35766</w:t>
              <w:noBreakHyphen/>
              <w:t>min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5.763650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49.735464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58.556576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0.561065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07.776563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48.090614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98.707846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14.906092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1537.130065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44.911841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1564.2530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7.299906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2.147746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4.094649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7.289438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7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8.609665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0.82795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1.765095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3.369322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4.05900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5.25749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5.780112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8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6.69957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7.105253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7.826402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8.147731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8.723982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8.982914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9.224686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7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9.450788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8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9.662551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9.861169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90.047713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94.5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equalWidth="false" w:sep="false">
            <w:col w:w="4322" w:space="708"/>
            <w:col w:w="460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  <w:object w:dxaOrig="8625" w:dyaOrig="59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3.3pt;margin-top:12.1pt;width:504pt;height:346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59493017" r:id="rId12"/>
        </w:object>
      </w:r>
    </w:p>
    <w:p>
      <w:pPr>
        <w:sectPr>
          <w:headerReference w:type="default" r:id="rId14"/>
          <w:type w:val="nextPage"/>
          <w:pgSz w:w="11906" w:h="16838"/>
          <w:pgMar w:left="1418" w:right="84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Рисунок 1.3 </w:t>
        <w:noBreakHyphen/>
        <w:t xml:space="preserve"> Зависимость модуля от частоты; размерность </w:t>
      </w:r>
      <w:r>
        <w:rPr>
          <w:b w:val="false"/>
          <w:sz w:val="28"/>
          <w:lang w:val="en-US"/>
        </w:rPr>
        <w:t>ModZ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>) – Ом,</w:t>
      </w:r>
    </w:p>
    <w:p>
      <w:pPr>
        <w:pStyle w:val="TextBody"/>
        <w:jc w:val="left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 – рад/с</w:t>
      </w:r>
    </w:p>
    <w:p>
      <w:pPr>
        <w:sectPr>
          <w:headerReference w:type="default" r:id="rId15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-2" w:hanging="0"/>
        <w:rPr>
          <w:b w:val="false"/>
          <w:b w:val="false"/>
          <w:sz w:val="28"/>
        </w:rPr>
      </w:pPr>
      <w:r>
        <w:rPr>
          <w:b w:val="false"/>
          <w:sz w:val="32"/>
        </w:rPr>
        <w:t>1.5 Определение аргумента комплексного входного сопротивления цепи</w:t>
      </w:r>
    </w:p>
    <w:p>
      <w:pPr>
        <w:pStyle w:val="TextBody"/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ргумент комплексного входного сопротивления цепи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TextBody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</m:t>
                </m: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den>
                    </m:f>
                  </m:e>
                </m:d>
              </m:oMath>
            </m:oMathPara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226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7)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выражения (3) и (4) получим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  <w:gridCol w:w="570"/>
      </w:tblGrid>
      <w:tr>
        <w:trPr/>
        <w:tc>
          <w:tcPr>
            <w:tcW w:w="9177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9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9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8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728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064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704810000</m:t>
                            </m:r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9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8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den>
                    </m:f>
                  </m:e>
                </m:d>
              </m:oMath>
            </m:oMathPara>
          </w:p>
        </w:tc>
        <w:tc>
          <w:tcPr>
            <w:tcW w:w="57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8)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1.4, а кривая, построенная на основании результатов, имеет вид графика изображённого на рисунке 1.4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ind w:firstLine="14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1.4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висимость аргумента от частоты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3119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9"/>
        <w:gridCol w:w="1650"/>
      </w:tblGrid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</w:rPr>
              <w:t>, рад/</w:t>
            </w:r>
            <w:r>
              <w:rPr>
                <w:rFonts w:cs="Arial" w:ascii="Arial" w:hAnsi="Arial"/>
                <w:sz w:val="28"/>
                <w:lang w:val="en-US"/>
              </w:rPr>
              <w:t>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ArgZ(w),</w:t>
            </w:r>
            <w:r>
              <w:rPr>
                <w:rFonts w:cs="Arial" w:ascii="Arial" w:hAnsi="Arial"/>
                <w:sz w:val="28"/>
              </w:rPr>
              <w:t>рад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7445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79007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4617485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78100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013055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69557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18920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4671155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420415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0.3801492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91922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4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70526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6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357585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8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088236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9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975292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873925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699518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3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62397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4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55488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6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433007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7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78992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8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28918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23898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2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60497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3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24883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4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91398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equalWidth="false" w:sep="false">
            <w:col w:w="4322" w:space="708"/>
            <w:col w:w="46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  <w:object w:dxaOrig="8565" w:dyaOrig="59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3.3pt;margin-top:9.85pt;width:504pt;height:348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31657827" r:id="rId16"/>
        </w:objec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/>
      </w:pPr>
      <w:r>
        <w:rPr>
          <w:b w:val="false"/>
          <w:sz w:val="28"/>
        </w:rPr>
        <w:t xml:space="preserve">Рисунок 1.3 </w:t>
        <w:noBreakHyphen/>
        <w:t xml:space="preserve"> Зависимость аргумента от частоты; размерность </w:t>
      </w:r>
      <w:r>
        <w:rPr>
          <w:b w:val="false"/>
          <w:sz w:val="28"/>
          <w:lang w:val="en-US"/>
        </w:rPr>
        <w:t>ArgZ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>) – рад,</w:t>
      </w:r>
    </w:p>
    <w:p>
      <w:pPr>
        <w:pStyle w:val="TextBody"/>
        <w:jc w:val="left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 – рад/с</w:t>
      </w:r>
      <w:r>
        <w:br w:type="page"/>
      </w:r>
    </w:p>
    <w:p>
      <w:pPr>
        <w:pStyle w:val="TextBody"/>
        <w:jc w:val="left"/>
        <w:rPr>
          <w:b w:val="false"/>
          <w:b w:val="false"/>
          <w:sz w:val="16"/>
        </w:rPr>
      </w:pPr>
      <w:r>
        <w:rPr>
          <w:b w:val="false"/>
          <w:sz w:val="36"/>
        </w:rPr>
        <w:t>2 РАСЧЁТ ЧАСТОТНЫХ ХАРАКТЕРИСТИК ЦЕПИ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32"/>
        </w:rPr>
        <w:t>2.1 Определение комплексного коэффициента передачи цепи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Комплексный коэффициент передачи цепи:</w:t>
      </w:r>
    </w:p>
    <w:p>
      <w:pPr>
        <w:pStyle w:val="TextBody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6520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/>
        <w:tc>
          <w:tcPr>
            <w:tcW w:w="326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num>
                  <m:den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lim/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den>
                </m:f>
              </m:oMath>
            </m:oMathPara>
          </w:p>
        </w:tc>
        <w:tc>
          <w:tcPr>
            <w:tcW w:w="326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9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едположим, входной ток есть, тогда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</w:r>
      <m:oMath xmlns:m="http://schemas.openxmlformats.org/officeDocument/2006/math">
        <m:eqAr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C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</m:e>
        </m:eqArr>
      </m:oMath>
      <w:r>
        <w:rPr>
          <w:b w:val="false"/>
          <w:sz w:val="28"/>
        </w:rPr>
        <w:t>(10)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выражение (10) в (9) получ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36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701"/>
      </w:tblGrid>
      <w:tr>
        <w:trPr/>
        <w:tc>
          <w:tcPr>
            <w:tcW w:w="666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lim/>
                        </m:limUp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w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wC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e>
                            </m:d>
                          </m:den>
                        </m:f>
                      </m:num>
                      <m:den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lim/>
                        </m:limUp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wC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den>
                    </m:f>
                  </m:e>
                </m:eqAr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11)</w:t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32"/>
        </w:rPr>
        <w:t>2.2 Определение амплитудно-частотной характеристики</w:t>
      </w:r>
      <w:r>
        <w:rPr>
          <w:b w:val="false"/>
          <w:sz w:val="28"/>
        </w:rPr>
        <w:t xml:space="preserve"> </w:t>
      </w:r>
      <w:r>
        <w:rPr>
          <w:b w:val="false"/>
          <w:sz w:val="32"/>
        </w:rPr>
        <w:t>цепи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мплитудно-частотная характеристика (АЧХ)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7229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835"/>
      </w:tblGrid>
      <w:tr>
        <w:trPr/>
        <w:tc>
          <w:tcPr>
            <w:tcW w:w="4394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Ч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b w:val="false"/>
                <w:sz w:val="28"/>
              </w:rPr>
              <w:t>,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12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где:</w:t>
      </w:r>
    </w:p>
    <w:p>
      <w:pPr>
        <w:pStyle w:val="TextBody"/>
        <w:tabs>
          <w:tab w:val="clear" w:pos="720"/>
          <w:tab w:val="left" w:pos="8505" w:leader="none"/>
        </w:tabs>
        <w:ind w:right="-2" w:firstLine="1134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 xml:space="preserve">(13), а </w:t>
      </w: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L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sz w:val="28"/>
        </w:rPr>
        <w:t xml:space="preserve">      (14)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числовые значения в выражения (13) и (14), а затем в (12) получ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od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9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66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4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66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 w:val="false"/>
          <w:sz w:val="28"/>
        </w:rPr>
        <w:t>(15)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2.1, а кривая, построенная на основании результатов, имеет вид графика изображённого на рисунке 2.1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TextBody"/>
              <w:ind w:left="-108" w:firstLine="14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2.1</w:t>
            </w:r>
          </w:p>
        </w:tc>
        <w:tc>
          <w:tcPr>
            <w:tcW w:w="6201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8"/>
              </w:rPr>
              <w:t xml:space="preserve">Зависимость </w:t>
            </w:r>
            <w:r>
              <w:rPr>
                <w:b w:val="false"/>
                <w:sz w:val="28"/>
                <w:lang w:val="en-US"/>
              </w:rPr>
              <w:t>ModK</w:t>
            </w:r>
            <w:r>
              <w:rPr>
                <w:b w:val="false"/>
                <w:sz w:val="28"/>
              </w:rPr>
              <w:t>(</w:t>
            </w:r>
            <w:r>
              <w:rPr>
                <w:b w:val="false"/>
                <w:sz w:val="28"/>
                <w:lang w:val="en-US"/>
              </w:rPr>
              <w:t>jw</w:t>
            </w:r>
            <w:r>
              <w:rPr>
                <w:b w:val="false"/>
                <w:sz w:val="28"/>
              </w:rPr>
              <w:t>) от частоты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2853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1540"/>
      </w:tblGrid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</w:rPr>
              <w:t>, рад/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ModK(jw)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91078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99240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17982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32449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27359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0.598309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02491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453894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410400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72673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40307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88709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4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68057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50060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6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34267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7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20314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9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96811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8683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1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77809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6961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3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62144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4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55302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49014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7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7852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8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287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23932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1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9897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2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6117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3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2569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4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923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5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6087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6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3118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8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9765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9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95135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92742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1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90466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2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8300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3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6236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4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4266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6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0584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7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8862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8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7212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9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5629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4110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1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2651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2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1249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4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8601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5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7349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6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6142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7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4978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8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854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9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2769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1720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object w:dxaOrig="8640" w:dyaOrig="59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3.3pt;margin-top:0pt;width:504pt;height:345.6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24789660" r:id="rId18"/>
        </w:objec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Рисунок 2.1 </w:t>
        <w:noBreakHyphen/>
        <w:t xml:space="preserve"> АЧХ цепи; размерность 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uk-UA"/>
        </w:rPr>
        <w:t xml:space="preserve">– рад/с, </w:t>
      </w:r>
      <w:r>
        <w:rPr>
          <w:b w:val="false"/>
          <w:sz w:val="28"/>
          <w:lang w:val="en-US"/>
        </w:rPr>
        <w:t>ModK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>) – безразмерная величина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32"/>
        </w:rPr>
        <w:t>2.3 Определение фазочастотной характеристики</w:t>
      </w:r>
      <w:r>
        <w:rPr>
          <w:b w:val="false"/>
          <w:sz w:val="28"/>
        </w:rPr>
        <w:t xml:space="preserve"> </w:t>
      </w:r>
      <w:r>
        <w:rPr>
          <w:b w:val="false"/>
          <w:sz w:val="32"/>
        </w:rPr>
        <w:t>цепи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Фазочастотная характеристика цепи (ФЧХ)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708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600" w:leader="none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16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числовые значения в (16) получ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4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66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9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66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den>
                </m:f>
              </m:oMath>
            </m:oMathPara>
          </w:p>
        </w:tc>
        <w:tc>
          <w:tcPr>
            <w:tcW w:w="708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17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2.2, а кривая, построенная на основании результатов, имеет вид графика изображённого на рисунке 2.2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2.2</w:t>
            </w:r>
          </w:p>
        </w:tc>
        <w:tc>
          <w:tcPr>
            <w:tcW w:w="6201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8"/>
              </w:rPr>
              <w:t xml:space="preserve">Зависимость </w:t>
            </w:r>
            <w:r>
              <w:rPr>
                <w:b w:val="false"/>
                <w:sz w:val="28"/>
                <w:lang w:val="en-US"/>
              </w:rPr>
              <w:t>ArgK</w:t>
            </w:r>
            <w:r>
              <w:rPr>
                <w:b w:val="false"/>
                <w:sz w:val="28"/>
              </w:rPr>
              <w:t>(</w:t>
            </w:r>
            <w:r>
              <w:rPr>
                <w:b w:val="false"/>
                <w:sz w:val="28"/>
                <w:lang w:val="en-US"/>
              </w:rPr>
              <w:t>jw</w:t>
            </w:r>
            <w:r>
              <w:rPr>
                <w:b w:val="false"/>
                <w:sz w:val="28"/>
              </w:rPr>
              <w:t>) от частоты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300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1694"/>
      </w:tblGrid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</w:rPr>
              <w:t>, рад/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33" w:hanging="0"/>
              <w:rPr>
                <w:rFonts w:ascii="Arial" w:hAnsi="Arial" w:cs="Arial"/>
                <w:lang w:val="ru-RU"/>
              </w:rPr>
            </w:pPr>
            <w:r>
              <w:rPr/>
              <w:t>ArgK</w:t>
            </w:r>
            <w:r>
              <w:rPr>
                <w:lang w:val="ru-RU"/>
              </w:rPr>
              <w:t>(</w:t>
            </w:r>
            <w:r>
              <w:rPr/>
              <w:t>jw</w:t>
            </w:r>
            <w:r>
              <w:rPr>
                <w:lang w:val="ru-RU"/>
              </w:rPr>
              <w:t>), рад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-0.079927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0.322680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0.646238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*10^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0.908672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*10^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076964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182689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252460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301195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7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336947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9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364236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1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385738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3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03118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17463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7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295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9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39773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1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48624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3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56340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5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63126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7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69143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9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74516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1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79343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3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8370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6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89512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8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9296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96141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2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-1.499062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4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501762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6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504265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8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506592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508760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,5707963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  <w:object w:dxaOrig="8580" w:dyaOrig="59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3.3pt;margin-top:8.35pt;width:504pt;height:348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30757486" r:id="rId20"/>
        </w:objec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Рисунок 2.2 </w:t>
        <w:noBreakHyphen/>
        <w:t xml:space="preserve"> ФЧХ цепи; размерность </w:t>
      </w:r>
      <w:r>
        <w:rPr>
          <w:b w:val="false"/>
          <w:sz w:val="28"/>
          <w:lang w:val="en-US"/>
        </w:rPr>
        <w:t>ArgK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) – рад, 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 – рад/с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0"/>
        </w:rPr>
      </w:pPr>
      <w:r>
        <w:rPr>
          <w:b w:val="false"/>
          <w:sz w:val="36"/>
        </w:rPr>
        <w:t>3 РАСЧЕТ ВРЕМЕННЫХ ХАРАКТЕРИСТИК ЦЕПИ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32"/>
        </w:rPr>
      </w:pPr>
      <w:r>
        <w:rPr>
          <w:b w:val="false"/>
          <w:sz w:val="32"/>
        </w:rPr>
        <w:t>3.1 Определение переходной характеристики цепи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ереходная характеристика цепи:</w:t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28"/>
              </w:rPr>
              <w:t>(</w:t>
            </w:r>
            <w:r>
              <w:rPr>
                <w:b w:val="false"/>
                <w:sz w:val="28"/>
                <w:lang w:val="en-US"/>
              </w:rPr>
              <w:t>t</w:t>
            </w:r>
            <w:r>
              <w:rPr>
                <w:b w:val="false"/>
                <w:sz w:val="28"/>
              </w:rPr>
              <w:t>)=</w:t>
            </w: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28"/>
              </w:rPr>
              <w:t>пр(</w:t>
            </w:r>
            <w:r>
              <w:rPr>
                <w:b w:val="false"/>
                <w:sz w:val="28"/>
                <w:lang w:val="en-US"/>
              </w:rPr>
              <w:t>t</w:t>
            </w:r>
            <w:r>
              <w:rPr>
                <w:b w:val="false"/>
                <w:sz w:val="28"/>
              </w:rPr>
              <w:t>)+</w:t>
            </w: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28"/>
              </w:rPr>
              <w:t>св(</w:t>
            </w:r>
            <w:r>
              <w:rPr>
                <w:b w:val="false"/>
                <w:sz w:val="28"/>
                <w:lang w:val="en-US"/>
              </w:rPr>
              <w:t>t</w:t>
            </w:r>
            <w:r>
              <w:rPr>
                <w:b w:val="false"/>
                <w:sz w:val="28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18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Т.к. воздействие – ток, а реакция – ток на индуктивности, следует (см. рисунок 3.1)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о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07806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 w:val="false"/>
                <w:sz w:val="28"/>
              </w:rPr>
              <w:t>,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19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object w:dxaOrig="10305" w:dyaOrig="55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.3pt;margin-top:27.4pt;width:223.2pt;height:109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30809661" r:id="rId22"/>
        </w:object>
      </w: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>Io</w:t>
      </w:r>
      <w:r>
        <w:rPr>
          <w:b w:val="false"/>
          <w:sz w:val="28"/>
        </w:rPr>
        <w:t xml:space="preserve"> – единичный скачок тока.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ля определения режима переходного процесса запишем входное сопротивление в операторной форме: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>Рисунок 3.1</w:t>
        <w:noBreakHyphen/>
        <w:t xml:space="preserve">Эквивалентная схема при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стремящемся к бесконечности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911"/>
      </w:tblGrid>
      <w:tr>
        <w:trPr>
          <w:trHeight w:val="5806" w:hRule="atLeast"/>
        </w:trPr>
        <w:tc>
          <w:tcPr>
            <w:tcW w:w="8836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C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C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</m:den>
                            </m:f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</m:den>
                            </m:f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eqArr>
              </m:oMath>
            </m:oMathPara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20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иравнивая знаменатель к нулю, после несложных преобразований получ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 </w:t>
      </w:r>
      <w:r>
        <w:rPr>
          <w:b w:val="false"/>
          <w:sz w:val="28"/>
          <w:lang w:val="uk-UA"/>
        </w:rPr>
        <w:t xml:space="preserve">или </w:t>
      </w:r>
      <w:r>
        <w:rPr>
          <w:b w:val="false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  <w:lang w:val="uk-UA"/>
        </w:rPr>
        <w:t>,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где: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663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b w:val="false"/>
                <w:sz w:val="28"/>
              </w:rPr>
              <w:t>,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21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139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oMath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(рад/с)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22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139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/>
      </w:pPr>
      <w:r>
        <w:rPr>
          <w:b w:val="false"/>
          <w:sz w:val="28"/>
          <w:lang w:val="uk-UA"/>
        </w:rPr>
        <w:t xml:space="preserve">Т.к. </w:t>
      </w:r>
      <w:r>
        <w:rPr>
          <w:b w:val="false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</m:t>
        </m:r>
      </m:oMath>
      <w:r>
        <w:rPr>
          <w:b w:val="false"/>
          <w:sz w:val="28"/>
          <w:lang w:val="uk-UA"/>
        </w:rPr>
        <w:t xml:space="preserve">, следует режим </w:t>
      </w:r>
      <w:r>
        <w:rPr>
          <w:b w:val="false"/>
          <w:sz w:val="28"/>
        </w:rPr>
        <w:t>колебательный, а значит: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19"/>
      </w:tblGrid>
      <w:tr>
        <w:trPr/>
        <w:tc>
          <w:tcPr>
            <w:tcW w:w="8897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d>
            </m:oMath>
            <w:r>
              <w:rPr>
                <w:b w:val="false"/>
                <w:sz w:val="28"/>
              </w:rPr>
              <w:t>,</w:t>
            </w:r>
          </w:p>
        </w:tc>
        <w:tc>
          <w:tcPr>
            <w:tcW w:w="81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23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139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де:</w:t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079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oMath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(</w:t>
            </w:r>
            <w:r>
              <w:rPr>
                <w:b w:val="false"/>
                <w:sz w:val="28"/>
                <w:lang w:val="uk-UA"/>
              </w:rPr>
              <w:t>рад/с)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24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 xml:space="preserve">угловая частота затухающих свободных колебаний в контуре, А 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b w:val="false"/>
          <w:sz w:val="28"/>
        </w:rPr>
        <w:t xml:space="preserve"> </w:t>
        <w:noBreakHyphen/>
        <w:t xml:space="preserve"> постоянные интегрирования.</w:t>
      </w:r>
    </w:p>
    <w:p>
      <w:pPr>
        <w:pStyle w:val="TextBody"/>
        <w:tabs>
          <w:tab w:val="clear" w:pos="720"/>
          <w:tab w:val="left" w:pos="8505" w:leader="none"/>
        </w:tabs>
        <w:ind w:right="139" w:firstLine="567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/>
      </w:pPr>
      <w:r>
        <w:rPr>
          <w:b w:val="false"/>
          <w:sz w:val="28"/>
        </w:rPr>
        <w:t xml:space="preserve">Для определения постоянных интегрирования составим два уравнения для начальных значений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 w:val="false"/>
          <w:sz w:val="28"/>
        </w:rPr>
        <w:t xml:space="preserve">(+0) и </w:t>
      </w: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sz w:val="28"/>
        </w:rPr>
        <w:t>(+0):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/>
      </w:pPr>
      <w:r>
        <w:rPr>
          <w:b w:val="false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e/>
            </m:d>
          </m:e>
        </m:eqArr>
      </m:oMath>
      <w:r>
        <w:rPr>
          <w:b w:val="false"/>
          <w:sz w:val="28"/>
          <w:lang w:val="uk-UA"/>
        </w:rPr>
        <w:t xml:space="preserve">  </w:t>
      </w:r>
      <w:r>
        <w:rPr>
          <w:b w:val="false"/>
          <w:sz w:val="28"/>
          <w:lang w:val="uk-UA"/>
        </w:rPr>
        <w:t xml:space="preserve">(25),  </w:t>
      </w:r>
      <w:r>
        <w:rPr>
          <w:b w:val="false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  <w:lang w:val="uk-UA"/>
        </w:rPr>
        <w:t xml:space="preserve">  (26)   (</w:t>
      </w:r>
      <w:r>
        <w:rPr>
          <w:b w:val="false"/>
          <w:sz w:val="28"/>
        </w:rPr>
        <w:t xml:space="preserve">см. 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/>
      </w:pPr>
      <w:r>
        <w:rPr>
          <w:b w:val="false"/>
          <w:sz w:val="28"/>
        </w:rPr>
        <w:t>рисунок 3.2)</w:t>
      </w:r>
      <w:r>
        <w:rPr>
          <w:b w:val="false"/>
          <w:sz w:val="28"/>
          <w:lang w:val="uk-UA"/>
        </w:rPr>
        <w:t>,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/>
      </w:pPr>
      <w:r>
        <w:rPr>
          <w:b w:val="false"/>
          <w:sz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9767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eqArr>
      </m:oMath>
      <w:r>
        <w:rPr>
          <w:b w:val="false"/>
          <w:sz w:val="28"/>
          <w:lang w:val="uk-UA"/>
        </w:rPr>
        <w:t>(27),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т.к. в момент комутации напряжение на сопротивлении R2 равно напряжению на индуктивности (см. рисунок 3.2).</w:t>
      </w:r>
      <w:r>
        <w:br w:type="page"/>
      </w: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  <w:object w:dxaOrig="10305" w:dyaOrig="55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.3pt;margin-top:-6.3pt;width:230.3pt;height:129.6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2066917504" r:id="rId24"/>
        </w:objec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</w:tblGrid>
      <w:tr>
        <w:trPr/>
        <w:tc>
          <w:tcPr>
            <w:tcW w:w="3686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/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(28)</w:t>
            </w:r>
          </w:p>
        </w:tc>
      </w:tr>
    </w:tbl>
    <w:p>
      <w:pPr>
        <w:pStyle w:val="TextBody"/>
        <w:tabs>
          <w:tab w:val="clear" w:pos="720"/>
          <w:tab w:val="left" w:pos="2127" w:leader="none"/>
          <w:tab w:val="left" w:pos="2474" w:leader="none"/>
          <w:tab w:val="left" w:pos="2977" w:leader="none"/>
          <w:tab w:val="left" w:pos="3261" w:leader="none"/>
          <w:tab w:val="left" w:pos="3828" w:leader="none"/>
          <w:tab w:val="left" w:pos="4820" w:leader="none"/>
          <w:tab w:val="left" w:pos="4962" w:leader="none"/>
          <w:tab w:val="left" w:pos="5387" w:leader="none"/>
          <w:tab w:val="left" w:pos="5812" w:leader="none"/>
          <w:tab w:val="left" w:pos="8505" w:leader="none"/>
        </w:tabs>
        <w:ind w:right="139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</w:tblGrid>
      <w:tr>
        <w:trPr/>
        <w:tc>
          <w:tcPr>
            <w:tcW w:w="3686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(29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исунок 3.2 – Эквивалентная схема в момент коммутации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выражения (19), (21), (23), (24), (26), (27), (28), (29) в (25) получ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992"/>
      </w:tblGrid>
      <w:tr>
        <w:trPr/>
        <w:tc>
          <w:tcPr>
            <w:tcW w:w="790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107806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0)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</m:oMath>
            </m:oMathPara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955"/>
      </w:tblGrid>
      <w:tr>
        <w:trPr/>
        <w:tc>
          <w:tcPr>
            <w:tcW w:w="790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9107806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den>
                        </m:f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1)</w:t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</m:oMath>
            </m:oMathPara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955"/>
      </w:tblGrid>
      <w:tr>
        <w:trPr/>
        <w:tc>
          <w:tcPr>
            <w:tcW w:w="790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1271531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2)</w:t>
            </w:r>
          </w:p>
        </w:tc>
        <w:tc>
          <w:tcPr>
            <w:tcW w:w="95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</m:oMath>
            </m:oMathPara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07806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12715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66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7079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420617</m:t>
            </m:r>
          </m:e>
        </m:d>
      </m:oMath>
      <w:r>
        <w:rPr>
          <w:b w:val="false"/>
          <w:sz w:val="28"/>
        </w:rPr>
        <w:t>(33)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3.1, а кривая, построенная на основании результатов, имеет вид графика изображённого на рисунке 3.3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3.1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Расчёт переходной характеристики 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3017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6"/>
        <w:gridCol w:w="1851"/>
      </w:tblGrid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</w:rPr>
              <w:t>, 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h</w:t>
            </w:r>
            <w:r>
              <w:rPr>
                <w:rFonts w:cs="Arial" w:ascii="Arial" w:hAnsi="Arial"/>
                <w:sz w:val="28"/>
              </w:rPr>
              <w:t>(</w:t>
            </w: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00e-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303504193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00e-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489869715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00e-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632067650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00e-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642131278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00e-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624823543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8.00e-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613243233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0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0.597388596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1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3357643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3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0241988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4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0004903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7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0600383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9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0939689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0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1026845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2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1095065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3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1100606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5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1093538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6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1088357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8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91081098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0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91078184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91078066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object w:dxaOrig="7920" w:dyaOrig="55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13.3pt;margin-top:0.9pt;width:504pt;height:354.1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876620276" r:id="rId26"/>
        </w:objec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Рисунок 3.3 – Переходная характеристика цепи; размерность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– сек,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  <w:lang w:val="en-US"/>
        </w:rPr>
        <w:t>h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) – безразмерная величина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>Как видно из рисунка 3.3, свободные колебания затухают достаточно быстро; при таком масштабе рисунка видны колебания в течение, примерно, одного периода свободных колебаний (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b w:val="false"/>
          <w:sz w:val="28"/>
        </w:rPr>
        <w:t>), однако переходной процесс длится немного дольше, а спустя 0,3 мкс колебаниями можно пренебречь т.к. они достаточно малы (см. таблицу 3.1) и считать переходной процесс завершенным.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32"/>
        </w:rPr>
      </w:pPr>
      <w:r>
        <w:rPr>
          <w:b w:val="false"/>
          <w:sz w:val="32"/>
        </w:rPr>
        <w:t>3.2 Определение импульсной характеристики цепи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Импульсная характеристики цепи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3402"/>
        <w:gridCol w:w="1559"/>
      </w:tblGrid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sz w:val="28"/>
              </w:rPr>
            </w:pPr>
            <w:r>
              <w:rPr>
                <w:b w:val="false"/>
                <w:sz w:val="28"/>
              </w:rPr>
              <w:t>(34),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55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5),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>где 1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) – единичная функция.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(33) в (35) наход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  <w:gridCol w:w="823"/>
      </w:tblGrid>
      <w:tr>
        <w:trPr/>
        <w:tc>
          <w:tcPr>
            <w:tcW w:w="870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675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6663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70792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0420617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6455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6663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70792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0420617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6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3.2, а кривая, построенная на основании результатов, имеет вид графика изображённого на рисунке 3.4 и 3.5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object w:dxaOrig="7230" w:dyaOrig="48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13.3pt;margin-top:26.15pt;width:511.2pt;height:353.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341927371" r:id="rId28"/>
        </w:objec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Рисунок 3.4 – Импульсная характеристика цепи в крупном масштабе; размерность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– сек, </w:t>
      </w:r>
      <w:r>
        <w:rPr>
          <w:b w:val="false"/>
          <w:sz w:val="28"/>
          <w:lang w:val="en-US"/>
        </w:rPr>
        <w:t>g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) – безразмерная величина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ба графика имеют одну и ту же шкалу времени, поэтому можно оценить, насколько быстро затухают колебания, и во сколько раз уменьшается их амплитуда за ничтожный промежуток времени.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3.2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Расчёт импульсной характеристики 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242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415"/>
      </w:tblGrid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, 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g(t)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697e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0e-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299e6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0e-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9.911e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8.0e-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066e6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5.184e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2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460e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4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503e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8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697e4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486e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2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167e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4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412.634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6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482.050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8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240.781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70.19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2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2.270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6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780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8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5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8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2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169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4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218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6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112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8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034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775e-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4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561e-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6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434e-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8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930e-4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6.843e-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2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9.799e-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4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5.175e-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6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610e-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166e-6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4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730e-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6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453e-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8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2.702e-8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8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4.405e-8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  <w:object w:dxaOrig="7080" w:dyaOrig="47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.1pt;margin-top:6.15pt;width:489.6pt;height:321.9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855948042" r:id="rId30"/>
        </w:objec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701" w:leader="none"/>
          <w:tab w:val="left" w:pos="8505" w:leader="none"/>
          <w:tab w:val="left" w:pos="9214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1701" w:leader="none"/>
          <w:tab w:val="left" w:pos="8505" w:leader="none"/>
          <w:tab w:val="left" w:pos="9214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исунок 3.5 – Импульсная характеристика в более мелком масштабе</w:t>
      </w:r>
      <w:r>
        <w:rPr/>
        <w:t xml:space="preserve"> 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; размерность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– сек, </w:t>
      </w:r>
      <w:r>
        <w:rPr>
          <w:b w:val="false"/>
          <w:sz w:val="28"/>
          <w:lang w:val="en-US"/>
        </w:rPr>
        <w:t>g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) – безразмерная величина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32"/>
        </w:rPr>
        <w:t>3.3 Расчет отклика цепи на заданное воздействие методом интеграла Дюамеля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и кусочно-непрерывной форме воздействия отклик необходимо искать для каждого из интервалов времени отдельно.</w:t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/>
      </w:pPr>
      <w:r>
        <w:rPr>
          <w:b w:val="false"/>
          <w:sz w:val="28"/>
        </w:rPr>
        <w:t xml:space="preserve">При применении интеграла Дюамеля с использованием переходной характеристики </w:t>
      </w:r>
      <w:r>
        <w:rPr>
          <w:b w:val="false"/>
          <w:sz w:val="28"/>
          <w:lang w:val="en-US"/>
        </w:rPr>
        <w:t>h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) отклик:</w:t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b w:val="false"/>
                <w:sz w:val="28"/>
              </w:rPr>
              <w:t>,</w:t>
            </w:r>
          </w:p>
        </w:tc>
        <w:tc>
          <w:tcPr>
            <w:tcW w:w="956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317" w:leader="none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7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где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  <w:lang w:val="en-US"/>
        </w:rPr>
        <w:t>y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>) – аналитическое выражение описывающее воздействие (см. рисунок 3.6)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object w:dxaOrig="10305" w:dyaOrig="55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8.3pt;margin-top:16.1pt;width:146.85pt;height:128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606284826" r:id="rId32"/>
        </w:objec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составим аналитическое выражение </w:t>
      </w:r>
      <w:r>
        <w:rPr>
          <w:b w:val="false"/>
          <w:sz w:val="28"/>
          <w:lang w:val="en-US"/>
        </w:rPr>
        <w:t>y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x</w:t>
      </w:r>
      <w:r>
        <w:rPr/>
        <w:t>):</w:t>
      </w:r>
    </w:p>
    <w:tbl>
      <w:tblPr>
        <w:tblW w:w="26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14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3*10^-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7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62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</w:tblGrid>
      <w:tr>
        <w:trPr/>
        <w:tc>
          <w:tcPr>
            <w:tcW w:w="4536" w:type="dxa"/>
            <w:tcBorders/>
          </w:tcPr>
          <w:p>
            <w:pPr>
              <w:pStyle w:val="TextBody"/>
              <w:tabs>
                <w:tab w:val="clear" w:pos="720"/>
                <w:tab w:val="left" w:pos="3402" w:leader="none"/>
                <w:tab w:val="left" w:pos="3544" w:leader="none"/>
                <w:tab w:val="left" w:pos="3686" w:leader="none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TextBody"/>
              <w:tabs>
                <w:tab w:val="clear" w:pos="720"/>
                <w:tab w:val="left" w:pos="3402" w:leader="none"/>
                <w:tab w:val="left" w:pos="3544" w:leader="none"/>
                <w:tab w:val="left" w:pos="3686" w:leader="none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  <w:tab w:val="left" w:pos="3544" w:leader="none"/>
                <w:tab w:val="left" w:pos="3686" w:leader="none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8)</w:t>
            </w:r>
          </w:p>
        </w:tc>
      </w:tr>
    </w:tbl>
    <w:p>
      <w:pPr>
        <w:pStyle w:val="TextBody"/>
        <w:tabs>
          <w:tab w:val="clear" w:pos="720"/>
          <w:tab w:val="left" w:pos="3402" w:leader="none"/>
          <w:tab w:val="left" w:pos="3544" w:leader="none"/>
          <w:tab w:val="left" w:pos="3686" w:leader="none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976"/>
        <w:gridCol w:w="1701"/>
      </w:tblGrid>
      <w:tr>
        <w:trPr/>
        <w:tc>
          <w:tcPr>
            <w:tcW w:w="507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исунок 3.6 – График воздействия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9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Подставляя выражения (33), (39) в(37) и учитывая, что </w:t>
      </w:r>
      <w:r>
        <w:rPr>
          <w:b w:val="false"/>
          <w:sz w:val="28"/>
          <w:lang w:val="en-US"/>
        </w:rPr>
        <w:t>y</w:t>
      </w:r>
      <w:r>
        <w:rPr>
          <w:b w:val="false"/>
          <w:sz w:val="28"/>
          <w:lang w:val="uk-UA"/>
        </w:rPr>
        <w:t xml:space="preserve">(0)=0 </w:t>
      </w:r>
      <w:r>
        <w:rPr>
          <w:b w:val="false"/>
          <w:sz w:val="28"/>
        </w:rPr>
        <w:t>получ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nary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107806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27153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66632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/>
                    <m:e/>
                  </m:d>
                </m:e>
                <m:e/>
              </m:eqArr>
            </m:e>
            <m:e/>
          </m:eqArr>
        </m:oMath>
      </m:oMathPara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‖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t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107806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2715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663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</m:e>
            <m:e/>
            <m:e/>
            <m:e/>
          </m:eqArr>
        </m:oMath>
      </m:oMathPara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3.3, а кривая, построенная на основании результатов, имеет вид графика изображённого на рисунке 3.7 и 3.8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3.3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Расчёт отклика при </w:t>
            </w:r>
            <w:r>
              <w:rPr>
                <w:b w:val="false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2861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851"/>
      </w:tblGrid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, 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i(t), </w:t>
            </w:r>
            <w:r>
              <w:rPr>
                <w:rFonts w:cs="Arial" w:ascii="Arial" w:hAnsi="Arial"/>
                <w:sz w:val="28"/>
              </w:rPr>
              <w:t>А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136879881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27479809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412716312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68855274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826470958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964389174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9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240225604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0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378143820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1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51606203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3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791898466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4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929816681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5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06773489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7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343571328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8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48148954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9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619407758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1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895244189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2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3316240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3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171080620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5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446917051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6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584835266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7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722753482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8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86067169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9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998589912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136508126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object w:dxaOrig="8160" w:dyaOrig="55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13.3pt;margin-top:-0.5pt;width:496.8pt;height:325.4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857041751" r:id="rId34"/>
        </w:object>
      </w:r>
      <w:r>
        <w:rPr>
          <w:b w:val="false"/>
          <w:sz w:val="28"/>
        </w:rPr>
        <w:t xml:space="preserve">Рисунок 3.7 – Отклик цепи пр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8"/>
        </w:rPr>
        <w:t xml:space="preserve"> в крупном масштабе; размерность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ind w:right="-2" w:hanging="0"/>
        <w:jc w:val="left"/>
        <w:rPr>
          <w:b w:val="false"/>
          <w:b w:val="false"/>
          <w:sz w:val="28"/>
          <w:lang w:val="en-US"/>
        </w:rPr>
      </w:pPr>
      <w:r>
        <w:object w:dxaOrig="8040" w:dyaOrig="5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6.1pt;margin-top:19.2pt;width:489.6pt;height:331.9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2121150696" r:id="rId36"/>
        </w:object>
      </w:r>
      <w:r>
        <w:rPr>
          <w:b w:val="false"/>
          <w:sz w:val="28"/>
          <w:lang w:val="en-US"/>
        </w:rPr>
        <w:t xml:space="preserve">t – </w:t>
      </w:r>
      <w:r>
        <w:rPr>
          <w:b w:val="false"/>
          <w:sz w:val="28"/>
        </w:rPr>
        <w:t>сек</w:t>
      </w:r>
      <w:r>
        <w:rPr>
          <w:b w:val="false"/>
          <w:sz w:val="28"/>
          <w:lang w:val="en-US"/>
        </w:rPr>
        <w:t xml:space="preserve">, i(t) – </w:t>
      </w:r>
      <w:r>
        <w:rPr>
          <w:b w:val="false"/>
          <w:sz w:val="28"/>
        </w:rPr>
        <w:t>Ампер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Рисунок 3.8 </w:t>
        <w:noBreakHyphen/>
        <w:t xml:space="preserve"> Отклик цепи пр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8"/>
        </w:rPr>
        <w:t xml:space="preserve"> в более мелком масштабе; размерность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t – </w:t>
      </w:r>
      <w:r>
        <w:rPr>
          <w:b w:val="false"/>
          <w:sz w:val="28"/>
        </w:rPr>
        <w:t>сек</w:t>
      </w:r>
      <w:r>
        <w:rPr>
          <w:b w:val="false"/>
          <w:sz w:val="28"/>
          <w:lang w:val="en-US"/>
        </w:rPr>
        <w:t xml:space="preserve">, i(t) – </w:t>
      </w:r>
      <w:r>
        <w:rPr>
          <w:b w:val="false"/>
          <w:sz w:val="28"/>
        </w:rPr>
        <w:t>Ампер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Поскольку данный график содержит ось времени от 0 до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1, да плюс, как мы увидели по переходной характеристике, затухание происходит очень быстро, увидеть в таком масштабе колебания нельзя. На рисунке 3.8 ось времени содержит значения от 0 и до 2*10^-7 секунд, на этом графике хоть и слабо, но все же видно, что нарастание вначале нелинейное.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пр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078066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12715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6663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7079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×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663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6663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7079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042061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7079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6663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7079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042061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663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6663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7079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042061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</m:d>
            </m:e>
            <m:e/>
          </m:eqArr>
        </m:oMath>
      </m:oMathPara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3.4, а кривая, построенная на основании результатов, имеет вид графика изображённого на рисунке 3.9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</w:rPr>
              <w:t>Таблица 3.4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Расчёт отклика при </w:t>
            </w:r>
            <w:r>
              <w:rPr>
                <w:b w:val="false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3671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2"/>
        <w:gridCol w:w="2349"/>
      </w:tblGrid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, c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i(t), </w:t>
            </w:r>
            <w:r>
              <w:rPr>
                <w:rFonts w:cs="Arial" w:ascii="Arial" w:hAnsi="Arial"/>
                <w:sz w:val="28"/>
              </w:rPr>
              <w:t>А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136508126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01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012978646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02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708853559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04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286479932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06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316233940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07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236089753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09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089807225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0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044172156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1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-0.015965080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2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7.804401718e-4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5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723438063e-3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6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056128946e-3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7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342384970e-3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9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9.685895329e-4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0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587128387e-4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2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187888560e-4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4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428833579e-4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5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082465352e-4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6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7.200797423e-5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8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2.122389760e-5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9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8.042151551e-6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030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8.306802357e-7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object w:dxaOrig="8520" w:dyaOrig="58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13.3pt;margin-top:0.9pt;width:504pt;height:319.4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02925150" r:id="rId38"/>
        </w:object>
      </w:r>
      <w:r>
        <w:rPr>
          <w:b w:val="false"/>
          <w:sz w:val="28"/>
        </w:rPr>
        <w:t xml:space="preserve">Рисунок 3.9 – Отклик цепи пр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8"/>
        </w:rPr>
        <w:t xml:space="preserve">; размерность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– сек,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) – Ампер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object w:dxaOrig="7800" w:dyaOrig="58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13.3pt;margin-top:43.75pt;width:496.8pt;height:302.4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328319140" r:id="rId40"/>
        </w:object>
      </w:r>
      <w:r>
        <w:rPr>
          <w:b w:val="false"/>
          <w:sz w:val="28"/>
        </w:rPr>
        <w:t>Таким образом, отклик на заданное воздействие имеет вид графика изображенного на рисунке 3.10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Рисунок 3.10 – Отклик цепи; размерность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– сек,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) </w:t>
        <w:noBreakHyphen/>
        <w:t xml:space="preserve"> Ампер</w:t>
      </w:r>
      <w:r>
        <w:br w:type="page"/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32"/>
        </w:rPr>
      </w:pPr>
      <w:r>
        <w:rPr>
          <w:b w:val="false"/>
          <w:sz w:val="32"/>
        </w:rPr>
        <w:t>ВЫВОДЫ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роцессе выполнения курсовой работы вопросов появляется больше, чем пунктов в задании. Одними из них является семейство вопросов о размерности коэффициентов и промежуточных величин при расчете переходной характеристики, а также размерность ее производной и т.д.</w:t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лан закрепления материала, на мой взгляд, идут только первые четыре задания, поскольку с такого рода задачами мы встречались, а последние три задания представляют особую важность, их приходится не закреплять – в них приходится разбираться.</w:t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стоинством данной курсовой работы является подбор в ней заданий, они не являются нудными и однообразными как, например, курсовые по механике, в которых все одно и тоже и в пять раз больше.</w:t>
      </w:r>
      <w:r>
        <w:br w:type="page"/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32"/>
        </w:rPr>
        <w:t>СПИСОК ИСПОЛЬЗОВАНЫХ ИСТОЧНИКОВ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05" w:leader="none"/>
        </w:tabs>
        <w:ind w:left="502" w:right="-2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. П. Шинкаренко, П. Ф. Лебедев. Методические указания к курсовой работе по курсу « Теория электрических и магнитных цепей». </w:t>
        <w:noBreakHyphen/>
        <w:t xml:space="preserve"> Харьков: «ХГТУРЭ», 199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05" w:leader="none"/>
        </w:tabs>
        <w:ind w:left="502" w:right="-2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Т. А. Глазенко, В. А. Прянишников. Электротехника и основы электроники. – М.: «Высшая школа», 198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05" w:leader="none"/>
        </w:tabs>
        <w:ind w:left="502" w:right="-2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Г. И. Атабеков. Теоретические основы электротехники. – М.: «Энергия», 197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05" w:leader="none"/>
        </w:tabs>
        <w:ind w:left="502" w:right="-2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. В. Зернов, В. Г. Карпов. Теория радиотехнических цепей. – Л.: «Энергия», 1972.</w:t>
      </w:r>
    </w:p>
    <w:sectPr>
      <w:type w:val="continuous"/>
      <w:pgSz w:w="11906" w:h="16838"/>
      <w:pgMar w:left="1418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33" w:hanging="0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23:42:00Z</dcterms:created>
  <dc:creator>a</dc:creator>
  <dc:description/>
  <dc:language>en-US</dc:language>
  <cp:lastModifiedBy>Mitryasov</cp:lastModifiedBy>
  <dcterms:modified xsi:type="dcterms:W3CDTF">2000-12-24T09:57:00Z</dcterms:modified>
  <cp:revision>13</cp:revision>
  <dc:subject/>
  <dc:title>Министерство образования Украины</dc:title>
</cp:coreProperties>
</file>