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держани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ведение, исходные данные ………………………………………………2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инематический расчет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851" w:leader="none"/>
        </w:tabs>
        <w:spacing w:lineRule="auto" w:line="360"/>
        <w:ind w:left="1134" w:hanging="4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аточное число ………………………..…………………. 3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</w:tabs>
        <w:spacing w:lineRule="auto" w:line="360"/>
        <w:ind w:left="567" w:firstLine="14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ащающие моменты на валах ………………………………. 3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  Расчет зубчатой передачи</w:t>
      </w:r>
    </w:p>
    <w:p>
      <w:pPr>
        <w:pStyle w:val="Normal"/>
        <w:spacing w:lineRule="auto" w:line="360"/>
        <w:ind w:left="567" w:firstLine="20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 Выбор металла и режима термообработки …………………. 4</w:t>
      </w:r>
    </w:p>
    <w:p>
      <w:pPr>
        <w:pStyle w:val="Normal"/>
        <w:spacing w:lineRule="auto" w:line="360"/>
        <w:ind w:left="567" w:firstLine="20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пускаемые напряжения …………………………………… 4</w:t>
      </w:r>
    </w:p>
    <w:p>
      <w:pPr>
        <w:pStyle w:val="Normal"/>
        <w:spacing w:lineRule="auto" w:line="360"/>
        <w:ind w:left="567" w:firstLine="20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 Расчет первой ступени ………………………………………. 6</w:t>
      </w:r>
    </w:p>
    <w:p>
      <w:pPr>
        <w:pStyle w:val="Normal"/>
        <w:spacing w:lineRule="auto" w:line="360"/>
        <w:ind w:left="851" w:firstLine="20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1. Определение межосевого расстояния …………………. 6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.4. Расчет второй ступени ……………………………………….. 9</w:t>
      </w:r>
    </w:p>
    <w:p>
      <w:pPr>
        <w:pStyle w:val="Normal"/>
        <w:spacing w:lineRule="auto" w:line="360"/>
        <w:ind w:firstLine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.4.1. Определение межосевого расстояния …………………. 9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2.5. Проверочный расчет прочности зубьев по направлениям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изгиба …………………………………………………………. 1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 валов</w:t>
      </w:r>
    </w:p>
    <w:p>
      <w:pPr>
        <w:pStyle w:val="Normal"/>
        <w:numPr>
          <w:ilvl w:val="1"/>
          <w:numId w:val="7"/>
        </w:numPr>
        <w:spacing w:lineRule="auto" w:line="360"/>
        <w:ind w:left="841" w:firstLine="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варительный расчет валов …………………………… 11</w:t>
      </w:r>
    </w:p>
    <w:p>
      <w:pPr>
        <w:pStyle w:val="Normal"/>
        <w:numPr>
          <w:ilvl w:val="1"/>
          <w:numId w:val="7"/>
        </w:numPr>
        <w:spacing w:lineRule="auto" w:line="360"/>
        <w:ind w:left="841" w:firstLine="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бор подшипников ……………………………………… 12</w:t>
      </w:r>
    </w:p>
    <w:p>
      <w:pPr>
        <w:pStyle w:val="Normal"/>
        <w:numPr>
          <w:ilvl w:val="1"/>
          <w:numId w:val="7"/>
        </w:numPr>
        <w:spacing w:lineRule="auto" w:line="360"/>
        <w:ind w:left="841" w:firstLine="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очный расчет валов ………………………………… 12</w:t>
      </w:r>
    </w:p>
    <w:p>
      <w:pPr>
        <w:pStyle w:val="Normal"/>
        <w:numPr>
          <w:ilvl w:val="2"/>
          <w:numId w:val="10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строходный вал ……………………………………… 13</w:t>
      </w:r>
    </w:p>
    <w:p>
      <w:pPr>
        <w:pStyle w:val="Normal"/>
        <w:numPr>
          <w:ilvl w:val="2"/>
          <w:numId w:val="10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межуточный вал ……………………………………. 14</w:t>
      </w:r>
    </w:p>
    <w:p>
      <w:pPr>
        <w:pStyle w:val="Normal"/>
        <w:numPr>
          <w:ilvl w:val="2"/>
          <w:numId w:val="2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ходный вал ………………………………………… 15</w:t>
      </w:r>
    </w:p>
    <w:p>
      <w:pPr>
        <w:pStyle w:val="Normal"/>
        <w:numPr>
          <w:ilvl w:val="1"/>
          <w:numId w:val="7"/>
        </w:numPr>
        <w:spacing w:lineRule="auto" w:line="360"/>
        <w:ind w:left="841" w:firstLine="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онченный расчет валов ………………………………….. 16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струирование опорных узлов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7" w:leader="none"/>
        </w:tabs>
        <w:spacing w:lineRule="auto" w:line="360"/>
        <w:ind w:left="841" w:firstLine="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ор и проверка работоспособности подшипников ……. 18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7" w:leader="none"/>
        </w:tabs>
        <w:spacing w:lineRule="auto" w:line="360"/>
        <w:ind w:left="841" w:firstLine="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 штифтов ……………………………………………… 19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 ошибок мертвого хода ………………………………………. 19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струкция по сборке ……………………………………………….. 20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тература ……………………………………………………………. 21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ведение: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Редуктор - зубчатая ( в т.ч. червячная ) или гидравлическая передача, обычно закрытая, предназначенная для уменьшения угловых скоростей и соответственно увеличения вращающих моментов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Редуктор двухступенчатый цилиндрический предназначен для понижения частоты вращения.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Исходные данны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>вых = 30 [ Н *</w:t>
      </w:r>
      <w:r>
        <w:rPr>
          <w:rFonts w:cs="Times New Roman" w:ascii="Times New Roman" w:hAnsi="Times New Roman"/>
          <w:sz w:val="24"/>
          <w:szCs w:val="24"/>
        </w:rPr>
        <w:t xml:space="preserve">м </w:t>
      </w:r>
      <w:r>
        <w:rPr>
          <w:rFonts w:cs="Times New Roman" w:ascii="Times New Roman" w:hAnsi="Times New Roman"/>
          <w:sz w:val="24"/>
        </w:rPr>
        <w:t>]                    -     Крутящий момент на выходном валу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вых = 30 [ об / мин ]              -     Выходная частота вращения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 = 26                                      -     Передаточное число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 xml:space="preserve"> = 5000  [ час ]                      -     Рабочий ресурс.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6449" w:dyaOrig="5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2.45pt;height:284pt" filled="f" o:ole="">
            <v:imagedata r:id="rId3" o:title=""/>
          </v:shape>
          <o:OLEObject Type="Embed" ProgID="" ShapeID="ole_rId2" DrawAspect="Content" ObjectID="_755806828" r:id="rId2"/>
        </w:objec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инематический расчет: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едаточное число: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Распределяем общее передаточное число редуктора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 = 26 между первой и второй ступенями: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4"/>
        </w:rPr>
        <w:t>= 6,24  стандарт - 6,3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rFonts w:cs="Times New Roman" w:ascii="Times New Roman" w:hAnsi="Times New Roman"/>
          <w:sz w:val="24"/>
        </w:rPr>
        <w:t>= 3,846        стандарт - 4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sz w:val="24"/>
        </w:rPr>
        <w:t>= 25,2      -    Общее передаточное число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i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-     Отклонение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тота вращения промежуточного вала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sz w:val="24"/>
        </w:rPr>
        <w:t>= 120 [ об / мин ]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тота вращения быстроходного вала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rFonts w:cs="Times New Roman" w:ascii="Times New Roman" w:hAnsi="Times New Roman"/>
          <w:sz w:val="24"/>
        </w:rPr>
        <w:t>= 756 [ об / мин ]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99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.2   Вращающие моменты на валах: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утящий момент на промежуточном вале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= 1,227 [ Н*м ]  ;  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</m:oMath>
      <w:r>
        <w:rPr>
          <w:rFonts w:cs="Times New Roman" w:ascii="Times New Roman" w:hAnsi="Times New Roman"/>
          <w:sz w:val="24"/>
        </w:rPr>
        <w:t>= 7,498 [ Н*м ]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>
          <w:rFonts w:cs="Times New Roman" w:ascii="Times New Roman" w:hAnsi="Times New Roman"/>
          <w:sz w:val="24"/>
        </w:rPr>
        <w:t>- КПД привода равный произведению частных КПД: муфты, зубчатой передачи, пары подшипников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 зубчатой передачи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   Выбор металла и режима термообработки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При необходимости получения сравнительно небольших габаритов и невысокой стоимости редуктора выбираем для изготовления колес и шестерен недорогую конструкционную легированнную сталь 40, с улучшением ТУ 14-1-314-72. 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Можно также применять стали: 30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>; 38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>; 14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>; 12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 ГОСТ 5632-72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начаем режим термообработки: для колес НВ=200 - улучшение; для шестерни НВ=200 - улучшение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.2   Допускаемые напряжения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В соответствии с рекомендациями [2] допускаемые конструкционные напряжения при расчете на выносливость опредиляются по формуле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(1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</w:rPr>
        <w:t xml:space="preserve">- базовый предел контактной выносливости поверхностей зубьев, соответствует базовому числу циклов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- контакт безопасности, в соответствии с рекомендациями и улучшениями принимают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 1,1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</m:oMath>
      <w:r>
        <w:rPr>
          <w:rFonts w:cs="Times New Roman" w:ascii="Times New Roman" w:hAnsi="Times New Roman"/>
          <w:sz w:val="24"/>
        </w:rPr>
        <w:t>- коэффициент долговечности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В соответствии с [3] при нормализации и улучшении при твердости поверхности зубьев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</m:oMath>
      <w:r>
        <w:rPr>
          <w:rFonts w:cs="Times New Roman" w:ascii="Times New Roman" w:hAnsi="Times New Roman"/>
          <w:sz w:val="24"/>
        </w:rPr>
        <w:t>базовый предел контактной выносливости определяется по следующей зависимости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</w:rPr>
        <w:t>=2</w:t>
      </w:r>
      <w:r>
        <w:rPr>
          <w:rFonts w:cs="Times New Roman" w:ascii="Times New Roman" w:hAnsi="Times New Roman"/>
          <w:sz w:val="24"/>
          <w:lang w:val="en-US"/>
        </w:rPr>
        <w:t>HB</w:t>
      </w:r>
      <w:r>
        <w:rPr>
          <w:rFonts w:cs="Times New Roman" w:ascii="Times New Roman" w:hAnsi="Times New Roman"/>
          <w:sz w:val="24"/>
        </w:rPr>
        <w:t>+</w:t>
      </w:r>
      <w:r>
        <w:rPr>
          <w:rFonts w:cs="Times New Roman" w:ascii="Times New Roman" w:hAnsi="Times New Roman"/>
          <w:sz w:val="24"/>
          <w:lang w:val="en-US"/>
        </w:rPr>
        <w:t>30</w:t>
      </w:r>
      <w:r>
        <w:rPr>
          <w:rFonts w:cs="Times New Roman" w:ascii="Times New Roman" w:hAnsi="Times New Roman"/>
          <w:sz w:val="24"/>
        </w:rPr>
        <w:t xml:space="preserve">        (2)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де: НВ - твердость поверхностей зубьев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В соответствии с [3] контакт долговечност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</m:oMath>
      <w:r>
        <w:rPr>
          <w:rFonts w:cs="Times New Roman" w:ascii="Times New Roman" w:hAnsi="Times New Roman"/>
          <w:sz w:val="24"/>
        </w:rPr>
        <w:t>, учитывающий влияние срока службы и режима нагрузки передачи определяется по зависимости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t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rad>
      </m:oMath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(3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</m:t>
            </m:r>
          </m:sub>
        </m:sSub>
      </m:oMath>
      <w:r>
        <w:rPr>
          <w:rFonts w:cs="Times New Roman" w:ascii="Times New Roman" w:hAnsi="Times New Roman"/>
          <w:sz w:val="24"/>
        </w:rPr>
        <w:t>- базовое число циклов, определяющихся в зависимости от твердости металла;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Times New Roman" w:ascii="Times New Roman" w:hAnsi="Times New Roman"/>
          <w:sz w:val="24"/>
        </w:rPr>
        <w:t>- фактическое число циклов нагружения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В соответствии с [3] для режима с постоянной нагрузкой расчетное число циклов определяется по формуле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nCT</m:t>
        </m:r>
      </m:oMath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(4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- частота вращения того из колес, по металлу которого определяем допускаемое напряжение ( об / мин )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С - число зацепления зуба за 1 оборот колеса ( принимается: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</w:rPr>
        <w:t>=1 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 xml:space="preserve"> - число часов работы передачи за расчетный срок службы ( Т=5000 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колес общих ступеней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rFonts w:cs="Times New Roman" w:ascii="Times New Roman" w:hAnsi="Times New Roman"/>
          <w:sz w:val="24"/>
        </w:rPr>
        <w:t>=430 МПа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шестеренок общих ступеней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rFonts w:cs="Times New Roman" w:ascii="Times New Roman" w:hAnsi="Times New Roman"/>
          <w:sz w:val="24"/>
        </w:rPr>
        <w:t>=470 МПа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одставляя в формулу (4) числовые значения для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 xml:space="preserve"> получае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 циклов 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 циклов 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В соответствии с [3] принимаем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Times New Roman" w:ascii="Times New Roman" w:hAnsi="Times New Roman"/>
          <w:sz w:val="24"/>
        </w:rPr>
        <w:t xml:space="preserve"> циклов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ставляем значение в формулу (3), получи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ставляя в формулу (1) полученные числовые значения имее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допускаемое рабочее напряжение для колес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</m:oMath>
      <w:r>
        <w:rPr>
          <w:rFonts w:cs="Times New Roman" w:ascii="Times New Roman" w:hAnsi="Times New Roman"/>
          <w:sz w:val="24"/>
        </w:rPr>
        <w:t>=390 МПа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для шестерен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</m:oMath>
      <w:r>
        <w:rPr>
          <w:rFonts w:cs="Times New Roman" w:ascii="Times New Roman" w:hAnsi="Times New Roman"/>
          <w:sz w:val="24"/>
        </w:rPr>
        <w:t>=427 МПа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Допускаемое напряжение на изгиб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</m:sSub>
      </m:oMath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</w:rPr>
        <w:t>- базовый предел выносливости зубьев по излому от напряжения изгиба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- контакт безопасности. ( принимаем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Times New Roman" w:ascii="Times New Roman" w:hAnsi="Times New Roman"/>
          <w:sz w:val="24"/>
        </w:rPr>
        <w:t>=1,7 )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- контакт учитывающий влияние двустороннего приложения нагрузки ( при одностороннем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sub>
        </m:sSub>
      </m:oMath>
      <w:r>
        <w:rPr>
          <w:rFonts w:cs="Times New Roman" w:ascii="Times New Roman" w:hAnsi="Times New Roman"/>
          <w:sz w:val="24"/>
        </w:rPr>
        <w:t>=1 );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</m:sSub>
      </m:oMath>
      <w:r>
        <w:rPr>
          <w:rFonts w:cs="Times New Roman" w:ascii="Times New Roman" w:hAnsi="Times New Roman"/>
          <w:sz w:val="24"/>
        </w:rPr>
        <w:t>- контакт долговечности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зубчатых колес с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</m:oMath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</m:den>
            </m:f>
          </m:e>
        </m:rad>
      </m:oMath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6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O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- базовое число циклов ( принимаем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Times New Roman" w:ascii="Times New Roman" w:hAnsi="Times New Roman"/>
          <w:sz w:val="24"/>
        </w:rPr>
        <w:t xml:space="preserve"> циклов);</w:t>
      </w:r>
    </w:p>
    <w:p>
      <w:pPr>
        <w:pStyle w:val="Normal"/>
        <w:tabs>
          <w:tab w:val="left" w:pos="720" w:leader="none"/>
        </w:tabs>
        <w:spacing w:lineRule="auto" w:line="360"/>
        <w:ind w:left="1134" w:hanging="1134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</m:oMath>
      <w:r>
        <w:rPr>
          <w:rFonts w:cs="Times New Roman" w:ascii="Times New Roman" w:hAnsi="Times New Roman"/>
          <w:sz w:val="24"/>
        </w:rPr>
        <w:t>- эквивалентное число циклов ( при постоянном режиме нагрузки определяется по                    формуле (4))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tabs>
          <w:tab w:val="left" w:pos="720" w:leader="none"/>
        </w:tabs>
        <w:spacing w:lineRule="auto" w:line="360"/>
        <w:ind w:left="1134" w:hanging="1134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ind w:left="1134" w:hanging="113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ставляя полученные значения в формулу (6) получим:</w:t>
      </w:r>
    </w:p>
    <w:p>
      <w:pPr>
        <w:pStyle w:val="Normal"/>
        <w:tabs>
          <w:tab w:val="left" w:pos="720" w:leader="none"/>
        </w:tabs>
        <w:spacing w:lineRule="auto" w:line="360"/>
        <w:ind w:left="1134" w:hanging="1134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Times New Roman" w:ascii="Times New Roman" w:hAnsi="Times New Roman"/>
          <w:sz w:val="24"/>
          <w:lang w:val="en-US"/>
        </w:rPr>
        <w:t xml:space="preserve">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lang w:val="en-US"/>
        </w:rPr>
        <w:t xml:space="preserve">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Для зубчатых колес с твердостью металла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</m:oMath>
      <w:r>
        <w:rPr>
          <w:rFonts w:cs="Times New Roman" w:ascii="Times New Roman" w:hAnsi="Times New Roman"/>
          <w:sz w:val="24"/>
        </w:rPr>
        <w:t>при нормализации и улучшении базовый предел выносливости зубьев по излому от напряжения изгиба: ( МПа ) - определяется эмпирической зависимостью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для колес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</w:rPr>
        <w:t>=260+НВ=460 МПа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для шестерен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ш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</w:rPr>
        <w:t>=260+НВ=480 МПа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им образом дополнительные рабочие напряжения на изгиб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для колес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0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</w:rPr>
        <w:t>270 МПа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для шестерен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ш</m:t>
            </m:r>
          </m:sup>
        </m:sSub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</w:rPr>
        <w:t>282 МПа</w:t>
      </w:r>
    </w:p>
    <w:p>
      <w:pPr>
        <w:pStyle w:val="Normal"/>
        <w:tabs>
          <w:tab w:val="left" w:pos="720" w:leader="none"/>
        </w:tabs>
        <w:spacing w:lineRule="auto" w:line="360"/>
        <w:ind w:left="1418" w:hanging="1418"/>
        <w:rPr/>
      </w:pPr>
      <w:r>
        <w:rPr>
          <w:rFonts w:cs="Times New Roman" w:ascii="Times New Roman" w:hAnsi="Times New Roman"/>
          <w:sz w:val="24"/>
        </w:rPr>
        <w:t>Примечание: редуктор должен прослужить положенный срок службы, так как оба коэффициента долговечности = 1.</w:t>
      </w:r>
    </w:p>
    <w:p>
      <w:pPr>
        <w:pStyle w:val="Normal"/>
        <w:tabs>
          <w:tab w:val="left" w:pos="720" w:leader="none"/>
        </w:tabs>
        <w:spacing w:lineRule="auto" w:line="360"/>
        <w:ind w:left="1418" w:hanging="14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ab/>
        <w:t xml:space="preserve">  2.3  Расчет первой ступени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  <w:t>2.3.1 Определение межосевого расстояния и параметров зубчатых колес первой ступени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 рекомендациями [3] межосевое расстояние определяется по формуле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den>
            </m:f>
          </m:e>
        </m:rad>
      </m:oMath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(7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>= 490 М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</w:rPr>
        <w:t xml:space="preserve"> - для остальных прямозубых колес;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крутящий момент на валу зубчатого колеса;</w:t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u</w:t>
      </w:r>
      <w:r>
        <w:rPr>
          <w:rFonts w:cs="Times New Roman" w:ascii="Times New Roman" w:hAnsi="Times New Roman"/>
          <w:sz w:val="24"/>
        </w:rPr>
        <w:t xml:space="preserve"> - передаточное отношение ступени;</w:t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>
          <w:rFonts w:cs="Times New Roman" w:ascii="Times New Roman" w:hAnsi="Times New Roman"/>
          <w:sz w:val="24"/>
        </w:rPr>
        <w:t>= 0,1 - коэффициент ширины зубчатого колеса;</w:t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коэффициент неравномерности нагрузки при расчете на контактное напряжение;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чание: величину межосевого расстояния по формуле (7) получаем в (мм)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В соответствиями с указаниями [3] принимаем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</m:oMath>
      <w:r>
        <w:rPr>
          <w:rFonts w:cs="Times New Roman" w:ascii="Times New Roman" w:hAnsi="Times New Roman"/>
          <w:sz w:val="24"/>
        </w:rPr>
        <w:t>= 1,04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одставляя в формулу (7) полученные числовые значения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u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</w:rPr>
        <w:t>, [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]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получим: межосевое расстояние для первой ступени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,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1</m:t>
                </m:r>
              </m:den>
            </m:f>
          </m:e>
        </m:rad>
      </m:oMath>
      <w:r>
        <w:rPr>
          <w:rFonts w:cs="Times New Roman" w:ascii="Times New Roman" w:hAnsi="Times New Roman"/>
          <w:sz w:val="24"/>
        </w:rPr>
        <w:t>=47 мм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В соответствии с [3] величина диаметра делительной окружности шестерни определяется: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(8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rFonts w:cs="Times New Roman" w:ascii="Times New Roman" w:hAnsi="Times New Roman"/>
          <w:sz w:val="24"/>
        </w:rPr>
        <w:t>- величина межосевого расстояния;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u</w:t>
      </w:r>
      <w:r>
        <w:rPr>
          <w:rFonts w:cs="Times New Roman" w:ascii="Times New Roman" w:hAnsi="Times New Roman"/>
          <w:sz w:val="24"/>
        </w:rPr>
        <w:t xml:space="preserve"> - передаточное число ступени;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одставляя числовые значения в формулу (8) получаем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w:rPr>
                <w:rFonts w:ascii="Cambria Math" w:hAnsi="Cambria Math"/>
              </w:rPr>
              <m:t xml:space="preserve">6,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4"/>
        </w:rPr>
        <w:t>=12,87 мм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личина окружной скорости в передаче определяется по формуле: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</m:oMath>
      </m:oMathPara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</w:rPr>
        <w:t xml:space="preserve"> - окружная скорость ( м / сек );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ab/>
        <w:t>- диаметр делительной окружности шестерни (м)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- частота вращения вала шестерни (м)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римечание: в соответствии с рекомендациями [1] в случае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≤</m:t>
        </m:r>
      </m:oMath>
      <w:r>
        <w:rPr>
          <w:rFonts w:cs="Times New Roman" w:ascii="Times New Roman" w:hAnsi="Times New Roman"/>
          <w:sz w:val="24"/>
        </w:rPr>
        <w:t>4 м/сек целесообразно использовать прямозубую передачу, в противном случае косозубую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</w:rPr>
        <w:t>=0,5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4"/>
        </w:rPr>
        <w:t xml:space="preserve"> используем прямозубую передачу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бор модуля и числа зубьев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В соответствии с рекомендациями [3] число зубьев шестерни выбираем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>=21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дуль 1 ступени определяется по формуле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  <w:t>m=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lang w:val="en-US"/>
        </w:rPr>
        <w:t xml:space="preserve">        (10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ab/>
        <w:t>- диаметр делительной окружности шестерни (м);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ab/>
        <w:t>- число зубьев шестерни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одставляя значения в формулу (10) получим: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cs="Times New Roman" w:ascii="Times New Roman" w:hAnsi="Times New Roman"/>
          <w:sz w:val="24"/>
        </w:rPr>
        <w:t>=0,612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Выбираем стандартный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>=0,6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аметр зубчатого колеса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(11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rFonts w:cs="Times New Roman" w:ascii="Times New Roman" w:hAnsi="Times New Roman"/>
          <w:sz w:val="24"/>
        </w:rPr>
        <w:t>- межосевое расстояние (мм);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ab/>
        <w:t>- диаметр шестерни (мм)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одставляя значения в формулу (11) получим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rFonts w:cs="Times New Roman" w:ascii="Times New Roman" w:hAnsi="Times New Roman"/>
          <w:sz w:val="24"/>
        </w:rPr>
        <w:t>=81,13 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Число зубьев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для колеса определяется по формуле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4"/>
        </w:rPr>
        <w:t>= 132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олученные значения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являются минимальными допускаемыми размерами. Действительные размеры определяются как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lang w:val="en-US"/>
        </w:rPr>
        <w:t>(12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lang w:val="en-US"/>
        </w:rPr>
        <w:t>(13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(14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Подставляя полученные числовые значения, получае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cs="Times New Roman" w:ascii="Times New Roman" w:hAnsi="Times New Roman"/>
          <w:sz w:val="24"/>
        </w:rPr>
        <w:t>=12,6 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лщина колеса рассчитывается по формуле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16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rFonts w:cs="Times New Roman" w:ascii="Times New Roman" w:hAnsi="Times New Roman"/>
          <w:sz w:val="24"/>
        </w:rPr>
        <w:t>- межосевое расстояние (мм)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>
          <w:rFonts w:cs="Times New Roman" w:ascii="Times New Roman" w:hAnsi="Times New Roman"/>
          <w:sz w:val="24"/>
        </w:rPr>
        <w:t>- коэффициент ширины зубчатого колеса (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,3</m:t>
        </m:r>
      </m:oMath>
      <w:r>
        <w:rPr>
          <w:rFonts w:cs="Times New Roman" w:ascii="Times New Roman" w:hAnsi="Times New Roman"/>
          <w:sz w:val="24"/>
        </w:rPr>
        <w:t>)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лщина шестерни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(17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одставляя получим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7</m:t>
        </m:r>
      </m:oMath>
      <w:r>
        <w:rPr>
          <w:rFonts w:cs="Times New Roman" w:ascii="Times New Roman" w:hAnsi="Times New Roman"/>
          <w:sz w:val="24"/>
        </w:rPr>
        <w:t xml:space="preserve"> мм    (стандарт - 4,6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,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3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м  (стандарт - 6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ab/>
        <w:t xml:space="preserve">  2.4  Расчет второй ступени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4.1  Определение межосевого расстояния и параметров зубчатых колес второй ступени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В соответствиями с указаниями [1] принимаем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>= 490 М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 1,01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 0,1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</w:rPr>
        <w:t xml:space="preserve">=427 МПа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rFonts w:cs="Times New Roman" w:ascii="Times New Roman" w:hAnsi="Times New Roman"/>
          <w:sz w:val="24"/>
        </w:rPr>
        <w:t>=30 [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rFonts w:cs="Times New Roman" w:ascii="Times New Roman" w:hAnsi="Times New Roman"/>
          <w:sz w:val="24"/>
        </w:rPr>
        <w:t>]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1</m:t>
                </m:r>
              </m:den>
            </m:f>
          </m:e>
        </m:rad>
      </m:oMath>
      <w:r>
        <w:rPr>
          <w:rFonts w:cs="Times New Roman" w:ascii="Times New Roman" w:hAnsi="Times New Roman"/>
          <w:sz w:val="24"/>
        </w:rPr>
        <w:t>= 115 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4"/>
        </w:rPr>
        <w:t>= 46 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>= 184 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формуле (9) вычислим окружную скорость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</w:rPr>
        <w:t>=0,2 м/с используем прямозубую передачу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Выбираем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</w:rPr>
        <w:t>=22, тогда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  <w:r>
        <w:rPr>
          <w:rFonts w:cs="Times New Roman" w:ascii="Times New Roman" w:hAnsi="Times New Roman"/>
          <w:sz w:val="24"/>
        </w:rPr>
        <w:t>=2,09     ( стандарт 2 мм )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</w:rPr>
        <w:t>=23 зуба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</w:rPr>
        <w:t>=92 зуба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</w:rPr>
        <w:t>=115 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Толщина колеса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</m:oMath>
      <w:r>
        <w:rPr>
          <w:rFonts w:cs="Times New Roman" w:ascii="Times New Roman" w:hAnsi="Times New Roman"/>
          <w:sz w:val="24"/>
        </w:rPr>
        <w:t>=11,5 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 xml:space="preserve">шестерн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4"/>
        </w:rPr>
        <w:t>=12,88 мм  = 13 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1"/>
          <w:numId w:val="6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очный расчет прочности зубьев по напряжениям изгиба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 указаниями [3] расчет проводим по формуле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β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rad>
      </m:oMath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17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4"/>
        </w:rPr>
        <w:t>- модуль, мм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4"/>
        </w:rPr>
        <w:t>- коэффициент; для прямозубых передач = 14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ab/>
        <w:t>- крутящий момент на валу шестерни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</m:oMath>
      <w:r>
        <w:rPr>
          <w:rFonts w:cs="Times New Roman" w:ascii="Times New Roman" w:hAnsi="Times New Roman"/>
          <w:sz w:val="24"/>
        </w:rPr>
        <w:t>- коэффициент неравномерности нагрузки при расчете на изгибную прочность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</m:oMath>
      <w:r>
        <w:rPr>
          <w:rFonts w:cs="Times New Roman" w:ascii="Times New Roman" w:hAnsi="Times New Roman"/>
          <w:sz w:val="24"/>
        </w:rPr>
        <w:t>- коэффициент относительной ширины зубчатого колеса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>- число зубьев шестерни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</w:rPr>
        <w:t>- допустимое напряжение изгиба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чание: при проведении расчета модуль полученный по формуле (17) должен быть меньше либо равен модулю полученному при расчете геометрических элементов колес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Величину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определяем из графика рекомендации [3]: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Для 1 ступен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4,15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1,25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</m:oMath>
      <w:r>
        <w:rPr>
          <w:rFonts w:cs="Times New Roman" w:ascii="Times New Roman" w:hAnsi="Times New Roman"/>
          <w:sz w:val="24"/>
        </w:rPr>
        <w:t>=0,315;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Для 2 ступен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4,13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1,2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</m:oMath>
      <w:r>
        <w:rPr>
          <w:rFonts w:cs="Times New Roman" w:ascii="Times New Roman" w:hAnsi="Times New Roman"/>
          <w:sz w:val="24"/>
        </w:rPr>
        <w:t>=0,25;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</w:rPr>
        <w:t>=270 МПа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ставляя величины в формулу (17) получим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</m:t>
                </m:r>
              </m:den>
            </m:f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rFonts w:cs="Times New Roman" w:ascii="Times New Roman" w:hAnsi="Times New Roman"/>
          <w:sz w:val="24"/>
        </w:rPr>
        <w:t>=0,53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</m:t>
                </m:r>
              </m:den>
            </m:f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cs="Times New Roman" w:ascii="Times New Roman" w:hAnsi="Times New Roman"/>
          <w:sz w:val="24"/>
        </w:rPr>
        <w:t>=1,42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дули удовлетворяют проверочному расчету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ы проверочных расчетов зубчатых передач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852"/>
        <w:gridCol w:w="1810"/>
        <w:gridCol w:w="1852"/>
        <w:gridCol w:w="1810"/>
      </w:tblGrid>
      <w:tr>
        <w:trPr/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 параметров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ступень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ступень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естерн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ес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естерн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есо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атериал зубчатого колес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0 X H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0 X H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0 X H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0 X H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вердость Н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2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ередаточное число 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) 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3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ежосевое расстояние, мм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одуль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</w:rPr>
              <w:t>, мм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6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зубье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ополнительные контактные напряжения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rFonts w:cs="Times New Roman" w:ascii="Times New Roman" w:hAnsi="Times New Roman"/>
                <w:sz w:val="24"/>
              </w:rPr>
              <w:t>, м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ополнительные напряжения изгиба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rFonts w:cs="Times New Roman" w:ascii="Times New Roman" w:hAnsi="Times New Roman"/>
                <w:sz w:val="24"/>
              </w:rPr>
              <w:t>, м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рина, м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</w:tr>
    </w:tbl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 валов.</w:t>
      </w:r>
    </w:p>
    <w:p>
      <w:pPr>
        <w:pStyle w:val="Normal"/>
        <w:numPr>
          <w:ilvl w:val="1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варительный расчет валов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Конструкция вала зависит от шипа и размеров расположенных на нем деталей и способа закрепления в окружном и осевом направлениях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аметр валов определяем по расчету на прочность по формуле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]</m:t>
                </m:r>
              </m:den>
            </m:f>
          </m:e>
        </m:rad>
      </m:oMath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18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 xml:space="preserve"> - крутящий момент на валу;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</w:rPr>
        <w:tab/>
        <w:t>- допустимое касательное напряжение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ставим данные для нахождения диаметра быстроходного вала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</m:oMath>
      <w:r>
        <w:rPr>
          <w:rFonts w:cs="Times New Roman" w:ascii="Times New Roman" w:hAnsi="Times New Roman"/>
          <w:sz w:val="24"/>
        </w:rPr>
        <w:t>=6,8 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</m:oMath>
      <w:r>
        <w:rPr>
          <w:rFonts w:cs="Times New Roman" w:ascii="Times New Roman" w:hAnsi="Times New Roman"/>
          <w:sz w:val="24"/>
        </w:rPr>
        <w:t>=12,4 мм   - промежуточный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</m:oMath>
      <w:r>
        <w:rPr>
          <w:rFonts w:cs="Times New Roman" w:ascii="Times New Roman" w:hAnsi="Times New Roman"/>
          <w:sz w:val="24"/>
        </w:rPr>
        <w:t>=19,6 мм  - выходной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Из конструктивных соображений выбираем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7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13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4"/>
        </w:rPr>
        <w:t>=20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бор подшипников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одбор подшипников производим согласно данным [4] в зависимости от диаметров валов полученных в предварительном расчете. Технические характеристики подшипников приведенные в таблице соответствующие подшипникам сверхлегкой сери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rFonts w:cs="Times New Roman" w:ascii="Times New Roman" w:hAnsi="Times New Roman"/>
          <w:sz w:val="24"/>
        </w:rPr>
        <w:t>, серии шарик 1 **, радиальных однополярных шарикоподшипников выбранных вследствие их дешевизны и прямозубого характера зацепления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  <w:t>Технические характеристики подшипников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827"/>
        <w:gridCol w:w="1875"/>
        <w:gridCol w:w="1804"/>
        <w:gridCol w:w="1825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условное обозначени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внутренний диамет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ри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внешний диаметр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ходно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межуточны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ходно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очный расчет валов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Для проверочного расчета необходимо вычислить радиальную и окружную силы в зацеплении. Построим эпюры изгибающих моментов. Определим диаметры валов из условия прочности по изгибающим и крутящим моментам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ружная сила вычисляется по формуле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20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 xml:space="preserve"> - крутящий момент на одном валу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 xml:space="preserve"> - диаметр делительной окружности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Радиальная сила вычисляется по формуле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21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4"/>
        </w:rPr>
        <w:t>- угол зацепления (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Суммарный изгибающий момент и эквивалентный момент определяются соответственно по формула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22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(22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Для выполнения условия прочности значение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</m:den>
            </m:f>
          </m:e>
        </m:rad>
      </m:oMath>
      <w:r>
        <w:rPr>
          <w:rFonts w:cs="Times New Roman" w:ascii="Times New Roman" w:hAnsi="Times New Roman"/>
          <w:sz w:val="24"/>
        </w:rPr>
        <w:t xml:space="preserve">, (где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</w:rPr>
        <w:t xml:space="preserve"> - дополнительное напряжение) должно быть меньше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рассчитанного нами ранее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object w:dxaOrig="5869" w:dyaOrig="154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4pt;margin-top:-0.7pt;width:247.65pt;height:652.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55350915" r:id="rId4"/>
        </w:object>
      </w:r>
    </w:p>
    <w:p>
      <w:pPr>
        <w:pStyle w:val="Normal"/>
        <w:numPr>
          <w:ilvl w:val="2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строходный вал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яем  по формуле (20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tabs>
          <w:tab w:val="left" w:pos="720" w:leader="none"/>
          <w:tab w:val="left" w:pos="5529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Определяем по формуле (21)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формуле (22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6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формуле (23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зятое нами значение для диаметра быстроходного вала превосходит диаметр проверочного расчета т.е. условие точности выполняется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2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object w:dxaOrig="6045" w:dyaOrig="159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63pt;margin-top:15.5pt;width:260.55pt;height:672.4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535633562" r:id="rId6"/>
        </w:object>
      </w:r>
      <w:r>
        <w:rPr>
          <w:rFonts w:cs="Times New Roman" w:ascii="Times New Roman" w:hAnsi="Times New Roman"/>
          <w:sz w:val="24"/>
        </w:rPr>
        <w:t>Промежуточный вал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яем  по формуле (20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6</m:t>
        </m:r>
      </m:oMath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left" w:pos="720" w:leader="none"/>
          <w:tab w:val="left" w:pos="5529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больший момент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9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7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формуле (22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1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формуле (23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3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object w:dxaOrig="5869" w:dyaOrig="154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54pt;margin-top:11.5pt;width:247.65pt;height:652.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136486460" r:id="rId8"/>
        </w:object>
      </w:r>
    </w:p>
    <w:p>
      <w:pPr>
        <w:pStyle w:val="Normal"/>
        <w:numPr>
          <w:ilvl w:val="2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ходный вал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яем  по формуле (20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7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Определяем по формуле (21)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9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уравнения равновесия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5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2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3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Для силы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2</m:t>
        </m:r>
      </m:oMath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3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формуле (23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1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онченный расчет валов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Утонченный расчет валов позволяет учесть влияние концентрации напряжений и абсолютных размеров вала на его прочность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Цель расчета - определение запаса прочности в наиболее опасных сечениях вала и сравнение их с дополнительными величинами. При совместном действии напряжений кручения и изгиба запас усталостной прочности определяют по формуле (24) согласно рекомендациями [3]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σ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τ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(24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σ</m:t>
        </m:r>
      </m:oMath>
      <w:r>
        <w:rPr>
          <w:rFonts w:cs="Times New Roman" w:ascii="Times New Roman" w:hAnsi="Times New Roman"/>
          <w:sz w:val="24"/>
        </w:rPr>
        <w:t>- запас усталостной прочности только по изгибу, определяемой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25)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τ</m:t>
        </m:r>
      </m:oMath>
      <w:r>
        <w:rPr>
          <w:rFonts w:cs="Times New Roman" w:ascii="Times New Roman" w:hAnsi="Times New Roman"/>
          <w:sz w:val="24"/>
        </w:rPr>
        <w:tab/>
        <w:t>- запас усталостной прочности по кручению определяемый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26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В формулах (25), (26)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4"/>
        </w:rPr>
        <w:t xml:space="preserve"> - переменные составляющие циклов напряжений, а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- постоянные составляющие. При симметричном цикле для напряжений изгиба и пульсационном - для напряжения кручения, имее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lang w:val="en-US"/>
        </w:rPr>
        <w:t xml:space="preserve">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imes New Roman" w:ascii="Times New Roman" w:hAnsi="Times New Roman"/>
          <w:sz w:val="24"/>
        </w:rPr>
        <w:t>- контакты корректирующие влияние постоянных составляющих цикла напряжений на усталостную прочность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о рекомендациям [3] принимаем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Times New Roman" w:ascii="Times New Roman" w:hAnsi="Times New Roman"/>
          <w:sz w:val="24"/>
        </w:rPr>
        <w:t>; среднеуглеродистой сталей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- предел усталости определяем по приближенной формуле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для стали =700 МПа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- масштабный фактор и фактор качества поверхности (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1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4"/>
        </w:rPr>
        <w:t>=0,75 - для тонкого точения)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- эффективные коэффициенты концентрационных напряжений при изгибе и кручении. Определяется по формуле рекомендованной [1] (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1,9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imes New Roman" w:ascii="Times New Roman" w:hAnsi="Times New Roman"/>
          <w:sz w:val="24"/>
        </w:rPr>
        <w:t>=1,75)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читаем запас усталостной прочности для быстроходного вала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  <w:lang w:val="en-US"/>
        </w:rPr>
        <w:t xml:space="preserve">1017;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=375;   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4"/>
        </w:rPr>
        <w:t>=0,75</w:t>
      </w:r>
      <w:r>
        <w:rPr>
          <w:rFonts w:cs="Times New Roman" w:ascii="Times New Roman" w:hAnsi="Times New Roman"/>
          <w:sz w:val="24"/>
          <w:lang w:val="en-US"/>
        </w:rPr>
        <w:t xml:space="preserve">; 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4"/>
        </w:rPr>
        <w:t>=1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=120;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=140;   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=1,9; 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4"/>
        </w:rPr>
        <w:t>=1</w:t>
      </w:r>
      <w:r>
        <w:rPr>
          <w:rFonts w:cs="Times New Roman" w:ascii="Times New Roman" w:hAnsi="Times New Roman"/>
          <w:sz w:val="24"/>
          <w:lang w:val="en-US"/>
        </w:rPr>
        <w:t xml:space="preserve">;       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imes New Roman" w:ascii="Times New Roman" w:hAnsi="Times New Roman"/>
          <w:sz w:val="24"/>
        </w:rPr>
        <w:t>=1,75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формуле (26)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</w:rPr>
        <w:t>1,6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одставляя полученные значения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в формулу (24) имее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6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,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⊳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ловие усталостной прочности выполнено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ас усталостной прочности для промежуточного вала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1426;      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>=115,6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ставляя в формулы (25), (26), (24) получи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⊳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ловие усталостной прочности выполнено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ас усталостной прочности для тихоходного вала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1083;      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>=1174,73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ставляя в формулы (25), (26), (24) получи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1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⊳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ас усталостной прочности для промежуточного вала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струирование опорных узлов редуктора</w:t>
      </w:r>
    </w:p>
    <w:p>
      <w:pPr>
        <w:pStyle w:val="Normal"/>
        <w:numPr>
          <w:ilvl w:val="1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ор и проверка работоспособности подшипников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радиальных шариковых подшипников номинальная нагрузка и номинальный срок службы связаны формулой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rPr>
          <w:rFonts w:cs="Times New Roman" w:ascii="Times New Roman" w:hAnsi="Times New Roman"/>
          <w:sz w:val="24"/>
          <w:lang w:val="en-US"/>
        </w:rPr>
        <w:t xml:space="preserve">            </w:t>
      </w:r>
      <w:r>
        <w:rPr>
          <w:rFonts w:cs="Times New Roman" w:ascii="Times New Roman" w:hAnsi="Times New Roman"/>
          <w:sz w:val="24"/>
          <w:lang w:val="en-US"/>
        </w:rPr>
        <w:t>(27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  <w:t>L</w:t>
      </w:r>
      <w:r>
        <w:rPr>
          <w:rFonts w:cs="Times New Roman" w:ascii="Times New Roman" w:hAnsi="Times New Roman"/>
          <w:sz w:val="24"/>
        </w:rPr>
        <w:t xml:space="preserve"> - номинальная долговечность ( об / мин 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p</w:t>
      </w:r>
      <w:r>
        <w:rPr>
          <w:rFonts w:cs="Times New Roman" w:ascii="Times New Roman" w:hAnsi="Times New Roman"/>
          <w:sz w:val="24"/>
        </w:rPr>
        <w:t xml:space="preserve"> - эквивалентная нагрузка ( кГс 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lang w:val="en-US"/>
        </w:rPr>
        <w:t>p</w:t>
      </w:r>
      <w:r>
        <w:rPr>
          <w:rFonts w:cs="Times New Roman" w:ascii="Times New Roman" w:hAnsi="Times New Roman"/>
          <w:sz w:val="24"/>
        </w:rPr>
        <w:t>=3,308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минальная долговечность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(28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- частота вращения ( об / мин )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Times New Roman" w:ascii="Times New Roman" w:hAnsi="Times New Roman"/>
          <w:sz w:val="24"/>
        </w:rPr>
        <w:tab/>
        <w:t>=5000 часов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Выбирая </w:t>
      </w:r>
      <w:r>
        <w:rPr>
          <w:rFonts w:cs="Times New Roman" w:ascii="Times New Roman" w:hAnsi="Times New Roman"/>
          <w:sz w:val="24"/>
          <w:lang w:val="en-US"/>
        </w:rPr>
        <w:t>L</w:t>
      </w:r>
      <w:r>
        <w:rPr>
          <w:rFonts w:cs="Times New Roman" w:ascii="Times New Roman" w:hAnsi="Times New Roman"/>
          <w:sz w:val="24"/>
        </w:rPr>
        <w:t xml:space="preserve"> и подставляя соответствующие частоты получи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6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 об / мин 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 об / мин 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 об / мин 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вивалентную нагрузку находим по формуле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U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(29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- температурный контакт (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sz w:val="24"/>
        </w:rPr>
        <w:t>=1 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- контакт безопасности ( при спокойной нагрузке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Times New Roman" w:ascii="Times New Roman" w:hAnsi="Times New Roman"/>
          <w:sz w:val="24"/>
        </w:rPr>
        <w:t>=1 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 - контакт радиальной нагрузки ( для радиальных подшипников 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>=1 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</w:rPr>
        <w:t xml:space="preserve"> - контакт осевой нагрузки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  <w:lang w:val="en-US"/>
        </w:rPr>
        <w:t>U</w:t>
      </w:r>
      <w:r>
        <w:rPr>
          <w:rFonts w:cs="Times New Roman" w:ascii="Times New Roman" w:hAnsi="Times New Roman"/>
          <w:sz w:val="24"/>
        </w:rPr>
        <w:t xml:space="preserve"> - контакт вращения ( </w:t>
      </w:r>
      <w:r>
        <w:rPr>
          <w:rFonts w:cs="Times New Roman" w:ascii="Times New Roman" w:hAnsi="Times New Roman"/>
          <w:sz w:val="24"/>
          <w:lang w:val="en-US"/>
        </w:rPr>
        <w:t>U</w:t>
      </w:r>
      <w:r>
        <w:rPr>
          <w:rFonts w:cs="Times New Roman" w:ascii="Times New Roman" w:hAnsi="Times New Roman"/>
          <w:sz w:val="24"/>
        </w:rPr>
        <w:t>=1 )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- радиальная и осевая нагрузка на подшипники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шипники для 1-ого вала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lang w:val="en-US"/>
        </w:rPr>
        <w:t xml:space="preserve">x =1; V =1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>=9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гда номинальная диаметрические нагрузки по формуле (27):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ab/>
        <w:t xml:space="preserve">=50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=19,8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>=10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Расчет штифтов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едукторе для установки деталей будем использовать штифты. Диаметры штифтов определяются по формуле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(30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4"/>
        </w:rPr>
        <w:t>- диаметр вала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Согласно формуле (30) диаметр штифта на быстроходном валу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>
          <w:rFonts w:cs="Times New Roman" w:ascii="Times New Roman" w:hAnsi="Times New Roman"/>
          <w:sz w:val="24"/>
        </w:rPr>
        <w:t>=1,9 мм</w:t>
      </w:r>
    </w:p>
    <w:p>
      <w:pPr>
        <w:pStyle w:val="Normal"/>
        <w:tabs>
          <w:tab w:val="left" w:pos="720" w:leader="none"/>
        </w:tabs>
        <w:spacing w:lineRule="auto" w:line="360"/>
        <w:ind w:firstLine="4111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на промежуточном валу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>
          <w:rFonts w:cs="Times New Roman" w:ascii="Times New Roman" w:hAnsi="Times New Roman"/>
          <w:sz w:val="24"/>
        </w:rPr>
        <w:t>=2,48 мм</w:t>
      </w:r>
    </w:p>
    <w:p>
      <w:pPr>
        <w:pStyle w:val="Normal"/>
        <w:tabs>
          <w:tab w:val="left" w:pos="720" w:leader="none"/>
        </w:tabs>
        <w:spacing w:lineRule="auto" w:line="360"/>
        <w:ind w:firstLine="4111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на тихоходном валу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>
          <w:rFonts w:cs="Times New Roman" w:ascii="Times New Roman" w:hAnsi="Times New Roman"/>
          <w:sz w:val="24"/>
        </w:rPr>
        <w:t>=2,58 мм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Расчет ошибок мертвого хода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шибка мертвого хода рассчитываем по формуле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ϕ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Δ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Б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</m:den>
          </m:f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Δϕ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ϕ</m:t>
            </m:r>
          </m:e>
          <m:sup>
            <m:r>
              <w:rPr>
                <w:rFonts w:ascii="Cambria Math" w:hAnsi="Cambria Math"/>
              </w:rPr>
              <m:t xml:space="preserve">Б</m:t>
            </m:r>
          </m:sup>
        </m:sSup>
      </m:oMath>
      <w:r>
        <w:rPr>
          <w:rFonts w:cs="Times New Roman" w:ascii="Times New Roman" w:hAnsi="Times New Roman"/>
          <w:sz w:val="24"/>
        </w:rPr>
        <w:t xml:space="preserve"> - ошибка в угле поворота ведомого колеса быстроходной ступени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ϕ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Times New Roman" w:ascii="Times New Roman" w:hAnsi="Times New Roman"/>
          <w:sz w:val="24"/>
        </w:rPr>
        <w:t>- ошибка в угле поворота тихоходной ступени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ϕ</m:t>
            </m:r>
          </m:e>
          <m:sup>
            <m:r>
              <w:rPr>
                <w:rFonts w:ascii="Cambria Math" w:hAnsi="Cambria Math"/>
              </w:rPr>
              <m:t xml:space="preserve">Б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</m:den>
        </m:f>
      </m:oMath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32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ϕ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den>
        </m:f>
      </m:oMath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33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rFonts w:cs="Times New Roman" w:ascii="Times New Roman" w:hAnsi="Times New Roman"/>
          <w:sz w:val="24"/>
        </w:rPr>
        <w:t>выбираются по таблице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1-ой ступени точности и сопряжения вида имее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rFonts w:cs="Times New Roman" w:ascii="Times New Roman" w:hAnsi="Times New Roman"/>
          <w:sz w:val="24"/>
        </w:rPr>
        <w:t xml:space="preserve">=63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rFonts w:cs="Times New Roman" w:ascii="Times New Roman" w:hAnsi="Times New Roman"/>
          <w:sz w:val="24"/>
        </w:rPr>
        <w:t>=70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итоге получим: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ϕ</m:t>
            </m:r>
          </m:e>
          <m:sup>
            <m:r>
              <w:rPr>
                <w:rFonts w:ascii="Cambria Math" w:hAnsi="Cambria Math"/>
              </w:rPr>
              <m:t xml:space="preserve">Б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1</m:t>
        </m:r>
      </m:oMath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ϕ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9</m:t>
        </m:r>
      </m:oMath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кончательно:           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струкция по сборке.</w:t>
      </w:r>
    </w:p>
    <w:p>
      <w:pPr>
        <w:pStyle w:val="Normal"/>
        <w:numPr>
          <w:ilvl w:val="1"/>
          <w:numId w:val="8"/>
        </w:numPr>
        <w:spacing w:lineRule="auto" w:line="360"/>
        <w:rPr/>
      </w:pPr>
      <w:r>
        <w:rPr>
          <w:rFonts w:cs="Times New Roman" w:ascii="Times New Roman" w:hAnsi="Times New Roman"/>
          <w:sz w:val="24"/>
        </w:rPr>
        <w:t>На промежуточный вал насадить колесо и шестерни, закрепить штифтами.</w:t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тихоходный вал насадить колесо, закрепить так же.</w:t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быстроходный вал надеть шестерню и закрепить.</w:t>
      </w:r>
    </w:p>
    <w:p>
      <w:pPr>
        <w:pStyle w:val="Normal"/>
        <w:numPr>
          <w:ilvl w:val="1"/>
          <w:numId w:val="8"/>
        </w:numPr>
        <w:spacing w:lineRule="auto" w:line="360"/>
        <w:rPr/>
      </w:pPr>
      <w:r>
        <w:rPr>
          <w:rFonts w:cs="Times New Roman" w:ascii="Times New Roman" w:hAnsi="Times New Roman"/>
          <w:sz w:val="24"/>
        </w:rPr>
        <w:t>Последовательно закрепить на плане промежуточный, тихоходный и быстроходный валы с подшипниками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  <w:t>Литература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4"/>
        </w:rPr>
        <w:t>Яковлев В. П. "Проектирование механического привода механических устройств"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10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165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1.5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85"/>
        </w:tabs>
        <w:ind w:left="485" w:hanging="485"/>
      </w:pPr>
      <w:rPr/>
    </w:lvl>
    <w:lvl w:ilvl="1">
      <w:start w:val="3"/>
      <w:numFmt w:val="decimal"/>
      <w:lvlText w:val="%1.%2"/>
      <w:lvlJc w:val="left"/>
      <w:pPr>
        <w:tabs>
          <w:tab w:val="num" w:pos="1009"/>
        </w:tabs>
        <w:ind w:left="1009" w:hanging="485"/>
      </w:pPr>
      <w:rPr/>
    </w:lvl>
    <w:lvl w:ilvl="2">
      <w:start w:val="1"/>
      <w:numFmt w:val="decimal"/>
      <w:lvlText w:val="%1.%2.%3"/>
      <w:lvlJc w:val="left"/>
      <w:pPr>
        <w:tabs>
          <w:tab w:val="num" w:pos="1768"/>
        </w:tabs>
        <w:ind w:left="176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92"/>
        </w:tabs>
        <w:ind w:left="229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176"/>
        </w:tabs>
        <w:ind w:left="31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00"/>
        </w:tabs>
        <w:ind w:left="37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584"/>
        </w:tabs>
        <w:ind w:left="458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08"/>
        </w:tabs>
        <w:ind w:left="510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992"/>
        </w:tabs>
        <w:ind w:left="599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415"/>
        </w:tabs>
        <w:ind w:left="415" w:hanging="415"/>
      </w:pPr>
      <w:rPr/>
    </w:lvl>
    <w:lvl w:ilvl="1">
      <w:start w:val="5"/>
      <w:numFmt w:val="decimal"/>
      <w:lvlText w:val="%1.%2"/>
      <w:lvlJc w:val="left"/>
      <w:pPr>
        <w:tabs>
          <w:tab w:val="num" w:pos="415"/>
        </w:tabs>
        <w:ind w:left="415" w:hanging="41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841" w:hanging="415"/>
      </w:pPr>
      <w:rPr/>
    </w:lvl>
    <w:lvl w:ilvl="2">
      <w:start w:val="1"/>
      <w:numFmt w:val="decimal"/>
      <w:lvlText w:val="%1.%2.%3."/>
      <w:lvlJc w:val="left"/>
      <w:pPr>
        <w:tabs>
          <w:tab w:val="num" w:pos="1212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78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04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7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96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62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88"/>
        </w:tabs>
        <w:ind w:left="2688" w:hanging="180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71"/>
        </w:tabs>
        <w:ind w:left="471" w:hanging="471"/>
      </w:pPr>
      <w:rPr/>
    </w:lvl>
    <w:lvl w:ilvl="1">
      <w:start w:val="1"/>
      <w:numFmt w:val="decimal"/>
      <w:lvlText w:val="%1.%2."/>
      <w:lvlJc w:val="left"/>
      <w:pPr>
        <w:tabs>
          <w:tab w:val="num" w:pos="1038"/>
        </w:tabs>
        <w:ind w:left="1038" w:hanging="471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485"/>
        </w:tabs>
        <w:ind w:left="485" w:hanging="485"/>
      </w:pPr>
      <w:rPr/>
    </w:lvl>
    <w:lvl w:ilvl="1">
      <w:start w:val="3"/>
      <w:numFmt w:val="decimal"/>
      <w:lvlText w:val="%1.%2"/>
      <w:lvlJc w:val="left"/>
      <w:pPr>
        <w:tabs>
          <w:tab w:val="num" w:pos="1009"/>
        </w:tabs>
        <w:ind w:left="1009" w:hanging="485"/>
      </w:pPr>
      <w:rPr/>
    </w:lvl>
    <w:lvl w:ilvl="2">
      <w:start w:val="1"/>
      <w:numFmt w:val="decimal"/>
      <w:lvlText w:val="%1.%2.%3"/>
      <w:lvlJc w:val="left"/>
      <w:pPr>
        <w:tabs>
          <w:tab w:val="num" w:pos="1768"/>
        </w:tabs>
        <w:ind w:left="176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92"/>
        </w:tabs>
        <w:ind w:left="229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176"/>
        </w:tabs>
        <w:ind w:left="31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00"/>
        </w:tabs>
        <w:ind w:left="37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584"/>
        </w:tabs>
        <w:ind w:left="458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08"/>
        </w:tabs>
        <w:ind w:left="510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992"/>
        </w:tabs>
        <w:ind w:left="5992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75"/>
        </w:tabs>
        <w:ind w:left="775" w:hanging="41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8T09:34:00Z</dcterms:created>
  <dc:creator>Олег</dc:creator>
  <dc:description/>
  <dc:language>en-US</dc:language>
  <cp:lastModifiedBy>Олег</cp:lastModifiedBy>
  <cp:lastPrinted>2000-11-30T13:21:00Z</cp:lastPrinted>
  <dcterms:modified xsi:type="dcterms:W3CDTF">2000-12-03T15:08:00Z</dcterms:modified>
  <cp:revision>6</cp:revision>
  <dc:subject/>
  <dc:title>Редуктор двухступенчатый цилиндрический предназначен для понижения частоты вращения</dc:title>
</cp:coreProperties>
</file>