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1426537918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32110082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9618793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07239100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