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3"/>
        <w:gridCol w:w="1023"/>
        <w:gridCol w:w="407"/>
        <w:gridCol w:w="296"/>
        <w:gridCol w:w="428"/>
        <w:gridCol w:w="475"/>
        <w:gridCol w:w="418"/>
        <w:gridCol w:w="3298"/>
        <w:gridCol w:w="891"/>
        <w:gridCol w:w="893"/>
        <w:gridCol w:w="257"/>
        <w:gridCol w:w="796"/>
        <w:gridCol w:w="8"/>
        <w:gridCol w:w="22"/>
      </w:tblGrid>
      <w:tr>
        <w:trPr>
          <w:trHeight w:val="15802" w:hRule="atLeast"/>
        </w:trPr>
        <w:tc>
          <w:tcPr>
            <w:tcW w:w="10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овский государственный колледж электромехан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 информационных технолог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LR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счет мощности и выбор двигателя д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механизма циклического действ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урсовой проек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П.1806.00.16.П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ind w:left="640" w:firstLine="187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зработал: Федоров В.В.</w:t>
            </w:r>
          </w:p>
          <w:p>
            <w:pPr>
              <w:pStyle w:val="Normal"/>
              <w:ind w:left="640" w:firstLine="187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уководитель: Ежов Ю.И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0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3390" w:hRule="atLeast"/>
        </w:trPr>
        <w:tc>
          <w:tcPr>
            <w:tcW w:w="10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1. Содерж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. (ст.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ведение. (ст. 3-4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 Задание на проект. (ст. 5-6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 xml:space="preserve">4. Методика выбора двигателя для </w:t>
            </w:r>
            <w:r>
              <w:rPr>
                <w:rFonts w:cs="Courier New" w:ascii="Courier New" w:hAnsi="Courier New"/>
                <w:sz w:val="32"/>
              </w:rPr>
              <w:t>мех</w:t>
            </w:r>
            <w:r>
              <w:rPr>
                <w:rFonts w:cs="Courier New" w:ascii="Courier New" w:hAnsi="Courier New"/>
                <w:sz w:val="28"/>
              </w:rPr>
              <w:t>анизма передвижения моста универсального крана. (ст. 7-8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>5. Проверка выбранного двигателя на перегрузочную способность. (ст. 9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. Построение нагрузочной диаграммы. (ст. 10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>7. Расчет механической характеристики двигателя постоянного тока параллельного возбуждения. (ст. 11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 Расчет пусковых резисторов двигателя постоянного тока независимого возбуждения. (ст. 12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. Литература. (ст. 13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cs="Courier New" w:ascii="Courier New" w:hAnsi="Courier New"/>
                <w:sz w:val="22"/>
              </w:rPr>
              <w:t>докум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п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</w:t>
            </w:r>
          </w:p>
        </w:tc>
        <w:tc>
          <w:tcPr>
            <w:tcW w:w="6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зра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едор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02.02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Расчет мощности и выбор двигателя д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механизма циклического действ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в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ж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ГКЭиИТ</w:t>
            </w:r>
          </w:p>
          <w:p>
            <w:pPr>
              <w:pStyle w:val="Heading1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8"/>
              </w:rPr>
              <w:t>Р1-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.ко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т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4790" w:hRule="atLeast"/>
        </w:trPr>
        <w:tc>
          <w:tcPr>
            <w:tcW w:w="10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45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3"/>
              <w:gridCol w:w="721"/>
              <w:gridCol w:w="1430"/>
              <w:gridCol w:w="724"/>
              <w:gridCol w:w="893"/>
              <w:gridCol w:w="5339"/>
              <w:gridCol w:w="804"/>
            </w:tblGrid>
            <w:tr>
              <w:trPr>
                <w:trHeight w:val="14790" w:hRule="atLeast"/>
              </w:trPr>
              <w:tc>
                <w:tcPr>
                  <w:tcW w:w="10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8" w:right="185" w:firstLine="187"/>
                    <w:rPr>
                      <w:rFonts w:ascii="Courier New" w:hAnsi="Courier New" w:eastAsia="Courier New" w:cs="Courier New"/>
                      <w:sz w:val="28"/>
                    </w:rPr>
                  </w:pPr>
                  <w:r>
                    <w:rPr>
                      <w:rFonts w:eastAsia="Courier New" w:cs="Courier New" w:ascii="Courier New" w:hAnsi="Courier New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ind w:left="358" w:firstLine="187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  <w:p>
                  <w:pPr>
                    <w:pStyle w:val="Heading3"/>
                    <w:ind w:left="358" w:firstLine="187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  <w:t>2. Введение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Электроприводы механизмов циклического действия работают в повторно-кратковременном режиме, характерной особенностью которого являются частые пуски и остановки двигателя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Потери энергий и переходных процессах непосредственно зависят от момента инерций электропривода </w:t>
                  </w:r>
                  <w:r>
                    <w:rPr>
                      <w:rFonts w:cs="Courier New" w:ascii="Courier New" w:hAnsi="Courier New"/>
                      <w:b/>
                      <w:sz w:val="32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 xml:space="preserve">, основную долю которого, если исключить инерционные механизмы, составляют момент инерций двигателя </w:t>
                  </w:r>
                  <w:r>
                    <w:rPr>
                      <w:rFonts w:cs="Courier New" w:ascii="Courier New" w:hAnsi="Courier New"/>
                      <w:b/>
                      <w:sz w:val="32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>дв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По условиям нагрева допустимая нагрузка двигателя при повторно-кратковременном режиме выше, чем при длительном. При пуске с повышенной статической нагрузкой двигатель должен развивать и повышенный пусковой момент, превосходящий статический на значение требуемого динамического момента. Поэтому в повторно-кратковременном режиме работы требуется более высокая перегрузочная способность двигателя, чем при длительном. Требование высокой перегрузочной способности определяется также и необходимостью преодоления кратковременных механических перегрузок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Наконец, условия нагревания и охлаждения двигателей при повторно-кратковременном режиме отличаются от аналогичных условий при длительном режиме. Особенно сильно это отличие проявляется у двигателей само вентиляцией, так как количество охлаждающего воздуха, поступающего в двигатель, зависит от его частоты. Во время переходных процессов и пауз теплоотдача двигателя ухудшается, что оказывает существенное влияние на допустимую нагрузку двигателя. Все эти условия определяют необходимость использования в электроприводах механизмов циклического действия специальных двигателей, номинальным режимом которых является повторно-кратковременный режим, характеризующийся определенной номинальной продолжительностью включения: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=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oMath>
                  <w:r>
                    <w:rPr>
                      <w:rFonts w:cs="Courier New" w:ascii="Courier New" w:hAnsi="Courier New"/>
                      <w:sz w:val="28"/>
                    </w:rPr>
                    <w:t xml:space="preserve"> где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oMath>
                  <w:r>
                    <w:rPr/>
                    <w:t xml:space="preserve">- </w:t>
                  </w:r>
                  <w:r>
                    <w:rPr>
                      <w:rFonts w:cs="Courier New" w:ascii="Courier New" w:hAnsi="Courier New"/>
                      <w:sz w:val="28"/>
                    </w:rPr>
                    <w:t>соответственно время работы и время паузы.</w:t>
                  </w:r>
                </w:p>
                <w:p>
                  <w:pPr>
                    <w:pStyle w:val="Normal"/>
                    <w:ind w:left="358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В повторно-кратковременном режиме при работе с номинальной нагрузкой температура двигателя колеблется около допустимого значения, увеличиваясь во время работы и снижаясь во время паузы. Очевидно, отклонения температуры от допустимой тем выше, чем больше при данной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 xml:space="preserve"> продолжительность цикла 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oMath>
                  <w:r>
                    <w:rPr>
                      <w:rFonts w:cs="Courier New" w:ascii="Courier New" w:hAnsi="Courier New"/>
                      <w:sz w:val="28"/>
                    </w:rPr>
                    <w:t xml:space="preserve"> и чем меньше постоянная времени нагрева двигателя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oMath>
                  <w:r>
                    <w:rPr>
                      <w:rFonts w:cs="Courier New" w:ascii="Courier New" w:hAnsi="Courier New"/>
                      <w:sz w:val="28"/>
                    </w:rPr>
                    <w:t>. Чтобы ограничить возможную максимальную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33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lang w:val="en-US"/>
                    </w:rPr>
                  </w:pPr>
                  <w:r>
                    <w:rPr/>
                    <w:t>КП.1806.00.16.ПЗ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лис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33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м</w:t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лис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№</w:t>
                  </w:r>
                  <w:r>
                    <w:rPr>
                      <w:rFonts w:cs="Courier New" w:ascii="Courier New" w:hAnsi="Courier New"/>
                    </w:rPr>
                    <w:t>докум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п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дата</w:t>
                  </w:r>
                </w:p>
              </w:tc>
              <w:tc>
                <w:tcPr>
                  <w:tcW w:w="533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3. Задание на проект</w:t>
            </w:r>
          </w:p>
          <w:p>
            <w:pPr>
              <w:pStyle w:val="TextBodyIndent"/>
              <w:rPr/>
            </w:pPr>
            <w:r>
              <w:rPr/>
              <w:t>Выбрать двигатель постоянного тока независимого возбуждения механизма передвижения моста универсального, крана кинематическая схема которого представлена на рис. 1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lang w:val="en-US"/>
              </w:rPr>
            </w:pPr>
            <w:r>
              <w:rPr/>
              <w:t>Кинематическая схема</w:t>
            </w:r>
          </w:p>
          <w:p>
            <w:pPr>
              <w:pStyle w:val="TextBodyIndent"/>
              <w:rPr>
                <w:lang w:val="en-US"/>
              </w:rPr>
            </w:pPr>
            <w:bookmarkStart w:id="0" w:name="_1078503708"/>
            <w:bookmarkStart w:id="1" w:name="_1078503664"/>
            <w:bookmarkStart w:id="2" w:name="_1075653627"/>
            <w:bookmarkEnd w:id="0"/>
            <w:bookmarkEnd w:id="1"/>
            <w:bookmarkEnd w:id="2"/>
            <w:r>
              <w:rPr>
                <w:lang w:val="en-US"/>
              </w:rPr>
              <w:object w:dxaOrig="8776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8pt;height:326.9pt" filled="f" o:ole="">
                  <v:imagedata r:id="rId3" o:title=""/>
                </v:shape>
                <o:OLEObject Type="Embed" ProgID="" ShapeID="ole_rId2" DrawAspect="Content" ObjectID="_1333322263" r:id="rId2"/>
              </w:object>
            </w:r>
          </w:p>
          <w:p>
            <w:pPr>
              <w:pStyle w:val="TextBodyIndent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/>
              <w:t>рис.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</w:p>
          <w:p>
            <w:pPr>
              <w:pStyle w:val="Normal"/>
              <w:ind w:left="561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– тальная конструкция мостового крана;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– подкрановые пути;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 – механизм передвижения;</w:t>
            </w:r>
          </w:p>
          <w:p>
            <w:pPr>
              <w:pStyle w:val="2"/>
              <w:rPr/>
            </w:pPr>
            <w:r>
              <w:rPr/>
              <w:t>4 – тележка с механизмом передвижения и подъемной лебедкой;</w:t>
            </w:r>
          </w:p>
          <w:p>
            <w:pPr>
              <w:pStyle w:val="Normal"/>
              <w:ind w:left="561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 – грузозахватывающее устройство.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74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3.1 Исходные дан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грузоподъемность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, 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номинальная продолжительность включения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,%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число включений в час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h</w:t>
            </w:r>
            <w:r>
              <w:rPr>
                <w:rFonts w:cs="Courier New" w:ascii="Courier New" w:hAnsi="Courier New"/>
                <w:sz w:val="28"/>
              </w:rPr>
              <w:t>, 1/ч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скорость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ом, м/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требуемое ускорение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а</w:t>
            </w:r>
            <w:r>
              <w:rPr>
                <w:rFonts w:cs="Courier New" w:ascii="Courier New" w:hAnsi="Courier New"/>
                <w:sz w:val="28"/>
              </w:rPr>
              <w:t>, м/</w:t>
            </w: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са моста крана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, 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са тележки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,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передаточное число редуктора </w:t>
            </w:r>
            <w:r>
              <w:rPr>
                <w:rFonts w:eastAsia="Symbol" w:cs="Symbol" w:ascii="Symbol" w:hAnsi="Symbol"/>
                <w:b/>
                <w:bCs/>
                <w:sz w:val="32"/>
                <w:lang w:val="en-US"/>
              </w:rPr>
              <w:t></w:t>
            </w:r>
            <w:r>
              <w:rPr>
                <w:rFonts w:cs="Courier New" w:ascii="Courier New" w:hAnsi="Courier New"/>
                <w:sz w:val="28"/>
              </w:rPr>
              <w:t>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иаметр ходовых колес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к, 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иаметр цапф (подшипников ходовых колес)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ц, 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ПД передачи механизма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</w:t>
            </w:r>
            <w:r>
              <w:rPr>
                <w:rFonts w:cs="Courier New" w:ascii="Courier New" w:hAnsi="Courier New"/>
                <w:sz w:val="28"/>
              </w:rPr>
              <w:t>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эффициент трения реборд ходовых колес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>р=1,5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эффициенты трения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</w:t>
            </w:r>
            <w:r>
              <w:rPr>
                <w:rFonts w:cs="Courier New" w:ascii="Courier New" w:hAnsi="Courier New"/>
                <w:sz w:val="28"/>
              </w:rPr>
              <w:t xml:space="preserve">=0,1;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</w:t>
            </w:r>
            <w:r>
              <w:rPr>
                <w:rFonts w:cs="Courier New" w:ascii="Courier New" w:hAnsi="Courier New"/>
                <w:sz w:val="28"/>
              </w:rPr>
              <w:t>=0,6*10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м.</w:t>
            </w:r>
          </w:p>
          <w:p>
            <w:pPr>
              <w:pStyle w:val="Normal"/>
              <w:ind w:left="561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561" w:hanging="0"/>
              <w:jc w:val="both"/>
              <w:rPr/>
            </w:pPr>
            <w:r>
              <w:rPr/>
              <w:t>Таблица 1</w:t>
            </w:r>
          </w:p>
          <w:tbl>
            <w:tblPr>
              <w:tblW w:w="9724" w:type="dxa"/>
              <w:jc w:val="left"/>
              <w:tblInd w:w="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0"/>
              <w:gridCol w:w="870"/>
              <w:gridCol w:w="870"/>
              <w:gridCol w:w="821"/>
              <w:gridCol w:w="748"/>
              <w:gridCol w:w="748"/>
              <w:gridCol w:w="748"/>
              <w:gridCol w:w="748"/>
              <w:gridCol w:w="935"/>
              <w:gridCol w:w="748"/>
              <w:gridCol w:w="748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4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20"/>
                    </w:rPr>
                    <w:t>Вариант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 т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%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h</w:t>
                  </w:r>
                  <w:r>
                    <w:rPr>
                      <w:rFonts w:cs="Courier New" w:ascii="Courier New" w:hAnsi="Courier New"/>
                      <w:sz w:val="28"/>
                    </w:rPr>
                    <w:t>, 1/ч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9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 м/с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а</w:t>
                  </w:r>
                  <w:r>
                    <w:rPr>
                      <w:rFonts w:cs="Courier New" w:ascii="Courier New" w:hAnsi="Courier New"/>
                      <w:sz w:val="28"/>
                    </w:rPr>
                    <w:t>, м/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c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м, т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т,т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32"/>
                      <w:lang w:val="en-US"/>
                    </w:rPr>
                    <w:t></w:t>
                  </w:r>
                  <w:r>
                    <w:rPr>
                      <w:rFonts w:cs="Courier New" w:ascii="Courier New" w:hAnsi="Courier New"/>
                      <w:sz w:val="28"/>
                    </w:rPr>
                    <w:t>р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D</w:t>
                  </w:r>
                  <w:r>
                    <w:rPr>
                      <w:rFonts w:cs="Courier New" w:ascii="Courier New" w:hAnsi="Courier New"/>
                      <w:sz w:val="28"/>
                    </w:rPr>
                    <w:t>к, 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d</w:t>
                  </w:r>
                  <w:r>
                    <w:rPr>
                      <w:rFonts w:cs="Courier New" w:ascii="Courier New" w:hAnsi="Courier New"/>
                      <w:sz w:val="28"/>
                    </w:rPr>
                    <w:t>ц, 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32"/>
                    </w:rPr>
                    <w:t></w:t>
                  </w:r>
                  <w:r>
                    <w:rPr>
                      <w:rFonts w:cs="Courier New" w:ascii="Courier New" w:hAnsi="Courier New"/>
                      <w:sz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8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4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65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.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1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2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4.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8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7" w:right="171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>4. Методика выбора двигателя для механизма передвижения моста универсального кран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. Время пуска и торможени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п=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т=</w:t>
            </w:r>
            <w:r>
              <w:rPr>
                <w:rFonts w:cs="Courier New" w:ascii="Courier New" w:hAnsi="Courier New"/>
                <w:b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ом/</w:t>
            </w: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</w:rPr>
              <w:t>=1,4/0,17=8,2352941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2. Время работы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1=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2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но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46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3. Время движения с установившейся скоростью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уст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1-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т)=22,153846-(8,235991*2)=5,882026 с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В некоторых случаях бывает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уст=0. В этом случае электропривод работает в неустановившихся режимах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4. Время цикл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ц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15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5. Время паузы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о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ц-2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=55,384515-2*22,153846=11,076923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6. Суммарный момент инерций привод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>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)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=1,5*(8000+4000+20000)*0,0135417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=</w:t>
            </w:r>
            <w:r>
              <w:rPr>
                <w:rFonts w:cs="Courier New" w:ascii="Courier New" w:hAnsi="Courier New"/>
                <w:sz w:val="28"/>
              </w:rPr>
              <w:t>8,8032 кг*м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где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к/2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=0,6/2*22,153846=0,0135417 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 xml:space="preserve"> - коэффициент запаса, учитывающий неизвестный на этапе предварительных расчетов момент инерций двигателя 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 xml:space="preserve">&lt;2. Полученная оценка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 xml:space="preserve"> дает возможность рассчитать приближенную нагрузочную диаграмму двигател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7. Вес груза имеющего массу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ном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=8000*9,81=78480 кг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-ускорение свободного падения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8. Общий вес незагруженного механизм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о’=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)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=(20000+4000)*9,81=235440 Н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9. Момент статической нагрузки при движений с грузо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>1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но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48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4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=147.15 Н*м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0. Момент статической нагрузки при движений без груз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>2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44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110,36 Н*м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8405" w:right="171" w:hanging="360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right="171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1. Момент двигателя при пуске с грузом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п1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т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</w:rPr>
              <w:t>=147,15+12,59*8,7=256,68 Н*м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где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c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4.12. Момент двигателя при торможений с грузо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т1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т1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bCs/>
                <w:sz w:val="32"/>
              </w:rPr>
              <w:t>=147,15-12,55*8,7=37,62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3. Момент двигателя при пуске без груза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п2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п2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bCs/>
                <w:sz w:val="32"/>
              </w:rPr>
              <w:t>=110,36+110,13=219,89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bCs/>
                <w:sz w:val="32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4.14. Момент двигателя при торможений без груза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32"/>
              </w:rPr>
              <w:t>т2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32"/>
              </w:rPr>
              <w:t>ст2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</w:rPr>
              <w:t>=110,36-110,13=0,83 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5. Эквивалентный момент двигателя при заданной ПВ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экв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ст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ст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Н*м. 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6. Требуемая номинальная скорость двигателя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</w:t>
            </w:r>
            <w:r>
              <w:rPr>
                <w:rFonts w:cs="Courier New" w:ascii="Courier New" w:hAnsi="Courier New"/>
                <w:b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/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 xml:space="preserve"> 1,4/0,0135=103,7 рад/с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17. Требуемая мощность двигателя при заданной </w:t>
            </w:r>
            <w:r>
              <w:rPr>
                <w:rFonts w:cs="Courier New" w:ascii="Courier New" w:hAnsi="Courier New"/>
                <w:b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Р</w:t>
            </w:r>
            <w:r>
              <w:rPr>
                <w:rFonts w:cs="Courier New" w:ascii="Courier New" w:hAnsi="Courier New"/>
                <w:sz w:val="28"/>
              </w:rPr>
              <w:t>тр=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экв*</w:t>
            </w: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160,72*103,7=16,6 кВт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8. Требуемая частота вращения двигателя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9,55*</w:t>
            </w: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9,55*103,7=990,335 мин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19. Выбрать двигатель по каталогу для заданной </w:t>
            </w:r>
            <w:r>
              <w:rPr>
                <w:rFonts w:cs="Courier New" w:ascii="Courier New" w:hAnsi="Courier New"/>
                <w:b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Таблица 2 </w:t>
            </w:r>
          </w:p>
          <w:tbl>
            <w:tblPr>
              <w:tblW w:w="10093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8"/>
              <w:gridCol w:w="1738"/>
              <w:gridCol w:w="1738"/>
              <w:gridCol w:w="1738"/>
              <w:gridCol w:w="1403"/>
            </w:tblGrid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Тип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Рн,кВт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U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В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I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n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мин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oMath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>дв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sz w:val="32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кг*м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ПФ160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S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8,5 кВт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40 В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8,6 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90 мин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sup/>
                    </m:sSup>
                  </m:oMath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/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5*10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</w:tr>
          </w:tbl>
          <w:p>
            <w:pPr>
              <w:pStyle w:val="Normal"/>
              <w:ind w:left="187" w:firstLine="187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5. Проверка выбранного двигателя на перегрузочную способность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1 Максимальный момент двигателя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sz w:val="28"/>
              </w:rPr>
              <w:t>.дв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Н*м.</w:t>
            </w:r>
          </w:p>
          <w:p>
            <w:pPr>
              <w:pStyle w:val="Style11"/>
              <w:rPr/>
            </w:pPr>
            <w:r>
              <w:rPr/>
              <w:t xml:space="preserve">где 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/>
              <w:t xml:space="preserve">- перегрузочная способность двигателя (по каталогу). Для двигателей постоянного тока перегрузочная способность определяется исходя из коммутационной способности и принимается 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/>
              <w:t>=2,5-3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 – номинальная угловая скорость выбранного двигател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/30=3,14*1090/30=144 рад/с. </w:t>
            </w:r>
          </w:p>
          <w:p>
            <w:pPr>
              <w:pStyle w:val="Style11"/>
              <w:rPr>
                <w:bCs/>
              </w:rPr>
            </w:pPr>
            <w:r>
              <w:rPr>
                <w:bCs/>
              </w:rPr>
              <w:t>5.2 Максимальный момент производственного механизм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bCs/>
                <w:sz w:val="28"/>
              </w:rPr>
              <w:t>.мах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bCs/>
                <w:sz w:val="28"/>
              </w:rPr>
              <w:t>1+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</w:rPr>
              <w:t>дин.дв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</w:rPr>
              <w:t>с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bCs/>
                <w:sz w:val="28"/>
              </w:rPr>
              <w:t>1=[1,2*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bCs/>
                <w:sz w:val="28"/>
              </w:rPr>
              <w:t>дв+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d>
            </m:oMath>
            <w:r>
              <w:rPr>
                <w:rFonts w:cs="Courier New" w:ascii="Courier New" w:hAnsi="Courier New"/>
                <w:bCs/>
                <w:sz w:val="28"/>
              </w:rPr>
              <w:t>*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object w:dxaOrig="1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5pt" filled="f" o:ole="">
                  <v:imagedata r:id="rId5" o:title=""/>
                </v:shape>
                <o:OLEObject Type="Embed" ProgID="" ShapeID="ole_rId4" DrawAspect="Content" ObjectID="_1831355840" r:id="rId4"/>
              </w:object>
            </w:r>
            <w:r>
              <w:rPr>
                <w:rFonts w:cs="Courier New" w:ascii="Courier New" w:hAnsi="Courier New"/>
                <w:bCs/>
                <w:sz w:val="28"/>
              </w:rPr>
              <w:t>]*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Cs/>
                <w:sz w:val="28"/>
              </w:rPr>
              <w:t>=14,715+[1,2*25*10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+3200*0,0135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]*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</m:oMath>
            <w:r>
              <w:rPr>
                <w:rFonts w:cs="Courier New" w:ascii="Courier New" w:hAnsi="Courier New"/>
                <w:bCs/>
                <w:sz w:val="28"/>
              </w:rPr>
              <w:t>=202,7468 Н*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bCs/>
                <w:sz w:val="28"/>
              </w:rPr>
              <w:t>- момент инерций двигателя [кг*м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]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5.3. Проверка двигателя на перегрузочную способность производится исходя из неравенств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sz w:val="28"/>
              </w:rPr>
              <w:t>.дв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 xml:space="preserve">.мех.     </w:t>
            </w:r>
            <w:r>
              <w:rPr>
                <w:rFonts w:cs="Courier New" w:ascii="Courier New" w:hAnsi="Courier New"/>
                <w:b/>
                <w:sz w:val="32"/>
              </w:rPr>
              <w:t>405,7</w:t>
            </w:r>
            <w:r>
              <w:rPr>
                <w:rFonts w:cs="Courier New" w:ascii="Courier New" w:hAnsi="Courier New"/>
                <w:b/>
                <w:sz w:val="3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  <w:sz w:val="32"/>
              </w:rPr>
              <w:t>202,7 Н*м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Если неравенство выполняется, то выбранный двигатель подходит.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. Построение нагрузочной диаграммы</w:t>
            </w:r>
          </w:p>
          <w:p>
            <w:pPr>
              <w:pStyle w:val="Style11"/>
              <w:rPr/>
            </w:pPr>
            <w:r>
              <w:rPr/>
              <w:t xml:space="preserve">Нагрузочная диаграмма </w:t>
            </w:r>
            <w:r>
              <w:rPr>
                <w:b/>
                <w:sz w:val="32"/>
              </w:rPr>
              <w:t>М</w:t>
            </w:r>
            <w:r>
              <w:rPr/>
              <w:t>=</w:t>
            </w:r>
            <w:r>
              <w:rPr>
                <w:rFonts w:eastAsia="Symbol" w:cs="Symbol" w:ascii="Symbol" w:hAnsi="Symbol"/>
                <w:b/>
                <w:sz w:val="32"/>
              </w:rPr>
              <w:t>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>) строится в прямоугольной системе координат.</w:t>
            </w:r>
          </w:p>
          <w:p>
            <w:pPr>
              <w:pStyle w:val="Style11"/>
              <w:rPr/>
            </w:pPr>
            <w:r>
              <w:rPr/>
              <w:t xml:space="preserve">По оси абсцисс откладывается время 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п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т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уст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о, а по оси ординат значения моментов, соответствующие этим значениям времени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b/>
                <w:bCs/>
              </w:rPr>
              <w:t>7. Расчет механической характеристики двигателя постоянного тока параллельного возбуждения</w:t>
            </w:r>
          </w:p>
          <w:p>
            <w:pPr>
              <w:pStyle w:val="Style11"/>
              <w:rPr/>
            </w:pPr>
            <w:r>
              <w:rPr/>
              <w:t>7.1. КПД двигателя при номинальной нагрузке</w:t>
            </w:r>
          </w:p>
          <w:p>
            <w:pPr>
              <w:pStyle w:val="Style11"/>
              <w:rPr/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=</w:t>
            </w:r>
            <w:r>
              <w:rPr>
                <w:b/>
                <w:sz w:val="32"/>
                <w:lang w:val="en-US"/>
              </w:rPr>
              <w:t>P</w:t>
            </w:r>
            <w:r>
              <w:rPr/>
              <w:t>н*10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b/>
                <w:sz w:val="32"/>
                <w:lang w:val="en-US"/>
              </w:rPr>
              <w:t>U</w:t>
            </w:r>
            <w:r>
              <w:rPr/>
              <w:t>н*</w:t>
            </w:r>
            <w:r>
              <w:rPr>
                <w:b/>
                <w:sz w:val="32"/>
                <w:lang w:val="en-US"/>
              </w:rPr>
              <w:t>I</w:t>
            </w:r>
            <w:r>
              <w:rPr/>
              <w:t>н=18,5*10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/440*48,6=0,865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7.2 Сопротивление обмотки якоря</w:t>
            </w:r>
          </w:p>
          <w:p>
            <w:pPr>
              <w:pStyle w:val="Style11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lang w:val="en-US"/>
              </w:rPr>
              <w:t>a</w:t>
            </w:r>
            <w:r>
              <w:rPr/>
              <w:t>=0,5(1-</w:t>
            </w:r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н)</w:t>
            </w:r>
            <w:r>
              <w:rPr>
                <w:b/>
                <w:sz w:val="32"/>
                <w:lang w:val="en-US"/>
              </w:rPr>
              <w:t>U</w:t>
            </w:r>
            <w:r>
              <w:rPr/>
              <w:t>н/</w:t>
            </w:r>
            <w:r>
              <w:rPr>
                <w:b/>
                <w:sz w:val="32"/>
                <w:lang w:val="en-US"/>
              </w:rPr>
              <w:t>I</w:t>
            </w:r>
            <w:r>
              <w:rPr/>
              <w:t>н=0,5(1-0,865)440/48,6=0,61 Ом.</w:t>
            </w:r>
          </w:p>
          <w:p>
            <w:pPr>
              <w:pStyle w:val="Style11"/>
              <w:rPr/>
            </w:pPr>
            <w:r>
              <w:rPr/>
              <w:t>7.3. Частота вращения идеального холостого хода</w:t>
            </w:r>
          </w:p>
          <w:p>
            <w:pPr>
              <w:pStyle w:val="Style11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8</m:t>
              </m:r>
            </m:oMath>
            <w:r>
              <w:rPr/>
              <w:t xml:space="preserve">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>7.4. Номинальный момент двигателя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>н=9,55Рн/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н=9,55*18500/1090=162 Н*м.</w:t>
            </w:r>
          </w:p>
          <w:p>
            <w:pPr>
              <w:pStyle w:val="Style11"/>
              <w:rPr/>
            </w:pPr>
            <w:r>
              <w:rPr/>
              <w:t xml:space="preserve">7.5. Построение механической характеристики </w:t>
            </w: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) по двум координатам: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 xml:space="preserve">=0; 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=</w:t>
            </w:r>
            <w:r>
              <w:rPr>
                <w:b/>
                <w:sz w:val="32"/>
                <w:lang w:val="en-US"/>
              </w:rPr>
              <w:t>n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=1168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>=</w:t>
            </w:r>
            <w:r>
              <w:rPr>
                <w:b/>
                <w:sz w:val="32"/>
              </w:rPr>
              <w:t>М</w:t>
            </w:r>
            <w:r>
              <w:rPr/>
              <w:t xml:space="preserve">н=162 н*м.; 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=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н=1090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center" w:pos="5222" w:leader="none"/>
              </w:tabs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ab/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. Литература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1. Москаленко В.В., Электрический привод; Учебник электротехнических спец. техн. –М. :Высшая школа, 1991. 430с.: ил.</w:t>
            </w:r>
          </w:p>
          <w:p>
            <w:pPr>
              <w:pStyle w:val="Style11"/>
              <w:rPr/>
            </w:pPr>
            <w:r>
              <w:rPr/>
              <w:t>2. Москаленко Н.Ф., Козаченко В.Ф. Общий курс электропривода. М.: Энергоатомиздат, 1986. 416с.</w:t>
            </w:r>
          </w:p>
          <w:p>
            <w:pPr>
              <w:pStyle w:val="Style11"/>
              <w:rPr/>
            </w:pPr>
            <w:r>
              <w:rPr/>
              <w:t>3. Цейтлин Л.С. Электропривод, электрооборудование и основы управления. М., Высшая школа, 1985.</w:t>
            </w:r>
          </w:p>
          <w:p>
            <w:pPr>
              <w:pStyle w:val="Style11"/>
              <w:rPr/>
            </w:pPr>
            <w:r>
              <w:rPr/>
              <w:t>4. Справочник по автоматизированному электроприводу. Под ред. В.А. Елисеева и А.В. Шинявского. М.: Энергоатомиздат. 1983.616с.</w:t>
            </w:r>
          </w:p>
          <w:p>
            <w:pPr>
              <w:pStyle w:val="Style11"/>
              <w:rPr/>
            </w:pPr>
            <w:r>
              <w:rPr/>
              <w:t>5. Справочник по электрическим машинам: В 2т. Т1/ Под общей редакцией И.П. Копылова и Б.К. Клокова, - М.: Энергоатомиздат, 1988.-456с.</w:t>
            </w:r>
          </w:p>
          <w:p>
            <w:pPr>
              <w:pStyle w:val="Style11"/>
              <w:rPr/>
            </w:pPr>
            <w:r>
              <w:rPr/>
              <w:t>6. Справочник по электрическим машинам: В 2т. Т2/ Под общей редакцией И.П. Копылова и Б.К. Клокова, - М.: Энергоатомиздат, 1988.-456с.</w:t>
            </w:r>
          </w:p>
          <w:p>
            <w:pPr>
              <w:pStyle w:val="Style11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Style11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7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187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>температуру двигателя, ограничивают допустимую длительность цикла. Для отечественных серий двигателей повторно-кратковременного режима допустимое время цикла установлено равным 10 мин. С увеличением ПВ номинальная мощность двигателя уменьшается.</w:t>
            </w:r>
          </w:p>
          <w:p>
            <w:pPr>
              <w:pStyle w:val="Normal"/>
              <w:ind w:left="187" w:right="358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 xml:space="preserve">Промышленность выпускает ряд серий двигателей повторно-кратковременного режима: асинхронные крановые с короткозамкнутым ротором серии </w:t>
            </w:r>
            <w:r>
              <w:rPr>
                <w:rFonts w:cs="Courier New" w:ascii="Courier New" w:hAnsi="Courier New"/>
                <w:sz w:val="28"/>
                <w:lang w:val="en-US"/>
              </w:rPr>
              <w:t>MTKF</w:t>
            </w:r>
            <w:r>
              <w:rPr>
                <w:rFonts w:cs="Courier New" w:ascii="Courier New" w:hAnsi="Courier New"/>
                <w:sz w:val="28"/>
              </w:rPr>
              <w:t xml:space="preserve"> и с фазным ротором </w:t>
            </w:r>
            <w:r>
              <w:rPr>
                <w:rFonts w:cs="Courier New" w:ascii="Courier New" w:hAnsi="Courier New"/>
                <w:sz w:val="28"/>
                <w:lang w:val="en-US"/>
              </w:rPr>
              <w:t>MTF</w:t>
            </w:r>
            <w:r>
              <w:rPr>
                <w:rFonts w:cs="Courier New" w:ascii="Courier New" w:hAnsi="Courier New"/>
              </w:rPr>
              <w:t xml:space="preserve">;  </w:t>
            </w:r>
            <w:r>
              <w:rPr>
                <w:rFonts w:cs="Courier New" w:ascii="Courier New" w:hAnsi="Courier New"/>
                <w:sz w:val="28"/>
              </w:rPr>
              <w:t>аналогичные металлургические серий МТКН и МТН; постоянного тока серий Д. Асинхронные двигатели серии МТ и новой серий 4МТ предназначены для работы на подъемно-транспортных механизмах и в электроприводе механизмов металлургических агрегатов. Для машин указанных серий характерна удлиненная форма ротора (якоря), обеспечивающая снижение момента инерций.</w:t>
            </w:r>
          </w:p>
          <w:p>
            <w:pPr>
              <w:pStyle w:val="Normal"/>
              <w:ind w:left="187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вигатели серии 4А с повышенным скольжением (4АС) предназначены для привода механизмов с пульсирующей нагрузкой, а также механизмов работающих в повторно-кратковременном режиме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 xml:space="preserve">3 и перемежающемся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>6 по ГОСТ 183-74. Двигатели постоянного тока серий Д предназначены для специализированных кранов, вспомогательных металлургических механизмов с повторно-кратковременным режимом работы, большим числом включений, широким диапазоном регулирования частоты вращения.</w:t>
            </w:r>
            <w:r>
              <w:rPr>
                <w:rFonts w:cs="Courier New" w:ascii="Courier New" w:hAnsi="Courier New"/>
              </w:rPr>
              <w:t xml:space="preserve">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8. Расчет пусковых резисторов двигателя постоянного тока независимого возбуждения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1 Расчет сопротивления якоря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личество ступеней 2 (т.к. </w:t>
            </w:r>
            <w:r>
              <w:rPr>
                <w:rFonts w:cs="Courier New" w:ascii="Courier New" w:hAnsi="Courier New"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>н &gt; 10кВт)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Наибольший пусковой ток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  <w:r>
              <w:rPr>
                <w:rFonts w:cs="Courier New" w:ascii="Courier New" w:hAnsi="Courier New"/>
                <w:sz w:val="28"/>
              </w:rPr>
              <w:t>А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 переключения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</m:oMath>
            </m:oMathPara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2 Отношения токов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3 Сопротивление первой ступени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противление второй ступени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4 Сопротивления функций пускового реостата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077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05"/>
        </w:tabs>
        <w:ind w:left="18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eraturnaya;Arial" w:hAnsi="Literaturnaya;Arial" w:cs="Literaturnaya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40" w:leader="none"/>
      </w:tabs>
      <w:ind w:firstLine="708"/>
      <w:jc w:val="center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R">
    <w:name w:val="LR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74" w:firstLine="187"/>
    </w:pPr>
    <w:rPr>
      <w:rFonts w:ascii="Courier New" w:hAnsi="Courier New" w:cs="Courier New"/>
      <w:sz w:val="28"/>
    </w:rPr>
  </w:style>
  <w:style w:type="paragraph" w:styleId="Style11">
    <w:name w:val="Цитата"/>
    <w:basedOn w:val="Normal"/>
    <w:qFormat/>
    <w:pPr>
      <w:ind w:left="187" w:right="171" w:firstLine="187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left="561" w:hanging="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34:00Z</dcterms:created>
  <dc:creator>Федоров</dc:creator>
  <dc:description/>
  <dc:language>en-US</dc:language>
  <cp:lastModifiedBy>Федоров</cp:lastModifiedBy>
  <cp:lastPrinted>2002-03-21T21:46:00Z</cp:lastPrinted>
  <dcterms:modified xsi:type="dcterms:W3CDTF">2002-05-30T17:10:00Z</dcterms:modified>
  <cp:revision>78</cp:revision>
  <dc:subject/>
  <dc:title>Московский государственный колледж электромеханики</dc:title>
</cp:coreProperties>
</file>