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6"/>
          <w:tab w:val="left" w:pos="8820" w:leader="dot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по расчету цилиндрической зубчатой передачи </w:t>
        <w:tab/>
      </w:r>
    </w:p>
    <w:p>
      <w:pPr>
        <w:pStyle w:val="Normal"/>
        <w:tabs>
          <w:tab w:val="clear" w:pos="706"/>
          <w:tab w:val="left" w:pos="8820" w:leader="dot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зочные параметры передачи</w:t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/>
      </w:pPr>
      <w:r>
        <w:rPr>
          <w:i/>
          <w:sz w:val="28"/>
          <w:szCs w:val="28"/>
        </w:rPr>
        <w:t>Расчет на прочность зубчатой передачи</w:t>
        <w:tab/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илия в зацеплении зубчатой передачи и нагрузки на валы</w:t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ихоходного вала и выбор подшипников</w:t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труктивные размеры зубчатого колеса</w:t>
        <w:tab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8820" w:leader="dot"/>
        </w:tabs>
        <w:spacing w:lineRule="auto" w:line="36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азка и уплотнение элементов передачи </w:t>
        <w:tab/>
      </w:r>
    </w:p>
    <w:p>
      <w:pPr>
        <w:pStyle w:val="Normal"/>
        <w:tabs>
          <w:tab w:val="clear" w:pos="706"/>
          <w:tab w:val="left" w:pos="88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ая часть:</w:t>
      </w:r>
    </w:p>
    <w:p>
      <w:pPr>
        <w:pStyle w:val="Normal"/>
        <w:tabs>
          <w:tab w:val="clear" w:pos="706"/>
          <w:tab w:val="left" w:pos="88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 «Эскизная компоновка тихоходного вала»</w:t>
      </w:r>
    </w:p>
    <w:p>
      <w:pPr>
        <w:pStyle w:val="Normal"/>
        <w:tabs>
          <w:tab w:val="clear" w:pos="706"/>
          <w:tab w:val="left" w:pos="88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 «Расчетная схема тихоходного вала с эпюрами изгибающих и крутящих моментов»</w:t>
      </w:r>
    </w:p>
    <w:p>
      <w:pPr>
        <w:pStyle w:val="Normal"/>
        <w:tabs>
          <w:tab w:val="clear" w:pos="706"/>
          <w:tab w:val="left" w:pos="88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3  «Сборочный чертеж тихоходного вала»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по расчету цилиндрической зубчатой передачи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Рассчитать и спроектировать закрытую косозубую цилиндрическую передачу, передающую на тихоходном валу мощность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6 кВт, при угловой скорости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3*3.14=9.42 рад/с. и передаточным числ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3.3 Режим нагрузки - постоянный  «Т»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данию выполнить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расчеты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ертежи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условия, которые необходимо учитывать при расчете, принимаются следующими: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А) вид передачи- косозубая цилиндрическая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ередача нереверсивная, не допускается изменение направления вращения валов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В) двигатель асинхронный серии 4А; в соответствии с данными каталога электродвигателей максимально кратковременные перегрузки составляют 200%, поэтому коэффициент перегрузки к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=2.0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требуемый срок службы передачи назначи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=20000 часов.  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>Редуктором называется механизм, состоящий из зубчатых или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 xml:space="preserve">червячных передач, выполненного в виде отдельного агрегата и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жащий для передачи мощности от двигателя рабочей машине с             понижением угловой скорости и повышение вращающегося момента            ведомого вала по сравнению с валом ведущим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Редуктор состоит из корпуса (литого чугуна или стального сварного),  в котором помещают элементы передачи - зубчатые колеса, валы, подшипники и т.д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 соосной схемы позволяет получить меньшие габариты по длине, что и является ее основным достоинством. К числу недостатков соосных редукторов относятся: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а) Затруднительность смазки подшипников, находящихся в средней части корпуса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ольшое расстояние между порами промежуточного вала, что требует увеличение его диаметра для обеспечения достаточной прочности и жесткости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видно, применение соосных редукторов ограничивается случаями, когда нет необходимости иметь два конца вала  быстроходного и тихоходного,  а совпадение геометрически  осей входного и выходного валов удобно при намеченной общей компоновке привода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и проектирование элементов редукто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уравцев Н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расимов С.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очные параметры передач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зус03 БрГ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и проектирование элементов редук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уравцев Н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расимов С.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очные параметры 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зус03 БрГ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szCs w:val="32"/>
        </w:rPr>
        <w:t>Нагрузочные параметры передачи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 xml:space="preserve">Угловая скорость тихоходного вала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9,42 рад/с.; угловая скорость быстроходного вала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Мощность на валах тихоходном валу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6 кВт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щность на быстроходном валу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i/>
          <w:sz w:val="28"/>
          <w:szCs w:val="28"/>
        </w:rPr>
        <w:t>- КПД передачи.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</m:oMath>
      <w:r>
        <w:rPr>
          <w:i/>
          <w:sz w:val="28"/>
          <w:szCs w:val="28"/>
        </w:rPr>
        <w:t>КПД зацепления косозубой цилиндрической передачи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i/>
          <w:sz w:val="28"/>
          <w:szCs w:val="28"/>
        </w:rPr>
        <w:t>КПД одной пары подшипников качения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ящий момент на быстроходном валу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ящий момент на тихоходном валу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 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ые крутящие моменты принимаются: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Н</w:t>
      </w:r>
      <w:r>
        <w:rPr>
          <w:i/>
          <w:sz w:val="28"/>
          <w:szCs w:val="28"/>
        </w:rPr>
        <w:t>=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201,055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>; Т</w:t>
      </w:r>
      <w:r>
        <w:rPr>
          <w:i/>
          <w:sz w:val="28"/>
          <w:szCs w:val="28"/>
          <w:vertAlign w:val="subscript"/>
        </w:rPr>
        <w:t>2Н</w:t>
      </w:r>
      <w:r>
        <w:rPr>
          <w:i/>
          <w:sz w:val="28"/>
          <w:szCs w:val="28"/>
        </w:rPr>
        <w:t>=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636.943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рное число циклов нагружения зубьев за весь срок службы передачи, соответственно для зубьев шестерни и колеса равны:</w:t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/>
          <w:sz w:val="28"/>
          <w:szCs w:val="28"/>
        </w:rPr>
        <w:t>для быстроходной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/>
          <w:sz w:val="28"/>
          <w:szCs w:val="28"/>
        </w:rPr>
        <w:t>для тихоходной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Переменность нагрузки в передаче при тяжелом режиме нагружения учитывается коэффициентами нагр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очные параметры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очные параметры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жения, которые назначаем, ориентируясь на стальные колеса: К</w:t>
      </w:r>
      <w:r>
        <w:rPr>
          <w:i/>
          <w:sz w:val="28"/>
          <w:szCs w:val="28"/>
          <w:vertAlign w:val="subscript"/>
        </w:rPr>
        <w:t>НЕ</w:t>
      </w:r>
      <w:r>
        <w:rPr>
          <w:i/>
          <w:sz w:val="28"/>
          <w:szCs w:val="28"/>
        </w:rPr>
        <w:t>=0,50, при расчете на контактную выносливость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E</w:t>
      </w:r>
      <w:r>
        <w:rPr>
          <w:i/>
          <w:sz w:val="28"/>
          <w:szCs w:val="28"/>
        </w:rPr>
        <w:t>=0,30, при расчете на выносливость при изгибе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вивалентное число циклов нагружения зубьев шестерни и колеса: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eqArr>
      </m:oMath>
      <w:r>
        <w:rPr>
          <w:i/>
          <w:sz w:val="28"/>
          <w:szCs w:val="28"/>
        </w:rPr>
        <w:t xml:space="preserve">   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ая нагрузка на зубья передачи при кратковременных нагрузках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Расчет на прочность зубчатой передачи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и проектирование элементов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уравцев Н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расимов С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зус03 Бр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и проектирование элементов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уравцев Н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расимов С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зус03 Бр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Минимальное межосевое расстояние цилиндрической зубчатой передачи: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ча предназначена для индивидуального производства и Ки ней не предъявляются жесткие требования к габаритам. Но учитывая значительные кратковременные перегрузки, принимаем для изготовления зубчатых колес следующие материалы:</w:t>
      </w:r>
    </w:p>
    <w:p>
      <w:pPr>
        <w:pStyle w:val="Normal"/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Парам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Для шестер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Для коле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Сталь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Сталь 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пература закалки в масле,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8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пература отпуска,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Твердость Н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vertAlign w:val="subscript"/>
              </w:rPr>
            </w:pP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В,</w:t>
            </w:r>
            <w:r>
              <w:rPr>
                <w:i/>
              </w:rPr>
              <w:t xml:space="preserve"> МПа</w:t>
            </w:r>
            <w:r>
              <w:rPr>
                <w:i/>
                <w:vertAlign w:val="sub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8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Т,</w:t>
            </w:r>
            <w:r>
              <w:rPr>
                <w:i/>
              </w:rPr>
              <w:t xml:space="preserve">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</w:tr>
    </w:tbl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емое контактное напряжение: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убьев шестерни определяется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едел ограниченной контактной выносливости поверхности зубьев при базе испытани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HO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о принимается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эффициент безопасности для колес с однородной структурой зубьев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lang w:val="en-US"/>
        </w:rPr>
        <w:t>=1.1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180" w:leader="none"/>
        </w:tabs>
        <w:spacing w:lineRule="auto" w:line="360"/>
        <w:ind w:left="0" w:firstLine="357"/>
        <w:rPr/>
      </w:pPr>
      <w:r>
        <w:rPr>
          <w:i/>
          <w:sz w:val="28"/>
          <w:szCs w:val="28"/>
        </w:rPr>
        <w:t xml:space="preserve">коэффициент, учитывающий шероховатость поверхнос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=0.95</w:t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Коэффициент долговечности находится с учетом базы испытаний и эквивалентного числа циклов нагружения зубьев.</w:t>
      </w:r>
    </w:p>
    <w:p>
      <w:pPr>
        <w:pStyle w:val="Normal"/>
        <w:tabs>
          <w:tab w:val="clear" w:pos="706"/>
          <w:tab w:val="left" w:pos="180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а испытаний определяется в зависимости:</w:t>
      </w:r>
    </w:p>
    <w:p>
      <w:pPr>
        <w:pStyle w:val="Normal"/>
        <w:tabs>
          <w:tab w:val="clear" w:pos="706"/>
          <w:tab w:val="left" w:pos="180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ка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/>
          <w:sz w:val="28"/>
          <w:szCs w:val="28"/>
        </w:rPr>
        <w:t xml:space="preserve">, то для переменного тяжелого режима нагруже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1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емое контактное напряже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убьев колеса соответственно определяется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lang w:val="en-US"/>
        </w:rPr>
        <w:t>=1.1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lang w:val="en-US"/>
        </w:rPr>
        <w:t>=0.95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 xml:space="preserve">Так как: 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емое контактное напряже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Допускаемого контактного напряже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исло зубьев шестерни принимаем: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6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зубьев колес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, принимаем 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86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ое передаточное число передачи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/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 наклона линии зубьев β= 12</w:t>
      </w:r>
      <w:r>
        <w:rPr>
          <w:i/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спомогательный коэффициен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=430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Коэффициент ширины зубчатог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о венца ψ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=0.4, и соответственно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B</w:t>
      </w:r>
      <w:r>
        <w:rPr>
          <w:i/>
          <w:sz w:val="28"/>
          <w:szCs w:val="28"/>
        </w:rPr>
        <w:t>, учитывающий распределение нагрузки по ширине венца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B</w:t>
      </w:r>
      <w:r>
        <w:rPr>
          <w:i/>
          <w:sz w:val="28"/>
          <w:szCs w:val="28"/>
        </w:rPr>
        <w:t>=1,</w:t>
      </w:r>
      <w:r>
        <w:rPr>
          <w:i/>
          <w:sz w:val="28"/>
          <w:szCs w:val="28"/>
          <w:lang w:val="en-US"/>
        </w:rPr>
        <w:t>05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мальное межосевое расстоя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льный модуль зубьев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  <w:t xml:space="preserve">По ГОСТ 9563-90 принимае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5 мм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ое межосевое расстояние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sz w:val="28"/>
          <w:szCs w:val="28"/>
        </w:rPr>
        <w:t>, назначаем 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</w:rPr>
        <w:t>=330, тогда фактическое угол наклона зубьев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88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Т 13755-81 для цилиндрических зубчатых передач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гол главного профиля ά=20</w:t>
      </w:r>
      <w:r>
        <w:rPr>
          <w:i/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 xml:space="preserve">- коэффициент высоты зуб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=1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- коэффициент радиального зазора с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=0.25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 xml:space="preserve">- коэффициент высоты ножки зуб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1.25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- коэффициент радиуса кривизны переходной кривой р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=0.38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ы зубчатого венца колес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делительный диаметр колес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Размеры зубчатого венца шестерни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делительный диаметр колес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диаметр вершин зубьев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ая скорость зубчатых колес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вивалентные числа зубьев шестерни и колес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льная окружная сила в зацеплении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торцевого перекрытия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осевого перекрытия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а выносливость зубьев при изгиб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ы, учитывающие форму зуба принимаем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форму сопряженных поверхностей зубьев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1.77*</w:t>
      </w:r>
      <w:r>
        <w:rPr>
          <w:i/>
          <w:sz w:val="28"/>
          <w:szCs w:val="28"/>
          <w:lang w:val="en-US"/>
        </w:rPr>
        <w:t>cosβ</w:t>
      </w:r>
      <w:r>
        <w:rPr>
          <w:i/>
          <w:sz w:val="28"/>
          <w:szCs w:val="28"/>
        </w:rPr>
        <w:t>=1.77*0.848=1,501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механические свойства материалов сопряженных зубчатых колес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>275 Н</w:t>
      </w:r>
      <w:r>
        <w:rPr>
          <w:i/>
          <w:sz w:val="28"/>
          <w:szCs w:val="28"/>
          <w:vertAlign w:val="superscript"/>
        </w:rPr>
        <w:t>1/2</w:t>
      </w: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/мм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суммарную длину контактных линий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</m:t>
              </m:r>
            </m:e>
          </m:rad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Коэффициент, учитывающий распределение нагрузки между зубьями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i/>
          <w:sz w:val="28"/>
          <w:szCs w:val="28"/>
        </w:rPr>
        <w:t xml:space="preserve">=1.13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i/>
          <w:sz w:val="28"/>
          <w:szCs w:val="28"/>
        </w:rPr>
        <w:t>=1.05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динамическую нагрузку в зацеплении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H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lang w:val="en-US"/>
        </w:rPr>
        <w:t>=1.03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ельная расчетная окружная сил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тимое контактное напряже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емое предельное контактное напряжени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>
          <w:i/>
          <w:sz w:val="28"/>
          <w:szCs w:val="28"/>
          <w:lang w:val="en-US"/>
        </w:rPr>
        <w:t>Расчет на контактную</w:t>
      </w:r>
      <w:r>
        <w:rPr>
          <w:i/>
          <w:sz w:val="28"/>
          <w:szCs w:val="28"/>
        </w:rPr>
        <w:t xml:space="preserve"> прочность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Условие при расчете выносливости зубьев  при изгибе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форму зуб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3.84, для зубьев шестерни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3.</w:t>
      </w:r>
      <w:r>
        <w:rPr>
          <w:i/>
          <w:sz w:val="28"/>
          <w:szCs w:val="28"/>
          <w:lang w:val="en-US"/>
        </w:rPr>
        <w:t>61</w:t>
      </w:r>
      <w:r>
        <w:rPr>
          <w:i/>
          <w:sz w:val="28"/>
          <w:szCs w:val="28"/>
        </w:rPr>
        <w:t>, для зубьев колеса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Коэффициент, учитывающий перекрытие зубьев Y</w:t>
      </w:r>
      <w:r>
        <w:rPr>
          <w:i/>
          <w:sz w:val="28"/>
          <w:szCs w:val="28"/>
          <w:vertAlign w:val="subscript"/>
        </w:rPr>
        <w:t>ε</w:t>
      </w:r>
      <w:r>
        <w:rPr>
          <w:i/>
          <w:sz w:val="28"/>
          <w:szCs w:val="28"/>
        </w:rPr>
        <w:t>=1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Коэффициент, учитывающий наклон зубьев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распределение нагрузки между зубьями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распределение н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грузки по ширине венц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1.1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динамическую нагрузку, возникающую в зацеплении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v</w:t>
      </w:r>
      <w:r>
        <w:rPr>
          <w:i/>
          <w:sz w:val="28"/>
          <w:szCs w:val="28"/>
          <w:lang w:val="en-US"/>
        </w:rPr>
        <w:t>=1.07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Удельная расчетная окружная си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тимое напряжение на изгиб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убьев шестерни определяем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>Предел ограниченной выносливости зубьев на изгиб при базе испытаний 4*10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Коэффициент безопасности для колес с однородной структурой материала принимаем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1.7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 xml:space="preserve">Коэффициент учитывающий влияние приложение нагрузки на зубь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C</w:t>
      </w:r>
      <w:r>
        <w:rPr>
          <w:i/>
          <w:sz w:val="28"/>
          <w:szCs w:val="28"/>
        </w:rPr>
        <w:t>=1 -для нереверсивной передачи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долговечности находим по формул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, поэтому принимае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L</w:t>
      </w:r>
      <w:r>
        <w:rPr>
          <w:i/>
          <w:sz w:val="28"/>
          <w:szCs w:val="28"/>
          <w:lang w:val="en-US"/>
        </w:rPr>
        <w:t>=1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убьев колеса соответственно определяем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lang w:val="en-US"/>
        </w:rPr>
        <w:t>=1.7; k</w:t>
      </w:r>
      <w:r>
        <w:rPr>
          <w:i/>
          <w:sz w:val="28"/>
          <w:szCs w:val="28"/>
          <w:vertAlign w:val="subscript"/>
          <w:lang w:val="en-US"/>
        </w:rPr>
        <w:t>FC</w:t>
      </w:r>
      <w:r>
        <w:rPr>
          <w:i/>
          <w:sz w:val="28"/>
          <w:szCs w:val="28"/>
          <w:lang w:val="en-US"/>
        </w:rPr>
        <w:t>=1; k</w:t>
      </w:r>
      <w:r>
        <w:rPr>
          <w:i/>
          <w:sz w:val="28"/>
          <w:szCs w:val="28"/>
          <w:vertAlign w:val="subscript"/>
          <w:lang w:val="en-US"/>
        </w:rPr>
        <w:t>FL</w:t>
      </w:r>
      <w:r>
        <w:rPr>
          <w:i/>
          <w:sz w:val="28"/>
          <w:szCs w:val="28"/>
          <w:lang w:val="en-US"/>
        </w:rPr>
        <w:t xml:space="preserve">=1;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 N</w:t>
      </w:r>
      <w:r>
        <w:rPr>
          <w:i/>
          <w:sz w:val="28"/>
          <w:szCs w:val="28"/>
          <w:vertAlign w:val="subscript"/>
          <w:lang w:val="en-US"/>
        </w:rPr>
        <w:t>FE2</w:t>
      </w:r>
      <w:r>
        <w:rPr>
          <w:i/>
          <w:sz w:val="28"/>
          <w:szCs w:val="28"/>
          <w:lang w:val="en-US"/>
        </w:rPr>
        <w:t>=3.24*10</w:t>
      </w:r>
      <w:r>
        <w:rPr>
          <w:i/>
          <w:sz w:val="28"/>
          <w:szCs w:val="28"/>
          <w:vertAlign w:val="superscript"/>
          <w:lang w:val="en-US"/>
        </w:rPr>
        <w:t>7</w:t>
      </w:r>
      <w:r>
        <w:rPr>
          <w:i/>
          <w:sz w:val="28"/>
          <w:szCs w:val="28"/>
          <w:lang w:val="en-US"/>
        </w:rPr>
        <w:t>&gt;4*10</w:t>
      </w:r>
      <w:r>
        <w:rPr>
          <w:i/>
          <w:sz w:val="28"/>
          <w:szCs w:val="28"/>
          <w:vertAlign w:val="superscript"/>
          <w:lang w:val="en-US"/>
        </w:rPr>
        <w:t>6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 прочность зубчатой пере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 прочность зубчатой пере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Расчет на выносливость при изгибе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тимое предельное напряжение на изгиб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ьное напряжение не вызывающая остаточной деформации или хрупкого излома зубьев для шестерни и колеса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/>
      </w:pPr>
      <w:r>
        <w:rPr/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/>
      </w:pPr>
      <w:r>
        <w:rPr>
          <w:i/>
          <w:sz w:val="28"/>
          <w:szCs w:val="28"/>
        </w:rPr>
        <w:t xml:space="preserve">Принимаем коэффициент безопасност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=1,7 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а прочность при изгибе для шестерни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/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а прочность при изгибе для колеса:</w:t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Усилия в зацеплении зубчатой передачи и нагрузки на валы</w:t>
      </w:r>
    </w:p>
    <w:p>
      <w:pPr>
        <w:pStyle w:val="Normal"/>
        <w:tabs>
          <w:tab w:val="clear" w:pos="706"/>
          <w:tab w:val="left" w:pos="7277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илия в зацеплении прямозубых цилиндрических зубчатых колес определяются по формулам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кружное усилие:</w:t>
      </w:r>
    </w:p>
    <w:p>
      <w:pPr>
        <w:pStyle w:val="Normal"/>
        <w:tabs>
          <w:tab w:val="clear" w:pos="706"/>
          <w:tab w:val="left" w:pos="7277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и проектирование элементов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уравцев Н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расимов С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я в зацеплении зубчатой передачи и нагрузки на вал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зус03 Бр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и проектирование элементов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уравцев Н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расимов С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ия в зацеплении зубчатой передачи и нагрузки на ва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зус03 Бр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альное усилие:</w:t>
      </w:r>
    </w:p>
    <w:p>
      <w:pPr>
        <w:pStyle w:val="Normal"/>
        <w:tabs>
          <w:tab w:val="clear" w:pos="706"/>
          <w:tab w:val="left" w:pos="7277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вое усилие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Расчет тихоходного вала и выбор подшипников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и проектирование элементов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уравцев Н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расимов С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ихоходного вала и выбор подшипни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зус03 Бр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и проектирование элементов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уравцев Н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расимов С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ихоходного вала и выбор подшип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зус03 Бр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Для предварительного расчета принимаем материал для изготовления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- Сталь 40 нормализованная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=550 МПа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80 МПа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Допустимое напряжение на кручение [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</w:rPr>
        <w:t>]=35 МПа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метр выходного участка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ем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пределения расстояния между опорами вала предварительно находим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длина ступицы зубчатого колес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=80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стояние от торца ступицы до внутренней стенки корпуса ∆=8мм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- толщина стенки корпус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ем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ирина фланца корпус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ем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аметр соединительных болтов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ем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меры для установки соединительных болтов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ирина подшипника В=22 мм принята первоначально для подшипника 212 с внутренним посадочным диаметром 60 мм и  наружным диаметром 110 мм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размер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4 мм 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0 мм назначены с учетом размеров крышек для подшипников с наружным диаметром 111 мм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ширина мазеудерживающего кольца с=6мм и расстояние до подшипник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6мм, (смазка подшипника пластичной смазкой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=2,939 м/с&lt;3 м/с), поэтому мазеудерживающие кольц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≈18мм       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им образом, расстояние между опорами вала равно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как колесо расположено на валу симметрично относительно его опор, то а=в=0,5*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ихоходного вала и выбор подши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ихоходного вала и выбор подшип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=0.5*138=69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труирование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метры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ыходного участка вал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40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 месте установки уплотнени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55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 месте установки подшипни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60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 месте посадки колес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=63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ы участков валов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ыходного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*40=80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в месте установки уплотнени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45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 xml:space="preserve">- под подшипник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2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д мазеудерживающее кольц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+2=18+2=20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- для посадки колес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-4=80-4=76 мм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ихоходного вала и выбор подши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ихоходного вала и выбор подшип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Проверка статической прочности валов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альные реакции в опорах вала находим в двух взаимно перпендикулярных плоскостях. Составляющие радиальных реакций в направлениях окружной и радиальной сил на каждой из опор вала будут равны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6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вая реакция опоры 1 равна осевой силе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lang w:val="en-US"/>
        </w:rPr>
        <w:t>=F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lang w:val="en-US"/>
        </w:rPr>
        <w:t>=1810.82 H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е изгибающие моменты в двух взаимно перпендикулярных плоскостях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рующий изгибающий момент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2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3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вивалентное напряжение в опасном сечении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яжение изгиба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яжение сжатия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яжение кручение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льное эквивалентное напряжение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допустимое напряжение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Проверка статической прочности вала пр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ихоходного вала и выбор подши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ихоходного вала и выбор подшип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 xml:space="preserve"> кратковременных нагрузках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подшипников качения тихоходного вала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Для опор тихоходного вала предварительно назначаем подшипник 212 с внутренним посадочным диаметром d=60 мм, динамическая грузоподъемность которого С=52000 Н и статическая грузоподъемность 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3100 Н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поры 1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i/>
          <w:sz w:val="28"/>
          <w:szCs w:val="28"/>
        </w:rPr>
        <w:t>, что соответствует е=0,23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ношение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=0,56; Y=1.95, а расчетная динамическая нагрузка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поры 2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ому X=1; y=0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ая динамическая нагрузк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С учетом режима нагружения (Т), для которого коэффициент интенсивности k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>=0.8. расчетная эквивалентная динамическая нагрузка на подшипник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</w:rPr>
        <w:t>Для 90% надежности подшипников (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) и обычных условиях эксплуатации (a</w:t>
      </w:r>
      <w:r>
        <w:rPr>
          <w:i/>
          <w:sz w:val="28"/>
          <w:szCs w:val="28"/>
          <w:vertAlign w:val="subscript"/>
        </w:rPr>
        <w:t>23</w:t>
      </w:r>
      <w:r>
        <w:rPr>
          <w:i/>
          <w:sz w:val="28"/>
          <w:szCs w:val="28"/>
        </w:rPr>
        <w:t>=0.75) расчетная долговечность подшипников в милн.об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ихоходного вала и выбор подши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ихоходного вала и выбор подшип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ая долговечность подшипника в часах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5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больше требуемого срока службы передачи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Шпоночные соединения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и проектирование элементов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уравцев Н.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расимов С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поночные соедин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зус03 Бр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и проектирование элементов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уравцев Н.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расимов С.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поночные соеди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зус03 Бр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Выбор размера шпонок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оектируемой сборочной единицы тихоходного вала выбираем следующие размеры призматических шпонок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 выходном валу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</w:rPr>
        <w:t xml:space="preserve"> =14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9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70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5.5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 ступицей колес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i/>
          <w:sz w:val="28"/>
          <w:szCs w:val="28"/>
          <w:lang w:val="en-US"/>
        </w:rPr>
        <w:t xml:space="preserve"> x h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i/>
          <w:sz w:val="28"/>
          <w:szCs w:val="28"/>
          <w:lang w:val="en-US"/>
        </w:rPr>
        <w:t xml:space="preserve"> x l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i/>
          <w:sz w:val="28"/>
          <w:szCs w:val="28"/>
          <w:lang w:val="en-US"/>
        </w:rPr>
        <w:t xml:space="preserve"> =18 x 11 x 70; t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3 мм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прочности шпоночных соединений.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яжение смятия боковых граней шпонки, установленной на выходном участке вала:</w:t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6"/>
          <w:tab w:val="left" w:pos="7277" w:leader="none"/>
        </w:tabs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6:20:00Z</dcterms:created>
  <dc:creator>Nikolay</dc:creator>
  <dc:description/>
  <dc:language>en-US</dc:language>
  <cp:lastModifiedBy>Николай</cp:lastModifiedBy>
  <dcterms:modified xsi:type="dcterms:W3CDTF">2004-03-30T12:15:00Z</dcterms:modified>
  <cp:revision>33</cp:revision>
  <dc:subject/>
  <dc:title>Содержание</dc:title>
</cp:coreProperties>
</file>