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-567" w:right="-22" w:firstLine="720"/>
        <w:outlineLvl w:val="0"/>
        <w:rPr/>
      </w:pPr>
      <w:r>
        <w:rPr/>
        <w:t>Министерство образование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Ростовский Государствен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  <w:t>Кафедра «Экономики и менеджмента»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2" w:hanging="0"/>
        <w:jc w:val="center"/>
        <w:outlineLvl w:val="0"/>
        <w:rPr>
          <w:sz w:val="28"/>
        </w:rPr>
      </w:pPr>
      <w:r>
        <w:rPr>
          <w:sz w:val="28"/>
        </w:rPr>
        <w:t>Курсовая работа на тему:</w:t>
      </w:r>
    </w:p>
    <w:p>
      <w:pPr>
        <w:pStyle w:val="Normal"/>
        <w:spacing w:lineRule="auto" w:line="360"/>
        <w:ind w:left="-567" w:right="-22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spacing w:lineRule="auto" w:line="360" w:before="0" w:after="0"/>
        <w:ind w:right="-22" w:hanging="0"/>
        <w:jc w:val="center"/>
        <w:rPr>
          <w:i/>
          <w:i/>
          <w:sz w:val="42"/>
          <w:u w:val="single"/>
          <w:lang w:val="ru-RU"/>
        </w:rPr>
      </w:pPr>
      <w:r>
        <w:rPr>
          <w:i/>
          <w:sz w:val="42"/>
          <w:u w:val="single"/>
          <w:lang w:val="ru-RU"/>
        </w:rPr>
        <w:t>Рекламная деятельность коммерческой организации</w:t>
      </w:r>
    </w:p>
    <w:p>
      <w:pPr>
        <w:pStyle w:val="Heading1"/>
        <w:spacing w:lineRule="auto" w:line="360" w:before="0" w:after="0"/>
        <w:ind w:right="-22" w:hanging="0"/>
        <w:jc w:val="right"/>
        <w:rPr>
          <w:b w:val="false"/>
          <w:b w:val="false"/>
          <w:i/>
          <w:i/>
          <w:sz w:val="42"/>
          <w:u w:val="single"/>
          <w:lang w:val="ru-RU"/>
        </w:rPr>
      </w:pPr>
      <w:r>
        <w:rPr>
          <w:b w:val="false"/>
          <w:i/>
          <w:sz w:val="42"/>
          <w:u w:val="single"/>
          <w:lang w:val="ru-RU"/>
        </w:rPr>
      </w:r>
    </w:p>
    <w:p>
      <w:pPr>
        <w:pStyle w:val="Heading1"/>
        <w:spacing w:lineRule="auto" w:line="360" w:before="0" w:after="0"/>
        <w:ind w:right="-22" w:hanging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Выполнил: студент 3 курса 5 группы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Чернышёв П.А.</w:t>
      </w:r>
    </w:p>
    <w:p>
      <w:pPr>
        <w:pStyle w:val="Normal"/>
        <w:spacing w:lineRule="auto" w:line="360"/>
        <w:ind w:left="-567" w:right="-22" w:firstLine="720"/>
        <w:jc w:val="righ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ерил: преподаватель РГУ</w:t>
      </w:r>
    </w:p>
    <w:p>
      <w:pPr>
        <w:pStyle w:val="Normal"/>
        <w:numPr>
          <w:ilvl w:val="0"/>
          <w:numId w:val="0"/>
        </w:numPr>
        <w:spacing w:lineRule="auto" w:line="360"/>
        <w:ind w:left="-567" w:right="-22" w:firstLine="720"/>
        <w:jc w:val="right"/>
        <w:outlineLvl w:val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u w:val="single"/>
        </w:rPr>
        <w:t>Никитаева А.Ю.</w:t>
      </w:r>
    </w:p>
    <w:p>
      <w:pPr>
        <w:pStyle w:val="Normal"/>
        <w:spacing w:lineRule="auto" w:line="360"/>
        <w:ind w:left="-567" w:right="-22"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22"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2" w:hanging="0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spacing w:lineRule="auto" w:line="360"/>
        <w:ind w:right="-22" w:hanging="0"/>
        <w:jc w:val="center"/>
        <w:rPr>
          <w:sz w:val="28"/>
        </w:rPr>
      </w:pPr>
      <w:r>
        <w:rPr>
          <w:sz w:val="28"/>
        </w:rPr>
        <w:t>2002г.</w:t>
      </w:r>
    </w:p>
    <w:p>
      <w:pPr>
        <w:pStyle w:val="Heading1"/>
        <w:ind w:right="-22" w:hanging="0"/>
        <w:jc w:val="center"/>
        <w:rPr>
          <w:lang w:val="ru-RU"/>
        </w:rPr>
      </w:pPr>
      <w:r>
        <w:rPr>
          <w:lang w:val="ru-RU"/>
        </w:rPr>
        <w:t>Содержание</w:t>
      </w:r>
    </w:p>
    <w:p>
      <w:pPr>
        <w:pStyle w:val="Heading1"/>
        <w:spacing w:lineRule="auto" w:line="360"/>
        <w:rPr>
          <w:lang w:val="ru-RU"/>
        </w:rPr>
      </w:pPr>
      <w:r>
        <w:rPr>
          <w:lang w:val="ru-RU"/>
        </w:rPr>
        <w:t xml:space="preserve">Введение                                                                                               3   </w:t>
      </w:r>
    </w:p>
    <w:p>
      <w:pPr>
        <w:pStyle w:val="Heading1"/>
        <w:spacing w:lineRule="auto" w:line="360"/>
        <w:rPr/>
      </w:pPr>
      <w:r>
        <w:rPr>
          <w:lang w:val="ru-RU"/>
        </w:rPr>
        <w:t xml:space="preserve">Раздел 1.  Реклама, как основное средство установления отношений с потребителями                                                              5                                           </w:t>
      </w:r>
    </w:p>
    <w:p>
      <w:pPr>
        <w:pStyle w:val="Heading1"/>
        <w:spacing w:lineRule="auto" w:line="360"/>
        <w:rPr/>
      </w:pPr>
      <w:r>
        <w:rPr>
          <w:b w:val="false"/>
          <w:i/>
          <w:lang w:val="de-DE"/>
        </w:rPr>
        <w:t>§ 1.</w:t>
      </w:r>
      <w:r>
        <w:rPr>
          <w:b w:val="false"/>
          <w:i/>
          <w:lang w:val="ru-RU"/>
        </w:rPr>
        <w:t xml:space="preserve">  Понятие, сущность и задачи   рекламы                                         5                                         </w:t>
      </w:r>
      <w:r>
        <w:rPr>
          <w:b w:val="false"/>
          <w:i/>
          <w:lang w:val="de-DE"/>
        </w:rPr>
        <w:t xml:space="preserve">§ 2. Средства воздействия и критерии их выбора                              13      § 3. Этапы планирования рекламной деятельности                           22 </w:t>
      </w:r>
    </w:p>
    <w:p>
      <w:pPr>
        <w:pStyle w:val="Normal"/>
        <w:spacing w:lineRule="auto" w:line="36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Heading1"/>
        <w:spacing w:lineRule="auto" w:line="360" w:before="0" w:after="0"/>
        <w:rPr>
          <w:kern w:val="0"/>
          <w:lang w:val="ru-RU"/>
        </w:rPr>
      </w:pPr>
      <w:r>
        <w:rPr>
          <w:kern w:val="0"/>
          <w:lang w:val="ru-RU"/>
        </w:rPr>
        <w:t xml:space="preserve">Раздел 2. Организация рекламной деятельности на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редприятии                                                                                       28                                                                                                              </w:t>
      </w:r>
    </w:p>
    <w:p>
      <w:pPr>
        <w:pStyle w:val="Heading2"/>
        <w:spacing w:lineRule="auto" w:line="360"/>
        <w:rPr>
          <w:b w:val="false"/>
          <w:b w:val="false"/>
          <w:sz w:val="28"/>
          <w:lang w:val="de-DE"/>
        </w:rPr>
      </w:pPr>
      <w:r>
        <w:rPr>
          <w:b w:val="false"/>
          <w:sz w:val="28"/>
          <w:lang w:val="de-DE"/>
        </w:rPr>
        <w:t>§ 1. Рекламное агенство                                                                    28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i/>
        </w:rPr>
        <w:t xml:space="preserve">                                       </w:t>
      </w:r>
      <w:r>
        <w:rPr>
          <w:rFonts w:eastAsia="Arial" w:cs="Arial" w:ascii="Arial" w:hAnsi="Arial"/>
          <w:i/>
          <w:sz w:val="28"/>
        </w:rPr>
        <w:t xml:space="preserve">  </w:t>
      </w:r>
      <w:r>
        <w:rPr>
          <w:rFonts w:cs="Arial" w:ascii="Arial" w:hAnsi="Arial"/>
          <w:i/>
          <w:sz w:val="28"/>
          <w:lang w:val="de-DE"/>
        </w:rPr>
        <w:t xml:space="preserve">§ 1.1 Функции рекламного агенства                      29  </w:t>
      </w:r>
    </w:p>
    <w:p>
      <w:pPr>
        <w:pStyle w:val="21"/>
        <w:rPr/>
      </w:pPr>
      <w:r>
        <w:rPr>
          <w:rFonts w:eastAsia="Arial"/>
        </w:rPr>
        <w:t xml:space="preserve">                              </w:t>
      </w:r>
      <w:r>
        <w:rPr/>
        <w:t>§ 1.2 Организационная структура                         3</w:t>
      </w:r>
      <w:r>
        <w:rPr>
          <w:lang w:val="ru-RU"/>
        </w:rPr>
        <w:t>1</w:t>
      </w:r>
      <w:r>
        <w:rPr/>
        <w:t xml:space="preserve"> § 2. Выбор рекламного агенства                                                         3</w:t>
      </w:r>
      <w:r>
        <w:rPr>
          <w:lang w:val="ru-RU"/>
        </w:rPr>
        <w:t>5</w:t>
      </w:r>
    </w:p>
    <w:p>
      <w:pPr>
        <w:pStyle w:val="Heading5"/>
        <w:spacing w:lineRule="auto" w:line="36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Heading5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ение                                                                                         41 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Приложение 1                                                                                     42             </w:t>
      </w:r>
    </w:p>
    <w:p>
      <w:pPr>
        <w:pStyle w:val="31"/>
        <w:spacing w:lineRule="auto" w:line="312"/>
        <w:rPr/>
      </w:pPr>
      <w:r>
        <w:rPr/>
        <w:t>Приложение 2                                                                                     43</w:t>
      </w:r>
    </w:p>
    <w:p>
      <w:pPr>
        <w:pStyle w:val="31"/>
        <w:widowControl w:val="false"/>
        <w:spacing w:lineRule="auto" w:line="312"/>
        <w:rPr/>
      </w:pPr>
      <w:r>
        <w:rPr/>
        <w:t xml:space="preserve">Приложение 3                                                                                     44  </w:t>
      </w:r>
    </w:p>
    <w:p>
      <w:pPr>
        <w:pStyle w:val="Heading1"/>
        <w:keepNext w:val="false"/>
        <w:widowControl w:val="false"/>
        <w:spacing w:lineRule="auto" w:line="312"/>
        <w:rPr>
          <w:kern w:val="0"/>
          <w:lang w:val="ru-RU"/>
        </w:rPr>
      </w:pPr>
      <w:r>
        <w:rPr>
          <w:kern w:val="0"/>
          <w:lang w:val="ru-RU"/>
        </w:rPr>
        <w:t>Список использованной литературы                                             45</w:t>
      </w:r>
    </w:p>
    <w:p>
      <w:pPr>
        <w:pStyle w:val="Heading1"/>
        <w:keepNext w:val="false"/>
        <w:widowControl w:val="false"/>
        <w:spacing w:lineRule="auto" w:line="360"/>
        <w:rPr>
          <w:rFonts w:ascii="Times New Roman" w:hAnsi="Times New Roman" w:cs="Times New Roman"/>
          <w:b w:val="false"/>
          <w:b w:val="false"/>
          <w:kern w:val="0"/>
          <w:lang w:val="ru-RU"/>
        </w:rPr>
      </w:pPr>
      <w:r>
        <w:rPr>
          <w:rFonts w:cs="Times New Roman" w:ascii="Times New Roman" w:hAnsi="Times New Roman"/>
          <w:b w:val="false"/>
          <w:kern w:val="0"/>
          <w:lang w:val="ru-RU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НИЕ</w:t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Что такое реклама? Информация потребителей о товарах и услугах? В какой-то мере да, но только это. Понятие рекламы значительно шире, более глубоко по содержанию и умению делать рекламу. Рекламу можно рассматривать как один из видов передачи информации в торговле и как один из черырёх элементов рыночных операций или компонентов маркетинга: товар, цена, сбыт, реклам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этой своей роли реклама, конечно, должна информировать (о наличии товара, его цене, габаритах и т. д.), но, прежде всего реклама должна побуждать к покупке, так как в этом состоит её основная функция, её главное предназначение. Эта тема достаточно актуальна в наше время. Многие учёные занимаются разработкой теоретических аспектов данной теме. Среди них: Э. Мари, Ф. Котлер, И. Л. Викентьев, Д. А. Аакер, А. Д. Дейян, Н. С. Пушкарёва, В.Л. Музыкант, Б. Л. Борисов, и т. д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ель курсовой работы – изучить  теоретические и практические аспекты  механизма рекламно-информационной деятельности коммерческой организации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адачи курсовой рабо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Исследовать  сущность и цели рекламы в рыночной системе хозяйств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Изучение специфики постороения рекламной компан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Рассмотреть стратегии реклам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360"/>
        <w:ind w:left="1069" w:hanging="360"/>
        <w:rPr>
          <w:sz w:val="28"/>
        </w:rPr>
      </w:pPr>
      <w:r>
        <w:rPr>
          <w:sz w:val="28"/>
        </w:rPr>
        <w:t>Ознакомиться с различными видами рекламных средств и критериями их выбора, и этапами планирова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вый раздел состоит из трёх подразделов, в которых дается сущность, цели, задачи и функции рекламы, стратегия рекламирования, виды рекламы и планирование рекламы. Во втором подразделе дается характеристика рекламных средств: элементы, входящие в различные средства рекламы; требования к выбору средств распростране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зделе рассматривается деятельность рекламных агенств (их функции и организационная структура) и организации рекламодател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же в курсовой работе представленны два прилож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первом рассматриваются лучшие бренды 2002 го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ссматривается рекламная прогресс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 процессе написания курсовой работы была использована следующая литература: «Искусство рекламы: Теория и практика современной рекламы» / научный редактор Н.С. Пушкарёва; «Карьера в рекламном агенстве: Ваш рекламный портфель» / Энн Мари; «Малый бизнес: Реклама» / Джо (Пер. с англ. М.И. Казбеков); «Менеджмент рекламы» / М.Н. Айзберг;  «Откровения рекламного агента» / Д. Огилви; «Приёмы рекламы» / И. Л. Викентьев; «Рекламный менеджмент» / Д.А.Аакер; «Реклама» / А.Дейян; «Рекламная деятельность» / Ф.Г. Баженов, Т.К. Серегина, В.Г. Шахурин; «Современная реклама: Теория и практика» / Е. Песоцкий; «Технологии рекламы и </w:t>
      </w:r>
      <w:r>
        <w:rPr>
          <w:sz w:val="28"/>
          <w:lang w:val="en-US"/>
        </w:rPr>
        <w:t>PR</w:t>
      </w:r>
      <w:r>
        <w:rPr>
          <w:sz w:val="28"/>
        </w:rPr>
        <w:t>» / Б.Л. Борисов; и други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аздел 1.  Реклама, как основное средство установление отношений с потребителями</w:t>
      </w:r>
    </w:p>
    <w:p>
      <w:pPr>
        <w:pStyle w:val="Heading2"/>
        <w:ind w:firstLine="720"/>
        <w:jc w:val="center"/>
        <w:rPr/>
      </w:pPr>
      <w:r>
        <w:rPr>
          <w:sz w:val="28"/>
          <w:lang w:val="de-DE"/>
        </w:rPr>
        <w:t>§ 1.</w:t>
      </w:r>
      <w:r>
        <w:rPr>
          <w:sz w:val="28"/>
        </w:rPr>
        <w:t xml:space="preserve">  Понятие, сущность и задачи рекламы</w:t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</w:r>
    </w:p>
    <w:p>
      <w:pPr>
        <w:pStyle w:val="TextBodyIndent"/>
        <w:ind w:firstLine="720"/>
        <w:rPr/>
      </w:pPr>
      <w:r>
        <w:rPr/>
        <w:t>Реклама совместно со средствами стимулирования сбыта и торговли, элементами пропоганды является мощным маркетинговым средством неценовой конкуренции. Если коммерческие усилия предприятия направлены на совершенствование товара и его приспособление к особенностям спроса, то реклама выполняет обратную задачу – адаптирует потребительский спрос к уже произведённому товару. Хорошо это или плохо с социальной или экономической точек зрения?</w:t>
      </w:r>
    </w:p>
    <w:p>
      <w:pPr>
        <w:pStyle w:val="TextBodyIndent"/>
        <w:ind w:firstLine="720"/>
        <w:rPr/>
      </w:pPr>
      <w:r>
        <w:rPr/>
        <w:t>Многие экономисты считают, что реклама представляет информацию, которая помогает сделать разумный выбор. Она поддерживает средства массовой информации за счет частичного их финансирования, способствует расширению производства и усилению конкуренции в результате ослабления монопольной власти отдельных компаний. И, наконец, реклама стимулирует расходы потребителей и, таким образом,  создает благоприятные условия для высокого уровня занятости. (1)</w:t>
      </w:r>
    </w:p>
    <w:p>
      <w:pPr>
        <w:pStyle w:val="TextBodyIndent"/>
        <w:ind w:firstLine="720"/>
        <w:rPr/>
      </w:pPr>
      <w:r>
        <w:rPr/>
        <w:t>Однако есть и противники такой точки зрения. Критики рекламы утверждают, что её основная цель не информировать, а убеждать и вводить в заблуждение. Затраты на рекламу являются непроизводительными, так как их аннулируют аналогичные рекламные действия фирм конкурентов. Есть также учёные, которые не хотят признавать рекламу важным фактором, положительно влияющим на уровни производства и занятости.(2)</w:t>
      </w:r>
    </w:p>
    <w:p>
      <w:pPr>
        <w:pStyle w:val="TextBodyIndent"/>
        <w:ind w:firstLine="720"/>
        <w:rPr/>
      </w:pPr>
      <w:r>
        <w:rPr/>
        <w:t>Сопоставление приведённых, часто противоположных, точек зрения подтверждает неоднозначность подходов к оценке рекламы. Однако, несмотря на «теоретическую незаконченность» отдельных положений науки о рекламе, её практические результаты значительны, о чём свидетельствует опыт работы отечественных и зарубежных фирм.</w:t>
      </w:r>
    </w:p>
    <w:p>
      <w:pPr>
        <w:pStyle w:val="TextBodyIndent"/>
        <w:ind w:firstLine="720"/>
        <w:rPr/>
      </w:pPr>
      <w:r>
        <w:rPr/>
        <w:t>Видимо, более оправданным необходимо считать подход к рекламе как к инструменту рыночной коммуникации, который может быть более или менее эффективным в зависимости от рыночной конъюнктуры,    особенностей товара, условий производства и реализации, характеристик покупателей и других факторов.(3)</w:t>
      </w:r>
    </w:p>
    <w:p>
      <w:pPr>
        <w:pStyle w:val="TextBodyIndent"/>
        <w:ind w:firstLine="720"/>
        <w:rPr/>
      </w:pPr>
      <w:r>
        <w:rPr/>
        <w:t>Реклама является «прародительницей», а теперь – важнейшей состовляющей МАРКЕТИНГА.</w:t>
      </w:r>
    </w:p>
    <w:p>
      <w:pPr>
        <w:pStyle w:val="TextBodyIndent"/>
        <w:ind w:firstLine="720"/>
        <w:rPr/>
      </w:pPr>
      <w:r>
        <w:rPr/>
        <w:t>Назовём пять основных видов рекламы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ервоначальная – выведение на рынок новых товаров и услуг, оповещение о деятельности новой фирмы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Конкурентная – выведение товара (услуг) или фирм из общей массы для расширения сбыта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Сохранная – напоминание, поддержание спроса на ранее рекламировавшийся товар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Паблик рилейшнз – престижная и косвенная реклама фирмы (её товаров и услуг), прямо не оплачиваемая данной фирмой;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Внутрифирменная – практически на любом предприятии в той или иной форме присутствует внурифирменная реклама, создающая у сотрудников чувство првосходства над конкурентами, гордости и отождествления себя с фирмой.(4)</w:t>
      </w:r>
    </w:p>
    <w:p>
      <w:pPr>
        <w:pStyle w:val="TextBodyIndent"/>
        <w:ind w:firstLine="720"/>
        <w:rPr/>
      </w:pPr>
      <w:r>
        <w:rPr/>
        <w:t>Кроме того, различают рекламу на внутреннем рынке и экспортную (с учётом специфики стран, куда ведется или предполагает экспорт).</w:t>
      </w:r>
    </w:p>
    <w:p>
      <w:pPr>
        <w:pStyle w:val="TextBodyIndent"/>
        <w:ind w:firstLine="720"/>
        <w:rPr/>
      </w:pPr>
      <w:r>
        <w:rPr/>
        <w:t>Реклама позволяет охватить широкие массы потенциальных покупателей и обладает низкими удельными затратами. Однако она является односторонним коммуникационным каналом, не носит персонального характера и не обладает такой побутельной силой как сбытовки. Кроме того, часто она требует больших единовременных затрат.(5)</w:t>
      </w:r>
    </w:p>
    <w:p>
      <w:pPr>
        <w:pStyle w:val="TextBodyIndent"/>
        <w:ind w:firstLine="720"/>
        <w:rPr/>
      </w:pPr>
      <w:r>
        <w:rPr/>
        <w:t>Занятие рекламой – одно из самых увлекательных. И лучший способ бороться с плохой рекламой – хорошая реклама. Рекламному делу более ста лет. Надо делать рекламу грамотно и профессионально, то есть учиться не вызывать негативных реакций у потребителя, так помещать изображение, чтобы оно лучше усвоилось и запомнилось, чтобы поднимало настроение зрителя и т. п.(6)</w:t>
      </w:r>
    </w:p>
    <w:p>
      <w:pPr>
        <w:pStyle w:val="TextBodyIndent"/>
        <w:ind w:firstLine="720"/>
        <w:rPr/>
      </w:pPr>
      <w:r>
        <w:rPr/>
        <w:t>В рекламирование чего-либо обычно вовлечены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рекламодатель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сполнитель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средства рекламы (СМИ и пр.)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потребитель.</w:t>
      </w:r>
    </w:p>
    <w:p>
      <w:pPr>
        <w:pStyle w:val="TextBodyIndent"/>
        <w:ind w:firstLine="720"/>
        <w:rPr/>
      </w:pPr>
      <w:r>
        <w:rPr/>
        <w:t>Цели рекламы – их не следует путать с целями маркетинга, которые они помогают воплотить в жизнь, - следующие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довести до вседения потенциальных покупателей, что такой-то товар, такая-то марка существует; что они имеют такие-то характеристики, что их можно найти в таком-то месте, по такой-то цене и т. д.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думать о приобретении этого товара или торговой марки, приводя доводы в пользу такого приобретения (рациональная реклама);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желать этот товар / бренд, побудив мечтать о нём, мысленно представляя его (ассоциативная реклама).</w:t>
      </w:r>
    </w:p>
    <w:p>
      <w:pPr>
        <w:pStyle w:val="TextBodyIndent"/>
        <w:ind w:firstLine="720"/>
        <w:rPr/>
      </w:pPr>
      <w:r>
        <w:rPr/>
        <w:t>Иными словами нужно завоевать потенциального покупателя, придать его пристрастиям и установкам благоприятное для вас направление, что приведёт его к нужному вам поведению – к покупке.(6)</w:t>
      </w:r>
    </w:p>
    <w:p>
      <w:pPr>
        <w:pStyle w:val="TextBodyIndent"/>
        <w:ind w:firstLine="720"/>
        <w:rPr/>
      </w:pPr>
      <w:r>
        <w:rPr/>
        <w:t>Цели рекламы должны быть установлены точно и по возможности выражены количественно, так, чтобы степень из достижения поддавалась бы если не точному измерению, то хотя бы оценке.(7) Вот несколько примеров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создать имидж новому товару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улучшить имидж давно существующего товар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повысить с 25 до 50 % известность марки у аудитории молодых женщин от 25 до 25 лет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ставить пользоваться товаром, покупать его в периоды падения спроса (мороженое зимой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заинтересовать покупателей, принадлежащих к ещё не охваченному сегменту рын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сключить то, что мешает торговле вследствие предубеждения и т. д. .</w:t>
      </w:r>
    </w:p>
    <w:p>
      <w:pPr>
        <w:pStyle w:val="TextBodyIndent"/>
        <w:ind w:firstLine="720"/>
        <w:rPr/>
      </w:pPr>
      <w:r>
        <w:rPr/>
        <w:t>Срок также должен быть указан, даже если он и большой – или год или несколько лет отводиться на улучшение имиджа товара или марки и на укрепление приверженности покупателей.(8)</w:t>
      </w:r>
    </w:p>
    <w:p>
      <w:pPr>
        <w:pStyle w:val="TextBodyIndent"/>
        <w:ind w:firstLine="720"/>
        <w:rPr/>
      </w:pPr>
      <w:r>
        <w:rPr/>
        <w:t>Достижение поставленных целей осуществляется в ходе реализации трёх наиболее важных задач рекламы: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информирование покупателей о предприятии-изготовителе, его истории, репутации, особенностях, производимой продукции, ценах, о месте и времени возможной покупки, гарантийном и послегарантийном обслуживании, формировании на этой основе необходимых знаний о товаре и его производителе;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убеждение лиц, принимающих решения о закупке товаров, в предпочтительности предлагаемого товара, в необходимости сделать покупку не откладывая, в правильном выборе бренда и фирмы-производителя, т. е. Активизация у потребителей сильных эмоциональных стимулов к пакупке;</w:t>
      </w:r>
    </w:p>
    <w:p>
      <w:pPr>
        <w:pStyle w:val="TextBodyIndent"/>
        <w:numPr>
          <w:ilvl w:val="0"/>
          <w:numId w:val="43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напоминание покупателям о необходимости приобрести товар, его отдельных характеристиках, тенденциях изменения цены. Поддержание положительных эмоций у лиц, купивших товар, и создание на этой основе условий для сохранения осведомлённости о товаре, направлениях деятельности фирмы-производителя.(9)</w:t>
      </w:r>
    </w:p>
    <w:p>
      <w:pPr>
        <w:pStyle w:val="TextBodyIndent"/>
        <w:ind w:firstLine="720"/>
        <w:jc w:val="center"/>
        <w:rPr>
          <w:i/>
          <w:i/>
        </w:rPr>
      </w:pPr>
      <w:r>
        <w:rPr>
          <w:i/>
        </w:rPr>
        <w:t>Стратегия рекламирования.</w:t>
      </w:r>
    </w:p>
    <w:p>
      <w:pPr>
        <w:pStyle w:val="TextBodyIndent"/>
        <w:ind w:firstLine="720"/>
        <w:rPr/>
      </w:pPr>
      <w:r>
        <w:rPr/>
        <w:t>В зависимости от преследуемых целей рекламу подразделяют на две группы: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>формирование первоначального спроса на изделие или группу изделий (общая реклама), данная стратегия используется на начальных стадиях продвижения группы изделий на рынке и предназначена, главным образом, для формирования общего представления о товаре и оценке характеристик первоначального спроса. При этом степень «узнаваемости» товара на этой стадии часто является более важным фактором для будущего реализации, чем его коммерческие характеристики;</w:t>
      </w:r>
    </w:p>
    <w:p>
      <w:pPr>
        <w:pStyle w:val="TextBodyIndent"/>
        <w:numPr>
          <w:ilvl w:val="0"/>
          <w:numId w:val="17"/>
        </w:numPr>
        <w:tabs>
          <w:tab w:val="clear" w:pos="720"/>
          <w:tab w:val="left" w:pos="1069" w:leader="none"/>
        </w:tabs>
        <w:ind w:left="0" w:firstLine="720"/>
        <w:rPr/>
      </w:pPr>
      <w:r>
        <w:rPr/>
        <w:t xml:space="preserve"> </w:t>
      </w:r>
      <w:r>
        <w:rPr/>
        <w:t>формирование стабильного спроса на конкретный вид изделия (выборочная реклама). С момента насыщения рынка рекламируемым товаром используется данная стратегия, т. е. для поддержания или ускорения темпов реализации. В отличии от первой, она дифференцированно походит к рекламированию отдельных, наиболее привлекательных характеристик изделия. Главная задача выборочной рекламы – довести до потребителя конкретную информацию о названии товара, его назначении и преимуществах, месте возможной покупки.</w:t>
      </w:r>
    </w:p>
    <w:p>
      <w:pPr>
        <w:pStyle w:val="TextBodyIndent"/>
        <w:ind w:firstLine="720"/>
        <w:jc w:val="center"/>
        <w:rPr>
          <w:i/>
          <w:i/>
        </w:rPr>
      </w:pPr>
      <w:r>
        <w:rPr>
          <w:i/>
        </w:rPr>
        <w:t>Общая реклама.</w:t>
      </w:r>
    </w:p>
    <w:p>
      <w:pPr>
        <w:pStyle w:val="Style7"/>
        <w:ind w:left="0" w:right="0" w:firstLine="720"/>
        <w:rPr/>
      </w:pPr>
      <w:r>
        <w:rPr/>
        <w:t xml:space="preserve">Если на начальных стадиях реализации создается благоприятная коммерческая ситуация, более предпочтительным считается рекламировать группу товаров, а не отдельную марку. Впервые дни, когда потребитель плохо знаком с продукцией, общая реклама может проводиться по телевидению. При этом акценты делаются на основных возможностях и сфере применения товара, а не его конкурентоспособности. </w:t>
      </w:r>
    </w:p>
    <w:p>
      <w:pPr>
        <w:pStyle w:val="Style7"/>
        <w:ind w:left="0" w:righ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</wp:posOffset>
                </wp:positionH>
                <wp:positionV relativeFrom="paragraph">
                  <wp:posOffset>4445</wp:posOffset>
                </wp:positionV>
                <wp:extent cx="0" cy="31089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5pt" to="32.4pt,24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5pt" to="198pt,5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278765</wp:posOffset>
                </wp:positionV>
                <wp:extent cx="11887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95pt" to="291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03320</wp:posOffset>
                </wp:positionH>
                <wp:positionV relativeFrom="paragraph">
                  <wp:posOffset>4445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35pt" to="291.6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03320</wp:posOffset>
                </wp:positionH>
                <wp:positionV relativeFrom="paragraph">
                  <wp:posOffset>4445</wp:posOffset>
                </wp:positionV>
                <wp:extent cx="822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35pt" to="356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6280</wp:posOffset>
                </wp:positionH>
                <wp:positionV relativeFrom="paragraph">
                  <wp:posOffset>444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.35pt" to="356.4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6280</wp:posOffset>
                </wp:positionH>
                <wp:positionV relativeFrom="paragraph">
                  <wp:posOffset>278765</wp:posOffset>
                </wp:positionV>
                <wp:extent cx="822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1.95pt" to="421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49240</wp:posOffset>
                </wp:positionH>
                <wp:positionV relativeFrom="paragraph">
                  <wp:posOffset>27876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21.95pt" to="435.5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32120</wp:posOffset>
                </wp:positionH>
                <wp:positionV relativeFrom="paragraph">
                  <wp:posOffset>278765</wp:posOffset>
                </wp:positionV>
                <wp:extent cx="0" cy="1828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1.95pt" to="435.6pt,1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60520</wp:posOffset>
                </wp:positionH>
                <wp:positionV relativeFrom="paragraph">
                  <wp:posOffset>187325</wp:posOffset>
                </wp:positionV>
                <wp:extent cx="0" cy="7315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.75pt" to="327.6pt,7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80360</wp:posOffset>
                </wp:positionH>
                <wp:positionV relativeFrom="paragraph">
                  <wp:posOffset>63500</wp:posOffset>
                </wp:positionV>
                <wp:extent cx="0" cy="118872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5pt" to="226.8pt,9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20440</wp:posOffset>
                </wp:positionH>
                <wp:positionV relativeFrom="paragraph">
                  <wp:posOffset>63500</wp:posOffset>
                </wp:positionV>
                <wp:extent cx="0" cy="54864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pt" to="277.2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83480</wp:posOffset>
                </wp:positionH>
                <wp:positionV relativeFrom="paragraph">
                  <wp:posOffset>63500</wp:posOffset>
                </wp:positionV>
                <wp:extent cx="0" cy="54864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5pt" to="392.4pt,4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Объем реализации</w:t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83080</wp:posOffset>
                </wp:positionH>
                <wp:positionV relativeFrom="paragraph">
                  <wp:posOffset>31115</wp:posOffset>
                </wp:positionV>
                <wp:extent cx="0" cy="27432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45pt" to="140.4pt,2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308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45pt" to="169.1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8840</wp:posOffset>
                </wp:positionH>
                <wp:positionV relativeFrom="paragraph">
                  <wp:posOffset>31115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.45pt" to="19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0280</wp:posOffset>
                </wp:positionH>
                <wp:positionV relativeFrom="paragraph">
                  <wp:posOffset>213995</wp:posOffset>
                </wp:positionV>
                <wp:extent cx="0" cy="7315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6.85pt" to="176.4pt,7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7320</wp:posOffset>
                </wp:positionH>
                <wp:positionV relativeFrom="paragraph">
                  <wp:posOffset>-1270</wp:posOffset>
                </wp:positionV>
                <wp:extent cx="0" cy="6400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1pt" to="111.6pt,5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-1270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1pt" to="140.3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28035</wp:posOffset>
                </wp:positionH>
                <wp:positionV relativeFrom="paragraph">
                  <wp:posOffset>-10795</wp:posOffset>
                </wp:positionV>
                <wp:extent cx="1939290" cy="2933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очн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-0.8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очн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360</wp:posOffset>
                </wp:positionH>
                <wp:positionV relativeFrom="paragraph">
                  <wp:posOffset>299720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.6pt" to="46.8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4360</wp:posOffset>
                </wp:positionH>
                <wp:positionV relativeFrom="paragraph">
                  <wp:posOffset>2997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.6pt" to="68.3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25400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pt" to="68.4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68680</wp:posOffset>
                </wp:positionH>
                <wp:positionV relativeFrom="paragraph">
                  <wp:posOffset>2540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pt" to="89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5400</wp:posOffset>
                </wp:positionV>
                <wp:extent cx="27432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pt" to="111.5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1560</wp:posOffset>
                </wp:positionH>
                <wp:positionV relativeFrom="paragraph">
                  <wp:posOffset>208280</wp:posOffset>
                </wp:positionV>
                <wp:extent cx="54864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4pt" to="125.95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0675</wp:posOffset>
                </wp:positionH>
                <wp:positionV relativeFrom="paragraph">
                  <wp:posOffset>15875</wp:posOffset>
                </wp:positionV>
                <wp:extent cx="1573530" cy="29337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ая 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</wp:posOffset>
                </wp:positionH>
                <wp:positionV relativeFrom="paragraph">
                  <wp:posOffset>84455</wp:posOffset>
                </wp:positionV>
                <wp:extent cx="0" cy="182880"/>
                <wp:effectExtent l="508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65pt" to="46.8pt,2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4360</wp:posOffset>
                </wp:positionH>
                <wp:positionV relativeFrom="paragraph">
                  <wp:posOffset>267335</wp:posOffset>
                </wp:positionV>
                <wp:extent cx="49377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1.05pt" to="435.5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732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8.5pt" to="111.6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2316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8.5pt" to="190.8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5pt" to="270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34840</wp:posOffset>
                </wp:positionH>
                <wp:positionV relativeFrom="paragraph">
                  <wp:posOffset>234950</wp:posOffset>
                </wp:positionV>
                <wp:extent cx="0" cy="73152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8.5pt" to="349.2pt,7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чало       Ускоренная   Замедление   Насыщение   Уменьшени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лизации   реализация    реализации      рынка          реализац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480</wp:posOffset>
                </wp:positionH>
                <wp:positionV relativeFrom="paragraph">
                  <wp:posOffset>46355</wp:posOffset>
                </wp:positionV>
                <wp:extent cx="512064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65pt" to="435.5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sz w:val="28"/>
          <w:lang w:val="en-US" w:eastAsia="en-US"/>
        </w:rPr>
        <w:t>врем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ис. 1. Стадии процесса реализации товара и рекламы.</w:t>
      </w:r>
    </w:p>
    <w:p>
      <w:pPr>
        <w:pStyle w:val="Style7"/>
        <w:ind w:left="0" w:right="0" w:firstLine="720"/>
        <w:rPr/>
      </w:pPr>
      <w:r>
        <w:rPr/>
        <w:t>Общая реклама может быть использована не только на начальных стадиях реализации. В этом случае, когда предприятие распологает большой долей рынка по рекламируемым товарам и уверено в том, что результатами продолжения неконцентрированной рекламы не смогут воспользоваться конкуренты, общая реклама более экономична и результативна.(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ыборочная реклама.</w:t>
      </w:r>
    </w:p>
    <w:p>
      <w:pPr>
        <w:pStyle w:val="Style7"/>
        <w:ind w:left="0" w:right="0" w:firstLine="720"/>
        <w:rPr/>
      </w:pPr>
      <w:r>
        <w:rPr/>
        <w:t>С третьей фазы процесса реализации продукции обычно начинается выборочное рекламирование конкретных товаров. Главная цель рекламы – прямо или косвенно показать конкурентные преимущества предпологаемого товара и за счет этого увеличить (поддержать) существующий объем продаж. Её проведение имеет смысл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наличии тенденции увеличения спроса на стадии проведения объщей рекламы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если товары рекламировались в ходе проведения общей рекламы под одним названием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наличии особенных качеств у продукции, которые невозможно оценить неподготовленному покупателю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69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ля создания мощных эмоциональных стимулов при покупке товара.</w:t>
      </w:r>
    </w:p>
    <w:p>
      <w:pPr>
        <w:pStyle w:val="Style7"/>
        <w:ind w:left="0" w:right="0" w:firstLine="720"/>
        <w:rPr/>
      </w:pPr>
      <w:r>
        <w:rPr/>
        <w:t>Выборочная реклама, как правило, более результативна, чем общая, но вместе с тем она более «дорогая» и поэтому может проводиться только при наличии соответствующих финансовых ресурсов.</w:t>
      </w:r>
    </w:p>
    <w:p>
      <w:pPr>
        <w:pStyle w:val="Style7"/>
        <w:ind w:left="0" w:right="0" w:firstLine="720"/>
        <w:rPr/>
      </w:pPr>
      <w:r>
        <w:rPr/>
        <w:t>В зависимости от временного интервала, необходимого для достижения поставленных целей, выборочная реклама может быть:</w:t>
      </w:r>
    </w:p>
    <w:p>
      <w:pPr>
        <w:pStyle w:val="Style7"/>
        <w:numPr>
          <w:ilvl w:val="0"/>
          <w:numId w:val="39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мгновенного действия (непосредственная реклама);</w:t>
      </w:r>
    </w:p>
    <w:p>
      <w:pPr>
        <w:pStyle w:val="Style7"/>
        <w:numPr>
          <w:ilvl w:val="0"/>
          <w:numId w:val="39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отложенного действия (косвенная реклама).</w:t>
      </w:r>
    </w:p>
    <w:p>
      <w:pPr>
        <w:pStyle w:val="Style7"/>
        <w:ind w:left="0" w:right="0" w:firstLine="720"/>
        <w:rPr/>
      </w:pPr>
      <w:r>
        <w:rPr/>
        <w:t>Реклама мгновенного действия направлена на получение непосредственного результата (покупки товара) в течении непродолжительного времени (день, неделя). Рекламирование продукции в подразделениях розничной торговли, прямая почтовая рыклама относятся к данному виду. Она не ограничивается описанием общего назначения и способов применения товара. В рекламе помещается вся необходимая информация для принятия решения о покупке.</w:t>
      </w:r>
    </w:p>
    <w:p>
      <w:pPr>
        <w:pStyle w:val="Style7"/>
        <w:ind w:left="0" w:right="0" w:firstLine="720"/>
        <w:rPr/>
      </w:pPr>
      <w:r>
        <w:rPr/>
        <w:t>Реклама отложенного действия рассчитана на подготовку покупателя к многократной покупке товара. Она, в отличии от рекламы мгновенного действия, проводится не к моменту массовых покупок, распродаж, базаров и т. п., а осуществляется периодически с целью информирования покупателей о достоинствах товаров своего предприятия. Результат её действия рассчитан на большую перспективу.</w:t>
      </w:r>
    </w:p>
    <w:p>
      <w:pPr>
        <w:pStyle w:val="Style7"/>
        <w:ind w:left="0" w:right="0" w:firstLine="720"/>
        <w:rPr/>
      </w:pPr>
      <w:r>
        <w:rPr/>
      </w:r>
    </w:p>
    <w:p>
      <w:pPr>
        <w:pStyle w:val="Style7"/>
        <w:ind w:left="0" w:right="0" w:firstLine="720"/>
        <w:jc w:val="center"/>
        <w:rPr/>
      </w:pPr>
      <w:r>
        <w:rPr/>
        <w:t>Рекламы деятельности предприятия.</w:t>
      </w:r>
    </w:p>
    <w:p>
      <w:pPr>
        <w:pStyle w:val="Style7"/>
        <w:ind w:left="0" w:right="0" w:firstLine="720"/>
        <w:rPr/>
      </w:pPr>
      <w:r>
        <w:rPr/>
        <w:t xml:space="preserve">Этот вид рекламы направлен на создание благоприятного образа (или разрушения сложившегося отрицательного стереотипа к покупателя), когда он читает, слышит или видит названия предприятия. Такую рекламу часто называют </w:t>
      </w:r>
      <w:r>
        <w:rPr>
          <w:lang w:val="en-US"/>
        </w:rPr>
        <w:t>image</w:t>
      </w:r>
      <w:r>
        <w:rPr/>
        <w:t xml:space="preserve"> – реклама или рекламой ориентированной на образ. Она имеет долгосрочный характер и подразумевает постоянное финансирование.</w:t>
      </w:r>
    </w:p>
    <w:p>
      <w:pPr>
        <w:pStyle w:val="Style7"/>
        <w:ind w:left="0" w:right="0" w:firstLine="720"/>
        <w:rPr/>
      </w:pPr>
      <w:r>
        <w:rPr/>
        <w:t xml:space="preserve">На практике </w:t>
      </w:r>
      <w:r>
        <w:rPr>
          <w:lang w:val="en-US"/>
        </w:rPr>
        <w:t>image</w:t>
      </w:r>
      <w:r>
        <w:rPr/>
        <w:t xml:space="preserve"> – реклама и реклама продукции часто совмещаются. Пример такого совмещения: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на конкретной модели холодильника «</w:t>
      </w:r>
      <w:r>
        <w:rPr>
          <w:lang w:val="en-US"/>
        </w:rPr>
        <w:t>Sharp</w:t>
      </w:r>
      <w:r>
        <w:rPr/>
        <w:t xml:space="preserve">» размещена реклама «Будьте уверены в покупке, так как это </w:t>
      </w:r>
      <w:r>
        <w:rPr>
          <w:lang w:val="en-US"/>
        </w:rPr>
        <w:t>Sharp</w:t>
      </w:r>
      <w:r>
        <w:rPr/>
        <w:t>»;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>«</w:t>
      </w:r>
      <w:r>
        <w:rPr>
          <w:lang w:val="en-US"/>
        </w:rPr>
        <w:t>Mitsubishi</w:t>
      </w:r>
      <w:r>
        <w:rPr/>
        <w:t xml:space="preserve"> – </w:t>
      </w:r>
      <w:r>
        <w:rPr>
          <w:lang w:val="en-US"/>
        </w:rPr>
        <w:t>GTO</w:t>
      </w:r>
      <w:r>
        <w:rPr/>
        <w:t xml:space="preserve">» наш лучший автомобиль» – реклама нового автомобиля фильмы </w:t>
      </w:r>
      <w:r>
        <w:rPr>
          <w:lang w:val="en-US"/>
        </w:rPr>
        <w:t>Mitsubishi</w:t>
      </w:r>
      <w:r>
        <w:rPr/>
        <w:t>;</w:t>
      </w:r>
    </w:p>
    <w:p>
      <w:pPr>
        <w:pStyle w:val="Style7"/>
        <w:numPr>
          <w:ilvl w:val="0"/>
          <w:numId w:val="7"/>
        </w:numPr>
        <w:tabs>
          <w:tab w:val="clear" w:pos="720"/>
          <w:tab w:val="left" w:pos="1069" w:leader="none"/>
        </w:tabs>
        <w:ind w:left="0" w:right="0" w:firstLine="720"/>
        <w:rPr/>
      </w:pPr>
      <w:r>
        <w:rPr/>
        <w:t xml:space="preserve">«Продукция </w:t>
      </w:r>
      <w:r>
        <w:rPr>
          <w:lang w:val="en-US"/>
        </w:rPr>
        <w:t>Sony</w:t>
      </w:r>
      <w:r>
        <w:rPr/>
        <w:t xml:space="preserve"> – это больше, чем сувенир» – реклама телевизионной и видеотехники фирмы </w:t>
      </w:r>
      <w:r>
        <w:rPr>
          <w:lang w:val="en-US"/>
        </w:rPr>
        <w:t>Sony</w:t>
      </w:r>
      <w:r>
        <w:rPr/>
        <w:t xml:space="preserve">. </w:t>
      </w:r>
    </w:p>
    <w:p>
      <w:pPr>
        <w:pStyle w:val="Style7"/>
        <w:ind w:left="0" w:right="0" w:firstLine="720"/>
        <w:rPr/>
      </w:pPr>
      <w:r>
        <w:rPr/>
        <w:t>Следовательно, элементарным условием нормального существования в рыночном пространстве для каждой фирмы является формирование своего имиджа в сознании массового потребителя и конкурентов. Это подразумевает разработку определённого фирменного стиля организации, который делает её узнаваемой и придаёт ей собственный облик. Т. о., фирменный стиль – это своеобразный язык, с помощью которого фирма обозначает свои товары, ценники, рекламные ролики, афиши, а также всё то, имеет отношение к ней. Задача фирменного стиля заключается в том, чтобы люди узнавали рекламу, четко отличая её от аналогичных рекламных средств других фирм-конкурентов. Фирма должна иметь свою марку, имя, символику, рисунок, предназначенные для идентификации услуг одной фирмы и дифференциации отуслуг её конкурентов. Следовательно, фирмам необходимо пользоваться разработанным фирменным стилем, обладающим защитной и пропагандистской функциями, которые помогают конкурировать с другими фирмами и успешно осуществлять рекламную и коммуникативную политику своей деятельности.(11)</w:t>
      </w:r>
    </w:p>
    <w:p>
      <w:pPr>
        <w:pStyle w:val="Style7"/>
        <w:ind w:left="0" w:right="0" w:firstLine="720"/>
        <w:rPr/>
      </w:pPr>
      <w:r>
        <w:rPr/>
      </w:r>
    </w:p>
    <w:p>
      <w:pPr>
        <w:pStyle w:val="Heading2"/>
        <w:ind w:firstLine="720"/>
        <w:jc w:val="center"/>
        <w:rPr/>
      </w:pPr>
      <w:r>
        <w:rPr>
          <w:sz w:val="28"/>
          <w:lang w:val="de-DE"/>
        </w:rPr>
        <w:t>§ 2</w:t>
      </w:r>
      <w:r>
        <w:rPr>
          <w:sz w:val="28"/>
        </w:rPr>
        <w:t>. Средства воздействия и критерии их выб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720"/>
        <w:jc w:val="both"/>
        <w:rPr/>
      </w:pPr>
      <w:r>
        <w:rPr/>
        <w:t>Рекламное средство представляет собой материальное средство, которое служит для распространения рекламного сообщения и способствует достижению необходимого рекламного эффекта.</w:t>
      </w:r>
    </w:p>
    <w:p>
      <w:pPr>
        <w:pStyle w:val="2"/>
        <w:ind w:left="0" w:firstLine="720"/>
        <w:jc w:val="both"/>
        <w:rPr/>
      </w:pPr>
      <w:r>
        <w:rPr/>
        <w:t>Все рекламные средства представляют собой определённую совокупность. При этом следует отличать рекламные средства от носителей (медиумов) рекламного сообщения.</w:t>
      </w:r>
    </w:p>
    <w:p>
      <w:pPr>
        <w:pStyle w:val="2"/>
        <w:ind w:left="0" w:firstLine="720"/>
        <w:jc w:val="both"/>
        <w:rPr/>
      </w:pPr>
      <w:r>
        <w:rPr/>
        <w:t>Рекламные средства могут являться одновременно носителем рекламного сообщения, но носитель рекламы не является рекламным средством (например: журналы являются носителями объявления, а объявления – это средства рекламы, флакон из-под одекалона – это носитель рекламной этикетки и т. д.).(12)</w:t>
      </w:r>
    </w:p>
    <w:p>
      <w:pPr>
        <w:pStyle w:val="2"/>
        <w:ind w:left="0" w:firstLine="720"/>
        <w:jc w:val="both"/>
        <w:rPr/>
      </w:pPr>
      <w:r>
        <w:rPr/>
        <w:t>Следовательно, рекламное средство содержит как рекламные, так и не рекламные элементы. К рекламным элементам относится содержание и форма рекламного сообщения; к не рекламным – материал и технический носитель рекламных элементов (средство распространения, например: радио, телевидение).</w:t>
      </w:r>
    </w:p>
    <w:p>
      <w:pPr>
        <w:pStyle w:val="2"/>
        <w:ind w:left="0" w:firstLine="720"/>
        <w:jc w:val="both"/>
        <w:rPr/>
      </w:pPr>
      <w:r>
        <w:rPr/>
        <w:t>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ённого действия или поступка.(13)</w:t>
      </w:r>
    </w:p>
    <w:p>
      <w:pPr>
        <w:pStyle w:val="2"/>
        <w:ind w:left="0" w:firstLine="720"/>
        <w:jc w:val="both"/>
        <w:rPr/>
      </w:pPr>
      <w:r>
        <w:rPr/>
        <w:t>Рекламная информация может доводиться до адресатов с помощью различных средств массовой информации: телевидения, радио, печати и др. При этом используются разнообразные средства рекламы, которые отличаются друг от друга своими составными элементами, особенностями применения и распространения, массивного и эффективного воздействия и т. д..</w:t>
      </w:r>
    </w:p>
    <w:p>
      <w:pPr>
        <w:pStyle w:val="2"/>
        <w:ind w:left="0" w:firstLine="720"/>
        <w:jc w:val="both"/>
        <w:rPr/>
      </w:pPr>
      <w:r>
        <w:rPr/>
        <w:t>Рекламные средства содержат рекламные сообщения. Основными элементами, определяющими рекламное сообщение, являются текст и изображение. Кроме того, к элементам рекламного средства относят цвет, свет, звук, шрифт, рисунок, графические элементы, которые придают рекламному сообщению эмоциональную окраску.</w:t>
      </w:r>
    </w:p>
    <w:p>
      <w:pPr>
        <w:pStyle w:val="2"/>
        <w:ind w:left="0" w:firstLine="720"/>
        <w:jc w:val="both"/>
        <w:rPr/>
      </w:pPr>
      <w:r>
        <w:rPr/>
        <w:t>Текст является неотъемлемой частью большинства рекламных средств. Он является главным элементом, раскрывающим основное содержание рекламного сообщения.</w:t>
      </w:r>
    </w:p>
    <w:p>
      <w:pPr>
        <w:pStyle w:val="2"/>
        <w:ind w:left="0" w:firstLine="720"/>
        <w:jc w:val="both"/>
        <w:rPr/>
      </w:pPr>
      <w:r>
        <w:rPr/>
        <w:t>Важное требование – максимум информации, минимум слов.</w:t>
      </w:r>
    </w:p>
    <w:p>
      <w:pPr>
        <w:pStyle w:val="2"/>
        <w:ind w:left="0" w:firstLine="720"/>
        <w:jc w:val="both"/>
        <w:rPr/>
      </w:pPr>
      <w:r>
        <w:rPr/>
        <w:t>Эффективность рекламы во многом зависит от того, насколько ясное, чёткое представление получит читатель о внешнем виде и содержании рекламируемого товара.</w:t>
      </w:r>
    </w:p>
    <w:p>
      <w:pPr>
        <w:pStyle w:val="2"/>
        <w:ind w:left="0" w:firstLine="720"/>
        <w:jc w:val="both"/>
        <w:rPr/>
      </w:pPr>
      <w:r>
        <w:rPr/>
        <w:t>Рекламный текст должен быть: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онкретным и целенаправленным. Покупатель должен понять и запомнить рекламу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казательным, логично построенным и доходчивым. Содержание должно заинтересовать, привлечь внимание покупателя к товару. Текст содержит заголовок, разъяснение и заключение. Заголовок должен привлекать внимание к тексту, сообщать минимум информации, помочь понять пользу рекламируемого товара. Разъяснение включает детали, которые играют роль доказательства и убеждения. Цели заключительной части – закрепить главную мысль, рассеять сомнения, убедить покупателя купить товар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ратким, лаконичным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ригинальным, неповторимым, интересным, занимательным, остроумным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Текст должен быть грамотно исполненным.</w:t>
      </w:r>
    </w:p>
    <w:p>
      <w:pPr>
        <w:pStyle w:val="2"/>
        <w:ind w:left="0" w:firstLine="720"/>
        <w:jc w:val="both"/>
        <w:rPr/>
      </w:pPr>
      <w:r>
        <w:rPr/>
        <w:t>Формы рекламных текстов могут представлять собой монолог рекламируемого товара или диалог собеседников.</w:t>
      </w:r>
    </w:p>
    <w:p>
      <w:pPr>
        <w:pStyle w:val="2"/>
        <w:ind w:left="0" w:firstLine="720"/>
        <w:jc w:val="both"/>
        <w:rPr/>
      </w:pPr>
      <w:r>
        <w:rPr/>
        <w:t>Изображение способствует усилению воздействия текста, а иногда вообщезаменяет его.</w:t>
      </w:r>
    </w:p>
    <w:p>
      <w:pPr>
        <w:pStyle w:val="2"/>
        <w:ind w:left="0" w:firstLine="720"/>
        <w:jc w:val="both"/>
        <w:rPr/>
      </w:pPr>
      <w:r>
        <w:rPr/>
        <w:t>Важное место в содержании рекламных средств принадлежит цвету. Он оказывает существенное влияние на чувства людей, их настроение, повышает эффективность восприятия.</w:t>
      </w:r>
    </w:p>
    <w:p>
      <w:pPr>
        <w:pStyle w:val="2"/>
        <w:ind w:left="0" w:firstLine="720"/>
        <w:jc w:val="both"/>
        <w:rPr/>
      </w:pPr>
      <w:r>
        <w:rPr/>
        <w:t>Свет необходим для восприятия самих средств рекламы и товаров.</w:t>
      </w:r>
    </w:p>
    <w:p>
      <w:pPr>
        <w:pStyle w:val="2"/>
        <w:ind w:left="0" w:firstLine="720"/>
        <w:jc w:val="both"/>
        <w:rPr/>
      </w:pPr>
      <w:r>
        <w:rPr/>
        <w:t>Речевые звуки усиливают смысловое содержание рекламы, а музыкальные звуки и шумы повышают эмоциональное восприятие рекламного средства.</w:t>
      </w:r>
    </w:p>
    <w:p>
      <w:pPr>
        <w:pStyle w:val="2"/>
        <w:ind w:left="0" w:firstLine="720"/>
        <w:jc w:val="both"/>
        <w:rPr/>
      </w:pPr>
      <w:r>
        <w:rPr/>
        <w:t>Не последнюю роль в реализации рекламной идеи выполняют шрифт. Два-три шрифта не рекомендуется, так как это затрудняет быстрое его восприятие и снижает рекламную ценность.</w:t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  <w:t>Выбор рекламных средств.</w:t>
      </w:r>
    </w:p>
    <w:p>
      <w:pPr>
        <w:pStyle w:val="2"/>
        <w:ind w:left="0" w:firstLine="720"/>
        <w:jc w:val="both"/>
        <w:rPr/>
      </w:pPr>
      <w:r>
        <w:rPr/>
        <w:t>Ни один субъект рекламы не может позволить использовать одновременно все рекламные средства и распространять их в неограниченном масштабе.</w:t>
      </w:r>
    </w:p>
    <w:p>
      <w:pPr>
        <w:pStyle w:val="2"/>
        <w:ind w:left="0" w:firstLine="720"/>
        <w:jc w:val="both"/>
        <w:rPr/>
      </w:pPr>
      <w:r>
        <w:rPr/>
        <w:t>Успех рекламного сообщения зависит от того, где и когда оно опубликовано. Прежде чем выработать тот или иной вид рекламы, необходимо определить цель рекламного мероприятия. Цели могут быть самыми разными, зависят они от представления самого рекламодателя.</w:t>
      </w:r>
    </w:p>
    <w:p>
      <w:pPr>
        <w:pStyle w:val="2"/>
        <w:ind w:left="0" w:firstLine="720"/>
        <w:jc w:val="both"/>
        <w:rPr/>
      </w:pPr>
      <w:r>
        <w:rPr/>
        <w:t>Практика показывает, что в одном рекламном мероприятии, как правило, цели пересекаются. В этой связи все цели рекламы можно объединить в 3 группы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В первую группу</w:t>
      </w:r>
      <w:r>
        <w:rPr/>
        <w:t xml:space="preserve"> входят цели, которые формируют имидж фирмы. В этом случае могут использоваться рекламные ролики в кино и на телевидении, рекламные щиты, реклама в периодической печати, транспорте и т. д.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Во вторую группу</w:t>
      </w:r>
      <w:r>
        <w:rPr/>
        <w:t xml:space="preserve"> можно включить цели, относящиеся к стимулирующей рекламе. В качестве рекламных средств используются теле- и радиореклама, выставки, реклама в периодических изданиях, прямая почтовая рассылка и т. д..</w:t>
      </w:r>
    </w:p>
    <w:p>
      <w:pPr>
        <w:pStyle w:val="2"/>
        <w:ind w:left="0" w:firstLine="720"/>
        <w:jc w:val="both"/>
        <w:rPr/>
      </w:pPr>
      <w:r>
        <w:rPr>
          <w:u w:val="single"/>
        </w:rPr>
        <w:t>Третью группу</w:t>
      </w:r>
      <w:r>
        <w:rPr/>
        <w:t xml:space="preserve"> составляют цели, которые позволяют с помощью рекламных средств обеспечить стабильность кк в реализации товаров, так и в отношении потребителей к фирме. Используются выставки, прямая почтовая рассылка постоянным партнёрам, скрытая реклама в виде статей о товарах и деятельности фирмы и др..</w:t>
      </w:r>
    </w:p>
    <w:p>
      <w:pPr>
        <w:pStyle w:val="2"/>
        <w:ind w:left="0" w:firstLine="720"/>
        <w:jc w:val="both"/>
        <w:rPr/>
      </w:pPr>
      <w:r>
        <w:rPr/>
        <w:t>Правильный выбор заключается в том, чтобы отобрать именно те, которые позволяют рещить данную рекламную цель наиболее эффективно.</w:t>
      </w:r>
    </w:p>
    <w:p>
      <w:pPr>
        <w:pStyle w:val="2"/>
        <w:ind w:left="0" w:firstLine="720"/>
        <w:jc w:val="both"/>
        <w:rPr/>
      </w:pPr>
      <w:r>
        <w:rPr/>
        <w:t>Чтобы рационально выбрать канал распространения рекламных посланий, проводится специальная работа, анализирующая каналы массовой информации по следующим критериям: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хват  (т. е. до какого возможного числа адресатов удастся донести послание при обычных средних условиях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ступность (иными словами, сможет ли предприятие воспользоваться данными каналами в любой нужный момент, а если нет, то насколько возникшие ограничения снизят эффективность рекламы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Стоимость (общие расходы на одну публикацию (передачу) данного рекламного послания, скидки на многократность, стоимость одного рекламного контракта с учётом тиража (числа слушателей, зрителей)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Управляемость (т. е. получит ли предприятие возможность передавать по этому каналу сообщение именно той целевой группы воздействия, которая необходима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Авторитетность (насколько данный канал пользуется уважением со стороны потенциальных и действующих покупателей);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Сервисность (т.е. надо ли предоставлять рекламное послание в абсолютное готовом виде для печатание (передачи), или можно рассчитывать на то, что профессионалы выполнят подготовку текста, фотосъёмку и т. д.).</w:t>
      </w:r>
    </w:p>
    <w:p>
      <w:pPr>
        <w:pStyle w:val="2"/>
        <w:numPr>
          <w:ilvl w:val="0"/>
          <w:numId w:val="30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>
          <w:i/>
          <w:u w:val="single"/>
        </w:rPr>
        <w:t>Газеты</w:t>
      </w:r>
      <w:r>
        <w:rPr>
          <w:sz w:val="32"/>
        </w:rPr>
        <w:t xml:space="preserve"> </w:t>
      </w:r>
      <w:r>
        <w:rPr/>
        <w:t>– идеальное средство рекламирования для фирмы, которая хочет иметь широкий круг клиентов. Газеты позвояют передать клиентам конкретную информацию, такую как цена, скидки, характеристика продоваемого продукта и т. д.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Гибкость, своевременность, хороший охват местного рынка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Широкое признание и принятие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Высокая достоверность;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510" w:leader="none"/>
        </w:tabs>
        <w:ind w:left="0" w:firstLine="720"/>
        <w:jc w:val="both"/>
        <w:rPr>
          <w:i/>
          <w:i/>
        </w:rPr>
      </w:pPr>
      <w:r>
        <w:rPr/>
        <w:t>Поместить объявление проще и дешевле, чем в других СМИ, сделав однажды оригинальный макет, вы сможете пользоваться им многократно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Кратковременность существования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Низкое качество восприятие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Незначительная аудитория «вторичных» читателей;</w:t>
      </w:r>
    </w:p>
    <w:p>
      <w:pPr>
        <w:pStyle w:val="2"/>
        <w:numPr>
          <w:ilvl w:val="0"/>
          <w:numId w:val="33"/>
        </w:numPr>
        <w:tabs>
          <w:tab w:val="clear" w:pos="720"/>
          <w:tab w:val="left" w:pos="567" w:leader="none"/>
        </w:tabs>
        <w:ind w:left="0" w:firstLine="720"/>
        <w:jc w:val="both"/>
        <w:rPr>
          <w:i/>
          <w:i/>
        </w:rPr>
      </w:pPr>
      <w:r>
        <w:rPr/>
        <w:t>Современный читатель бегло просматривает статьи и лишь мельком – рекламу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0"/>
        </w:numPr>
        <w:tabs>
          <w:tab w:val="clear" w:pos="720"/>
          <w:tab w:val="left" w:pos="-1985" w:leader="none"/>
        </w:tabs>
        <w:ind w:left="0" w:firstLine="720"/>
        <w:jc w:val="both"/>
        <w:rPr/>
      </w:pPr>
      <w:r>
        <w:rPr>
          <w:i/>
          <w:u w:val="single"/>
        </w:rPr>
        <w:t>Радио</w:t>
      </w:r>
      <w:r>
        <w:rPr/>
        <w:t xml:space="preserve"> может использовать любая фирма с достаточно широким кругом потребителей. Радио вызывает мгновенную реакцию на рекламируемое предложени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аёт хорошие результаты даже для относительно небольшого бизнеса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зволяет воздействовать на определённый тип аудитории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изкая стоимость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носить рекламу до людей активных, перемещающихся, что позволяет работникам розничной торговли буквально вытаскивать клиетнов из машин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Легко внести изменения, как в сам текст рекламы, так и в план её звучания в эфире;</w:t>
      </w:r>
    </w:p>
    <w:p>
      <w:pPr>
        <w:pStyle w:val="2"/>
        <w:numPr>
          <w:ilvl w:val="0"/>
          <w:numId w:val="3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Ридиоаудитория обычно несколько моложе, чем типичные читатели газет, и поэтому более охотно покупать новые товары и услуги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екоторые радиослушатели переключают приёмники с одной станции на другую ежеминутно и особенно не любят блоки рекламы и объявлений;</w:t>
      </w:r>
    </w:p>
    <w:p>
      <w:pPr>
        <w:pStyle w:val="2"/>
        <w:numPr>
          <w:ilvl w:val="0"/>
          <w:numId w:val="3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сли рекламный ролик велик, то эфирное время может быть очень дорогим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numPr>
          <w:ilvl w:val="0"/>
          <w:numId w:val="30"/>
        </w:numPr>
        <w:tabs>
          <w:tab w:val="clear" w:pos="720"/>
        </w:tabs>
        <w:ind w:left="0" w:firstLine="720"/>
        <w:jc w:val="both"/>
        <w:rPr/>
      </w:pPr>
      <w:r>
        <w:rPr>
          <w:i/>
          <w:u w:val="single"/>
        </w:rPr>
        <w:t xml:space="preserve">Телевидение </w:t>
      </w:r>
      <w:r>
        <w:rPr/>
        <w:t>– идеальный рекламный инструмент предприятий, которым нужно «показать товар лицом». Телевизионная реклама наиболее эффективное средство рекламирования, поскольку она передает зрительные образы – самые наглядные и убедительные из всех возможных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динственное среди всех СМИ позволяет рекломодателю облечь свою информацию в форму, содержащую визуальные образы, слова и музыку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ожет показать зрителю, как он будет чувствовать себя, купив предлагаемый товар или услугу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Люди обычно смотрят телевизор в часы отдыха (особенно вечером);</w:t>
      </w:r>
    </w:p>
    <w:p>
      <w:pPr>
        <w:pStyle w:val="2"/>
        <w:numPr>
          <w:ilvl w:val="0"/>
          <w:numId w:val="2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Широта охват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Высокая абсолютная стоимость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ерегруженность рекламой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имолетность рекламного контакта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еньшая избирательность аудитории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Развитие кабельного телевидения затрудняет выбор телекомпании;</w:t>
      </w:r>
    </w:p>
    <w:p>
      <w:pPr>
        <w:pStyle w:val="2"/>
        <w:numPr>
          <w:ilvl w:val="0"/>
          <w:numId w:val="28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Ошибки обходятся очень дорого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 xml:space="preserve">4. </w:t>
      </w:r>
      <w:r>
        <w:rPr>
          <w:i/>
          <w:u w:val="single"/>
        </w:rPr>
        <w:t>Почтовой рекламой</w:t>
      </w:r>
      <w:r>
        <w:rPr/>
        <w:t xml:space="preserve"> называют рассылку по почте брошюр, писем каталогов, открыток и т. д., которые должны склонить клиента к немедленной покупке товара (услуги). Почтовая реклама – орудие предпринимателей, которые хотели бы донести свои предложения до определённого круга потребителей. Это хороший выход для тех, чей товар (услуги) невозможно описать за 30 секунд (типичная продолжительность радио- и телеролика)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зволяет донести как информацию до клиентов на другом полушарии, так и ограничиться вашим городом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ает возможность выбрать адресатов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Можно оценить результативность по числу обратившихся клиентов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Не смотря на стоимость производтва и рассылки рекламных материалов по почте, количество заказов оправдывает расходы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«срочные» сообщения увеличивают обороты;</w:t>
      </w:r>
    </w:p>
    <w:p>
      <w:pPr>
        <w:pStyle w:val="2"/>
        <w:numPr>
          <w:ilvl w:val="0"/>
          <w:numId w:val="16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купоны, разосланные по почте, гораздо эффективнее купонов, помещённых в пресс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1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если вы не изучили досконально свой целевой рынок, большой процент разосланных брошюр пропадёт напрасно.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 xml:space="preserve">5. Наиболее известные </w:t>
      </w:r>
      <w:r>
        <w:rPr>
          <w:i/>
          <w:u w:val="single"/>
        </w:rPr>
        <w:t>журналы</w:t>
      </w:r>
      <w:r>
        <w:rPr>
          <w:i/>
          <w:sz w:val="32"/>
          <w:u w:val="single"/>
        </w:rPr>
        <w:t xml:space="preserve"> </w:t>
      </w:r>
      <w:r>
        <w:rPr/>
        <w:t>обращены к широкому кругу читателей, однако большая часть журналов адресована очень строго определённым группам читателей. Такие издания – прекрасное рекламное средство для фирм, целевые рынки которых чётко очерчены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носит информацию до определённых категорий населения, отобранных по демографическим, профессиональным или иным признакам;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есь тираж расходится на вашем целевом рынке;</w:t>
      </w:r>
    </w:p>
    <w:p>
      <w:pPr>
        <w:pStyle w:val="2"/>
        <w:numPr>
          <w:ilvl w:val="0"/>
          <w:numId w:val="4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позволяет воздействовать на чувства припомощи цвета, интересных иллюстраций и текст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каждый номер журнала очень долго готовится;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цены безумно велики;</w:t>
      </w:r>
    </w:p>
    <w:p>
      <w:pPr>
        <w:pStyle w:val="2"/>
        <w:numPr>
          <w:ilvl w:val="0"/>
          <w:numId w:val="3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ваше объявление будет конкурировать со многими другими объявлениями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-1701" w:leader="none"/>
        </w:tabs>
        <w:ind w:left="0" w:firstLine="720"/>
        <w:jc w:val="both"/>
        <w:rPr/>
      </w:pPr>
      <w:r>
        <w:rPr>
          <w:i/>
          <w:u w:val="single"/>
        </w:rPr>
        <w:t>Реклама в местах продажи (РМП)</w:t>
      </w:r>
      <w:r>
        <w:rPr/>
        <w:t xml:space="preserve"> – это рекламные материалы, при помощи которых вы привлекаете внимание клиентов к своим товарам. РМП – это чаще всего краткие лозунги, отражающие отличительные особенности ваших продуктов (услуг)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Преимущества: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>Хорошо заметна и результативна, притягивает взгляд клиента в пункте продажи;</w:t>
      </w:r>
    </w:p>
    <w:p>
      <w:pPr>
        <w:pStyle w:val="2"/>
        <w:numPr>
          <w:ilvl w:val="0"/>
          <w:numId w:val="8"/>
        </w:numPr>
        <w:ind w:left="0" w:firstLine="720"/>
        <w:jc w:val="both"/>
        <w:rPr/>
      </w:pPr>
      <w:r>
        <w:rPr/>
        <w:t>Относительно недорога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9"/>
        </w:numPr>
        <w:tabs>
          <w:tab w:val="clear" w:pos="720"/>
          <w:tab w:val="left" w:pos="426" w:leader="none"/>
        </w:tabs>
        <w:ind w:left="0" w:firstLine="720"/>
        <w:jc w:val="both"/>
        <w:rPr>
          <w:i/>
          <w:i/>
        </w:rPr>
      </w:pPr>
      <w:r>
        <w:rPr/>
        <w:t>Результативность может быть ослаблена, если в том же месте (например: в витрине магазина), помещено много конкурирующих материалов РМА.</w:t>
      </w:r>
    </w:p>
    <w:p>
      <w:pPr>
        <w:pStyle w:val="2"/>
        <w:ind w:left="0" w:firstLine="720"/>
        <w:jc w:val="both"/>
        <w:rPr/>
      </w:pPr>
      <w:r>
        <w:rPr/>
        <w:t xml:space="preserve">7.  </w:t>
      </w:r>
      <w:r>
        <w:rPr>
          <w:i/>
          <w:u w:val="single"/>
        </w:rPr>
        <w:t>Наружная реклама</w:t>
      </w:r>
      <w:r>
        <w:rPr/>
        <w:t>. Её используют торговые фирмы, клиенты которых сосредотачиваются на относительно небольшом пространстве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Очень заметна и благодаря своим размерам оказывает сильное воздействие на потребителей;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оздействие на потребителей постоянно, 24 часа в сутки, в течении долгого времени;</w:t>
      </w:r>
    </w:p>
    <w:p>
      <w:pPr>
        <w:pStyle w:val="2"/>
        <w:numPr>
          <w:ilvl w:val="0"/>
          <w:numId w:val="20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Просто и очень эффективно передает вашу информацию, дает представление о позиции фирмы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27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ысокая стоимость;</w:t>
      </w:r>
    </w:p>
    <w:p>
      <w:pPr>
        <w:pStyle w:val="2"/>
        <w:numPr>
          <w:ilvl w:val="0"/>
          <w:numId w:val="27"/>
        </w:numPr>
        <w:tabs>
          <w:tab w:val="clear" w:pos="720"/>
          <w:tab w:val="left" w:pos="1211" w:leader="none"/>
        </w:tabs>
        <w:ind w:left="0" w:firstLine="720"/>
        <w:jc w:val="both"/>
        <w:rPr/>
      </w:pPr>
      <w:r>
        <w:rPr/>
        <w:t>Вложенные средства возвращаются не ранее, чем через несколько месяцев, а то и лет.</w:t>
      </w:r>
    </w:p>
    <w:p>
      <w:pPr>
        <w:pStyle w:val="2"/>
        <w:ind w:left="0" w:firstLine="720"/>
        <w:jc w:val="both"/>
        <w:rPr/>
      </w:pPr>
      <w:r>
        <w:rPr/>
        <w:t xml:space="preserve">8. </w:t>
      </w:r>
      <w:r>
        <w:rPr>
          <w:i/>
          <w:u w:val="single"/>
        </w:rPr>
        <w:t>Реклама на транспорте</w:t>
      </w:r>
      <w:r>
        <w:rPr/>
        <w:t xml:space="preserve"> включает в себя три вида: внутренние рекламные наклейки, внешние плакаты на бортах транспорта и щиты на остановках и платформах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Достоинства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Хорошо заметн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оступна в течение 16 и 18 часов в сутки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Для различных групп потребителей.</w:t>
      </w:r>
    </w:p>
    <w:p>
      <w:pPr>
        <w:pStyle w:val="2"/>
        <w:ind w:left="0" w:firstLine="720"/>
        <w:jc w:val="both"/>
        <w:rPr>
          <w:i/>
          <w:i/>
        </w:rPr>
      </w:pPr>
      <w:r>
        <w:rPr>
          <w:i/>
        </w:rPr>
        <w:t>Недостатки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стоянно движении; у людей несколько секунд, чтобы усвоить информацию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0" w:firstLine="720"/>
        <w:jc w:val="both"/>
        <w:rPr/>
      </w:pPr>
      <w:r>
        <w:rPr/>
        <w:t>Подвержена воздействию атмосферных факторов.</w:t>
      </w:r>
    </w:p>
    <w:p>
      <w:pPr>
        <w:pStyle w:val="2"/>
        <w:ind w:left="0" w:firstLine="720"/>
        <w:jc w:val="both"/>
        <w:rPr/>
      </w:pPr>
      <w:r>
        <w:rPr/>
        <w:t xml:space="preserve">9. </w:t>
      </w:r>
      <w:r>
        <w:rPr>
          <w:i/>
          <w:u w:val="single"/>
        </w:rPr>
        <w:t>Прочие рекламные средства:</w:t>
      </w:r>
      <w:r>
        <w:rPr/>
        <w:t xml:space="preserve"> реклама в компьютерных и видеоверсиях, передаваемые по модему, на диске или на компакт-диске (подписчики электронным путём сортируют информацию в поисках нужной информации, игнорируя ненужные), электронный телефонный справочник, компьютерные сети, реклама на одежде, вкладыши в книги, телефонная реклама, телефакс, реклама на видеокассетах, на автоответчике, голограммы, через спутниковую связь.(14)</w:t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Heading2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3.  Разработка и этапы планирования рекламы.</w:t>
      </w:r>
    </w:p>
    <w:p>
      <w:pPr>
        <w:pStyle w:val="Normal"/>
        <w:ind w:firstLine="72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м шагом в процессе разработки рекламной программы является постановка задач рекламы. Задачи эти могут вытекать из ранее принятых решений о выборе целевого рынка, маркетинговом позиционировании и комплексе маркетинга. Стратегия маркетингового позиционирования и подход к формированию комплекса маркетинга предопределяют, что именно должна сделать реклама в рамках комплексной программы маркетинг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д рекламой могут поставить множество конкретных задач в области коммуникаций и сбыта. Их можно классифицировать в зависимости от того, предназначена ли реклама информировать, увещевать или напомина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в задачи своей рекламы, фирма может приступать к разработке рекламного бюджета на каждый отдельный товар. Роль рекламы состоит в поднятии спроса на него. И фирма хочет истратить именно столько денег, сколько абсолютно необходимо для достижения намеченных показателей сбы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в задачи рекламы и рекламный бюджет руководство должно разработать общий творческий подход к рекламе, её творческую стратегию. В процессе её создания можно выделить три этапа: формирование идеи обращения, оценка и выбор вариантов обращения, исполнение обращения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Формирование идеи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генерирования идей, призванных решить поставленные перед рекламой задачи, творческие работники пользуются разными методами. Многие идеи возникают в результате бесед с потребителями, дилерами, экспертами и конкурентами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ценка и выбор вариантов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ламодателю необходимо произвести оценку возможных обращений. Тведт предложил оценивать обращения на основе их желательности, исключительности и правдоподобности. Обращение должно, прежде всего, сообщить его получателю нечто желательное или интересное или особенное, не присущее остальным маркам в данной товарной ктегории. И, наконец, обращение должно быть правдоподобным или доказуемым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Исполнение обра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епень воздействия обращения зависит не только от того, что сказано, но и как именно это сказано. Исполнение может иметь решающее значение, когда речь идёт о таких весьма схожих товарах, как моющие средства, сигареты, кофе и пиво. Рекломодателю нужно подать своё обращение таким образом, чтобы оно привлекло вномание и интерес целевой аудито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ющая задача рекломодателя – выбрать средства распространения для размещения своего рекламного обращения. Процесс выбора состоит из несколько этапов: 1) принятие решений о широте охвата, частоте появления и силе воздействия рекламы; 2) отбор основных видов средств распространения информации; 3) выбор конкретных носителей рекламы и показатель стоимости рекламы в расчёте на 1000 человек; 4) принятие решений о графике использования средств рекламы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инятие решений о широте охвата, частоте появления и силе воздействия рекла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боре средств распространения информации рекламодатель должен принять решение о желательной широте охвата, частоте появления силе воздействия, которые необходимо обеспечить для решения поставленных перед рекламой задач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Отбор основных видов средств распространения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пециалист по средствам рекламы, планирующий их использование, должен хорошо знать, какие показатели охвата, частотности и силы воздействия обеспечивает каждое из этих средств. По показателям объема размещаемой в них рекламы средства эти распологаются в следующем порядке: газеты, телевидение, «директ мейл», радио, журналы, наружная реклама. Каждому присущи свои специфические и свои ограничения. Специалист по средствам рекламы, планирующий их использование, производит отбор на основе ряда характеристик, важнейшими из них являются: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 xml:space="preserve">Приверженность целевой аудитории к определённым             средствам информации. </w:t>
      </w:r>
      <w:r>
        <w:rPr>
          <w:sz w:val="28"/>
        </w:rPr>
        <w:t>Например, радио и телевидение наиболее эффективны для охвата аудитории подростков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пецифика товара.</w:t>
      </w:r>
      <w:r>
        <w:rPr>
          <w:sz w:val="28"/>
        </w:rPr>
        <w:t xml:space="preserve"> Женское платья лучше всего представлять в цветных журналах, а фотоаппараты «Полароид» – по телевидению. У разных средств информации разные потенциальные возможности демонстрации товара и его наглядного представления, разная степень ясности истолкования, достоверености и использования цвета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пецифика обращения.</w:t>
      </w:r>
      <w:r>
        <w:rPr>
          <w:sz w:val="28"/>
        </w:rPr>
        <w:t xml:space="preserve"> Обращение, несущее весть о крупной распродаже, которая состоится завтра, требует использовать радио или газету. Обращение, содержание большой объём технической информации, может потребовать использования специализированных журналов или почтовых отправлений.</w:t>
      </w:r>
    </w:p>
    <w:p>
      <w:pPr>
        <w:pStyle w:val="Normal"/>
        <w:numPr>
          <w:ilvl w:val="0"/>
          <w:numId w:val="41"/>
        </w:numPr>
        <w:spacing w:lineRule="auto" w:line="360"/>
        <w:ind w:left="0" w:firstLine="720"/>
        <w:jc w:val="both"/>
        <w:rPr/>
      </w:pPr>
      <w:r>
        <w:rPr>
          <w:b/>
          <w:sz w:val="28"/>
        </w:rPr>
        <w:t>Стоимость.</w:t>
      </w:r>
      <w:r>
        <w:rPr>
          <w:sz w:val="28"/>
        </w:rPr>
        <w:t xml:space="preserve"> Самым дорогим является телевидение, а реклама в газетах обходится дёше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спологая характеристиками средств информации, специалист, планирующий их использование, должен приять решение о распределении бюджетных ассигнаций по их основным видам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Выбор конкретных носителей рекла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тем специалист по средствам рекламы приступает к выбору наиболее рентабельных из них. Например, если объявление должно появиться в журналах, специалист изчает данные об их тиражах и расценки на объявления разных размеров с печатью в разных вариантах цветов и в разных местах расположения, а также данные о периодичности журналов. Затем производит оценку журналов по таким показателям, как достоверность, престижность, наличие региональных изданий и изданий с профессиональным уклоном, качество полиграфического воспроизведения, редакционная политика, длительность сроков заказа и психологическое воздействие на читателей. Произведя такую оценку, специалист принимает решение, какие конкретные журналы обеспечат необходимые ему показатели охвата, частотности и воздействия в рамках выделенных ассигнований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инятие решений о графике использования средств рекламы.</w:t>
      </w:r>
    </w:p>
    <w:p>
      <w:pPr>
        <w:pStyle w:val="3"/>
        <w:rPr/>
      </w:pPr>
      <w:r>
        <w:rPr/>
        <w:t>Рекламодателю предстоит составить временной график размещения рекламы в течении года с учётом факторов сезонности и ожидаемых конъюктурных изменений. Предположим, сбыт того или иного товара достигает своего пика в декабре и спадает в марте. Продавец может давать интенсивную рекламу с декабря по март включительно, может размещать её в мае – июне, пытаясь добиться роста сбыта в это время года, а может рекламировать товар с одинаковой интенсивностью в течении всего г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бходимо производить постоянную оценку проводимой рекламы. Для размеров её коммуникативной и торговой эффективности исследователи пользуются несколькими разными мето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меры коммуникативной эффективности говорят о том, сколь эффективную коммуникацию обеспечивает объявление. Этот метод, получивший название </w:t>
      </w:r>
      <w:r>
        <w:rPr>
          <w:b/>
          <w:sz w:val="28"/>
        </w:rPr>
        <w:t>опробования текстов</w:t>
      </w:r>
      <w:r>
        <w:rPr>
          <w:sz w:val="28"/>
        </w:rPr>
        <w:t>, можно использовать как до размещения объявления, так и после его публикации или трансля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 размещения объявления рекломадатель может провести опрос потребителей на тему, нравится ли им предполагаемое объявление и выделяется ли обращение из ряда прочих. После размещения объявления рекломадатель может произвести замеры припоминаемости рекламы потребителями или её узнаваемости как виденной ране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меры торговой эффективности. Какой объём продаж порождается объявлением, повысившим уровень осведомлённости о товаре на 20 %, а предпочтение к марке – на 10 %? Ответ на этот вопрос могут дать замеры торговой эффективности. Дело это не лёгкое, поскольку на сбыт оказывают влияние и другие факторы, в частности свойства самого това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клама требует больших денег, которые легко растратить впустую, если фирма не сумеет точно сформулировать задачу, примет недостаточно продуманные решения относительно рекламного бюджета, обращения и выбора средств рекламы, не сумеет произвести оценку результатов рекламной деятельности. Благодаря своей способности влиять на образ жизни реклама привлекает к себе и пристальное внимание общественности. Постоянно усиливающееся регулирование призвано гарантировать ответственный подход к осуществлению рекламн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431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right="-432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Раздел 2.  Организация рекламной дейтельности</w:t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 Рекламные агентства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Главной предпосылкой рационализации рекламной деятельности во всём её масштабе является методическая и плановая подготовка рекламных сообщений и правильное их использование на всех этапах рекламн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de-DE"/>
        </w:rPr>
        <w:t xml:space="preserve">Повышению эффективности рекламной дейтельности способствует создание </w:t>
      </w:r>
      <w:r>
        <w:rPr>
          <w:i/>
          <w:sz w:val="28"/>
          <w:lang w:val="de-DE"/>
        </w:rPr>
        <w:t>рекламных агентств</w:t>
      </w:r>
      <w:r>
        <w:rPr>
          <w:sz w:val="28"/>
          <w:lang w:val="de-DE"/>
        </w:rPr>
        <w:t>, которые проводят её на высоком профессиональном уровне, более рационально используют финансовые средства и обеспечивают высокое качество рекламы. Рекламные агенства проводят комплексные исследования рынке и оценку конъюктуры, они оснащены вычислительной техникой, позволяющей быстро и точно обрабатывать получаемую информацию.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Место рекламных агентств в народном хозяйстве и их положительная роль в экономике определяются их специализацией.</w:t>
      </w:r>
    </w:p>
    <w:p>
      <w:pPr>
        <w:pStyle w:val="Normal"/>
        <w:spacing w:lineRule="auto" w:line="360"/>
        <w:ind w:firstLine="720"/>
        <w:jc w:val="both"/>
        <w:rPr>
          <w:sz w:val="28"/>
          <w:lang w:val="de-DE"/>
        </w:rPr>
      </w:pPr>
      <w:r>
        <w:rPr>
          <w:sz w:val="28"/>
          <w:lang w:val="de-DE"/>
        </w:rPr>
        <w:t>Рекламные агентства играют положительную роль, будучи квалифицированными координаторами между торговлей и производством, в интересах потребителей и всего общества содействуют рациональному предложению и, наоборот, ограничивают объём нерациональных или преждевременных предло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de-DE"/>
        </w:rPr>
        <w:t xml:space="preserve">Сегодняшние рекламные агентства обслуживают своих клиентов-рекломадателей, которые платят им за эту работу. </w:t>
      </w:r>
      <w:r>
        <w:rPr>
          <w:b/>
          <w:sz w:val="28"/>
          <w:lang w:val="de-DE"/>
        </w:rPr>
        <w:t>Причины</w:t>
      </w:r>
      <w:r>
        <w:rPr>
          <w:sz w:val="28"/>
          <w:lang w:val="de-DE"/>
        </w:rPr>
        <w:t>, по которым многие рекламодатели обращаются к агентствам, следующие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Независимость агентства. Оно работает на несколько клиентов и перед каждым несёт определённую ответственность. Стремясь оказать каждому рекламодателю услуги наивысшего качества, агенство не подчиняется ниодному из них. У независимого агентства есть возможность взглянуть на проблемы клиента со стороны и дать им объективную оценку. Агентство, скорее всего, следует собствееным принципам создания эффективной рекламы, чем готово подчиняться прихотям высшего руководства организации рекламодателя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ширные знания и опыт, которые сотрудники агентства накапливают в процессе работы над различными заказами. Знания, полученные  в одной отрасли производства, часто оказываются полезными для рекламодателей из других отрасле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 рекламных агентствах сосредоточены лучшие профессионалы этого дела. И даже самые крупные заказчики считают более выгодным для себя пользоваться этим сосредоточением творческих личностей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Любая экономия, которую клиент может получить, имея собственное (внутрифирменное) рекламное агентство, как правило, оказывается меньше суммарной стоимости высококачественного обслуживания, которого он лишает себя при отказе от сотрудничества с независимым агентств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1  Функции рекламного агентства</w:t>
      </w:r>
    </w:p>
    <w:p>
      <w:pPr>
        <w:pStyle w:val="3"/>
        <w:rPr/>
      </w:pPr>
      <w:r>
        <w:rPr/>
        <w:t>Рекламное агентство выполняет три функции по отношению к своим клиентам-рекламодателям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рекламного обращения, которое оно также изготовляет и размещает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консультации по рекламе (помощь в определении стратегии и концепции рекламной компании)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посредничество между рекламодателем и средствам информации (покупка места для размещения рекламы); рекламодателем и компаниями, специализирующимися в области маркетинга (изучение рынка, мотиваций); рекламодателем и владельцами типографий, где публикуются брошуры, каталоги, инструкции по эксплуатации товара, афиши, плакаты и т. д.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рекламные агентства заметно разнятся по величине: от фирмы с единственным работником до крупной организации, которая может иметь в своём составе более 2 000 человек. Однако ассортимент и степень основательности предоставляемых клиентам услуг существенно различаются от агентства к агентству. Сосредоточим внимание на агентстве с полным циклом обслуживания. Такое агентство выпоняет весь спектр услуг для клиента. Например, если клиент требует отагентства план рекламы и маркетинга по выведению на рынок нового бакалейного товара, агентство будет выполнять следующие функци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ведёт изучение потребителей, чтобы определить сильные и слабые стороны товара в условиях домашнего пользования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ведёт исследование рынка, чтобы выявить круг оптимальных потенциальных потребителе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стратегию маркетинга и бюджет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кажет помощь в подскании товара и создания его упаковк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творческий замысел и проведёт его предварительные испытани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использования носителей рекламы, обеспечивающий наиболее эффективный охват целевых рынков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представления товара сфере торговл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формы отражения творческого замсла в материалах, используемых в сфере стимулирования сбыта, и при организации рекламы в местах продаж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пропагандистских мероприятий для извлечения прибыли из обыгрывания новизны товара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азработает план стимулирования заинтересованности среди сотрудников сферы сбы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ичные функции выполняет агентство и при разработке плана уже укоренившейся марки независимости от того, есть при этом необходимость в новой стратегии или нет. Цикл планирования для каждого бренда обычно составляетодин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агая одни и те же услуги, многие агентства значительно отличаются друг от друга стилем своей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1.2  Организационная структура рекламного агентства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екламные агентства имеют разные организационные структуры. Однако, как правило, большинство из них имеет четыре функциональных подразделений: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творческую службу, в которой работают текстовики и дизайнеры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службу исполнения заказов – менеджеры по рекламе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службу маркетинга, в которой собраны специалисты по средствам распространения рекламы, проведению исследований и мероприятий по стимулированию сбыта;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/>
      </w:pPr>
      <w:r>
        <w:rPr/>
        <w:t>Административную службу – специалисты по разработке и контролю за осуществлением перспективных финансовых планов, координированию доходов и затрат, выработке текущей политики и администраторы – от директора-распорядителя до руководителей различных отделов.</w:t>
      </w:r>
    </w:p>
    <w:p>
      <w:pPr>
        <w:pStyle w:val="TextBody"/>
        <w:spacing w:lineRule="auto" w:line="360"/>
        <w:ind w:firstLine="720"/>
        <w:jc w:val="center"/>
        <w:rPr>
          <w:i/>
          <w:i/>
        </w:rPr>
      </w:pPr>
      <w:r>
        <w:rPr>
          <w:i/>
        </w:rPr>
        <w:t>Структура агенства, люди и их функци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 большом рекламном агенстве с </w:t>
      </w:r>
      <w:r>
        <w:rPr>
          <w:i/>
        </w:rPr>
        <w:t xml:space="preserve">полным циклам услуг </w:t>
      </w:r>
      <w:r>
        <w:rPr/>
        <w:t xml:space="preserve">существует несколько рекламных «ячеек»-отделов, имеющих каждого </w:t>
      </w:r>
      <w:r>
        <w:rPr>
          <w:i/>
        </w:rPr>
        <w:t>менеджера по рекламе (и его помошников)</w:t>
      </w:r>
      <w:r>
        <w:rPr/>
        <w:t>, ответственного за одну и более финансовых смет рекламодателя. Менеджер является связующим звеном между агенством и его клиентом; так, он координирует действия всех участников рекламной компании и заботится о том, чтобы она закончилась успешно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/>
        <w:t xml:space="preserve">Менеджеры по рекламе подчиняются руководителям группы, или </w:t>
      </w:r>
      <w:r>
        <w:rPr>
          <w:i/>
        </w:rPr>
        <w:t>директорам по работе с клиентами</w:t>
      </w:r>
      <w:r>
        <w:rPr/>
        <w:t>, которые, в свою очередь, подчинены коммерческому директору агенства, и весь персонал агенства являет собой одну из составляющих маркетинга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Отдел средств информации </w:t>
      </w:r>
      <w:r>
        <w:rPr/>
        <w:t>принимает участие в выборе средств информации и носителей рекламы (в планировании и размещении рекламы в средствах информации), изучает средства информации, занимается покупкой места для рекламы, контролирует распространение рекламных обращений, переданных распространителям и расчёты с ними, направляет рекламодателю уведомления о публикации рекламного объявления.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Произдодственный отдел </w:t>
      </w:r>
      <w:r>
        <w:rPr/>
        <w:t>готовит сам и организует вне агенства изготовление рекламы, что включает: изготовление рисунков, макетов, фотографий, кино- и телефильмов, подготовку звукозаписей для радио и т. п.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20"/>
        <w:jc w:val="both"/>
        <w:rPr/>
      </w:pPr>
      <w:r>
        <w:rPr/>
        <w:t>Мы перечислили отделы, которые обязательно имеются в каждом рекламном агентстве, другие отделы могут и отсутствовать в зависимости от масштабов и значимости агентства. К последним относятся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>Отдел издания материалов</w:t>
      </w:r>
      <w:r>
        <w:rPr/>
        <w:t xml:space="preserve"> для стимулирования сбыта, рекламы на месте продажи, брошюр, проспектов, рекламных каталогов, инструкций по эксплуатации товара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Отдел документации </w:t>
      </w:r>
      <w:r>
        <w:rPr/>
        <w:t>– в силу важности соблюдения договорных смет, всё более усложняющейся экономической жизни дополнительные услуги, предоставляемые клиентам, становятся всё более многочисленными и разнообразными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>
          <w:i/>
        </w:rPr>
        <w:t xml:space="preserve">Исследовательский отдел </w:t>
      </w:r>
      <w:r>
        <w:rPr/>
        <w:t>– чтобы лучше понять механизм рекламы и его воздействие (заполнение рекламных обращений, восприимчивость к приводимой в них аргументации и т. д.), крупные рекламные агентства организуют у себя этот отдел, деятельность которого в некоторых случаях далеко выходит за рамки исследования проблем, связанных непосредственно с рекламой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  <w:tab w:val="left" w:pos="1155" w:leader="none"/>
        </w:tabs>
        <w:spacing w:lineRule="auto" w:line="360"/>
        <w:ind w:left="1080" w:hanging="360"/>
        <w:jc w:val="both"/>
        <w:rPr/>
      </w:pPr>
      <w:r>
        <w:rPr/>
        <w:t xml:space="preserve">И, наконец, последняя служба, которая становится необходимой в агентствах с бюджетом, перешедшим определёный рубеж – </w:t>
      </w:r>
      <w:r>
        <w:rPr>
          <w:i/>
        </w:rPr>
        <w:t xml:space="preserve">«планирование», </w:t>
      </w:r>
      <w:r>
        <w:rPr/>
        <w:t>или</w:t>
      </w:r>
      <w:r>
        <w:rPr>
          <w:i/>
        </w:rPr>
        <w:t xml:space="preserve"> «потоки»</w:t>
      </w:r>
      <w:r>
        <w:rPr/>
        <w:t xml:space="preserve">. Здесь готовятся, пускаются в оборот и координируются многочисленные задачи различных служб и отделов, занятых разработкой и проведением рекламной компании. </w:t>
      </w:r>
    </w:p>
    <w:p>
      <w:pPr>
        <w:pStyle w:val="TextBody"/>
        <w:tabs>
          <w:tab w:val="clear" w:pos="720"/>
          <w:tab w:val="righ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Оплата.</w:t>
      </w:r>
    </w:p>
    <w:p>
      <w:pPr>
        <w:pStyle w:val="TextBody"/>
        <w:tabs>
          <w:tab w:val="clear" w:pos="720"/>
          <w:tab w:val="right" w:pos="1155" w:leader="none"/>
        </w:tabs>
        <w:spacing w:lineRule="auto" w:line="360"/>
        <w:ind w:firstLine="709"/>
        <w:jc w:val="both"/>
        <w:rPr/>
      </w:pPr>
      <w:r>
        <w:rPr/>
        <w:t>Оплата работы агентства может осуществляться двумя способами:</w:t>
      </w:r>
    </w:p>
    <w:p>
      <w:pPr>
        <w:pStyle w:val="TextBody"/>
        <w:numPr>
          <w:ilvl w:val="0"/>
          <w:numId w:val="36"/>
        </w:numPr>
        <w:spacing w:lineRule="auto" w:line="360"/>
        <w:jc w:val="both"/>
        <w:rPr/>
      </w:pPr>
      <w:r>
        <w:rPr/>
        <w:t>Комиссионная система;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1155" w:leader="none"/>
        </w:tabs>
        <w:spacing w:lineRule="auto" w:line="360"/>
        <w:jc w:val="both"/>
        <w:rPr/>
      </w:pPr>
      <w:r>
        <w:rPr/>
        <w:t>Гонорар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Комиссион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Основу доходов агентства составляют «комиссионные», выплачиваемые не рекламодателем, а носителями рекламы, как процент за покупку рекламного пространства. Для прессы, радио и телевидения это обычно 15 %, для кино и наружной рекламы – 20 %. Но множество носителей (особенно пресса) в конце года выплачивают агентствам обычно неафишируемые «сверхкомиссионные», рассчитываемые с объёма продаж, произведённых с участием агентства, и согласованные с покупателем рекламного пространства. Эти выплаты могут вдвое превосходить сумму комиссионных, что служит мощным стимулом для агентства рекомендовать данные средства рекламы своим клиентам-рекламодателям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Комиссионная система основана на скидке со стоимости рекламы, размещаемой в том или ином носителе. Таким образом, клиенту безразлично, размещает ли он рекламу в соответствующем средстве коммуникации самостоятельно, или этим занимается рекламное агентство. Комиссия представляет собой функциональную скидку, предоставляемую агентствам за выполнение определённых обязательств в пользу носителей рекламы. Агентства с комиссионной системой оплаты получат от своих клиентов также и прямые выплаты за используемые в процессе работы материалы и привлекаемые со стороны услуги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center"/>
        <w:rPr>
          <w:i/>
          <w:i/>
        </w:rPr>
      </w:pPr>
      <w:r>
        <w:rPr>
          <w:i/>
        </w:rPr>
        <w:t>Гонорарная система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Другая часть доходов складывается из гонораров, получаемых за исследования и дополнительные работы, выполняемые агентством и выплачиваемые по их себестоимости или же выполняемые вне агентства и оплачиваемые с процентной надбавкой; это такие работы, как изготовление документации (печатным способом) или рекламных роликов (телевидение), организация действий по стимулированию сбыта и изготовление материалов для рекламы в местах торговли, реализации упаковочных материалов, разработка логотипов (</w:t>
      </w:r>
      <w:r>
        <w:rPr>
          <w:lang w:val="en-US"/>
        </w:rPr>
        <w:t>Renault</w:t>
      </w:r>
      <w:r>
        <w:rPr/>
        <w:t>) и т. д.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  <w:t>Приоказании услуг по выбору агентство оценивает общую стоимость работ в связи с рекламой клиента за год и получает гонорар в виде равных ежемесячных взносов. Для определения гонорара агентство подсчитывает общее число часов, которое необходимо затратить на выполнение заказа различными отделами, умножает это количество на ставки почасовой заработной платы и приплюсовывает сколько-то (25) процентов на накладные расходы и прибыль. Другой разновидностью гонорарной системы являетсяпрактика помесячных гонораров. Каждый месяц на основе почасовых ставок и количества времени, потраченного всеми участниками работ, подсчитывают общую сумму, добавляют к ней 25%, вычитают все полученные комиссионные скидки и итог выставляют клиенту.</w:t>
      </w:r>
    </w:p>
    <w:p>
      <w:pPr>
        <w:pStyle w:val="TextBody"/>
        <w:tabs>
          <w:tab w:val="clear" w:pos="720"/>
          <w:tab w:val="left" w:pos="115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ing2"/>
        <w:spacing w:lineRule="auto" w:line="360"/>
        <w:ind w:firstLine="720"/>
        <w:jc w:val="center"/>
        <w:rPr>
          <w:sz w:val="28"/>
          <w:lang w:val="de-DE"/>
        </w:rPr>
      </w:pPr>
      <w:r>
        <w:rPr>
          <w:sz w:val="28"/>
          <w:lang w:val="de-DE"/>
        </w:rPr>
        <w:t>§ 2.  Выбор рекламного аген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упные фирмы, как правило, обращаются к рекламным агентствам для разработки своих рекламных компаний. При этом одно из самых важных решений, принимаемых рекламодателем, состоит в выборе рекламного агентства. Хотя какой-то стандартной процедуры не существует, фирме приходится вырабатывать </w:t>
      </w:r>
      <w:r>
        <w:rPr>
          <w:b/>
          <w:sz w:val="28"/>
        </w:rPr>
        <w:t>критерии оценки кандидатов</w:t>
      </w:r>
      <w:r>
        <w:rPr>
          <w:sz w:val="28"/>
        </w:rPr>
        <w:t>. Ими, в частности, могут быть таки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Рост</w:t>
      </w:r>
      <w:r>
        <w:rPr>
          <w:sz w:val="28"/>
        </w:rPr>
        <w:t>. Стабилен ли рост агентства и его оборота по счетам или резко колеблется год от года? Почему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Опыт</w:t>
      </w:r>
      <w:r>
        <w:rPr>
          <w:sz w:val="28"/>
        </w:rPr>
        <w:t>. В каких отраслях производства заняты клиенты агентства? Демонстрирует ли агентство исключительную универсальность, работая с самыми разными товарами или особенно сильно в какой-то отдельной товарной групп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i/>
          <w:sz w:val="28"/>
        </w:rPr>
        <w:t xml:space="preserve">История культуры. </w:t>
      </w:r>
      <w:r>
        <w:rPr>
          <w:sz w:val="28"/>
        </w:rPr>
        <w:t>Какова средняя продолжительность сотрудничества с клиентами, какова текучесть клиентов?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Кадры.</w:t>
      </w:r>
      <w:r>
        <w:rPr>
          <w:sz w:val="28"/>
        </w:rPr>
        <w:t xml:space="preserve"> Необходимо обращать внимание на основательность опыта и на численность работников не только высшего, но и второго, и третьего эшелонов, учитывая и теучесть кадр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 w:val="28"/>
        </w:rPr>
        <w:t>Концепция маркетинга.</w:t>
      </w:r>
      <w:r>
        <w:rPr>
          <w:sz w:val="28"/>
        </w:rPr>
        <w:t xml:space="preserve"> Является ли агентство прогрессивным или консервативным? Подходит ли к разрешению каждой проблемы индивидуально или довольно чётко придерживается какой-то жёсткой формулы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sz w:val="28"/>
        </w:rPr>
        <w:t xml:space="preserve">  </w:t>
      </w:r>
      <w:r>
        <w:rPr>
          <w:i/>
          <w:sz w:val="28"/>
        </w:rPr>
        <w:t xml:space="preserve">Планирование компаний. </w:t>
      </w:r>
      <w:r>
        <w:rPr>
          <w:sz w:val="28"/>
        </w:rPr>
        <w:t>Надо оценивать способность агентства получать, интерпретировать и анализировать весь фактический материал, оказывающий влияние на проблему маркетинга, а также его способность формулировать цели рекламы и разрабатывать конкурентоспособную стратегию, что является сутью рекламной компа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Творческие возможности.</w:t>
      </w:r>
      <w:r>
        <w:rPr>
          <w:sz w:val="28"/>
        </w:rPr>
        <w:t xml:space="preserve"> Это оценка способности агентства вырабатывать здравые в своей основе идеи, его умение подойти к проблеме с долей творческого воображения и сформулировать сильные рекламные идеи с огромным зарядом конкурентоспособ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Средства рекламы. </w:t>
      </w:r>
      <w:r>
        <w:rPr>
          <w:sz w:val="28"/>
        </w:rPr>
        <w:t>На основе имеющихся данных необходимо оценивать тщательность и разумность проводимых агентством исследований носителей рекламы, его предварительных рекомендаций по их использованию и т. п.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Стимулирование сбыта. </w:t>
      </w:r>
      <w:r>
        <w:rPr>
          <w:sz w:val="28"/>
        </w:rPr>
        <w:t>В данной случае оценивается та часть компании, которая призвана побуждать, увещевать и информировать всех, кто занимается сбытом товаров: тогровый персонал фирмы, оптовиков и их торговый персонал, розничных торговцев и их продавц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сследования.</w:t>
      </w:r>
      <w:r>
        <w:rPr>
          <w:sz w:val="28"/>
        </w:rPr>
        <w:t xml:space="preserve"> Прежде всего оценке подлежат возможности сбора и интерпретации данных для разработки плана компании, в котором будут отражены цели сбыта и рекламы и изложены пути их достиже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тимулирование сферы торговли.</w:t>
      </w:r>
      <w:r>
        <w:rPr>
          <w:sz w:val="28"/>
        </w:rPr>
        <w:t xml:space="preserve"> Оценка идей и материалов, которые агентство может предоставить, для обеспечения рентабельности сбыта во всех местах продаж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паганда товара.</w:t>
      </w:r>
      <w:r>
        <w:rPr>
          <w:sz w:val="28"/>
        </w:rPr>
        <w:t xml:space="preserve"> Этот вид услуг не обязательно должен предоставлять любым агентством, особенно  если существуют другие каналы распространения новостей о деятельности фирмыю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роизводство.</w:t>
      </w:r>
      <w:r>
        <w:rPr>
          <w:sz w:val="28"/>
        </w:rPr>
        <w:t xml:space="preserve"> Это оценка возможностей агентства осуществлять самостоятельно или контролировать производство любых видов рекламных материалов, материалов стимулирования сбыта и стимулирования сферы торговли. Сюда входят слайд-фильмы, кинофильмы, радио- и телеивзионные программы и рекламные ролики, если они являются составной частью рекламной компан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ыделяемый персонал.</w:t>
      </w:r>
      <w:r>
        <w:rPr>
          <w:sz w:val="28"/>
        </w:rPr>
        <w:t xml:space="preserve"> Одни из самых важных показателей услуг агентства – это сколько и какие именно люди будут полностью заняты работой над заказов фирм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Технология.</w:t>
      </w:r>
      <w:r>
        <w:rPr>
          <w:sz w:val="28"/>
        </w:rPr>
        <w:t xml:space="preserve"> Кто, что, когда и как делает, должно заранее планироваться, контролировать и доводить до сведения всех, кого это касается,  как в организации клиента, так и внутри агент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оддержание контактов.</w:t>
      </w:r>
      <w:r>
        <w:rPr>
          <w:sz w:val="28"/>
        </w:rPr>
        <w:t xml:space="preserve"> Речь идёт о наличии в агентстве сотрудников, которые обеспечивали бы желаемую частоту личных контактов, удобство и оперативность как регулярных контактов, так и контактов в экстренных случаях.</w:t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Основные функции рекламодателя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ределениеобъёма рекламы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ределение особенностей рекламирования выбранного объект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ланирование затрат на рекламу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дготовка и передача исходных материалов рекламному агентству: формулирование целей и задач рекламы с учётом целевых групп потребителей, подготовка исходных текстов с акцентированием на главных достоинствах и особенностях рекламируемого объекта, представление, по возможности, образа товар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дготовка договора со второй стороной – рекламным агентством – о создании рекламных материалов и размещении рекламы в средствах массовой информации, о проведении различных рекламных мероприятий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Помощь исполнителю рекламы в ходе создания рекламных материалов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Утверждение эскизов, текстов, сценариев созданных рекламных средств и оригиналов рекламной продукци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 w:val="28"/>
        </w:rPr>
      </w:pPr>
      <w:r>
        <w:rPr>
          <w:sz w:val="28"/>
        </w:rPr>
        <w:t>Оплата выполненных работ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Взаимоотношения между рекламодателем и рекламным агенством осложняются несколькими моментами. Разделение функций и ответственности между сторонами, если оно вообще существует, редко бывает чётко определённым. Реклама – товар неосязаемый. Предсказание и измерение его результативности – дело субъективное. Невозможно без труда выделить вклад в конечный продукт разных лиц и отделов. У представителей, вступивших во взаимоотношения сторон, разные устремления. Реклама – далеко не единственное, что занимает сознание клиента, а реклама отдельного клиента – далеко не единственное, что занимает сознание сотрудника агенства. Одобрение планов рекламы у клиентов и в агенстве происходит на нескольких уровнях, и всегда подстерегает возможность расхождений во взглядах между представителями разных уровней. Розничные рекламодатели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Мелкие розничные торговцы чаще всего обращаются за помощью в планировании и подготовке своей рекламы к местным средствам распространения рекламы – газетам, теле- и радиостанциям. Первейшей функцией розничной рекламы является постоянное информирование клиентов магазина о различных товарах, имеющихся в продаже, а также реклама регулярных распродаж, сезонных товаров и новинок моды. Практически вся реклама магазинов состоит из товарной рекламы и рекламы цен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То, что отдельный розничный торговец не в состоянии сделать в одиночку, можно осуществить с помощью различных форм совместной реклам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8"/>
        </w:rPr>
        <w:t xml:space="preserve">Горизонтальная совместная реклама </w:t>
      </w:r>
      <w:r>
        <w:rPr>
          <w:sz w:val="28"/>
        </w:rPr>
        <w:t>– это объединение усилий независимых розничных торговцев в рамках одной товарной категории, например, продавцов технических товаров или агенств по продаже недвижимости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i/>
          <w:sz w:val="28"/>
        </w:rPr>
        <w:t>Вертикальная совместная реклама</w:t>
      </w:r>
      <w:r>
        <w:rPr>
          <w:sz w:val="28"/>
        </w:rPr>
        <w:t xml:space="preserve"> – это объединение усилий производителя и розничного торговца.</w:t>
      </w:r>
    </w:p>
    <w:p>
      <w:pPr>
        <w:pStyle w:val="Normal"/>
        <w:spacing w:lineRule="auto" w:line="312"/>
        <w:ind w:firstLine="709"/>
        <w:jc w:val="both"/>
        <w:rPr>
          <w:sz w:val="28"/>
        </w:rPr>
      </w:pPr>
      <w:r>
        <w:rPr>
          <w:sz w:val="28"/>
        </w:rPr>
        <w:t>Розничные торговцы обычно не прибегают к услугам рекламных агенств. Объём их деятельности слишком мал, и повседневные торговые операции требуют быстрой смены тактических приёмов, а не долгосрочного стратегического планирования.  (1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глобальной стратегии развития компании направленной на достижение долгосрочных задач и целей, особое значение приобретают усилия компании по использованию рекламы и промоушена в качестве основных маркетинговых коммуникаци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вый раздел состоит из трёх подразделов, в которых дается сущность, цели, задачи и функции рекламы, стратегия рекламирования, виды рекламы и планирование рекламы. Во втором подразделе дается характеристика рекламных средств: элементы, входящие в различные средства рекламы; требования к выбору средств распространения рекламы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 втором разделе рассматривается деятельность рекламных агенств (их функции и организационная структура) и организации рекламодателей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же в курсовой работе представленны два прилож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первом рассматривается лучший бренд 2002 год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о втором рассматривается развитие рекламного рынка в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й  работе были рассмотрены следующие задач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Исследовать сущность и цели рекламы в рыночной системе хозяйствов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специфики построения рекламной компан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Рассмотреть стратегии рекламирова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знакомиться с различными видами рекламных средств и критериями, этапами планирования рекла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наиболее эффективного решения стратегических задач в области рекламы необходимо чёткое представление о бизнесе и особенностях товара, знать сильные и слабые стороны компании, обладать информацией о рынке – знать возможности которые он предлагает, и представлять себе проблемы деятельности на этом рынке. Необходимо чётко спланировать рекламную кампанию в отношении сроков средств рекламы, задействованных в кампании, рекламного бюджета и т. 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лама не только позволяет информировать потребителей о товаре, на который есть спрос на рынке, но и создавать этот спрос, в особенности на развивающихся рын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эффективное использование средств маркетинговых коммуникаций (рекламы и промоушена) позволяет решать стратегические и тактические задачи фирмы, связанные с глобальной миссией компании на рынк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0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иложение 1. Лучший брэнд года</w:t>
      </w:r>
    </w:p>
    <w:p>
      <w:pPr>
        <w:pStyle w:val="Heading1"/>
        <w:jc w:val="center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>'ТРИ БОГОТЫРЯ'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ЛАДЕЛЕЦ БРЭНДА:    </w:t>
      </w:r>
      <w:r>
        <w:rPr>
          <w:sz w:val="28"/>
          <w:lang w:val="en-US"/>
        </w:rPr>
        <w:t>SUBMiller</w:t>
      </w:r>
      <w:r>
        <w:rPr>
          <w:sz w:val="28"/>
        </w:rPr>
        <w:t xml:space="preserve"> </w:t>
      </w:r>
      <w:r>
        <w:rPr>
          <w:sz w:val="28"/>
          <w:lang w:val="en-US"/>
        </w:rPr>
        <w:t>Russia</w:t>
      </w:r>
    </w:p>
    <w:p>
      <w:pPr>
        <w:pStyle w:val="TextBodyIndent"/>
        <w:rPr/>
      </w:pPr>
      <w:r>
        <w:rPr/>
        <w:t>МАРКЕТИНГОВАЯ ЦЕЛЬ:   стать в 2002 году самой быстрорастущей маркой среди российских среднеценовых сортв по показателям прироста доли рынка, к 2005 году – войти в число пяти крупнейших по объёмам продаж среднеценового сегмента.</w:t>
      </w:r>
    </w:p>
    <w:p>
      <w:pPr>
        <w:pStyle w:val="TextBodyIndent"/>
        <w:rPr/>
      </w:pPr>
      <w:r>
        <w:rPr/>
        <w:t>ПОЗИЦИОНИРОВАНИЕ БРЭНДА:   мужчины 25 – 40 лет со средним и ниже среднего дохода, проживающих преимущественно в некрупных городах.</w:t>
      </w:r>
    </w:p>
    <w:p>
      <w:pPr>
        <w:pStyle w:val="TextBodyIndent"/>
        <w:rPr/>
      </w:pPr>
      <w:r>
        <w:rPr/>
        <w:t>МЕДИАСТРАТЕГИЯ:   базируется на принципе достижения постоянного контакта с целевым потребителем.</w:t>
      </w:r>
    </w:p>
    <w:p>
      <w:pPr>
        <w:pStyle w:val="TextBodyIndent"/>
        <w:rPr/>
      </w:pPr>
      <w:r>
        <w:rPr/>
        <w:t>РЕКЛАМОНОСИТЕЛИ: «тизерный» ролик на телевидении 1-11 августа 2002 года, ролик «Зина» с 12 августа по 30 сентября 2002 года. Наружная реклама: щиты «</w:t>
      </w:r>
      <w:r>
        <w:rPr>
          <w:lang w:val="en-US"/>
        </w:rPr>
        <w:t>Bad</w:t>
      </w:r>
      <w:r>
        <w:rPr/>
        <w:t xml:space="preserve"> </w:t>
      </w:r>
      <w:r>
        <w:rPr>
          <w:lang w:val="en-US"/>
        </w:rPr>
        <w:t>board</w:t>
      </w:r>
      <w:r>
        <w:rPr/>
        <w:t>»  1-30 сентября 2002 года, охват – Москва, Подмосковье и 6 крупныхрегиональных городов; всего было использовано 630 сторон щитов. Размещение стикеров в наземном транспорте с 1 по 30 сентября 2002 года.</w:t>
      </w:r>
    </w:p>
    <w:p>
      <w:pPr>
        <w:pStyle w:val="TextBodyIndent"/>
        <w:rPr/>
      </w:pPr>
      <w:r>
        <w:rPr/>
        <w:t>МЕДИАБЮДЖЕТ: $ 1-5 млн.</w:t>
      </w:r>
    </w:p>
    <w:p>
      <w:pPr>
        <w:pStyle w:val="TextBodyIndent"/>
        <w:rPr/>
      </w:pPr>
      <w:r>
        <w:rPr/>
        <w:t>РЕЗУЛЬТАТЫ: несмотря на перегруженность пивной рекламой медиарынок, одновременный выход на рынок несколько новых марок пива и ситуацию «вне закона», уже за первые 4 недели рекламной компании были достигнуты следующие результаты: спонтанные знание марки составило 12 %, знание марки с подсказкой – 81 %, спонтанное знание рекламы («Зина») – 10 %. (Усреднённые данные за две последние недели августа 2002 года по семи крупнейшим городам России; респонденты – мужчины 18 – 44 лет, пьющие пиво один раз в неделю и чаще).(16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6"/>
        <w:rPr/>
      </w:pPr>
      <w: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5pt;margin-top:27pt;width:595pt;height:41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40965734" r:id="rId2"/>
        </w:object>
      </w:r>
      <w:r>
        <w:rPr/>
        <w:t>Приложение 2. Рекламная прогресс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left="-426" w:right="-432" w:firstLine="720"/>
        <w:rPr>
          <w:sz w:val="28"/>
        </w:rPr>
      </w:pPr>
      <w:r>
        <w:rPr>
          <w:sz w:val="28"/>
        </w:rPr>
      </w:r>
    </w:p>
    <w:p>
      <w:pPr>
        <w:pStyle w:val="Style7"/>
        <w:ind w:left="-426" w:right="-432" w:firstLine="720"/>
        <w:rPr/>
      </w:pPr>
      <w:r>
        <w:rPr/>
        <w:t>(17)</w:t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6"/>
        <w:spacing w:lineRule="auto" w:line="360"/>
        <w:rPr/>
      </w:pPr>
      <w:r>
        <w:rPr/>
      </w:r>
    </w:p>
    <w:p>
      <w:pPr>
        <w:pStyle w:val="Heading6"/>
        <w:spacing w:lineRule="auto" w:line="360"/>
        <w:rPr/>
      </w:pPr>
      <w:r>
        <w:rPr/>
        <w:t xml:space="preserve">Приложение 3. Победители конкурса «БРЕНД ГОДА / </w:t>
      </w:r>
      <w:r>
        <w:rPr>
          <w:lang w:val="en-US"/>
        </w:rPr>
        <w:t>EFFIE</w:t>
      </w:r>
      <w:r>
        <w:rPr/>
        <w:t xml:space="preserve"> 200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0"/>
        <w:gridCol w:w="2010"/>
        <w:gridCol w:w="2040"/>
        <w:gridCol w:w="1875"/>
      </w:tblGrid>
      <w:tr>
        <w:trPr>
          <w:trHeight w:val="80" w:hRule="atLeast"/>
        </w:trPr>
        <w:tc>
          <w:tcPr>
            <w:tcW w:w="3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Категория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Золото 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ребро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Бронза</w:t>
            </w:r>
          </w:p>
        </w:tc>
      </w:tr>
      <w:tr>
        <w:trPr>
          <w:trHeight w:val="392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овольственны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alv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aggi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ам Самыч</w:t>
            </w:r>
          </w:p>
        </w:tc>
      </w:tr>
      <w:tr>
        <w:trPr>
          <w:trHeight w:val="39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дитерски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сия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Марк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ладКо</w:t>
            </w:r>
          </w:p>
        </w:tc>
      </w:tr>
      <w:tr>
        <w:trPr>
          <w:trHeight w:val="417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чные продукт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Чудо-Йогур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Эрмигур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Био Макс</w:t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алкогольные напитк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J7                        Аква Минерал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Несткафе Голд  Фруктовый са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ich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дежда, обувь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Columb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Alla Pugachova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ы для строительства и ремонт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нсоли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Ярославские краск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Ореол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Dufa</w:t>
            </w:r>
          </w:p>
        </w:tc>
      </w:tr>
      <w:tr>
        <w:trPr>
          <w:trHeight w:val="14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лкогольные напитки             Табачные издели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сский Стандар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Яв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во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ИТ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олотая Бочк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ри Богатыря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вары повседневного спрос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lend-a-med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Gillete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Libresse Micro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фюмерия и косметик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Pantene pro V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еребрянная Рос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hamtu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ытовая техника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Electrolux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бин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окол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отехнологичные това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Samsung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HP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Genius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сокотехнологичные услуг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БиЛайн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оне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очка ру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рмацевтические препарат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Колдрекс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Алвитил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-Мото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BMW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НК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луги и сервис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McDonald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тикс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рговые Сети и Центры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Спортмастер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.Видео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ерекрёсток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ковские услуг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усский Стандарт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ахование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Н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лобюджетный проект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куснотеев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жин Джи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Ralf Ringer</w:t>
            </w:r>
          </w:p>
        </w:tc>
      </w:tr>
      <w:tr>
        <w:trPr>
          <w:trHeight w:val="68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порации и организаци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Johnson&amp;Johnson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Мир Вашему Дому</w:t>
            </w:r>
          </w:p>
        </w:tc>
      </w:tr>
      <w:tr>
        <w:trPr>
          <w:trHeight w:val="136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И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доровье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Из Рук в Руки     Sostav.ru</w:t>
            </w:r>
          </w:p>
        </w:tc>
      </w:tr>
      <w:tr>
        <w:trPr>
          <w:trHeight w:val="140" w:hRule="atLeast"/>
        </w:trPr>
        <w:tc>
          <w:tcPr>
            <w:tcW w:w="3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ый товар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Винный кулер     Винт</w:t>
            </w:r>
          </w:p>
        </w:tc>
      </w:tr>
    </w:tbl>
    <w:p>
      <w:pPr>
        <w:pStyle w:val="TextBody"/>
        <w:spacing w:lineRule="auto" w:line="360"/>
        <w:rPr/>
      </w:pPr>
      <w:r>
        <w:rPr/>
        <w:t>(18)</w:t>
      </w:r>
    </w:p>
    <w:p>
      <w:pPr>
        <w:pStyle w:val="Heading1"/>
        <w:keepNext w:val="false"/>
        <w:widowControl w:val="false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widowControl w:val="false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  <w:t>Список используемой литератур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Искусство рекламы: Теория и практика современной рекламы / Науч. ред. Н.С. Пушкарёва. – Казань: Издательство Казанского университета, 1992. – 11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Карьера в рекламном агенстве: Ваш рекламный портфель / Энн Мари; (Пер. с англ. С.Иванников).-М.:Внешсигма.1997. – 200 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Малый бизнес: Реклама / Джо; (Пер. с англ. М.И. Казбеков).-М.: Довгань, 1998.-11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Менеджмент рекламы / М.Н. Айзберг: Ред.: Патеюк Л.И.-М.:ТОО «Интелтех», 1993. – 55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 xml:space="preserve">Основы рекламного дела – </w:t>
      </w:r>
      <w:r>
        <w:rPr>
          <w:sz w:val="28"/>
          <w:lang w:val="en-US"/>
        </w:rPr>
        <w:t>Basik</w:t>
      </w:r>
      <w:r>
        <w:rPr>
          <w:sz w:val="28"/>
        </w:rPr>
        <w:t xml:space="preserve"> </w:t>
      </w:r>
      <w:r>
        <w:rPr>
          <w:sz w:val="28"/>
          <w:lang w:val="en-US"/>
        </w:rPr>
        <w:t>advertising</w:t>
      </w:r>
      <w:r>
        <w:rPr>
          <w:sz w:val="28"/>
        </w:rPr>
        <w:t xml:space="preserve"> / </w:t>
      </w:r>
      <w:r>
        <w:rPr>
          <w:sz w:val="28"/>
          <w:lang w:val="en-US"/>
        </w:rPr>
        <w:t>D</w:t>
      </w:r>
      <w:r>
        <w:rPr>
          <w:sz w:val="28"/>
        </w:rPr>
        <w:t>.</w:t>
      </w:r>
      <w:r>
        <w:rPr>
          <w:sz w:val="28"/>
          <w:lang w:val="en-US"/>
        </w:rPr>
        <w:t>Sugenheimer</w:t>
      </w:r>
      <w:r>
        <w:rPr>
          <w:sz w:val="28"/>
        </w:rPr>
        <w:t xml:space="preserve">, Пер. с англ. </w:t>
      </w:r>
      <w:r>
        <w:rPr>
          <w:sz w:val="28"/>
          <w:lang w:val="en-US"/>
        </w:rPr>
        <w:t>Б. Касенкова.-Самара: Корпорация “Фёдоров”, 1996. – 400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Откровения рекламного агента: Пер. с англ. / Д. Огилви.-М.: АО “Финстатинформ”, 1994.-23 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риёмы рекламы / И.Л. Викентьев.-Новосибирск, 1993.-100с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Рекламный менеджмент / Д.А. Аакер.-5 изд.-М.; СПб;-566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Реклама: Пер. с фр. / А. Дейян.-М.: “Прогресс”, “Универс”, 1993.-150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Рекламные технологии: Коммерческая реклама: Учеб. пособие для студентов вузов / А.В. Катернюк.- Ростов-на-Дону: Феникс, 2001. –30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Рекламная деятельность: Учебник для студентов /Ф.Г. Панкратов, Ю.К. Баженов, Т.К. Серегина, В.Г. Шахурин. – 3 изд., перераб. и доп.-М.: ИВЦ. </w:t>
      </w:r>
      <w:r>
        <w:rPr>
          <w:sz w:val="28"/>
          <w:lang w:val="en-US"/>
        </w:rPr>
        <w:t>Маркетинг, 2001. – 302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овременная реклама: Теория и практика / Е. Песоцкий. – Ростов-на-Дону: Феникс, 2001. –30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Технологии рекламы и </w:t>
      </w:r>
      <w:r>
        <w:rPr>
          <w:sz w:val="28"/>
          <w:lang w:val="en-US"/>
        </w:rPr>
        <w:t>PR</w:t>
      </w:r>
      <w:r>
        <w:rPr>
          <w:sz w:val="28"/>
        </w:rPr>
        <w:t>: Учеб. пособие (для вузов)/ Б.Л. Борисов.-М.:Гранд; ФАИР-ПРЕСС, 2001. – 549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Теория и практика современной рекламы: Учеб. пособие по базовому курсу </w:t>
      </w:r>
      <w:r>
        <w:rPr>
          <w:sz w:val="28"/>
          <w:lang w:val="en-US"/>
        </w:rPr>
        <w:t>PR</w:t>
      </w:r>
      <w:r>
        <w:rPr>
          <w:sz w:val="28"/>
        </w:rPr>
        <w:t xml:space="preserve"> и Реклама Ч.1./ В.Л. Музыкант.-М.:Евразийский регион. 1998.-256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r>
        <w:rPr>
          <w:sz w:val="28"/>
        </w:rPr>
        <w:t xml:space="preserve"> </w:t>
      </w:r>
      <w:r>
        <w:rPr>
          <w:sz w:val="28"/>
        </w:rPr>
        <w:t xml:space="preserve">Теория и практика современной рекламы: Учеб. пособие по базовому курсу </w:t>
      </w:r>
      <w:r>
        <w:rPr>
          <w:sz w:val="28"/>
          <w:lang w:val="en-US"/>
        </w:rPr>
        <w:t>PR</w:t>
      </w:r>
      <w:r>
        <w:rPr>
          <w:sz w:val="28"/>
        </w:rPr>
        <w:t xml:space="preserve"> и Реклама Ч.2./ В.Л. Музыкант.-М.:Евразийский регион. 1998.-19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Лучшие брэнды года / «Секрет Фирмы» № 04. – 2002.- 70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Прогрессия рекламы / «Компания» № 40.-2002.-32 с.</w:t>
      </w:r>
    </w:p>
    <w:p>
      <w:pPr>
        <w:pStyle w:val="Normal"/>
        <w:numPr>
          <w:ilvl w:val="0"/>
          <w:numId w:val="13"/>
        </w:numPr>
        <w:spacing w:lineRule="auto" w:line="360"/>
        <w:ind w:left="357" w:hanging="357"/>
        <w:rPr/>
      </w:pPr>
      <w:hyperlink r:id="rId4">
        <w:r>
          <w:rPr>
            <w:rStyle w:val="InternetLink"/>
            <w:color w:val="000000"/>
            <w:sz w:val="28"/>
          </w:rPr>
          <w:t>www.bestbrands.ru</w:t>
        </w:r>
      </w:hyperlink>
      <w:r>
        <w:rPr>
          <w:color w:val="000000"/>
          <w:sz w:val="28"/>
        </w:rPr>
        <w:t xml:space="preserve"> – Офицальный сайт конкурса «Бренд Года / </w:t>
      </w:r>
      <w:r>
        <w:rPr>
          <w:color w:val="000000"/>
          <w:sz w:val="28"/>
          <w:lang w:val="en-US"/>
        </w:rPr>
        <w:t>EFFIE</w:t>
      </w:r>
      <w:r>
        <w:rPr>
          <w:color w:val="000000"/>
          <w:sz w:val="28"/>
        </w:rPr>
        <w:t xml:space="preserve"> 2002».</w:t>
      </w:r>
    </w:p>
    <w:p>
      <w:pPr>
        <w:pStyle w:val="Heading1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spacing w:lineRule="auto" w:line="360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spacing w:lineRule="auto" w:line="360"/>
        <w:ind w:left="-426" w:right="-432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Normal"/>
        <w:rPr>
          <w:sz w:val="48"/>
          <w:lang w:val="ru-RU"/>
        </w:rPr>
      </w:pPr>
      <w:r>
        <w:rPr>
          <w:sz w:val="48"/>
          <w:lang w:val="ru-RU"/>
        </w:rPr>
      </w:r>
    </w:p>
    <w:p>
      <w:pPr>
        <w:pStyle w:val="TextBodyInden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418" w:right="1325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540"/>
      </w:pPr>
      <w:rPr>
        <w:b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426" w:right="-432" w:firstLine="11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425" w:firstLine="1134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12"/>
    </w:pPr>
    <w:rPr>
      <w:rFonts w:ascii="Arial" w:hAnsi="Arial" w:cs="Arial"/>
      <w:i/>
      <w:sz w:val="28"/>
      <w:lang w:val="de-DE"/>
    </w:rPr>
  </w:style>
  <w:style w:type="paragraph" w:styleId="31">
    <w:name w:val="Основной текст 3"/>
    <w:basedOn w:val="Normal"/>
    <w:qFormat/>
    <w:pPr>
      <w:spacing w:lineRule="auto" w:line="360"/>
    </w:pPr>
    <w:rPr>
      <w:rFonts w:ascii="Arial" w:hAnsi="Arial" w:cs="Arial"/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bestbrand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7:39:00Z</dcterms:created>
  <dc:creator>Чернышёв П. А.</dc:creator>
  <dc:description/>
  <dc:language>en-US</dc:language>
  <cp:lastModifiedBy>Юзер</cp:lastModifiedBy>
  <cp:lastPrinted>2002-12-23T10:33:00Z</cp:lastPrinted>
  <dcterms:modified xsi:type="dcterms:W3CDTF">2002-12-29T15:01:00Z</dcterms:modified>
  <cp:revision>3</cp:revision>
  <dc:subject/>
  <dc:title>Рекламная деятельность коммерчесой организации</dc:title>
</cp:coreProperties>
</file>