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ркетинг является одной из пяти основных функций предприятия - управление, производство, маркетинг, финансы, персонал - среди которых ведущую роль в настоящее время играет управление. Но, вместе с ростом осознания того, что именно удовлетворение потребностей клиентов является залогом получения и повышения прибыльности предприятий, главенствующая роль постепенно переходит к маркетин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нательно влиять на ход продажи своего продукта на рынке, а тем самым и на обеспечение дохода, позволяющего «обновлять кровь», необходимо занять по отношению к рынку активную позицию. Маркетинг и есть, на самом деле, олицетворение такой активной пози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данной работы</w:t>
      </w:r>
      <w:r>
        <w:rPr>
          <w:sz w:val="28"/>
          <w:szCs w:val="28"/>
        </w:rPr>
        <w:t xml:space="preserve"> – выявить роль и место маркетинга в деятельности фирмы на примере одной из крупнейших западных компаний по производству товаров ориентированных на спорт - «Адидас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В процессе исследования автор пытался выполн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е современному пониманию маркетинг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ть основные теоретические направления деятельности маркетинга на предприятиях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 высокую роль маркетинга путем приведения и анализа результатов применения маркетинга на примере отдельно взятого представительства германской компании «Адидас»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пути развития маркетингового отдела компании, области для применения си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протяжении уже более 80 лет компания «Адидас»</w:t>
      </w:r>
      <w:r>
        <w:rPr>
          <w:sz w:val="28"/>
          <w:szCs w:val="28"/>
        </w:rPr>
        <w:t xml:space="preserve"> является символом успеха в мире спорта. История компании началась в 1920 году, «Адидас» - это спортивная обувь, одежда и аксессуары. Основная концепция брэнда состоит в том, чтобы предлагать потребителям такую обувь и экипировку, которая помогает им улучшать спортивные результаты. «Adidas-Salomon AG» работает через сеть из более чем ста филиалов, совместных предприятий и представительств, расположенных в разных странах мира. Дистрибьюторская политика компании построена на основе деления мира на пять регионов: Европа/Ближний Восток, Африка, Северная Америка, Азия/Тихоокеанский регион, Латинская Америка. Товары компании можно купить более чем в 160 странах мира. Экономическая деятельность фирмы «Адидас» это деятельность по производству товаров спортивной и около спортивной ориентации, обеспечение воспроизводства товаров и потребностей потребителя в них, развитие каналов сбыта товаров для удовлетворения этих потребностей, с целью получения при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аточном листе 1 мы видим, что экономическая деятельность «Адидас» условно изображена в виде трех пространств, в одном из которых создаются и воспроизводятся возможности производителя, в другом - создаются и воспроизводятся потребности и возможности потребителя; третье пространство связывает первые два и обеспечивает движение возможностей производителя к потребителю и обмен их на возможности потребителя. Третье пространство, связывающие первые два, есть рынок, т.е. объект для изучения и воздействия с помощью маркетинга вообще и отдела маркетинга компании «АДИДАС» в част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дел маркетинга</w:t>
      </w:r>
      <w:r>
        <w:rPr>
          <w:sz w:val="28"/>
          <w:szCs w:val="28"/>
        </w:rPr>
        <w:t xml:space="preserve"> компании «АДИДАС» как видно на листе №2 имеет шесть функциональных частей, каждый отдел имеет своего руководителя, который в свою очередь подчиняется управляющему отдела маркетинга. Однако в общей структуре  каждому из условных регионов, которые можно увидеть в «Региональной структуре отдела маркетинга» на листе №2 соответствует свой отдел маркетинга. Такая схема обусловлена тем, что фирма «Адидас» достаточно крупная компания и представлена в большом количестве регионов и в этих регионах следует учитывать персональные особенности данного рынка и потреб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, перед отделами маркетинга компании «Адидас» в разных странах стоят одни и те же цели. А имен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бизнеса компании «Адидас»-Salomo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ибыли от продажи производимых товаров (и иде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исутствия компании на рын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миджа товара/бренда/компа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таблицу, содержащую маркетинговые акции на листе 3, и таблицу с направлениями маркетинговой деятельности на листе 4, можно увидеть, что маркетинговые акции участвуют практически на всех этапах экономической деятельнос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стадии производства (анонс новой коллекции, изучение спроса на нее, выпуск пробной продукции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адии планирования сбыта (оценка результатов пробных продаж, формирование окончательной цены, принятие решения о необходимом количестве продукци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адии сбыта продукции (стимулирование сбыта, пресс-релизы, рекламные компании, продвижение идей бренд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е маркетинговое мероприятие не имеет смысла без оценки результатов его воздействия. За период с 2000-2003 г. Инвестиции в маркетинг имели сугубо положительный  э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 расположенных на листе 5 видно что рост затрат на маркетинг на 10,52 % в 2001 г. По сравнению с 2000 г. Вызвал увеличение объема продаж на 4,16 % (0,2 млрд. $). Увеличение затрат на 4,76 % в следующем году привело к росту объема продаж на 40 % . И, наконец, рост затрат в 2003 г. На 12 % привел к увеличению объема продаж 31,4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последней телевизионной рекламной компании «Невозможное возможн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юджет для размещения телевизионных роликов на каналах был равен примерно 350 тыс. долл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два месяца проведения этой рекламной кампании в несколько раз возросли розничные и оптовые продажи  в Московских магазинах «Адидас» что видно из таблиц на листе 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исследование выявило, что один из путей развития деятельности маркетингового отдела очень слабо развит, а именно малая доля присутствия компании в сети Интернет и использование этой сети для продвижения товара и наладке внутрефирменных связей. Предложения по увеличению присутствия в сети Интернет сведены в таблицу на листе 7 и 8, а так же работа над сайтом около 1000$ (разовая) по расценкам рекламного агентства «ДОТ», которые в общем составляют затраты порядка 7 тыс. $ в месяц, ожидаемый рост объема продаж должен составить около 8 % (экстраполированные результаты предыдущей акции компании в Интерн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ереработанный сайт структуру которого можно увидеть на листе 9, позволит экономить на коммуникациях между разными магазинами, и на предоставлении информации будущим партнерам и прессе. На телефонную и факсовую связь для этих целей сейчас тратится около 1200$ в меся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6:51:00Z</dcterms:created>
  <dc:creator>Yana</dc:creator>
  <dc:description/>
  <cp:keywords/>
  <dc:language>en-US</dc:language>
  <cp:lastModifiedBy>.</cp:lastModifiedBy>
  <dcterms:modified xsi:type="dcterms:W3CDTF">2004-07-01T19:25:00Z</dcterms:modified>
  <cp:revision>37</cp:revision>
  <dc:subject/>
  <dc:title>АКТУАЛЬНОСТЬ</dc:title>
</cp:coreProperties>
</file>