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инистерство Образования Российской Федерац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овский Государственный Горный Университет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аркетинговое исследование на тему: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Рынок зерна в Росс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Выполнила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студентка группы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ЭО-1-98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Гордеева Я. Е.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Проверил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Бурчаков В. А.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ва, 2001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  <w:t>Содержание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280" w:after="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Общие положения………………………………………..2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0" w:after="28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Взаимосвязь отечественного и мирового рынков…..3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3 .    Рынок зерна……………………………………………….4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4 .    Динамика цен на зерно………………………………… 6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280" w:after="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Заключение …………………………………………….…7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Список литературы……………………………………….8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Приложение 1…………………………………………..…9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1. Общие положения</w:t>
      </w:r>
    </w:p>
    <w:p>
      <w:pPr>
        <w:pStyle w:val="Web"/>
        <w:ind w:firstLine="540"/>
        <w:jc w:val="both"/>
        <w:rPr/>
      </w:pPr>
      <w:r>
        <w:rPr/>
        <w:t xml:space="preserve">Анализ специалистов Министерства сельского хозяйства и продовольствия РФ показывает, что за последние десять лет (в ходе неудовлетворительного осуществления аграрной реформы ) агропромышленный комплекс Российской Федерации оказался в кризисном положении . Объемы валовой продукции сельского хозяйства сократились на 39 % . За эти годы выведены из оборота десятки миллионов гектаров земли, посевные площади уменьшились на 15 % . Более чем на миллион гектаров сократилась площадь орошаемых земель. Серьезные изменения в сторону ухудшения произошли в животноводстве. Говоря о продукции растениеводства , специалисты отмечают , что в истекшем году произошел против 1999 года рост производства зерна на 5 % ( за счет увеличения урожайности зерновых культур на 7 % при сокращении посевных площадей на 2 % ) . Однако снижены валовые сборы ( и посевные площади ) по подсолнечнику , сахарной свекле, льноволокну , а также по картофелю и овощам, что видно из следующих данных: </w:t>
      </w:r>
    </w:p>
    <w:tbl>
      <w:tblPr>
        <w:tblW w:w="8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9"/>
        <w:gridCol w:w="570"/>
        <w:gridCol w:w="570"/>
        <w:gridCol w:w="1105"/>
        <w:gridCol w:w="753"/>
        <w:gridCol w:w="1120"/>
      </w:tblGrid>
      <w:tr>
        <w:trPr/>
        <w:tc>
          <w:tcPr>
            <w:tcW w:w="47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0 </w:t>
              <w:br/>
              <w:t xml:space="preserve">год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</w:t>
              <w:br/>
              <w:t xml:space="preserve">год 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>в среднем</w:t>
              <w:br/>
              <w:t xml:space="preserve">за год </w:t>
            </w:r>
          </w:p>
        </w:tc>
        <w:tc>
          <w:tcPr>
            <w:tcW w:w="1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47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рно ( в весе после доработки), валовой сбор, млн.тн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.6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1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7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харная свекла (фабричн)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6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9.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1.7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лнечник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.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9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новолокно , валовый сбор,</w:t>
              <w:br/>
              <w:t xml:space="preserve">тыс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59.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8.7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26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офель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8.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9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6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7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вощи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9.3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оставе зерновых культур в 2000 году против 1999 года выросли валовые сборы основной продовольственной культуры - пшеницы на 16 % , ржи - на 45 % , зерно-бобовых - на 17 % . Производство крупяных культур снизилось: проса - на 8 % , риса - на 16 %, но на 32 % увеличилось производство гречихи.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2. Взаимосвязь отечественного и мирового рынков</w:t>
      </w:r>
    </w:p>
    <w:p>
      <w:pPr>
        <w:pStyle w:val="Web"/>
        <w:ind w:firstLine="540"/>
        <w:jc w:val="both"/>
        <w:rPr/>
      </w:pPr>
      <w:r>
        <w:rPr/>
        <w:t>Анализ показывает, что сельскохозяйственный рынок России в процессе осуществления преобразований оказался открытым и без введения эффективных защитных мер вошел в мировое экономическое пространство. Однако происходящие при этом процессы оказались далеко не однозначными. В числе положительных результатов конкуренции можно выделить развитие переработки сельскохозяйствен- ной продукции , расширение ассортимента продовольствия , упаковки и в определенной мере внимание к качеству товаров . Вместе с тем , необходимо отметить ряд тенденций , которые достаточно четко проявились в последние годы и требуют их учета при определении стратегии развития российского сельскохозяйственного рынка . Во-первых , импорт продовольствия из стран дальнего зарубежья , сократившись в первые послереформенные годы , стал вновь возрастать . Наблюдается тенденция увеличения импорта по мясным продуктам и маслу сливочному , хотя их объемы не восполняют снижение отечественного производства . Резко возрос импорт в 1994 году по безалкогольным и алкогольным напиткам . Существенно снизился ввоз зерна , но увеличились закупки муки , макаронных изделий . Другая тенденция связана с постепенным восстановлением товаропотоков России с государствами - участниками СНГ . Если в первые годы имел место резкий спад импорта продовольствия из этих стран , то с 1995 года наметилась активизация товарооборота . Россия занимает 85 % торгового оборота СНГ по импорту мяса , 91 % - хлопка - сырца . Перспектива развития рынка сельскохозяйственной продукции и продовольствия на ближайшие годы по мнению специалистов представляется неблагоприятной . Если в 2001 году будет сохранена жесткая либеральная экономическая политика ( с диспаритетом цен между продукцией сельского хозяйства и промышленности , выпускающей машины, оборудование , удобрения для сельского хозяйства ) , то состояние агропромышленного производства еще более ухудшится . Исходя из складывающегося макроэкономического и внутриотраслевого положения в большинстве регионов и в 2001 году следует ожидать дальнейший спад валовой продукции сельского хозяйства и её товарной части . Теперь уже очевидно, что валовые сборы зерна , основной сельскохозяйственной культуры, определяющей общий уровень производства в аграрном секторе , устойчиво снизились до уровня 65 - 70 млн. тонн , что не позволяет развивать животноводство и птицеводство .   Возделывание картофеля, овощей и плодов в основном перешло в личные подсобные хозяйства населения , где оно основывается на применении ручных технологий . Производство сахара и растительного масла ограничено техническими и технологическими возможностями. Поэтому можно прогнозировать (если коренным образом не изменится отношение к механизму формирования продовольственного рынка) продолжение углубления кризисных процессов в агропромышленном комплексе и в целом в народном хозяйстве России . Это означает , что будут сокращаться отечественные товарные ресурсы, снижаться потребление продовольствия и соответственно реальный уровень жизни населения . Вместе с тем , неразвитость рыночной инфраструктуры аграрного сектора экономики, и как следствие - проблемы с реализацией готовой продукции, а также неплатежеспособность покупателей и насыщенность рынка продукцией зарубежного производства, приводят к такому положению, когда при неблагоприятных условиях развития АПК в 2000 году наблюдалась тенденция устойчивого превышения предложения сельхозпродукции и продовольствия над спросом .</w:t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3 . Рынок зерна</w:t>
      </w:r>
    </w:p>
    <w:p>
      <w:pPr>
        <w:pStyle w:val="Web"/>
        <w:ind w:firstLine="540"/>
        <w:rPr/>
      </w:pPr>
      <w:r>
        <w:rPr/>
        <w:t xml:space="preserve">Из ниже приведенных данных видно, что в 2000 году Россия получила около 66 млн. тонн зерна , что на 3 млн. тонн ( или 5 % ) больше , чем в 1999 году . Производство зерна в разрезе культур характеризуется следующим образом : </w:t>
      </w:r>
    </w:p>
    <w:tbl>
      <w:tblPr>
        <w:tblW w:w="82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687"/>
        <w:gridCol w:w="687"/>
        <w:gridCol w:w="1156"/>
        <w:gridCol w:w="1013"/>
        <w:gridCol w:w="1272"/>
      </w:tblGrid>
      <w:tr>
        <w:trPr/>
        <w:tc>
          <w:tcPr>
            <w:tcW w:w="3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  <w:br/>
              <w:t xml:space="preserve">год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9</w:t>
              <w:br/>
              <w:t xml:space="preserve">год 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 xml:space="preserve">в среднем </w:t>
              <w:br/>
              <w:t xml:space="preserve">за год </w:t>
            </w:r>
          </w:p>
        </w:tc>
        <w:tc>
          <w:tcPr>
            <w:tcW w:w="2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3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рно (в весе после доработки)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:</w:t>
              <w:br/>
              <w:t xml:space="preserve">пшеница озимая и яровая </w:t>
              <w:br/>
              <w:t>рожь озимая и яровая</w:t>
              <w:br/>
              <w:t>ячмень озимый и яровой</w:t>
              <w:br/>
              <w:t>овес</w:t>
              <w:br/>
              <w:t xml:space="preserve">кукуруза на зерно </w:t>
              <w:br/>
              <w:t xml:space="preserve">просо ( тыс.тонн) </w:t>
              <w:br/>
              <w:t>гречиха ( тыс.тонн)</w:t>
              <w:br/>
              <w:t xml:space="preserve">рис ( тыс.тонн ) </w:t>
              <w:br/>
              <w:t xml:space="preserve">зернобобовые культуры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5.9</w:t>
              <w:br/>
              <w:t xml:space="preserve">5.5 </w:t>
              <w:br/>
              <w:t>15.9</w:t>
              <w:br/>
              <w:t xml:space="preserve">8.3 </w:t>
              <w:br/>
              <w:t xml:space="preserve">1.1 </w:t>
              <w:br/>
              <w:t>447</w:t>
              <w:br/>
              <w:t xml:space="preserve">950 </w:t>
              <w:br/>
              <w:t xml:space="preserve">389 </w:t>
              <w:br/>
              <w:t xml:space="preserve">1.8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1</w:t>
              <w:br/>
              <w:t>4.8</w:t>
              <w:br/>
              <w:t xml:space="preserve">15.8 </w:t>
              <w:br/>
              <w:t xml:space="preserve">8.6 </w:t>
              <w:br/>
              <w:t>1.7</w:t>
              <w:br/>
              <w:t>488</w:t>
              <w:br/>
              <w:t>720</w:t>
              <w:br/>
              <w:t xml:space="preserve">462 </w:t>
              <w:br/>
              <w:t xml:space="preserve">1.5 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38.2 </w:t>
              <w:br/>
              <w:t xml:space="preserve">8.8 </w:t>
              <w:br/>
              <w:t>23.8</w:t>
              <w:br/>
              <w:t>10.5</w:t>
              <w:br/>
              <w:t xml:space="preserve">1.8 </w:t>
              <w:br/>
              <w:t xml:space="preserve">935 </w:t>
              <w:br/>
              <w:t xml:space="preserve">782 </w:t>
              <w:br/>
              <w:t>640</w:t>
              <w:br/>
              <w:t xml:space="preserve">2.5 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116.0 </w:t>
              <w:br/>
              <w:t xml:space="preserve">145.0 </w:t>
              <w:br/>
              <w:t>101.0</w:t>
              <w:br/>
              <w:t xml:space="preserve">97.0 </w:t>
              <w:br/>
              <w:t>62.0</w:t>
              <w:br/>
              <w:t>92.0</w:t>
              <w:br/>
              <w:t>132.0</w:t>
              <w:br/>
              <w:t>84.0</w:t>
              <w:br/>
              <w:t xml:space="preserve">117.0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91.0 </w:t>
              <w:br/>
              <w:t xml:space="preserve">68.0 </w:t>
              <w:br/>
              <w:t>67.0</w:t>
              <w:br/>
              <w:t xml:space="preserve">79.0 </w:t>
              <w:br/>
              <w:t>59.0</w:t>
              <w:br/>
              <w:t xml:space="preserve">48.0 </w:t>
              <w:br/>
              <w:t>122.0</w:t>
              <w:br/>
              <w:t xml:space="preserve">61.0 </w:t>
              <w:br/>
              <w:t xml:space="preserve">71.0 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труктуре производства зерна в 2000 году увеличилась доля пшеницы, ржи, в основном за счет расширения озимого клина, а также зернобобовых культур, а удельный вес большинства яровых зерновых уменьшился.</w:t>
        <w:br/>
        <w:t>Эксперты не исключают , что как и в прошлые годы, реальная цифра полученного урожая зерновых несколько выше официальной (примерно на 10 млн. тонн), поскольку часть зерна производители оставляют для своих целей . Указанные объемы зерна мы можем рассматривать как главный источник поступления зерна на рынок. Вместе с тем , значительное количество зерновых культур было реализовано коммерческим структурам . Поэтому на зерновом рынке наряду с производителями зерна до нового урожая будут выступать и коммерческие фирмы .</w:t>
        <w:br/>
        <w:t>Кроме того , следует учитывать и тот момент , что урожай главной зерновой культуры - пшеницы в мире не только обеспечивает потребности стран-производителей зерна , но и позволяет создать необходимые запасы для экспортных поставок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Урожай пшеницы в ЕС составил почти 100 млн. тонн , США - более 62 , Канаде - свыше 30 млн. тонн . Значительные объемы зерна на экспорт предлагают ЕС (около 18 млн. тонн) , Канада (почти 20 млн. тонн), Австралия ( более 13 млн. тонн). </w:t>
        <w:br/>
        <w:t xml:space="preserve">С учетом изложенного положения на внутреннем рынке зерна России и на мировом рынке можно сделать вывод о том , что это создало определенные предпосылки для увеличения предложений на рынке зерна . Если говорить о внутреннем рынке , то особенно предложение зерна на продажу возросло начиная с августа 2000 года , т.е. с поступлением зерна нового урожая . Например , по данным Минсельхозпрода РФ предложения регионов на вывоз пшеницы в августе - декабре 2000 года составляли около 75 тыс. тонн ежемесячно . Львиную долю в этих предложениях занимал Ставропольский край (45 - 50 тыс. тонн). По ржи предложения колебались в пределах 10 - 20 тыс. тонн , где ведущее место занимала Республика Марий - Эл (2000 тонн). По ячменю предложения на вывоз из регионов - производителей особенно возросли в ноябре - декабре 2000 года ( до 50 - 60 тыс. тонн) , в основном за счет Тульской области ( 40 тыс. тонн ) . Аналогичное положение отмечается по овсу , где за этот же период предложения возросли до 25 - 30 тыс. тонн, особенно по Алтайскому краю (20 тыс. тонн). По мере реализации зерна отмечается снижение предложений его на рынок, но в целом положение остается стабильным , т.к. вслед </w:t>
      </w:r>
    </w:p>
    <w:p>
      <w:pPr>
        <w:pStyle w:val="Web"/>
        <w:tabs>
          <w:tab w:val="clear" w:pos="708"/>
          <w:tab w:val="left" w:pos="8280" w:leader="none"/>
          <w:tab w:val="left" w:pos="8787" w:leader="none"/>
        </w:tabs>
        <w:spacing w:before="0" w:after="0"/>
        <w:ind w:right="-33" w:hanging="0"/>
        <w:jc w:val="both"/>
        <w:rPr/>
      </w:pPr>
      <w:r>
        <w:rPr/>
        <w:t>за снижением рынок зерна вновь откликается ростом предложений на вывоз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01950</wp:posOffset>
                </wp:positionV>
                <wp:extent cx="5009515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889"/>
                            </w:tblGrid>
                            <w:tr>
                              <w:trPr/>
                              <w:tc>
                                <w:tcPr>
                                  <w:tcW w:w="788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303" w:dyaOrig="374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5.2pt;height:187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424807514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99.1pt;mso-wrap-distance-left:9pt;mso-wrap-distance-right:9pt;mso-wrap-distance-top:0pt;mso-wrap-distance-bottom:0pt;margin-top:228.5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9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889"/>
                      </w:tblGrid>
                      <w:tr>
                        <w:trPr/>
                        <w:tc>
                          <w:tcPr>
                            <w:tcW w:w="788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03" w:dyaOrig="37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5.2pt;height:187.1pt" filled="f" o:ole="">
                                  <v:imagedata r:id="rId5" o:title=""/>
                                </v:shape>
                                <o:OLEObject Type="Embed" ProgID="" ShapeID="ole_rId4" DrawAspect="Content" ObjectID="_130306666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В 2001 г. по прогнозам Минсельхозпрода РФ ожидается получить урожай зерна в количестве 65 млн. тонн, что обеспечит потребность населения в хлебобулочных изделиях и животноводства в комбикормах. </w:t>
      </w:r>
    </w:p>
    <w:tbl>
      <w:tblPr>
        <w:tblW w:w="7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2027"/>
        <w:gridCol w:w="1939"/>
        <w:gridCol w:w="2093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кабрь 1999 года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нварь 2000 года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евраль 2000 года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шеница</w:t>
              <w:br/>
              <w:t>Рожь</w:t>
              <w:br/>
              <w:t xml:space="preserve">Ячмень </w:t>
              <w:br/>
              <w:t xml:space="preserve">Овес 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500</w:t>
              <w:br/>
              <w:t xml:space="preserve">10250 </w:t>
              <w:br/>
              <w:t xml:space="preserve">60371 </w:t>
              <w:br/>
              <w:t xml:space="preserve">25697 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7550 </w:t>
              <w:br/>
              <w:t xml:space="preserve">2150 </w:t>
              <w:br/>
              <w:t>11200</w:t>
              <w:br/>
              <w:t xml:space="preserve">26497 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4570 </w:t>
              <w:br/>
              <w:t>34705</w:t>
              <w:br/>
              <w:t>12060</w:t>
              <w:br/>
              <w:t xml:space="preserve">20347 </w:t>
            </w:r>
          </w:p>
        </w:tc>
      </w:tr>
    </w:tbl>
    <w:p>
      <w:pPr>
        <w:pStyle w:val="Web"/>
        <w:jc w:val="center"/>
        <w:rPr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 xml:space="preserve">4 . Динамика цен на зерно </w:t>
      </w:r>
    </w:p>
    <w:p>
      <w:pPr>
        <w:pStyle w:val="Web"/>
        <w:spacing w:before="0" w:after="0"/>
        <w:ind w:firstLine="539"/>
        <w:jc w:val="both"/>
        <w:rPr/>
      </w:pPr>
      <w:r>
        <w:rPr/>
        <w:t>Сложившаяся ситуация на рынке зерна безусловно нашла отражение на ценах его реализации. По мере того, как снижалось предложение зерна на рынок , возрастали его цены, и наоборот, что видно из графика " Средние цены на зерновые культуры в России в 2000 г. и в январе - феврале 2001 г. " ( См. Приложение № 1 ) . Следует отметить, что, как правило, (а это видно из графиков предложения зерна на рынок и графика цен на него) пиковые предложения (сентябрь - декабрь 2000 года) зерна вызывали некоторое снижение цен на него.</w:t>
        <w:br/>
        <w:t>Анализ цен на рынке зерна , проведенный аналитическим отделом Объединенного биржевого комитета ( Рослесбиржа , ММБиржа , биржа " Фермер " , Росагробиржа , Международная рыбопромышленная биржа , Биржа электротехники и приборостроения ) , подтверждает выводы специалистов Минсельхозпрода РФ. Если в октябре 2000 года на торгах бирж ОБК отмечался некоторый рост цен на пшеницу (кроме фуражной), кукурузу продовольственную и фуражную , то в ноябре - декабре 2000 г. рост предложения зерновых культур вызвал снижение уровня цен на них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Цены на пшеницу мягкую в ноябре 2000 г. снизились на 13 % , в декабре - на 2 %, на пшеницу твердую, соответственно, на 7.4 % и 4 % , на пшеницу фуражную в ноябре цены возросли на 6.7 % , а в декабре снизились на 8.4 % . Отмечается снижение цен на ячмень фуражный. Стабильными оставались цены за этот период на биржевых торгах на рожь продовольственную , ячмень продовольственный, кукурузу и овес . В январе - феврале 2001 г. (по мере снижения запасов зерновых культур ) и , как уже отмечалось, снижения предложений производителей зерна на товарный рынок, отмечается рост цен на пшеницу продовольственную , ячмень продовольственный , кукурузу продовольственную и фуражную. </w:t>
        <w:br/>
        <w:t xml:space="preserve">Вместе с тем конъюнктура на рынке цен пшеницы фуражной, ржи продовольственной, ячменя фуражного и овса оставалась более стабильной и отмечалось даже их снижение. Анализ также показывает , что в конце первого квартала , как правило отмечается рост цен на зернопродукцию в связи с подготовкой и проведением посевных работ , а также сокращением запасов зерна . </w:t>
      </w:r>
      <w:r>
        <w:br w:type="page"/>
      </w:r>
    </w:p>
    <w:p>
      <w:pPr>
        <w:pStyle w:val="Web"/>
        <w:spacing w:before="0" w:after="24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Заключение 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По данным Госкомстата РФ на 01.02.01 полностью обеспечена потребность сельскохозяйственных предприятий , например , семенами пшеницы . Однако такая ситуация складывается далеко не во всех зерносеющих регионах . Не обеспечены семенами Ростовская Волгоградская , Самарская , Саратовская , Томская области , Алтайский край . Поэтому специалисты аналитического отдела ОБК считают, что рост цен на зерно на 4-6% сохранится практически до июня - июля 2001 г. , т. е. до нового урожая, при условии, что виды на него будут положительными . В противном случае рост цен будет сохраняться , если не будут приняты меры по созданию необходимых ресурсов зерна . Цена 1 тонны повысится либо на 100, либо на 50! рублей. Так что если сейчас цена на зерно в среднем составляет 3200 рублей за тонну, повышение на 100 рублей в процентном соотношении сразу составит около 3,5%. Так что реально это не такой уж и большой ценовой скачок. </w:t>
      </w:r>
    </w:p>
    <w:p>
      <w:pPr>
        <w:pStyle w:val="Web"/>
        <w:spacing w:before="0" w:after="0"/>
        <w:ind w:firstLine="539"/>
        <w:jc w:val="both"/>
        <w:rPr/>
      </w:pPr>
      <w:r>
        <w:rPr/>
        <w:t>Как известно, "зерновой год" начинается с 1 июля - начала активного сбора зерна. С середины сентября до середины октября на рынок поступает наибольшее количество урожая и, как следствие, цены на зерно самые низкие. После этого начинается стабильное повышение цен, и продолжается оно до самого конца "зернового года". За ноябрь-декабрь прошлого года цены уже повысились на 500-600 рублей за тонну. Так что и предстоящее повышение – сезонное.</w:t>
      </w:r>
    </w:p>
    <w:p>
      <w:pPr>
        <w:pStyle w:val="Main"/>
        <w:spacing w:before="0" w:after="0"/>
        <w:rPr/>
      </w:pPr>
      <w:r>
        <w:rPr/>
        <w:t xml:space="preserve">Надо сказать, что темпы повышения цен прежде всего зависят от количества собранного зерна. По оценкам экспертов, собранные в прошлом году 65,2 миллиона тонн зерна едва покрывают потребности страны. И переходящие запасы были невелики. Так что удивительным эксперты считают не резкий рост цен, а небывало низкую стоимость зерна в разгар урожая-2000. </w:t>
      </w:r>
    </w:p>
    <w:p>
      <w:pPr>
        <w:pStyle w:val="Main"/>
        <w:spacing w:before="0" w:after="0"/>
        <w:ind w:firstLine="403"/>
        <w:rPr/>
      </w:pPr>
      <w:r>
        <w:rPr/>
        <w:t xml:space="preserve">К тому же росту цен способствуют расходы на хранение в элеваторах. Динамика повышения цен зависит прежде всего от того, какие запасы у оптовых потребителей. Если заводы, производящие хлеб, и фабрики, выпускающие кондитерские изделия, сделали хорошие запасы в период снижения цен, то у поставщиков в данный момент нет шансов сбывать зерно по высоким ценам. Так что нынешняя цена - результат компромисса. Но в любом случае потребителям придется расстаться с деньгами - пусть и через некоторое время. </w:t>
      </w:r>
    </w:p>
    <w:p>
      <w:pPr>
        <w:pStyle w:val="Main"/>
        <w:spacing w:before="0" w:after="0"/>
        <w:ind w:firstLine="403"/>
        <w:rPr/>
      </w:pPr>
      <w:r>
        <w:rPr/>
        <w:t xml:space="preserve">До конца этого "зернового года" - к июлю 2001 года - цена за тонну зерна вырастет на 700-900 рублей. Это обеспечит рост цен в среднем на 20-25%. С уверенностью можно сказать, что скачок цены на 25% не произойдет в течение одной недели. Но каждую неделю цена может увеличиваться на 3-4%. Максимальный рост цены, по всем прогнозам, придется на конец этого года. </w:t>
      </w:r>
    </w:p>
    <w:p>
      <w:pPr>
        <w:pStyle w:val="Web"/>
        <w:ind w:firstLine="540"/>
        <w:jc w:val="both"/>
        <w:rPr/>
      </w:pPr>
      <w:r>
        <w:rPr/>
      </w:r>
      <w:r>
        <w:br w:type="page"/>
      </w:r>
    </w:p>
    <w:p>
      <w:pPr>
        <w:pStyle w:val="Web"/>
        <w:spacing w:lineRule="auto" w:line="480" w:before="0" w:after="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Список литературы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Черчилль Г. А. «Маркетинговые исследования» , «Питер», Санкт-Петербург, 2000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Отчет о проведенном анализе цен на рынке зерна Объединенного биржевого комитета от 27.03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«Известия», №3 от 16.01.01, «Рынок зерна в России: идет повышение цен»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Данные Госкомстата от 01.02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Интернет-журнал «Зерно Он-Лайн» от 13.05.01 г.</w:t>
      </w:r>
    </w:p>
    <w:p>
      <w:pPr>
        <w:pStyle w:val="Web"/>
        <w:tabs>
          <w:tab w:val="clear" w:pos="708"/>
          <w:tab w:val="left" w:pos="14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tabs>
          <w:tab w:val="clear" w:pos="708"/>
          <w:tab w:val="left" w:pos="1458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Web"/>
        <w:tabs>
          <w:tab w:val="clear" w:pos="708"/>
          <w:tab w:val="left" w:pos="14580" w:leader="none"/>
        </w:tabs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napToGrid w:val="false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008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18"/>
      <w:szCs w:val="20"/>
    </w:rPr>
  </w:style>
  <w:style w:type="paragraph" w:styleId="13">
    <w:name w:val="заголовок 13"/>
    <w:basedOn w:val="Normal"/>
    <w:next w:val="Normal"/>
    <w:qFormat/>
    <w:pPr>
      <w:widowControl w:val="false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color w:val="0000FF"/>
      <w:szCs w:val="20"/>
    </w:rPr>
  </w:style>
  <w:style w:type="paragraph" w:styleId="26">
    <w:name w:val="Основной текст 26"/>
    <w:basedOn w:val="Normal"/>
    <w:qFormat/>
    <w:pPr>
      <w:widowControl w:val="false"/>
      <w:snapToGrid w:val="false"/>
      <w:jc w:val="both"/>
    </w:pPr>
    <w:rPr>
      <w:color w:val="000000"/>
      <w:sz w:val="28"/>
      <w:szCs w:val="20"/>
    </w:rPr>
  </w:style>
  <w:style w:type="paragraph" w:styleId="24">
    <w:name w:val="Основной текст 24"/>
    <w:basedOn w:val="Normal"/>
    <w:qFormat/>
    <w:pPr>
      <w:widowControl w:val="false"/>
      <w:snapToGrid w:val="false"/>
      <w:ind w:right="43" w:firstLine="72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10:00Z</dcterms:created>
  <dc:creator>Королёв</dc:creator>
  <dc:description/>
  <dc:language>en-US</dc:language>
  <cp:lastModifiedBy>Королёв</cp:lastModifiedBy>
  <cp:lastPrinted>2001-05-16T00:48:00Z</cp:lastPrinted>
  <dcterms:modified xsi:type="dcterms:W3CDTF">2001-05-23T19:02:00Z</dcterms:modified>
  <cp:revision>9</cp:revision>
  <dc:subject/>
  <dc:title>Маркетинговое исследование рынка зерна и уровня цен на него.</dc:title>
</cp:coreProperties>
</file>