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99606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0480"/>
                          <a:chOff x="0" y="0"/>
                          <a:chExt cx="6588720" cy="996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55720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521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561880"/>
                            <a:ext cx="720" cy="139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561880"/>
                            <a:ext cx="720" cy="139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61880"/>
                            <a:ext cx="720" cy="139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557200"/>
                            <a:ext cx="72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083520"/>
                            <a:ext cx="144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8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0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20440"/>
                            <a:ext cx="290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920440"/>
                            <a:ext cx="361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92044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92044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92044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09252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74320"/>
                            <a:ext cx="485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705880"/>
                            <a:ext cx="40057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080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053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28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16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545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096840"/>
                            <a:ext cx="158112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27036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тарик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4676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18480"/>
                            <a:ext cx="158112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9092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083520"/>
                            <a:ext cx="720" cy="86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119880"/>
                            <a:ext cx="207252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Скребк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онвейе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25632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432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083520"/>
                            <a:ext cx="72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092520"/>
                            <a:ext cx="485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092520"/>
                            <a:ext cx="76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269640"/>
                            <a:ext cx="765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260280"/>
                            <a:ext cx="72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261000"/>
                            <a:ext cx="72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572040"/>
                            <a:ext cx="18478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ЭМ 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784.3pt" coordorigin="1161,364" coordsize="10376,15686">
                <v:rect id="shape_0" stroked="t" o:allowincell="f" style="position:absolute;left:1161;top:364;width:10375;height:1568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3840" to="1676,146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3832" to="11524,138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3847" to="2295,160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3847" to="3713,160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3847" to="4562,160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3840" to="5130,16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669" to="9384,152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95" to="5118,154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772" to="5118,157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412;width:45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412;width:569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412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412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412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683;width:76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969;width:7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074;width:6307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664" to="11525,146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388" to="5125,14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09" to="5118,141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17" to="5118,152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4938" to="5118,149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4690;width:2490;height:243">
                  <v:shape id="shape_0" stroked="f" o:allowincell="f" style="position:absolute;left:1180;top:14690;width:1102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690;width:1333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4963;width:2490;height:242">
                  <v:shape id="shape_0" stroked="f" o:allowincell="f" style="position:absolute;left:1180;top:14963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963;width:1333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тари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41;width:2490;height:242">
                  <v:shape id="shape_0" stroked="f" o:allowincell="f" style="position:absolute;left:1180;top:15241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41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11;width:2490;height:243">
                  <v:shape id="shape_0" stroked="f" o:allowincell="f" style="position:absolute;left:1180;top:15511;width:1102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11;width:1333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783;width:2490;height:242">
                  <v:shape id="shape_0" stroked="f" o:allowincell="f" style="position:absolute;left:1180;top:15783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783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669" to="8532,160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4726;width:3263;height:1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Скребков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онвей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4941" to="11531,149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218" to="11530,152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669" to="10233,152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4683;width:76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4683;width:1206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4962;width:1205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4947" to="8816,152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4948" to="9099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438;width:2909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ГЭМ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lang w:val="ru-RU"/>
        </w:rPr>
        <w:t>СКРЕБКОВЫЕ   КОНВЕЙЕРЫ.</w:t>
      </w:r>
    </w:p>
    <w:p>
      <w:pPr>
        <w:pStyle w:val="Normal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left"/>
        <w:rPr>
          <w:i/>
          <w:i/>
          <w:lang w:val="ru-RU"/>
        </w:rPr>
      </w:pPr>
      <w:r>
        <w:rPr>
          <w:i/>
          <w:lang w:val="ru-RU"/>
        </w:rPr>
        <w:t>Скребковые конвейеры, предназначены для доставки руды, перемещают груз с помощью скребкового тягового органа непосредственно по почве или по специальному настилу. Основное назначение этих конвейеров, работающих в угольной промышленности,- транспортирование отбитого угля из очистных забоев на откаточный штрек участка.</w:t>
      </w:r>
    </w:p>
    <w:p>
      <w:pPr>
        <w:pStyle w:val="Normal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Передвижной забойный скребковый конвейер имеет важное значение, т. к. его став служит направляющей дорогой для выемочных машин и базой для секций механизированной крепи. Рациональное применение скребковых конвейеров обусловлено:  малой высотой, сравнительной простотой изменения рештачного става, высокой производительностью, возможностью использования в качестве опоры струга или дороги при перемещении узкозахватной выемочной техники; удобством увязки с механизированной крепью; обеспечением передвижки става конвейера без разборки; хорошей навалкой благодаря небольшой высоте борта со стороны загрузки.</w:t>
      </w:r>
    </w:p>
    <w:p>
      <w:pPr>
        <w:pStyle w:val="Normal"/>
        <w:jc w:val="left"/>
        <w:rPr>
          <w:i/>
          <w:i/>
          <w:lang w:val="ru-RU"/>
        </w:rPr>
      </w:pPr>
      <w: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635</wp:posOffset>
            </wp:positionH>
            <wp:positionV relativeFrom="paragraph">
              <wp:posOffset>588645</wp:posOffset>
            </wp:positionV>
            <wp:extent cx="401955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>Недостатки: значительное измельчение угля; быстрый износ тяговых цепей и рештаков; высокая металлоёмкость; частая заштыбовка из – за перегрузок и износа рештаков; отсутствие рихтовки става и др.</w:t>
      </w:r>
    </w:p>
    <w:p>
      <w:pPr>
        <w:pStyle w:val="Normal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left"/>
        <w:rPr/>
      </w:pPr>
      <w:r>
        <w:rPr>
          <w:i/>
          <w:lang w:val="ru-RU"/>
        </w:rPr>
        <w:t xml:space="preserve">                                                                                            </w:t>
      </w:r>
      <w:r>
        <w:rPr>
          <w:i/>
          <w:lang w:val="ru-RU"/>
        </w:rPr>
        <w:t>Принципы действия скреб-</w:t>
      </w:r>
    </w:p>
    <w:p>
      <w:pPr>
        <w:pStyle w:val="Normal"/>
        <w:jc w:val="left"/>
        <w:rPr/>
      </w:pPr>
      <w:r>
        <w:rPr>
          <w:i/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>ковых конвейеров:</w:t>
      </w:r>
    </w:p>
    <w:p>
      <w:pPr>
        <w:pStyle w:val="Normal"/>
        <w:ind w:left="284" w:hanging="0"/>
        <w:jc w:val="left"/>
        <w:rPr/>
      </w:pPr>
      <w:r>
        <w:rPr>
          <w:i/>
          <w:lang w:val="ru-RU"/>
        </w:rPr>
        <w:t xml:space="preserve">                                                                                         </w:t>
      </w:r>
      <w:r>
        <w:rPr>
          <w:i/>
          <w:lang w:val="ru-RU"/>
        </w:rPr>
        <w:t xml:space="preserve">- перемещение насыпных                   </w:t>
      </w:r>
    </w:p>
    <w:p>
      <w:pPr>
        <w:pStyle w:val="Normal"/>
        <w:ind w:left="284" w:hanging="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162560</wp:posOffset>
            </wp:positionV>
            <wp:extent cx="4229100" cy="1485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>грузов волочением по не-</w:t>
      </w:r>
    </w:p>
    <w:p>
      <w:pPr>
        <w:pStyle w:val="Normal"/>
        <w:tabs>
          <w:tab w:val="clear" w:pos="708"/>
          <w:tab w:val="left" w:pos="-284" w:leader="none"/>
        </w:tabs>
        <w:jc w:val="left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</w:t>
      </w:r>
      <w:r>
        <w:rPr>
          <w:i/>
          <w:lang w:val="ru-RU"/>
        </w:rPr>
        <w:t>подвижному грузонесу-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i/>
          <w:lang w:val="ru-RU"/>
        </w:rPr>
        <w:t xml:space="preserve">                                                                                     </w:t>
      </w:r>
      <w:r>
        <w:rPr>
          <w:i/>
          <w:lang w:val="ru-RU"/>
        </w:rPr>
        <w:t xml:space="preserve">щему органу (рештач-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left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</w:t>
      </w:r>
      <w:r>
        <w:rPr>
          <w:i/>
          <w:lang w:val="ru-RU"/>
        </w:rPr>
        <w:t xml:space="preserve">ный став ) с помощью                                                                           </w:t>
      </w:r>
    </w:p>
    <w:p>
      <w:pPr>
        <w:pStyle w:val="Normal"/>
        <w:ind w:left="360" w:hanging="0"/>
        <w:jc w:val="left"/>
        <w:rPr/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>тяговых цепей, приводи-</w:t>
      </w:r>
    </w:p>
    <w:p>
      <w:pPr>
        <w:pStyle w:val="Normal"/>
        <w:ind w:left="36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>мых в движение от при-</w:t>
      </w:r>
    </w:p>
    <w:p>
      <w:pPr>
        <w:pStyle w:val="Normal"/>
        <w:ind w:left="36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>водной станции;</w:t>
      </w:r>
    </w:p>
    <w:p>
      <w:pPr>
        <w:pStyle w:val="Normal"/>
        <w:ind w:left="36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</w:t>
      </w:r>
      <w:r>
        <w:rPr>
          <w:i/>
          <w:lang w:val="ru-RU"/>
        </w:rPr>
        <w:t>- толкание скребками,</w:t>
      </w:r>
    </w:p>
    <w:p>
      <w:pPr>
        <w:pStyle w:val="Normal"/>
        <w:jc w:val="left"/>
        <w:rPr>
          <w:i/>
          <w:i/>
          <w:lang w:val="ru-RU"/>
        </w:rPr>
      </w:pPr>
      <w:r>
        <w:rPr>
          <w:i/>
          <w:lang w:val="ru-RU"/>
        </w:rPr>
        <w:t>прикреплёнными к тяговой цепи.</w:t>
      </w:r>
    </w:p>
    <w:p>
      <w:pPr>
        <w:pStyle w:val="Normal"/>
        <w:tabs>
          <w:tab w:val="clear" w:pos="708"/>
          <w:tab w:val="left" w:pos="9781" w:leader="none"/>
        </w:tabs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jc w:val="left"/>
        <w:rPr>
          <w:i/>
          <w:i/>
          <w:lang w:val="ru-RU"/>
        </w:rPr>
      </w:pPr>
      <w:r>
        <w:rPr>
          <w:i/>
          <w:lang w:val="ru-RU"/>
        </w:rPr>
        <w:t>Конвейер   СР70М состоит из приводной станции 1, концевой головки 3, линейных рештаков 5, 6, тяговой цепи 7 со скребками 2, переходной секции 4.</w:t>
      </w:r>
    </w:p>
    <w:p>
      <w:pPr>
        <w:pStyle w:val="Normal"/>
        <w:tabs>
          <w:tab w:val="clear" w:pos="708"/>
          <w:tab w:val="left" w:pos="9781" w:leader="none"/>
        </w:tabs>
        <w:jc w:val="left"/>
        <w:rPr>
          <w:i/>
          <w:i/>
          <w:lang w:val="ru-RU"/>
        </w:rPr>
      </w:pPr>
      <w:r>
        <w:rPr>
          <w:i/>
          <w:lang w:val="ru-RU"/>
        </w:rPr>
        <w:t>Скребковые конвейеры СР70А и СР70М разборные, с шириной става 700мм предназначены для доставки угля с пологими пластами не менее 0,8м и оборудованных выемочными машинами, работающими с почвы пласта. Они отличаются: предусмотрены износостойкие и прочные направляющие из проката, увеличена мощность электродвигателей до 45 кВт.</w:t>
      </w:r>
    </w:p>
    <w:p>
      <w:pPr>
        <w:pStyle w:val="Normal"/>
        <w:tabs>
          <w:tab w:val="clear" w:pos="708"/>
          <w:tab w:val="left" w:pos="9781" w:leader="none"/>
        </w:tabs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635</wp:posOffset>
            </wp:positionH>
            <wp:positionV relativeFrom="paragraph">
              <wp:posOffset>-14605</wp:posOffset>
            </wp:positionV>
            <wp:extent cx="3981450" cy="29057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635</wp:posOffset>
                </wp:positionV>
                <wp:extent cx="14605" cy="12954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pt;mso-wrap-distance-left:504pt;mso-wrap-distance-right:504pt;mso-wrap-distance-top:0pt;mso-wrap-distance-bottom:0pt;margin-top:0.0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2314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23040"/>
                          <a:chOff x="0" y="0"/>
                          <a:chExt cx="6588720" cy="992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2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97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0608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0176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01760"/>
                            <a:ext cx="144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7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73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53480"/>
                            <a:ext cx="3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53480"/>
                            <a:ext cx="329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53480"/>
                            <a:ext cx="847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53480"/>
                            <a:ext cx="504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53480"/>
                            <a:ext cx="3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14360"/>
                            <a:ext cx="329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42600"/>
                            <a:ext cx="329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36400"/>
                            <a:ext cx="3648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81.35pt" coordorigin="1134,397" coordsize="10376,15627">
                <v:rect id="shape_0" stroked="t" o:allowincell="f" style="position:absolute;left:1134;top:397;width:10375;height:1562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03" to="1701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196" to="11497,151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03" to="2268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03" to="3686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10" to="4535,160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03" to="5103,16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03" to="10943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71" to="5091,154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747" to="5091,157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474" to="11503,154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5757;width:51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757;width:518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757;width:133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757;width:79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757;width:51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223;width:518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82;width:518;height: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415;width:5744;height:3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>СХЕМА  РАЗБОР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 xml:space="preserve">КОНВЕЙЕР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СР7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>Конвейер может переме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>щать уголь как вниз п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>падению пласта, так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>вверх по восстанию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635</wp:posOffset>
            </wp:positionH>
            <wp:positionV relativeFrom="paragraph">
              <wp:posOffset>184785</wp:posOffset>
            </wp:positionV>
            <wp:extent cx="4200525" cy="294767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                                                     </w:t>
      </w:r>
      <w:r>
        <w:rPr>
          <w:i/>
          <w:lang w:val="ru-RU"/>
        </w:rPr>
        <w:t>КИНЕМАТИЧЕСКАЯ СХЕМА КОНВЕЙЕРА  СР70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          </w:t>
      </w:r>
      <w:r>
        <w:rPr>
          <w:i/>
          <w:lang w:val="ru-RU"/>
        </w:rPr>
        <w:t xml:space="preserve">состоит из: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i/>
          <w:lang w:val="en-US"/>
        </w:rPr>
        <w:t xml:space="preserve">                                                                                            </w:t>
      </w:r>
      <w:r>
        <w:rPr>
          <w:i/>
          <w:lang w:val="ru-RU"/>
        </w:rPr>
        <w:t xml:space="preserve">  </w:t>
      </w:r>
      <w:r>
        <w:rPr>
          <w:i/>
          <w:lang w:val="ru-RU"/>
        </w:rPr>
        <w:t xml:space="preserve">1. натяжной барабан;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  </w:t>
      </w:r>
      <w:r>
        <w:rPr>
          <w:i/>
          <w:lang w:val="ru-RU"/>
        </w:rPr>
        <w:t>2. тяговая цепь;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</w:t>
      </w:r>
      <w:r>
        <w:rPr>
          <w:i/>
          <w:lang w:val="ru-RU"/>
        </w:rPr>
        <w:t xml:space="preserve">3. двигатель;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</w:t>
      </w:r>
      <w:r>
        <w:rPr>
          <w:i/>
          <w:lang w:val="ru-RU"/>
        </w:rPr>
        <w:t xml:space="preserve">4. турбомуфта;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  </w:t>
      </w:r>
      <w:r>
        <w:rPr>
          <w:i/>
          <w:lang w:val="ru-RU"/>
        </w:rPr>
        <w:t>5. редуктор;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</w:t>
      </w:r>
      <w:r>
        <w:rPr>
          <w:i/>
          <w:lang w:val="ru-RU"/>
        </w:rPr>
        <w:t>6. приводной барабан;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</w:t>
      </w:r>
      <w:r>
        <w:rPr>
          <w:i/>
          <w:lang w:val="ru-RU"/>
        </w:rPr>
        <w:t>7. скребок;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7">
            <wp:simplePos x="0" y="0"/>
            <wp:positionH relativeFrom="margin">
              <wp:posOffset>635</wp:posOffset>
            </wp:positionH>
            <wp:positionV relativeFrom="paragraph">
              <wp:posOffset>90170</wp:posOffset>
            </wp:positionV>
            <wp:extent cx="4191000" cy="2971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ТЯГОВЫЕ ОРГАНЫ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СКРЕБКОВЫХ КОНВЕЙЕРОВ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</w:t>
      </w:r>
      <w:r>
        <w:rPr>
          <w:i/>
          <w:lang w:val="ru-RU"/>
        </w:rPr>
        <w:t>а. одноцепной с разбор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б.                                                                                                     ной штампованной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 </w:t>
      </w:r>
      <w:r>
        <w:rPr>
          <w:i/>
          <w:lang w:val="ru-RU"/>
        </w:rPr>
        <w:t>цепью;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</w:t>
      </w:r>
      <w:r>
        <w:rPr>
          <w:i/>
          <w:lang w:val="ru-RU"/>
        </w:rPr>
        <w:t>б. одноцепной с кон-</w:t>
      </w:r>
    </w:p>
    <w:p>
      <w:pPr>
        <w:sectPr>
          <w:type w:val="nextPage"/>
          <w:pgSz w:w="11906" w:h="16838"/>
          <w:pgMar w:left="1276" w:right="425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</w:t>
      </w:r>
      <w:r>
        <w:rPr>
          <w:i/>
          <w:lang w:val="ru-RU"/>
        </w:rPr>
        <w:t>сольными скребками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lang w:val="ru-RU"/>
        </w:rPr>
        <w:t>Безаварийная эксплуатация скребковых конвейеров обеспечивается выполнением технического обслуживания и правильной, согласно инструкции эксплуатацией. В основу технического обслуживания положена система планово – предупредительных ремонтов с периодическими осмотрами, уходом и надзором за работой конвейера и своевременным устранением обнаруженных неисправностей.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8">
            <wp:simplePos x="0" y="0"/>
            <wp:positionH relativeFrom="page">
              <wp:posOffset>966470</wp:posOffset>
            </wp:positionH>
            <wp:positionV relativeFrom="paragraph">
              <wp:posOffset>2084070</wp:posOffset>
            </wp:positionV>
            <wp:extent cx="6115050" cy="23812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При выполнении монтажных и эксплуатационных работ необходимо выполнять следующие правила безопасности: производить окончательный пуск конвейера спустя 4 -6 сек после подачи предупредительного сигнала; перед запуском проверять крепления приводной и натяжной головок, наличие защитных кожухов; не заливать муфты жидкостью, не рекомендованной заводской инструкцией; проводить ремонт и осмотр конвейера только при отключении  пусковой аппаратуры и вывешивании предупреждающей надписи ,,НЕ ВКЛЮЧАТЬ, РАБОТАЮТ  ЛЮДИ” ; особо следить за правильным натяжением тяговой цепи, не допуская её провисания на приводной станции долее 150 мм.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Блочная схема подключения конвейера выглядит следующим образом: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   </w:t>
      </w:r>
      <w:r>
        <w:rPr>
          <w:i/>
          <w:lang w:val="ru-RU"/>
        </w:rPr>
        <w:t>Д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i/>
          <w:lang w:val="ru-RU"/>
        </w:rPr>
        <w:t>Где питание 6 кВ с высоковольтной ячейки УК поступает на понижающую подстанцию ТСШВП и далее напряжение 660 В приходит на фидерный автомат АФВ, у которого с отсечной стороны запитан ПВИ – включающий непосредственно электродвигатель ЭД, блок управления БУ – типа АУК и различные датчики типа ДМ. На пульту ПУ расположены кнопки управления КУ. Перед запуском конвейера слышится предупреждающий сигнал из динамика Д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Все силовые цепи напряжением 660 В запитаны через шинную коробку типа КШВ. Каждый аппарат обязательно должен быть заземлен. 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95pt;height:1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р рт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1:33:00Z</dcterms:created>
  <dc:creator>.</dc:creator>
  <dc:description/>
  <cp:keywords/>
  <dc:language>en-US</dc:language>
  <cp:lastModifiedBy>admin</cp:lastModifiedBy>
  <cp:lastPrinted>2004-03-28T15:32:00Z</cp:lastPrinted>
  <dcterms:modified xsi:type="dcterms:W3CDTF">2004-03-28T11:33:00Z</dcterms:modified>
  <cp:revision>2</cp:revision>
  <dc:subject/>
  <dc:title>СКРЕБКОВЫЕ   КОНВЕЙЕРЫ</dc:title>
</cp:coreProperties>
</file>