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35" w:firstLine="2835"/>
        <w:jc w:val="center"/>
        <w:rPr>
          <w:rFonts w:ascii="Pragmatica" w:hAnsi="Pragmatica" w:eastAsia="Pragmatica" w:cs="Pragmatica"/>
          <w:b/>
          <w:b/>
          <w:bCs/>
          <w:caps/>
        </w:rPr>
      </w:pPr>
      <w:r>
        <w:rPr>
          <w:rFonts w:eastAsia="Pragmatica" w:cs="Pragmatica" w:ascii="Pragmatica" w:hAnsi="Pragmatica"/>
          <w:b/>
          <w:bCs/>
          <w:caps/>
        </w:rPr>
        <w:t>Ýñòîíñêî-Àìåðèêàíñêèé Áèçíåñ Êîëëåäæ</w:t>
      </w:r>
    </w:p>
    <w:p>
      <w:pPr>
        <w:pStyle w:val="Normal"/>
        <w:ind w:left="-2835" w:firstLine="2835"/>
        <w:jc w:val="center"/>
        <w:rPr>
          <w:rFonts w:ascii="Pragmatica" w:hAnsi="Pragmatica" w:eastAsia="Pragmatica" w:cs="Pragmatica"/>
          <w:b/>
          <w:b/>
          <w:bCs/>
          <w:caps/>
        </w:rPr>
      </w:pPr>
      <w:r>
        <w:rPr>
          <w:rFonts w:eastAsia="Pragmatica" w:cs="Pragmatica" w:ascii="Pragmatica" w:hAnsi="Pragmatica"/>
          <w:b/>
          <w:bCs/>
          <w:caps/>
        </w:rPr>
        <w:t>Ñåâåðî - Âîñòî÷íûé ôèëèàë</w:t>
      </w:r>
    </w:p>
    <w:p>
      <w:pPr>
        <w:pStyle w:val="Normal"/>
        <w:jc w:val="center"/>
        <w:rPr>
          <w:rFonts w:ascii="Pragmatica" w:hAnsi="Pragmatica" w:eastAsia="Pragmatica" w:cs="Pragmatica"/>
          <w:b/>
          <w:b/>
          <w:bCs/>
          <w:caps/>
          <w:sz w:val="24"/>
          <w:szCs w:val="24"/>
        </w:rPr>
      </w:pPr>
      <w:r>
        <w:rPr>
          <w:rFonts w:eastAsia="Pragmatica" w:cs="Pragmatica" w:ascii="Pragmatica" w:hAnsi="Pragmatica"/>
          <w:b/>
          <w:b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Olga" w:hAnsi="Olga" w:eastAsia="Olga" w:cs="Olga"/>
          <w:spacing w:val="86"/>
          <w:sz w:val="44"/>
          <w:szCs w:val="44"/>
          <w:lang w:val="ru-RU"/>
        </w:rPr>
      </w:pPr>
      <w:r>
        <w:rPr>
          <w:rFonts w:eastAsia="Olga" w:cs="Olga" w:ascii="Olga" w:hAnsi="Olga"/>
          <w:spacing w:val="86"/>
          <w:sz w:val="44"/>
          <w:szCs w:val="44"/>
          <w:lang w:val="ru-RU"/>
        </w:rPr>
        <w:t>РЕФЕРАТ</w:t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jc w:val="center"/>
        <w:rPr>
          <w:rFonts w:ascii="ArtsansC" w:hAnsi="ArtsansC" w:eastAsia="ArtsansC" w:cs="ArtsansC"/>
          <w:spacing w:val="120"/>
        </w:rPr>
      </w:pPr>
      <w:r>
        <w:rPr>
          <w:rFonts w:eastAsia="ArtsansC" w:cs="ArtsansC" w:ascii="ArtsansC" w:hAnsi="ArtsansC"/>
          <w:lang w:val="ru-RU"/>
        </w:rPr>
        <w:t>по курсу: «ЛОГИКА».</w:t>
      </w:r>
    </w:p>
    <w:p>
      <w:pPr>
        <w:pStyle w:val="Normal"/>
        <w:jc w:val="center"/>
        <w:rPr/>
      </w:pPr>
      <w:r>
        <w:rPr>
          <w:rFonts w:eastAsia="ArtsansC" w:cs="ArtsansC" w:ascii="ArtsansC" w:hAnsi="ArtsansC"/>
          <w:lang w:val="ru-RU"/>
        </w:rPr>
        <w:t>по теме</w:t>
      </w:r>
      <w:r>
        <w:rPr>
          <w:rFonts w:eastAsia="ArtsansC" w:cs="ArtsansC" w:ascii="ArtsansC" w:hAnsi="ArtsansC"/>
          <w:lang w:val="en-US"/>
        </w:rPr>
        <w:t>:</w:t>
      </w:r>
      <w:r>
        <w:rPr>
          <w:rFonts w:eastAsia="ArtsansC" w:cs="ArtsansC" w:ascii="ArtsansC" w:hAnsi="ArtsansC"/>
          <w:lang w:val="ru-RU"/>
        </w:rPr>
        <w:t xml:space="preserve"> «Сравнение основных законов мышления в формальной логике».</w:t>
      </w:r>
    </w:p>
    <w:p>
      <w:pPr>
        <w:pStyle w:val="Normal"/>
        <w:jc w:val="center"/>
        <w:rPr>
          <w:rFonts w:ascii="ArtsansC" w:hAnsi="ArtsansC" w:eastAsia="ArtsansC" w:cs="ArtsansC"/>
          <w:lang w:val="ru-RU"/>
        </w:rPr>
      </w:pPr>
      <w:r>
        <w:rPr>
          <w:rFonts w:eastAsia="ArtsansC" w:cs="ArtsansC" w:ascii="ArtsansC" w:hAnsi="ArtsansC"/>
          <w:lang w:val="ru-RU"/>
        </w:rPr>
      </w:r>
    </w:p>
    <w:p>
      <w:pPr>
        <w:pStyle w:val="Normal"/>
        <w:jc w:val="center"/>
        <w:rPr>
          <w:rFonts w:ascii="ArtsansC" w:hAnsi="ArtsansC" w:eastAsia="ArtsansC" w:cs="ArtsansC"/>
          <w:sz w:val="24"/>
          <w:szCs w:val="24"/>
        </w:rPr>
      </w:pPr>
      <w:r>
        <w:rPr>
          <w:rFonts w:eastAsia="ArtsansC" w:cs="ArtsansC" w:ascii="ArtsansC" w:hAnsi="ArtsansC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firstLine="72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320" w:firstLine="72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320" w:firstLine="720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  <w:t>Âåäóùèé ïðåïîäàâàòåëü</w:t>
      </w:r>
    </w:p>
    <w:p>
      <w:pPr>
        <w:pStyle w:val="Normal"/>
        <w:ind w:left="5040" w:hanging="0"/>
        <w:jc w:val="center"/>
        <w:rPr/>
      </w:pPr>
      <w:r>
        <w:rPr>
          <w:rFonts w:eastAsia="Peterburg" w:cs="Peterburg" w:ascii="Peterburg" w:hAnsi="Peterburg"/>
          <w:b/>
          <w:bCs/>
          <w:sz w:val="24"/>
          <w:szCs w:val="24"/>
          <w:lang w:val="ru-RU"/>
        </w:rPr>
        <w:t xml:space="preserve">              </w:t>
      </w:r>
      <w:r>
        <w:rPr>
          <w:rFonts w:eastAsia="Peterburg" w:cs="Peterburg" w:ascii="Peterburg" w:hAnsi="Peterburg"/>
          <w:b/>
          <w:bCs/>
          <w:sz w:val="24"/>
          <w:szCs w:val="24"/>
        </w:rPr>
        <w:t>Í. Ñêâîðöîâà</w:t>
      </w:r>
    </w:p>
    <w:p>
      <w:pPr>
        <w:pStyle w:val="Normal"/>
        <w:ind w:left="3600" w:hanging="0"/>
        <w:jc w:val="center"/>
        <w:rPr>
          <w:rFonts w:ascii="Peterburg" w:hAnsi="Peterburg" w:eastAsia="Peterburg" w:cs="Peterburg"/>
          <w:b/>
          <w:b/>
          <w:bCs/>
          <w:sz w:val="24"/>
          <w:szCs w:val="24"/>
          <w:lang w:val="ru-RU"/>
        </w:rPr>
      </w:pPr>
      <w:r>
        <w:rPr>
          <w:rFonts w:eastAsia="Peterburg" w:cs="Peterburg" w:ascii="Peterburg" w:hAnsi="Peterburg"/>
          <w:b/>
          <w:bCs/>
          <w:sz w:val="24"/>
          <w:szCs w:val="24"/>
          <w:lang w:val="ru-RU"/>
        </w:rPr>
      </w:r>
    </w:p>
    <w:p>
      <w:pPr>
        <w:pStyle w:val="Normal"/>
        <w:ind w:left="3600" w:hanging="0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  <w:lang w:val="ru-RU"/>
        </w:rPr>
        <w:t>Проверил:</w:t>
      </w:r>
    </w:p>
    <w:p>
      <w:pPr>
        <w:pStyle w:val="Normal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</w:r>
    </w:p>
    <w:p>
      <w:pPr>
        <w:pStyle w:val="Normal"/>
        <w:ind w:left="-426" w:right="-291" w:firstLine="426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</w:r>
    </w:p>
    <w:p>
      <w:pPr>
        <w:pStyle w:val="Normal"/>
        <w:ind w:left="-426" w:right="-291" w:firstLine="426"/>
        <w:jc w:val="center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                                                             </w:t>
      </w:r>
      <w:r>
        <w:rPr>
          <w:rFonts w:eastAsia="Peterburg" w:cs="Peterburg" w:ascii="Peterburg" w:hAnsi="Peterburg"/>
          <w:b/>
          <w:bCs/>
          <w:sz w:val="24"/>
          <w:szCs w:val="24"/>
          <w:lang w:val="ru-RU"/>
        </w:rPr>
        <w:t xml:space="preserve">        </w:t>
      </w:r>
      <w:r>
        <w:rPr>
          <w:rFonts w:eastAsia="Peterburg" w:cs="Peterburg" w:ascii="Peterburg" w:hAnsi="Peterburg"/>
          <w:b/>
          <w:bCs/>
          <w:sz w:val="24"/>
          <w:szCs w:val="24"/>
        </w:rPr>
        <w:t>Ì. Õîìÿêîâ</w:t>
      </w:r>
    </w:p>
    <w:p>
      <w:pPr>
        <w:pStyle w:val="Normal"/>
        <w:ind w:left="-426" w:right="-291" w:firstLine="426"/>
        <w:jc w:val="center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                                                </w:t>
      </w:r>
      <w:r>
        <w:rPr>
          <w:rFonts w:eastAsia="Peterburg" w:cs="Peterburg" w:ascii="Peterburg" w:hAnsi="Peterburg"/>
          <w:b/>
          <w:bCs/>
          <w:sz w:val="24"/>
          <w:szCs w:val="24"/>
          <w:lang w:val="ru-RU"/>
        </w:rPr>
        <w:t xml:space="preserve">         </w:t>
      </w:r>
      <w:r>
        <w:rPr>
          <w:rFonts w:eastAsia="Peterburg" w:cs="Peterburg" w:ascii="Peterburg" w:hAnsi="Peterburg"/>
          <w:b/>
          <w:bCs/>
          <w:sz w:val="24"/>
          <w:szCs w:val="24"/>
        </w:rPr>
        <w:t>Ýêîíîìè÷åñêèé ô-òåò</w:t>
      </w:r>
    </w:p>
    <w:p>
      <w:pPr>
        <w:pStyle w:val="Normal"/>
        <w:ind w:left="-426" w:right="-291" w:firstLine="426"/>
        <w:jc w:val="center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                                                                  </w:t>
      </w:r>
      <w:r>
        <w:rPr>
          <w:rFonts w:eastAsia="Peterburg" w:cs="Peterburg" w:ascii="Peterburg" w:hAnsi="Peterburg"/>
          <w:b/>
          <w:bCs/>
          <w:sz w:val="24"/>
          <w:szCs w:val="24"/>
          <w:lang w:val="ru-RU"/>
        </w:rPr>
        <w:t xml:space="preserve">         </w:t>
      </w:r>
      <w:r>
        <w:rPr>
          <w:rFonts w:eastAsia="Peterburg" w:cs="Peterburg" w:ascii="Peterburg" w:hAnsi="Peterburg"/>
          <w:b/>
          <w:bCs/>
          <w:sz w:val="24"/>
          <w:szCs w:val="24"/>
          <w:lang w:val="en-US"/>
        </w:rPr>
        <w:t>WE</w:t>
      </w:r>
      <w:r>
        <w:rPr>
          <w:rFonts w:eastAsia="Peterburg" w:cs="Peterburg" w:ascii="Peterburg" w:hAnsi="Peterburg"/>
          <w:b/>
          <w:bCs/>
          <w:sz w:val="24"/>
          <w:szCs w:val="24"/>
        </w:rPr>
        <w:t>-202</w:t>
      </w:r>
    </w:p>
    <w:p>
      <w:pPr>
        <w:pStyle w:val="Normal"/>
        <w:ind w:left="-426" w:right="-291" w:firstLine="426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  <w:lang w:val="ru-RU"/>
        </w:rPr>
        <w:tab/>
        <w:tab/>
        <w:tab/>
        <w:tab/>
        <w:tab/>
        <w:tab/>
        <w:t xml:space="preserve">                    06.12.1997 г.</w:t>
      </w:r>
    </w:p>
    <w:p>
      <w:pPr>
        <w:pStyle w:val="Normal"/>
        <w:ind w:left="-426" w:right="-291" w:firstLine="426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                                            </w:t>
      </w:r>
    </w:p>
    <w:p>
      <w:pPr>
        <w:pStyle w:val="Normal"/>
        <w:ind w:left="-426" w:right="-291" w:firstLine="426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</w:r>
    </w:p>
    <w:p>
      <w:pPr>
        <w:pStyle w:val="Normal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rFonts w:ascii="Pragmatica" w:hAnsi="Pragmatica" w:eastAsia="Pragmatica" w:cs="Pragmatica"/>
          <w:b/>
          <w:b/>
          <w:bCs/>
          <w:sz w:val="24"/>
          <w:szCs w:val="24"/>
          <w:lang w:val="ru-RU"/>
        </w:rPr>
      </w:pPr>
      <w:r>
        <w:rPr>
          <w:rFonts w:eastAsia="Pragmatica" w:cs="Pragmatica" w:ascii="Pragmatica" w:hAnsi="Pragmatica"/>
          <w:b/>
          <w:bCs/>
          <w:sz w:val="24"/>
          <w:szCs w:val="24"/>
          <w:lang w:val="ru-RU"/>
        </w:rPr>
        <w:t>Н А Р В А    1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997</w:t>
      </w:r>
    </w:p>
    <w:p>
      <w:pPr>
        <w:pStyle w:val="Normal"/>
        <w:rPr>
          <w:rFonts w:ascii="Pragmatica" w:hAnsi="Pragmatica" w:eastAsia="Pragmatica" w:cs="Pragmatica"/>
          <w:b/>
          <w:b/>
          <w:bCs/>
          <w:sz w:val="24"/>
          <w:szCs w:val="24"/>
          <w:lang w:val="ru-RU"/>
        </w:rPr>
      </w:pPr>
      <w:r>
        <w:rPr>
          <w:rFonts w:eastAsia="Pragmatica" w:cs="Pragmatica" w:ascii="Pragmatica" w:hAnsi="Pragmatica"/>
          <w:b/>
          <w:bCs/>
          <w:sz w:val="24"/>
          <w:szCs w:val="24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center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center"/>
        <w:rPr>
          <w:b/>
          <w:b/>
          <w:bCs/>
          <w:caps/>
          <w:sz w:val="40"/>
          <w:szCs w:val="40"/>
          <w:lang w:val="ru-RU"/>
        </w:rPr>
      </w:pPr>
      <w:r>
        <w:rPr>
          <w:b/>
          <w:bCs/>
          <w:caps/>
          <w:sz w:val="40"/>
          <w:szCs w:val="40"/>
          <w:lang w:val="ru-RU"/>
        </w:rPr>
        <w:t>Сравнение основных законов мышления в формальной логике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center"/>
        <w:rPr>
          <w:b/>
          <w:b/>
          <w:bCs/>
          <w:caps/>
          <w:sz w:val="32"/>
          <w:szCs w:val="32"/>
          <w:lang w:val="ru-RU"/>
        </w:rPr>
      </w:pPr>
      <w:r>
        <w:rPr>
          <w:b/>
          <w:bCs/>
          <w:caps/>
          <w:sz w:val="32"/>
          <w:szCs w:val="32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keepNext w:val="true"/>
        <w:tabs>
          <w:tab w:val="clear" w:pos="720"/>
          <w:tab w:val="left" w:pos="284" w:leader="none"/>
        </w:tabs>
        <w:spacing w:lineRule="exact" w:line="421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ru-RU"/>
        </w:rPr>
        <w:t xml:space="preserve">Во все времена люди стремились получить новую информацию о мире, в котором они живут. Но приобрести  истинные знания всегда нелегко. Они хотят знать законы развития природы, общества и тайны мозга. Постепенно стали изобретаться методы познания. Для пользования этими методами необходимо безупречное мышление, логически правильное. Логическое мышление не может появиться у человека с его рождением. Для правильного логического мышления необходимо изучать науку, которой дали название </w:t>
      </w:r>
      <w:r>
        <w:rPr>
          <w:b/>
          <w:bCs/>
          <w:sz w:val="24"/>
          <w:szCs w:val="24"/>
          <w:lang w:val="ru-RU"/>
        </w:rPr>
        <w:t>логика</w:t>
      </w:r>
      <w:r>
        <w:rPr>
          <w:sz w:val="24"/>
          <w:szCs w:val="24"/>
          <w:lang w:val="ru-RU"/>
        </w:rPr>
        <w:t xml:space="preserve">. Она одна из наиболее эффективных способов развития абстрактного мышления. </w:t>
      </w:r>
    </w:p>
    <w:p>
      <w:pPr>
        <w:pStyle w:val="Normal"/>
        <w:tabs>
          <w:tab w:val="clear" w:pos="720"/>
          <w:tab w:val="left" w:pos="284" w:leader="none"/>
        </w:tabs>
        <w:ind w:firstLine="284"/>
        <w:jc w:val="both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ind w:firstLine="284"/>
        <w:jc w:val="both"/>
        <w:rPr/>
      </w:pPr>
      <w:r>
        <w:rPr>
          <w:b/>
          <w:bCs/>
          <w:i/>
          <w:iCs/>
          <w:sz w:val="24"/>
          <w:szCs w:val="24"/>
          <w:lang w:val="ru-RU"/>
        </w:rPr>
        <w:t>Формальная логика</w:t>
      </w:r>
      <w:r>
        <w:rPr>
          <w:sz w:val="24"/>
          <w:szCs w:val="24"/>
          <w:lang w:val="ru-RU"/>
        </w:rPr>
        <w:t xml:space="preserve"> - это наука о законах и формах правильного мышления. Рассуждения человека облекаются в логическую форму и строятся в соответствии с логическими законами. Под понятием логическая форма мы понимаем конкретную мысль, которая является строением этой мысл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тобы правильно мыслить и правильно доказывать и опровергать ложные утверждения, находить свои ошибки при построении умозаключений,</w:t>
      </w:r>
      <w:r>
        <w:rPr>
          <w:i/>
          <w:iCs/>
          <w:sz w:val="24"/>
          <w:szCs w:val="24"/>
          <w:lang w:val="ru-RU"/>
        </w:rPr>
        <w:t xml:space="preserve"> мы должны подчиняться множеству отличающихся друг от друга логических законов мышления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В течении жизни люди узнали, что мыслить об одном и том же явлении можно по разному, и стали называть каждое мышление своим названием, то есть законом мышления ( логики ). В настоящее время их насчитывается всего </w:t>
      </w:r>
      <w:r>
        <w:rPr>
          <w:b/>
          <w:bCs/>
          <w:i/>
          <w:iCs/>
          <w:sz w:val="24"/>
          <w:szCs w:val="24"/>
          <w:u w:val="single"/>
          <w:lang w:val="ru-RU"/>
        </w:rPr>
        <w:t>четыре</w:t>
      </w:r>
      <w:r>
        <w:rPr>
          <w:i/>
          <w:iCs/>
          <w:sz w:val="24"/>
          <w:szCs w:val="24"/>
          <w:lang w:val="en-US"/>
        </w:rPr>
        <w:t>:</w:t>
      </w:r>
      <w:r>
        <w:rPr>
          <w:i/>
          <w:iCs/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690495</wp:posOffset>
                </wp:positionH>
                <wp:positionV relativeFrom="paragraph">
                  <wp:posOffset>719455</wp:posOffset>
                </wp:positionV>
                <wp:extent cx="209550" cy="0"/>
                <wp:effectExtent l="20955" t="69850" r="0" b="698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85pt,56.65pt" to="228.3pt,56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ru-RU"/>
        </w:rPr>
        <w:t xml:space="preserve">Первый закон, это </w:t>
      </w:r>
      <w:r>
        <w:rPr>
          <w:b/>
          <w:bCs/>
          <w:sz w:val="24"/>
          <w:szCs w:val="24"/>
          <w:u w:val="single"/>
          <w:lang w:val="ru-RU"/>
        </w:rPr>
        <w:t>закон тождества</w:t>
      </w:r>
      <w:r>
        <w:rPr>
          <w:sz w:val="24"/>
          <w:szCs w:val="24"/>
          <w:lang w:val="ru-RU"/>
        </w:rPr>
        <w:t>. Этот закон является одним из законов правильного мышления, и читается так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  <w:lang w:val="ru-RU"/>
        </w:rPr>
        <w:t xml:space="preserve"> «В процессе определённого рассуждения всякое понятие и суждение должны быть тождественны сами себе». В логике высказываний он выражается так</w:t>
      </w:r>
      <w:r>
        <w:rPr>
          <w:sz w:val="24"/>
          <w:szCs w:val="24"/>
          <w:lang w:val="en-US"/>
        </w:rPr>
        <w:t xml:space="preserve">:   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ru-RU"/>
        </w:rPr>
        <w:t xml:space="preserve">  а</w:t>
      </w:r>
      <w:r>
        <w:rPr>
          <w:sz w:val="24"/>
          <w:szCs w:val="24"/>
          <w:lang w:val="en-US"/>
        </w:rPr>
        <w:t xml:space="preserve">.  </w:t>
      </w:r>
      <w:r>
        <w:rPr>
          <w:sz w:val="24"/>
          <w:szCs w:val="24"/>
          <w:lang w:val="ru-RU"/>
        </w:rPr>
        <w:t>Соблюдение его обещает ясность мышления. Если подчиняться закону тождества, то нельзя в процессе рассуждения заменять какое-либо понятие другим понятием, подмена понятий недопустима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Çàêîí òîæäåñòâà ôîðìóëèðóåòñÿ ñëåäóþùèì îáðàçîì: âñÿêàÿ ìûñëü òîæäåñòâåííà ñàìà ñåáå, à åñòü à (èëè à=à), ãäå à îáîçíà÷àåò ëþáóþ ìûñë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Èç ñóùíîñòè ýòîãî çàêîíà âûòåêàåò âàæíîå òðåáîâàíèå: íåëüçÿ îòîæäåñòâëÿòü ðàçëè÷íûå ìûñëè, íåëüçÿ òîæäåñòâåííûå  ìûñëè ïðèíèìàòü çà íåòîæäåñòâåííûå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Òðåáîâàíèå çàêîíà òîæäåñòâà î÷åâèäíî, îäíàêî íåðåäêè ñëó÷àè, êîãäà îíî íàðóøàòñÿ. Îòîæäåñòâëåíèå ðàçëè÷íûõ ìûñëåé èëè ðàçëè÷åíèå òîæäåñòâåííûõ ìûñëåé âîçíèêàåò, íàïðèìåð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â ñâÿçè ñ îñîáåííîñòÿìè èõ ÿçûêîâîãî âûðàæåíèÿ. Îäíó è òóæå ìûñëü ìîæíî âûðàçèòü â ðàçëè÷íîé ÿçûêîâîé ôîðìå, ÷òî íåðåäêî ïðèâîäèò ê èçìåíåíèþ ïåðâîíà÷àëüíîãî ñìûñëà ïîíÿòèÿ, ê ïîäìåíå îäíîé ìûñëè äðóãîé. Îñîáåííî îïàñíû â ýòîì îòíîøåíèè ñèíîíèìû è îìîíèìû, íåïðàâèëüíîå óïîòðåáëåíèå êîòîðûõ âåäåò ê íàðóøåíèþ ëîãè÷åñêîãî ñòðîÿ ìûñëè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Òàê, ïîä ñëîâîì "çàêëþ÷åíèå" â ëîãèêå ïîíèìàþò ñóæäåíèå, âûòåêàþùåå èç äðóãèõ ïîñûëîê. Ýòèì æå ñëîâîì îáîçíà÷àåòñÿ ñîñòîÿíèå ëèöà, ëèøåííîãî ñâîáîäû, ïîäâåðãíóòîãî àðåñòó. Óïîòðåáëåíèå òàêèõ ñëîâ â îäíîì çíà÷åíèè îçíà÷àåò îòîæäåñòâëåíèå ðàçëè÷íûõ ïîíÿòèé, è, íàîáîðîò, óïîòðåáëåíèå îäíîãî èç íèõ â ðàçëè÷íûõ ïîíÿòèÿõ îçíà÷àåò îøèáî÷íîå ðàçëè÷åíèå òîæäåñòâåííûõ ïîíÿòèé. È â ïåðâîì è âî âòîðîì ñëó÷àÿõ òðåáîâàíèå çàêîíà òîæäåñòâà íàðóøåíî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Îòîæäåñòâëåíèå ðàçëè÷íûõ ìûñëåé ìîæåò ïðîèçîéòè â ðåçóëüòàòå òîãî, ÷òî ðàçíûå ëþäè â çàâèñèìîñòè îò ïðîôåññèè, æèçíåííîãî îïûòà è ò. ä. âêëàäûâàþò â îäíî è òîæå ïîíÿòèå ðàçíûé ñìûñë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Îòîæäåñòâëåíèå ðàçëè÷íûõ ïîíÿòèé ïðåäñòàâëÿåò ñîáîé ëîãè÷åñêóþ îøèáêó - ïîäìåíó ïîíÿòèÿ, ñóùíîñòü êîòîðîé ñîñòîèò â òîì, ÷òî âìåñòî äàííîãî ïîíÿòèÿ è ïîä âèäîì äàííîãî ïîíÿòèÿ óïîòðåáëÿþò äðóãîå ïîíÿòèå. Ïðè ÷åì ýòà ïîäìåíà ìîæåò áûòü êàê íåîñîçíàííîé, òàê è ñîçíàòåëüíîé, ïðåäíàìåðåííîé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Ïîäìåíà ïîíÿòèÿ îçíà÷àåò ïîäìåíó ïðåäìåòà ðàññóæäåíèÿ. Ðàññóæäåíèå â ýòîì ñëó÷àå áóäåò îòíîñèòüñÿ ê ðàçíûì ïðåäìåòàì, õîòÿ îíè è áóäóò îøèáî÷íî ïðèíèìàòüñÿ çà îäèí ïðåäìåò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Îøèáêîé, ñõîäíîé ñ ïîäìåíîé ïîíÿòèÿ, ÿâëÿåòñÿ ïîäìåíà òåçèñà. Ýòà îøèáêà âîçíèêàåò â äîêàçàòåëüñòâå èëè îïðîâåðæåíèè, êîãäà äîêàçûâàåòñÿ èëè îïðîâåðãàåòñÿ íå âûäâèíóòîå ïîëîæåíèå (òåçèñ), à äðóãîå ïîëîæåíèå, êîòîðîå ïðèíèìàåòñÿ çà âûäâèíóòîå.</w:t>
      </w:r>
      <w:r>
        <w:rPr>
          <w:sz w:val="24"/>
          <w:szCs w:val="24"/>
          <w:lang w:val="ru-RU"/>
        </w:rPr>
        <w:t xml:space="preserve"> Перечисленные</w:t>
      </w:r>
      <w:r>
        <w:rPr>
          <w:sz w:val="24"/>
          <w:szCs w:val="24"/>
        </w:rPr>
        <w:t xml:space="preserve"> îøèáêè âîçíèêàþò âî ìíîãèõ ëîãè÷åñêèõ ôîðìàõ è îïåðàöèÿõ, â òîì ÷èñëå â óìîçàêëþ÷åíèÿõ è äîêàçàòåëüñòâàõ, ãäå îíè áóäóò ðàññìîòðåíû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Çàêîí òîæäåñòâà, òàêèì îáðàçîì, îäíî èç âàæíåéøèõ ñâîéñòâ ëîãè÷åñêîãî ìûøëåíèÿ - îïðåäåëåííîñòü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Îòîæäåñòâëåíèå øèðîêî èñïîëüçóåòñÿ â ñëåäñòâåííîé ïðàêòèêå, íàïðèìåð, ïðè ñëè÷åíèè äîêóìåíòîâ, ïîäïèñåé, îòïå÷àòêîâ ïàëüöåâ. Òàê æå çàêîí òîæäåñòâà èñïîëüçóåòñÿ â íàóêå, èñêóññòâå, â ïîâñåäíåâíîé æèçíè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 xml:space="preserve">Второй закон, это </w:t>
      </w:r>
      <w:r>
        <w:rPr>
          <w:b/>
          <w:bCs/>
          <w:sz w:val="24"/>
          <w:szCs w:val="24"/>
          <w:u w:val="single"/>
          <w:lang w:val="ru-RU"/>
        </w:rPr>
        <w:t>закон непротиворечия</w:t>
      </w:r>
      <w:r>
        <w:rPr>
          <w:sz w:val="24"/>
          <w:szCs w:val="24"/>
          <w:lang w:val="ru-RU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Древнегреческий философ и учёный Аристотель дал формулировку этого закона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  <w:lang w:val="ru-RU"/>
        </w:rPr>
        <w:t xml:space="preserve"> «Невозможно что-либо вместе утверждать и отрицать». Этот закон объясняет человеку то, что если в своём мышлении и  речи он будет допускать формально-противоречивые высказывания, то его мышление будет неверным и будет считаться ложным. С законом тождества связан закон непротиворечия, так как первый выражает отношение логической однозначности, а второй отношение логической несовместимости. </w:t>
      </w:r>
      <w:r>
        <w:rPr>
          <w:sz w:val="24"/>
          <w:szCs w:val="24"/>
        </w:rPr>
        <w:t>Äëÿ òîãî, ÷òîáû ïðàâèëüíî ïîçíàòü äåéñòâèòåëüíîñòü, íàøè ñóæäåíèÿ íå äîëæíû áûòü ïðîòèâîðå÷èâûìè. Ïðîòèâîðå÷èÿ äåëàþò ìûøëåíèå íåïîñëåäîâàòåëüíûì, áåññâÿçíûì, îíè ðàçðóøàþò ìûñëü, çàòðóäíÿþò ïðîöåññ ïîçíàíèÿ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Òðåáîâàíèå íåïðîòèâîðå÷èâîñòè ìûøëåíèÿ âûðàæàåò ôîðìàëüíî-ëîãè÷åñêèé çàêîí íåïðîòèâîðå÷èÿ: äâà ïðîòèâîïîëîæíûõ ñóæäåíèÿ íå ìîãóò áûòü îäíîâðåìåííî èñòèííûìè; ïî êðàéíå ìåðå îäíî èç íèõ íåîáõîäèìî ëîæíî. Çàêîí íåïðîòèâîðå÷èÿ äåéñòâóåò â îòíîøåíèè âñåõ ïðîòèâîïîëîæíûõ ñóæäåíèé - è ïðîòèâíûõ (êîíòðàðíûõ) è ïðîòèâîðå÷àùèõ (êîíòðàäèêòîðíûõ). Îí óêàçûâàåò, ÷òî äâà ïðîòèâîïîëîæíûõ ñóæäåíèÿ íå ìîãóò áûòü îäíîâðåìåííî èñòèííûìè, îäíî èç íèõ íåîáõîäèìî ëîæíî. ×òî êàñàåòñÿ äðóãîãî ñóæäåíèÿ, òî îíî ìîæåò áûòü êàê èñòèííûì, òàê è ëîæíûì. Çàêîí íåïðîòèâîðå÷èÿ ìîæíî âûðàçèò ôîðìóëîé, ïðèìåíÿåìîé ìàòåìàòè÷åñêîé ëîãèêîé â èñ÷èñëåíèÿõ âûñêàçûâàíèé: íå-(à èëè íå-à) (íåâåðíî, ÷òî à è íå-à îäíîâðåìåííî èñòèííû). Â ýòîé ôîðìóëå ïîä à èìååòñÿ ââèäó ëþáîå ñóæäåíèå, ïîä íå-à - ñóæäåíèå, îòðèöàþùåå ñóæäåíèå à, à îáùåå îòðèöàíèå  - îòðèöàíèå äâóõ ñóæäåíèé, ñîåäèíåííûõ çíàêîì êîíúþíêöèè. Óòâåðæäàÿ ÷òî-ëèáî î êàêîì-ëèáî ïðåäìåòå, ìû íå ìîæåì, íå ïðîòèâîðå÷à ñåáå, îòðèöàòü òî æå ñàìîå î òîì æå ñàìîì ïðåäìåòå, âçÿòîì â òî æå ñàìîå âðåìÿ è â òîì æå ñàìîì îòíîøåíèè. Åñëè ìû óòâåðæäàåì ïðèíàäëåæíîñòü ïðåäìåòó îäíîãî ïðèçíàêà è â òî æå âðåìÿ îòðèöàåì ïðèíàäëåæíîñòü ýòîìó æå ïðåäìåòó äðóãîãî ïðèçíàêà, íèêàêîãî ïðîòèâîðå÷èÿ íå áóäåò. Íå áóäåò ïðîòèâîðå÷èÿ ìåæäó ñóæäåíèÿìè, åñëè ðå÷ü èäåò î ðàçíûõ ïðåäìåòàõ. Ïðîòèâîðå÷èÿ íå áóäåò è â òîì ñëó÷àå, åñëè ìû ÷òî ëèáî óòâåðæäàëè è òî æå ñàìîå îòðèöà</w:t>
      </w:r>
      <w:r>
        <w:rPr>
          <w:sz w:val="24"/>
          <w:szCs w:val="24"/>
          <w:lang w:val="ru-RU"/>
        </w:rPr>
        <w:t xml:space="preserve">ли </w:t>
      </w:r>
      <w:r>
        <w:rPr>
          <w:sz w:val="24"/>
          <w:szCs w:val="24"/>
        </w:rPr>
        <w:t>îòíîñèòåëüíî îäíîãî ëèöà, íî ðàññìàòðèâàåìîãî â ðàçíîå âðåìÿ. Íàêîíåö, îäèí è òîò æå ïðåäìåò íàøåé ìûñëè ìîæåò ðàññìàòðèâàòüñÿ â ðàçíîì îòíîøåíèè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Â îñíîâå çàêîíà íåïðîòèâîðå÷èÿ ëåæèò êà÷åñòâåííàÿ îïðåäåëåííîñòü âåùåé è ÿâëåíèé, îòíîñèòåëüíàÿ óñòîé÷èâîñòü èõ ñâîéñòâ. Îòðàæàÿ ýòó ñòîðîíó äåéñòâèòåëüíîñòè, çàêîí íåïðîòèâîðå÷èÿ òðåáóåò, ÷òîáû ìûøëåíèå íå äîïóñêàëî ïðîòèâîðå÷èâûõ óòâåðæäåíèé. Åñëè, íàïðèìåð, ïðåäìåò À èìååò îïðåäåëåííîå ñâîéñòâî, òî â ñóæäåíèÿõ îá ýòîì ïðåäìåòå ìû îáÿçàíû óòâåðæäàòü ýòî ñâîéñòâî, à íå îòðèöàòü åãî è íå ïðèïèñûâàòü äàííîìó ïðåäìåòó òîãî, ÷åãî ó íåãî íåò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Íå ñëåäóåò ëè èç ýòîãî, ÷òî çàêîí íåïðîòèâîðå÷èÿ îòðèöàåò âñÿêèå ïðîòèâîðå÷èÿ</w:t>
      </w:r>
      <w:r>
        <w:rPr>
          <w:sz w:val="24"/>
          <w:szCs w:val="24"/>
          <w:lang w:val="ru-RU"/>
        </w:rPr>
        <w:t>?</w:t>
      </w:r>
    </w:p>
    <w:p>
      <w:pPr>
        <w:pStyle w:val="Normal"/>
        <w:jc w:val="both"/>
        <w:rPr/>
      </w:pPr>
      <w:r>
        <w:rPr>
          <w:sz w:val="24"/>
          <w:szCs w:val="24"/>
        </w:rPr>
        <w:t>Ïðåæäå âñåãî íóæíî ñòðîãî îòëè÷àòü ôîðìàëüíî-ëîãè÷åñêèå ïðîòèâîðå÷èÿ îò ïðîòèâîðå÷èé îáúåêòèâíîé äåéñòâèòåëüíîñòè. Ïðîòèâîðå÷èÿ, ñóùåñòâóþùèå îáúåêòèâíî, - âíóòðåííèé èñòî÷íèê ðàçâèòèÿ âåùåé è ÿâëåíèé ìàòåðèàëüíîãî ìèðà. Ýòî - ðåàëüíûå, äåéñòâèòåëüíûå ïðîòèâîðå÷èÿ, êîòîðûå îòðàæàåò è äîëæíî îòðàæàòü ìûøëåíèå ïðè ïîìîùè äåéñòâóþùèõ â íåì äèàëåêòè÷åñêèõ çàêîíîâ. Ôîðìàëüíî-ëîãè÷åñêèå ïðîòèâîðå÷èÿ - ýòî ïðîòèâîðå÷èÿ ïóòàíîãî, íåïðàâèëüíîãî ðàññóæäåíèÿ, íå ÿâëÿþùèåñÿ îòðàæåíèåì æèçíåííûõ, äèàëåêòè÷åñêèõ ïðîòèâîðå÷èé è çàòðóäíÿþùèå ïîçíàíèå äåéñòâèòåëüíîñòè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Çàêîí íåïðîòèâîðå÷èÿ èìååò âàæíîå çíà÷åíèå â òåîðåòè÷åñêîé è ïðàêòè÷åñêîé äåÿòåëüíîñòè ÷åëîâåêà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Ñîçíàòåëüíîå èñïîëüçîâàíèå çàêîíà íåïðîòèâîðå÷èÿ ïîìîãàåò áîëåå óñïåøíî îáíàðóæèâàòü è óñòðàíÿòü ïðîòèâîðå÷èÿ â ñâîèõ è ÷óæèõ ðàññóæäåíèÿõ, âûðàáîòàòü êðèòè÷åñêîå îòíîøåíèå êî âñÿêîãî ðîäà íåòî÷íîñòè, íåïîñëåäîâàòåëüíîñòè â ìûñëÿ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Третий закон, это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u w:val="single"/>
          <w:lang w:val="ru-RU"/>
        </w:rPr>
        <w:t>закон исключённого третьего</w:t>
      </w:r>
      <w:r>
        <w:rPr>
          <w:sz w:val="24"/>
          <w:szCs w:val="24"/>
          <w:lang w:val="ru-RU"/>
        </w:rPr>
        <w:t>. В логике этот закон формулируется так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  <w:lang w:val="ru-RU"/>
        </w:rPr>
        <w:t xml:space="preserve"> «Из двух противоречащих друг другу суждений одно истинно, другое ложно, а третьего не дано», или «</w:t>
      </w:r>
      <w:r>
        <w:rPr>
          <w:sz w:val="24"/>
          <w:szCs w:val="24"/>
        </w:rPr>
        <w:t>äâà ïðîòèâîðå÷àùèõ ñóæäåíèÿ íå ìîãóò áûòü îäíîâðåìåííî ëîæíûìè: îäíî èç íèõ íåîáõîäèìî èñòèííî; äðóãîå - íåîáõîäèìî ëîæíî; òðåòüå ñóæäåíèå èñêëþ÷åíî</w:t>
      </w:r>
      <w:r>
        <w:rPr>
          <w:lang w:val="ru-RU"/>
        </w:rPr>
        <w:t>»</w:t>
      </w:r>
      <w:r>
        <w:rPr/>
        <w:t>.</w:t>
      </w:r>
      <w:r>
        <w:rPr>
          <w:sz w:val="24"/>
          <w:szCs w:val="24"/>
          <w:lang w:val="ru-RU"/>
        </w:rPr>
        <w:t xml:space="preserve"> В мышлении человека этот закон предлагает человеку выбор между истинной и ложью, так как одно суждение не может быть в одно и тоже время и ложью и истинной, иначе это мышление будет ложным. </w:t>
      </w:r>
      <w:r>
        <w:rPr>
          <w:sz w:val="24"/>
          <w:szCs w:val="24"/>
        </w:rPr>
        <w:t xml:space="preserve">Çàêîí íåïðîòèâîðå÷èÿ óêàçûâàåò, ÷òî èç äâóõ ïðîòèâîïîëîæíûõ ñóæäåíèé îäíî íåîáõîäèìî ëîæíî. Íî ïîñêîëüêó îí ðàñïðîñòðàíÿåòñÿ è íà ïðîòèâíûå, è íà ïðîòèâîðå÷àùèå ñóæäåíèÿ, âîïðîñ î âòîðîì ñóæäåíèè îñòàåòñÿ îòêðûòûì: îíî ìîæåò áûòü êàê èñòèííûì, òàê è ëîæíûì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Çàêîí èñêëþ÷åííîãî òðåòüåãî ìîæåò áûòü çàïèñàí ïðè ïîìîùè äèçúþíêöèè â âèäå ôîðìóëû à è íå-à (èñòèííî èëè à, èëè îòðèöàíèå à), ãäå à - ëþáîå ñóæäåíèå, íå-à - îòðèöàíèå ñóæäåíèÿ à. Ñóæäåíèå à è åãî îòðèöàíèå íå-à ñîåäèíåíû ïðè ïîìîùè äèçúþíêöèè. Ïîñêîëüêó çàêîí èñêëþ÷åííîãî òðåòüåãî äåéñòâóåò òîëüêî â îòíîøåíèè ïðîòèâîðå÷àùèõ ñóæäåíèé, èç êîòîðûõ îäíî íåîáõîäèìî èñòèííî, à äðóãîå íåîáõîäèìî ëîæíî, òî ðàññóæäåíèå âåäåòñÿ ïî ôîðìóëå: " èëè-èëè" ("ëèáî-ëèáî"). Òðåòüåãî íå äàíî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Òàêèì îáðàçîì,  ïîäîáíî çàêîíó íåïðîòèâîðå÷èÿ çàêîí èñêëþ÷åííîãî òðåòüåãî âûðàæàåò ïîñëåäîâàòåëüíîñòü, íåïðîòèâîðå÷èâîñòü ìûøëåíèÿ, íå äîïóñêàåò ïðîòèâîðå÷èé â ìûñëÿõ. Íî âìåñòå ñ òåì îí ïðåäñòàâëÿåò ñîáîé äàëüíåéøåå ðàçâèòèå çàêîíà íåïðîòèâîðå÷èÿ, óñòàíàâëèâàÿ, ÷òî äâà ïðîòèâîðå÷àùèõ ñóæäåíèÿ íå ìîãóò áûòü íå òîëüêî îäíîâðåìåííî èñòèííûìè (íà ÷òî óêàçûâàåò çàêîí íåïðîòèâîðå÷èÿ), íî îíè íå ìîãóò áûòü òàêæå îäíîâðåìåííî ëîæíûìè: åñëè èñòèííî îäíî èç íèõ, òî äðóãîå íåîáõîäèìî ëîæíî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Çàêîí èñêëþ÷åííîãî òðåòüåãî ôîðìóëèðóåò î÷åíü âàæíûå òðåáîâàíèå ê íàøèì ìûñëÿì: íåëüçÿ óêëîíÿòüñÿ îò ïðèçíàíèÿ èñòèííûì îäíîãî èç äâóõ ïðîòèâîðå÷àùèõ äðóã äðóãó âûñêàçûâàé è èñêàòü íå÷òî òðåòüå ìåæäó íèìè. Åñëè îäíî èç íèõ ïðèçíàíî èñòèííûì, òî äðóãîå íàäî ïðèçíàòü ëîæíûì, à íå èñêàòü òðåòüå. Êîíå÷íî, çàêîí èñêëþ÷åííîãî òðåòüåãî íå ìîæåò óêàçàòü, êàêîå èìåííî èç äàííûõ ñóæäåíèé èñòèííî. Ýòîò âîïðîñ ðåøàåòñÿ ïðè ïîìîùè ïðàêòèêè, óñòàíàâëèâàþùåé ñîîòâåòñòâèå èëè íåñîîòâåòñòâèå ñóæäåíèÿ îáúåêòèâíîé äåéñòâèòåëüíîñòè. Îäíàêî çíà÷åíèå ýòîãî çàêîíà â ïîçíàíèè, â èññëåäîâàíèè èñòèíû  ñîñòîèò â òîì, ÷òî îí óêàçûâàåò íàïðàâëåíèå â îòûñêàíèè èñòèíû: âîçìîæíî òîëüêî äâà ðåøåíèÿ âîïðîñà, ïðè÷åì îäíî èç íèõ íåîáõîäèìî ÿâëÿåòñÿ èñòèííûì. Âñÿêîå òðåòüå, ñðåäíåå ðåøåíèå èñêëþ÷åíî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Çàêîí èñêëþ÷åííîãî òðåòüåãî òðåáóåò ÿñíûõ, îïðåäåëåííûõ îòâåòîâ, óêàçûâàÿ íà âîçìîæíîñòü îòâå÷àòü íà îäèí è òîò æå âîïðîñ â îäíîì è òîì æå ñìûñëå è "äà" è "íåò", íà íåâîçìîæíîñòü èñêàòü íå÷òî ñðåäíåå ìåæäó óòâåðæäåíèåì ÷åãî-ëèáî è îòðèöàíèåì òîãî æå ñàìîãî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Çàêîí èñêëþ÷åííîãî òðåòüåãî, íå ðàññìàòðèâàÿ ñàìèõ ïðîòèâîðå÷èé, çàïðåùàåò ïðèçíàâàòü îäíîâðåìåííî èñòèííûì èëè îäíîâðåìåííî ëîæíûì äâà ïðîòèâîðå÷àùèõ äðóã äðóãó ñóæäåíèÿ. Â ýòîì è ñîñòîèò åãî ñìûñë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 xml:space="preserve">Четвёртый закон, это </w:t>
      </w:r>
      <w:r>
        <w:rPr>
          <w:b/>
          <w:bCs/>
          <w:sz w:val="24"/>
          <w:szCs w:val="24"/>
          <w:u w:val="single"/>
          <w:lang w:val="ru-RU"/>
        </w:rPr>
        <w:t>закон достаточного основания</w:t>
      </w:r>
      <w:r>
        <w:rPr>
          <w:sz w:val="24"/>
          <w:szCs w:val="24"/>
          <w:lang w:val="ru-RU"/>
        </w:rPr>
        <w:t xml:space="preserve">. Этот закон объясняет человеку то, что все мысли которые можно объяснить считаются истинными, а те которые объяснить нельзя - те ложные.  Если человек пользуется этим законом, то он должен уметь отстаивать свои убеждения в спорах. </w:t>
      </w:r>
      <w:r>
        <w:rPr>
          <w:sz w:val="24"/>
          <w:szCs w:val="24"/>
        </w:rPr>
        <w:t>Íàøè ìûñëè î êàêîì-ëèáî ôàêòå, ÿâëåíèè, ñîáûòèè ìîãóò áûòü èñòèííûìè è ëîæíûìè. Âûñêàçûâàÿ èñòèííóþ ìûñëü, ìû äîëæíû îáîñíîâûâàòü åå èñòèííîñòü, ò. å. äîêàçàòü åå ñîîòâåòñòâèå ñ äåéñòâèòåëüíîñòüþ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Òðåáîâàíèå äîêàçàòåëüíîñòè ìûøëåíèÿ, îáîñíîâàííîñòè ñóæäåíèé âûðàæàåò çàêîí äîñòàòî÷íîãî îñíîâàíèÿ, êîòîðûé ôîðìóëèðóåòñÿ ñëåäóþùèì îáðàçîì: âñÿêàÿ èñòèííàÿ ìûñëü èìååò äîñòàòî÷íîå îñíîâàíèå.</w:t>
      </w:r>
      <w:r>
        <w:rPr>
          <w:sz w:val="24"/>
          <w:szCs w:val="24"/>
          <w:lang w:val="ru-RU"/>
        </w:rPr>
        <w:t xml:space="preserve"> В логике высказываний этот закон формулы не имеет, так, как он имеет содержательный характер.</w:t>
      </w:r>
      <w:r>
        <w:rPr>
          <w:sz w:val="24"/>
          <w:szCs w:val="24"/>
        </w:rPr>
        <w:t xml:space="preserve"> Äîñòàòî÷íûì, ò. å. äåéñòâèòåëüíûì, íåâûìûøëåííûì îñíîâàíèåì íàøèõ ìûñëåé ìîæåò ÿâëÿòüñÿ ëè÷íûé îïûò, èíäèâèäóàëüíàÿ ïðàêòèêà. Èñòèííîñòü íåêîòîðûõ ñóæäåíèé ïîäòâåðæäàåòñÿ ïóòåì èõ íåïîñðåäñòâåííîãî ñîïîñòàâëåíèÿ ñ ôàêòàìè äåéñòâèòåëüíîñòè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Íî ëè÷íûé îïûò îãðàíè÷åí. Ïîýòîìó ÷åëîâåêó â ñâîåé äåÿòåëüíîñòè ïðèõîäèòñÿ îïèðàòüñÿ íà îïûò äðóãèõ ëþäåé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Áëàãîäàðÿ ðàçâèòèþ íàó÷íûõ çíàíèé ÷åëîâåê âñå øèðå èñïîëüçóåò â êà÷åñòâå îñíîâàíèé ñâîèõ ìûñëåé ïðåäûäóùèé îïûò âñåãî ÷åëîâå÷åñòâà, çàêðåïëåííûé â çàêîíàõ è àêñèîìàõ íàóêè, â ïðèíöèïàõ è ïîëîæåíèÿõ, ñóùåñòâóþùèõ â ëþáîé îáëàñòè ÷åëîâå÷åñêîé äåÿòåëüíîñòè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Èñòèííîñòü çàêîíîâ, àêñèîì è ò. ä. ïîäòâåðæäåíà ïðàêòèêîé ÷åëîâå÷åñòâà è íå íóæäàåòñÿ ïîýòîìó â íîâîì ïîäòâåðæäåíèè. Äëÿ ïîäòâåðæäåíèÿ êàêîãî-ëèáî ÷àñòíîãî ñëó÷àÿ íåò íåîáõîäèìîñòè îáðàùàòüñÿ ê åãî ïðàêòè÷åñêîé ïðîâåðêå, îáîñíîâûâàòü åãî ïðè ïîìîùè ëè÷íîãî îïûòà. Åñëè, íàïðèìåð, íàì èçâåñòåí çàêîí Àðõèìåäà (âñÿêîå òåëî, ïîãðóæåííîå â æèäêîñòü, òåðÿåò â ñâîåì âåñå ñòîëüêî, ñêîëüêî âåñèò âûòåñíåííàÿ èì æèäêîñòü), òî íåò íèêàêîé íåîáõîäèìîñòè ïîãðóæàòü â æèäêîñòü êàêîé-ëèáî ïðåäìåò, ÷òîáû âûÿñíèòü, ñêîëüêî îí òåðÿåò â âåñå. Çàêîí Àðõèìåäà áóäåò äîñòàòî÷íûì îñíîâàíèåì äëÿ ïîäòâåðæäåíèÿ ýòîãî ÷àñòíîãî ñëó÷àÿ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Áëàãîäàðÿ íàóêå, êîòîðàÿ â ñâîèõ çàêîíàõ è ïðèíöèïàõ çàêðåïëÿåò âñþ îáùåñòâåííî-èñòîðè÷åñêóþ ïðàêòèêó ÷åëîâå÷åñòâà, ìû äëÿ îáîñíîâàíèÿ íàøèõ ìûñëåé íå ïðèáåãàåì âñÿêèé ðàç ê èõ ïðàêòè÷åñêîé ïðîâåðêå, à îáîñíîâûâàåì èõ òåîðåòè÷åñêè, ïóòåì ñîïîñòàâëåíèÿ ñ óñòàíîâëåííûìè óæå ðàíåå çàêîíîìåðíîñòÿìè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Òàêèì îáðàçîì, äîñòàòî÷íûì îñíîâàíèåì êàêîé ëèáî ìûñëè ìîæåò áûòü ëþáàÿ äðóãàÿ, óæå ïðîâåðåííàÿ è ïðèçíàííàÿ èñòèííîé ìûñëü, èç êîòîðîé âûòåêàåò èñòèííîñòü äðóãîé ìûñëè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Çàêîí äîñòàòî÷íîãî îñíîâàíèÿ èìååò âàæíîå òåîðåòè÷åñêîå è ïðàêòè÷åñêîå çíà÷åíèå. Ôèêñèðóÿ âíèìàíèå íà ñóæäåíèÿõ, îáîñíîâûâàþùèõ èñòèííîñòü âûäâèíóòûõ ïîëîæåíèé, ýòîò çàêîí ïîìîãàåò îòäåëèòü èñòèííîå îò ëîæíîãî è ïðèéòè ê âåðíîìó âûâîäó. Òðåáîâàíèå çàêîíà äîñòàòî÷íîãî îñíîâàíèÿ ñâîäèòüñÿ ê òîìó, ÷òî âñÿêîå ñóæäåíèå, ïðåæäå ÷åì áûòü ïðèíÿòûì çà èñòèíó, äîëæíî áûòü îáîñíîâàííî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Îáîñíîâàííîñòü - âàæíåéøåå ñâîéñòâî ëîãè÷åñêîãî ìûøëåíèÿ. Âî âñåõ ñëó÷àÿõ, êîãäà ìû óòâåðæäàåì ÷òî-ëèáî, óáåæäàåì â ÷åì-ëèáî äðóãèõ, ìû äîëæíû äîêàçûâàòü íàøè ñóæäåíèÿ, ïðèâîäèòü äîñòàòî÷íûå îñíîâàíèÿ, ïîäòâåðæäàþùèå èñòèííîñòü íàøèõ ìûñëåé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bCs/>
          <w:smallCaps/>
          <w:u w:val="single"/>
          <w:lang w:val="ru-RU"/>
        </w:rPr>
        <w:t>Основная часть: анализ сути законов методом их сравнения.</w:t>
      </w:r>
    </w:p>
    <w:p>
      <w:pPr>
        <w:pStyle w:val="Normal"/>
        <w:jc w:val="both"/>
        <w:rPr>
          <w:b/>
          <w:b/>
          <w:bCs/>
          <w:smallCaps/>
          <w:sz w:val="24"/>
          <w:szCs w:val="24"/>
          <w:u w:val="single"/>
          <w:lang w:val="ru-RU"/>
        </w:rPr>
      </w:pPr>
      <w:r>
        <w:rPr>
          <w:b/>
          <w:bCs/>
          <w:smallCaps/>
          <w:sz w:val="24"/>
          <w:szCs w:val="24"/>
          <w:u w:val="single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ная законы, текст законов и матевировку их внутренней логики у нас есть возможность сравнить эти законы и показать их сходство и различие, а также взаимопроникновение одного закон в другой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6"/>
          <w:szCs w:val="26"/>
          <w:lang w:val="ru-RU"/>
        </w:rPr>
        <w:t xml:space="preserve">Первый закон - закон тождества демонстрирует логику одинаковых понятий и суждений, в то время, как второй закон  непротиворечия демонстрирует о логической несовместимости разных в том числе противоположных суждений, то есть два противоположных суждения не могут быть одновременно истинными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В тоже  время формально-логические нарушения как закона тождества, так и закона непротиворечия - это противоречие неправильных рассуждений, затрудняющих познание действительности и демонстрирует  непоследовательность мысли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6"/>
          <w:szCs w:val="26"/>
          <w:lang w:val="ru-RU"/>
        </w:rPr>
        <w:t>Третий закон - закон исключённого третьего демонстрирует наложение или сочетание первого и второго закона. Если двух понятий, одно истинно, а другое ложно, то следовательно тождества нет и в то же время, если одно истинно, а другое ложно, то больше ничего утверждать нельзя по закону непротиворечия, таким образом третье суждение исключается. В тоже время такое различие в известной мере натянуто, так как закон исключённого третьего логичен сам по себе и нарушение данного закона и признание существования третьего  суждения одновременно с двумя противоположными непременно приводит к путанице, к нарушению формальной логики, а проще говоря, к бессмыслице. Также закон непротиворечия и за исключением третьего выражает последовательность и не допускает противоречия в мыслях. Вместе с тем закон исключённого третьего представляет собой дальнейшее развитие закона непротиворечия, устанавливая,  что два противоположных суждения не могут быть не только одновременно истинными, но и одновременно ложными, следовательно, если одно суждение истинно, то другое</w:t>
      </w:r>
      <w:r>
        <w:rPr>
          <w:b/>
          <w:bCs/>
          <w:i/>
          <w:iCs/>
          <w:sz w:val="26"/>
          <w:szCs w:val="26"/>
          <w:u w:val="none"/>
          <w:lang w:val="ru-RU"/>
        </w:rPr>
        <w:t xml:space="preserve"> </w:t>
      </w:r>
      <w:r>
        <w:rPr>
          <w:b/>
          <w:bCs/>
          <w:i/>
          <w:iCs/>
          <w:sz w:val="26"/>
          <w:szCs w:val="26"/>
          <w:u w:val="single"/>
          <w:lang w:val="ru-RU"/>
        </w:rPr>
        <w:t>неизбежно</w:t>
      </w:r>
      <w:r>
        <w:rPr>
          <w:b/>
          <w:bCs/>
          <w:i/>
          <w:iCs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ложно (и третьего не дано)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6"/>
          <w:szCs w:val="26"/>
          <w:lang w:val="ru-RU"/>
        </w:rPr>
        <w:t xml:space="preserve">В отличие от первых трёх законов которые можно выразить формулой, Закон достаточного основания, формулы не имеет, так как носит содержательный характер и указывает на необходимость доказать какое-либо понятие или суждение и их соответствие действительности.  Но поскольку истина всегда относительна, постольку на каждом этапе развития человечества вполне могут появляться новые более совершенные доказательства какого-либо понятия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Как и первые три закона, Закон достаточного основания сопутствует логическому мышлению, а его нарушения недостаточная аргументация каких-либо положений и суждений по прежнему приводит к путанице и алогичности.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object w:dxaOrig="3993" w:dyaOrig="16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9.65pt;height:81.25pt" filled="f" o:ole="">
            <v:imagedata r:id="rId3" o:title=""/>
          </v:shape>
          <o:OLEObject Type="Embed" ProgID="" ShapeID="ole_rId2" DrawAspect="Content" ObjectID="_265405127" r:id="rId2"/>
        </w:object>
      </w:r>
    </w:p>
    <w:p>
      <w:pPr>
        <w:pStyle w:val="Normal"/>
        <w:jc w:val="center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Çàêîí ìûøëåíèÿ - âíóòðåííÿÿ, ñóùåñòâåííàÿ, íåîáõîäèìàÿ ñâÿçü ìåæäó ìûñëÿìè. Íàèáîëåå ïðîñòûå è âìåñòå ñ òåì íåîáõîäèìûå ñâÿçè âûðàæàþòñÿ â îñíîâíûõ ôîðìàëüíî-ëîãè÷åñêèõ çàêîíàõ: òîæäåñòâà, íåïðîòèâîðå÷èÿ, èñêëþ÷åííîãî òðåòüåãî è äîñòàòî÷íîãî îñíîâàíèÿ. Ýòè çàêîíû íàçûâàþòñÿ îñíîâíûìè, ïîòîìó ÷òî âûðàæàþò âàæíûå ñâîéñòâà ïðàâèëüíîãî ìûøëåíèÿ: åãî îïðåäåëåííîñòü, íåïðîòèâîðå÷èâîñòü, ïîñëåäîâàòåëüíîñòü è îáîñíîâàííîñòü. Îíè èìåþò íåîáõîäèìûé è âñåîáùèé õàðàêòåð, äåéñòâóþò âî âñÿêîì ïðîöåññå ìûøëåíèÿ íå çàâèñèìî îò òîãî, â êàêîé ôîðìå îí ïðîòåêàåò. Êðîìå îñíîâíûõ, ñóùåñòâóþò ôîðìàëüíî-ëîãè÷åñêèå çàêîíû, ñâÿçàííûå ñ îòäåëüíûìè ôîðìàìè ìûøëåíèÿ, ñ îòäåëüíûìè ëîãè÷åñêèìè îïåðàöèÿìè, íàïðèìåð, çàêîí îáðàòíîãî îòíîøåíèÿ ìåæäó îáúåìîì è ñîäåðæàíèåì ïîíÿòèÿ è äðóãèå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Ôîðìàëüíî-ëîãè÷åñêèå çàêîíû ñëîæèëèñü â ðåçóëüòàòå ìíîãîâåêîâîé ïðàêòèêè ÷åëîâå÷åñêîãî ïîçíàíèÿ êàê îòðàæåíèå ñàìûõ îáû÷íûõ ñâîéñòâ è îòíîøåíèé ïðåäìåòîâ äåéñòâèòåëüíîñòè, - èõ êà÷åñòâåííîé îïðåäåëåííîñòè, îòíîñèòåëüíîé óñòîé÷èâîñòè. Âåäü êàæäûé ïðåäìåò, íåñìîòðÿ íà ïðîèñõîäÿùèå ñ íèì èçìåíåíèÿ, îñòàåòñÿ îòíîñèòåëüíî îïðåäåëåííûì ïðåäìåòîì ñ ïðèñóùèìè åìó ñâîéñòâàìè, ïîçâîëÿþùèìè îòëè÷àòü åãî îò äðóãèõ ïðåäìåòîâ. Íàïðèìåð, êàæäûé ÷åëîâåê íà ïðîòÿæåíèè ñâîåé æèçíè ìåíÿåòñÿ; ìåíÿþòñÿ åãî ïðèâû÷êè, ÷åðòû õàðàêòåðà, âíåøíèé îáëèê. Òåì íå ìåíåå, íåñìîòðÿ íà âñå èçìåíåíèÿ, îí îñòàåòñÿ îïðåäåëåííûì ÷åëîâåêîì, ñ ïðèñóùèìè åìó îñîáåííîñòÿìè, îòëè÷àþùèìè åãî îò äðóãèõ ëþäåé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Êà÷åñòâåííàÿ îïðåäåëåííîñòü ïðåäìåòîâ è èõ ñâîéñòâ ñîñòàâëÿåò îáúåêòèâíóþ îñíîâó çàêîíîâ òîæäåñòâà, íåïðîòèâîðå÷èÿ è èñêëþ÷åííîãî òðåòüåãî. Çàêîí äîñòàòî÷íîãî îñíîâàíèÿ ÿâëÿåòñÿ ëîãè÷åñêèì âûðàæåíèåì ïðè÷èííî- ñëåäñòâåííûõ ñâÿçåé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Îòðàæàÿ ñâÿçè è îòíîøåíèÿ ïðåäìåòîâ äåéñòâèòåëüíîñòè, ñîãëàñóÿñü ñ åå çàêîíàìè, çàêîíû ôîðìàëüíîé ëîãèêè íå ÿâëÿþòñÿ íåïîñðåäñòâåííî çàêîíàìè ñàìèõ âåùåé è ÿâëåíèé. Ýòî îòëè÷àåò èõ îò äèàëåêòè÷åñêèõ çàêîíîì ìûøëåíèÿ, ïðåäñòàâëÿþùèõ ñîáîé îòðàæåííûé â ÷åëîâå÷åñêîé ãîëîâå çàêîíû ðàçâèòèÿ âíåøíåãî ìèðà. Ôîðìàëüíî-ëîãè÷åñêèå çàêîíû - ýòî çàêîíû ïðàâèëüíîãî ïîñòðîåíèÿ è ñâÿçè ìûñëåé. Âûðàæàÿ íåîáõîäèìûå óñëîâèÿ ïðàâèëüíîãî ìûøëåíèÿ, îíè äåéñòâóþò â ëþáîì ðàññóæäåíèè, â ïîçíàíèè ëþáûõ ïðåäìåòîâ è ÿâëåíèé, â òîì ÷èñëå â ïîçíàíèè ñëîæíûõ äèàëåêòè÷åñêèõ ïðîöåññîâ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се эти законы выражают определённость, непротиворечивость, доказательность мышления. Логические принципы действуют независимо от воли людей, не созданы по их воле и желанию. Эти принципы отражают связь и отношение вещей материального мира. Все люди во всём мире мыслят по одним и тем же логическим законам и так будет всегд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FBFBF" w:val="clear"/>
        <w:jc w:val="center"/>
        <w:rPr>
          <w:caps/>
        </w:rPr>
      </w:pPr>
      <w:r>
        <w:rPr>
          <w:caps/>
        </w:rPr>
        <w:t>ë</w:t>
      </w:r>
      <w:r>
        <w:rPr>
          <w:caps/>
          <w:lang w:val="ru-RU"/>
        </w:rPr>
        <w:t xml:space="preserve"> </w:t>
      </w:r>
      <w:r>
        <w:rPr>
          <w:caps/>
        </w:rPr>
        <w:t>è</w:t>
      </w:r>
      <w:r>
        <w:rPr>
          <w:caps/>
          <w:lang w:val="ru-RU"/>
        </w:rPr>
        <w:t xml:space="preserve"> </w:t>
      </w:r>
      <w:r>
        <w:rPr>
          <w:caps/>
        </w:rPr>
        <w:t>ò</w:t>
      </w:r>
      <w:r>
        <w:rPr>
          <w:caps/>
          <w:lang w:val="ru-RU"/>
        </w:rPr>
        <w:t xml:space="preserve"> </w:t>
      </w:r>
      <w:r>
        <w:rPr>
          <w:caps/>
        </w:rPr>
        <w:t>å</w:t>
      </w:r>
      <w:r>
        <w:rPr>
          <w:caps/>
          <w:lang w:val="ru-RU"/>
        </w:rPr>
        <w:t xml:space="preserve"> </w:t>
      </w:r>
      <w:r>
        <w:rPr>
          <w:caps/>
        </w:rPr>
        <w:t>ð</w:t>
      </w:r>
      <w:r>
        <w:rPr>
          <w:caps/>
          <w:lang w:val="ru-RU"/>
        </w:rPr>
        <w:t xml:space="preserve"> </w:t>
      </w:r>
      <w:r>
        <w:rPr>
          <w:caps/>
        </w:rPr>
        <w:t>à</w:t>
      </w:r>
      <w:r>
        <w:rPr>
          <w:caps/>
          <w:lang w:val="ru-RU"/>
        </w:rPr>
        <w:t xml:space="preserve"> </w:t>
      </w:r>
      <w:r>
        <w:rPr>
          <w:caps/>
        </w:rPr>
        <w:t>ò</w:t>
      </w:r>
      <w:r>
        <w:rPr>
          <w:caps/>
          <w:lang w:val="ru-RU"/>
        </w:rPr>
        <w:t xml:space="preserve"> </w:t>
      </w:r>
      <w:r>
        <w:rPr>
          <w:caps/>
        </w:rPr>
        <w:t>ó</w:t>
      </w:r>
      <w:r>
        <w:rPr>
          <w:caps/>
          <w:lang w:val="ru-RU"/>
        </w:rPr>
        <w:t xml:space="preserve"> </w:t>
      </w:r>
      <w:r>
        <w:rPr>
          <w:caps/>
        </w:rPr>
        <w:t>ð</w:t>
      </w:r>
      <w:r>
        <w:rPr>
          <w:caps/>
          <w:lang w:val="ru-RU"/>
        </w:rPr>
        <w:t xml:space="preserve"> а</w:t>
      </w:r>
      <w:r>
        <w:rPr>
          <w:caps/>
          <w:lang w:val="en-US"/>
        </w:rPr>
        <w:t>:</w:t>
      </w:r>
    </w:p>
    <w:p>
      <w:pPr>
        <w:pStyle w:val="Normal"/>
        <w:rPr>
          <w:caps/>
          <w:sz w:val="24"/>
          <w:szCs w:val="24"/>
          <w:lang w:val="ru-RU"/>
        </w:rPr>
      </w:pPr>
      <w:r>
        <w:rPr>
          <w:caps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/>
        <w:t xml:space="preserve">1. Êèðèëëîâ  Â. È., </w:t>
      </w:r>
      <w:r>
        <w:rPr>
          <w:lang w:val="ru-RU"/>
        </w:rPr>
        <w:t xml:space="preserve">« </w:t>
      </w:r>
      <w:r>
        <w:rPr/>
        <w:t>Ëîãèêà</w:t>
      </w:r>
      <w:r>
        <w:rPr>
          <w:lang w:val="ru-RU"/>
        </w:rPr>
        <w:t xml:space="preserve"> ».</w:t>
      </w:r>
    </w:p>
    <w:p>
      <w:pPr>
        <w:pStyle w:val="Normal"/>
        <w:jc w:val="both"/>
        <w:rPr/>
      </w:pPr>
      <w:r>
        <w:rPr/>
        <w:t>2. Ãåòìàíîâà À. Ä.,</w:t>
      </w:r>
      <w:r>
        <w:rPr>
          <w:lang w:val="ru-RU"/>
        </w:rPr>
        <w:t xml:space="preserve"> «</w:t>
      </w:r>
      <w:r>
        <w:rPr/>
        <w:t xml:space="preserve"> Ó÷åáíèê ïî ëîãèêå</w:t>
      </w:r>
      <w:r>
        <w:rPr>
          <w:lang w:val="ru-RU"/>
        </w:rPr>
        <w:t xml:space="preserve"> 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lang w:val="en-US"/>
        </w:rPr>
      </w:pPr>
      <w:r>
        <w:rPr>
          <w:lang w:val="ru-RU"/>
        </w:rPr>
        <w:t>Учебник, « Логика 10-11 классы 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lang w:val="ru-RU"/>
        </w:rPr>
      </w:pPr>
      <w:r>
        <w:rPr>
          <w:lang w:val="ru-RU"/>
        </w:rPr>
        <w:t>« Логика » - Иванов Е. А. Москва 199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lang w:val="ru-RU"/>
        </w:rPr>
      </w:pPr>
      <w:r>
        <w:rPr>
          <w:lang w:val="ru-RU"/>
        </w:rPr>
        <w:t>« Учебник по логике » - Челпанов Г. А. Москва 199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lang w:val="ru-RU"/>
        </w:rPr>
      </w:pPr>
      <w:r>
        <w:rPr>
          <w:lang w:val="ru-RU"/>
        </w:rPr>
        <w:t>« Логика » - Курбатов В. 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lang w:val="ru-RU"/>
        </w:rPr>
      </w:pPr>
      <w:r>
        <w:rPr>
          <w:lang w:val="ru-RU"/>
        </w:rPr>
        <w:t>« Логика » - Ивин А. 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lang w:val="ru-RU"/>
        </w:rPr>
      </w:pPr>
      <w:r>
        <w:rPr>
          <w:lang w:val="ru-RU"/>
        </w:rPr>
        <w:t>« Логика » - Ивлев Ю. 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lang w:val="ru-RU"/>
        </w:rPr>
      </w:pPr>
      <w:r>
        <w:rPr>
          <w:lang w:val="ru-RU"/>
        </w:rPr>
        <w:t>« Логика - 1, Пародоксалогия » - А. Н. Казанов, А. О. Якушев, Москва 1994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Academy Ho" w:hAnsi="Academy Ho" w:eastAsia="Academy Ho" w:cs="Academy Ho"/>
          <w:b/>
          <w:b/>
          <w:bCs/>
          <w:sz w:val="40"/>
          <w:szCs w:val="40"/>
          <w:lang w:val="ru-RU"/>
        </w:rPr>
      </w:pPr>
      <w:r>
        <w:rPr>
          <w:rFonts w:eastAsia="Academy Ho" w:cs="Academy Ho" w:ascii="Academy Ho" w:hAnsi="Academy Ho"/>
          <w:b/>
          <w:bCs/>
          <w:sz w:val="40"/>
          <w:szCs w:val="40"/>
          <w:lang w:val="ru-RU"/>
        </w:rPr>
        <w:t>О Г Л А В Л Е Н И Е:</w:t>
      </w:r>
    </w:p>
    <w:p>
      <w:pPr>
        <w:pStyle w:val="Normal"/>
        <w:jc w:val="both"/>
        <w:rPr>
          <w:rFonts w:ascii="Academy Ho" w:hAnsi="Academy Ho" w:eastAsia="Academy Ho" w:cs="Academy Ho"/>
          <w:b/>
          <w:b/>
          <w:bCs/>
          <w:sz w:val="40"/>
          <w:szCs w:val="40"/>
          <w:lang w:val="ru-RU"/>
        </w:rPr>
      </w:pPr>
      <w:r>
        <w:rPr>
          <w:rFonts w:eastAsia="Academy Ho" w:cs="Academy Ho" w:ascii="Academy Ho" w:hAnsi="Academy Ho"/>
          <w:b/>
          <w:bCs/>
          <w:sz w:val="40"/>
          <w:szCs w:val="4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Olga" w:cs="Olga" w:ascii="Olga" w:hAnsi="Olga"/>
          <w:lang w:val="ru-RU"/>
        </w:rPr>
        <w:t xml:space="preserve">Вступление </w:t>
        <w:tab/>
        <w:tab/>
        <w:tab/>
        <w:tab/>
        <w:tab/>
        <w:tab/>
        <w:tab/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Olga" w:hAnsi="Olga" w:eastAsia="Olga" w:cs="Olga"/>
          <w:lang w:val="ru-RU"/>
        </w:rPr>
      </w:pPr>
      <w:r>
        <w:rPr>
          <w:rFonts w:eastAsia="Olga" w:cs="Olga" w:ascii="Olga" w:hAnsi="Olga"/>
          <w:lang w:val="ru-RU"/>
        </w:rPr>
        <w:t>Основные понятия</w:t>
        <w:tab/>
        <w:tab/>
        <w:tab/>
        <w:tab/>
        <w:tab/>
        <w:tab/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Olga" w:cs="Olga" w:ascii="Olga" w:hAnsi="Olga"/>
          <w:lang w:val="ru-RU"/>
        </w:rPr>
        <w:t>Закон непротиворечия</w:t>
        <w:tab/>
        <w:tab/>
        <w:tab/>
        <w:tab/>
        <w:tab/>
        <w:t>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Olga" w:cs="Olga" w:ascii="Olga" w:hAnsi="Olga"/>
          <w:lang w:val="ru-RU"/>
        </w:rPr>
        <w:t>Закон исключённого третьего</w:t>
        <w:tab/>
        <w:tab/>
        <w:tab/>
        <w:tab/>
        <w:t>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Olga" w:cs="Olga" w:ascii="Olga" w:hAnsi="Olga"/>
          <w:lang w:val="ru-RU"/>
        </w:rPr>
        <w:t>Закон достаточного основания</w:t>
        <w:tab/>
        <w:tab/>
        <w:tab/>
        <w:t>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Olga" w:hAnsi="Olga" w:eastAsia="Olga" w:cs="Olga"/>
          <w:lang w:val="ru-RU"/>
        </w:rPr>
      </w:pPr>
      <w:r>
        <w:rPr>
          <w:rFonts w:eastAsia="Olga" w:cs="Olga" w:ascii="Olga" w:hAnsi="Olga"/>
          <w:lang w:val="ru-RU"/>
        </w:rPr>
        <w:t>Основная часть: анализ сути законов</w:t>
      </w:r>
    </w:p>
    <w:p>
      <w:pPr>
        <w:pStyle w:val="Normal"/>
        <w:jc w:val="both"/>
        <w:rPr/>
      </w:pPr>
      <w:r>
        <w:rPr>
          <w:rFonts w:eastAsia="Olga" w:cs="Olga" w:ascii="Olga" w:hAnsi="Olga"/>
          <w:lang w:val="ru-RU"/>
        </w:rPr>
        <w:t xml:space="preserve">   </w:t>
      </w:r>
      <w:r>
        <w:rPr>
          <w:rFonts w:eastAsia="Olga" w:cs="Olga" w:ascii="Olga" w:hAnsi="Olga"/>
          <w:lang w:val="ru-RU"/>
        </w:rPr>
        <w:t>методом их сравнения</w:t>
        <w:tab/>
        <w:tab/>
        <w:tab/>
        <w:tab/>
        <w:tab/>
        <w:t>7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Olga" w:cs="Olga" w:ascii="Olga" w:hAnsi="Olga"/>
          <w:lang w:val="ru-RU"/>
        </w:rPr>
        <w:t>Заключение</w:t>
        <w:tab/>
        <w:tab/>
        <w:tab/>
        <w:tab/>
        <w:tab/>
        <w:tab/>
        <w:tab/>
        <w:t>8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Olga" w:cs="Olga" w:ascii="Olga" w:hAnsi="Olga"/>
          <w:lang w:val="ru-RU"/>
        </w:rPr>
        <w:t>Литература</w:t>
        <w:tab/>
        <w:tab/>
        <w:tab/>
        <w:tab/>
        <w:tab/>
        <w:tab/>
        <w:tab/>
        <w:t>9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Olga" w:hAnsi="Olga" w:eastAsia="Olga" w:cs="Olga"/>
          <w:lang w:val="ru-RU"/>
        </w:rPr>
      </w:pPr>
      <w:r>
        <w:rPr>
          <w:rFonts w:eastAsia="Olga" w:cs="Olga" w:ascii="Olga" w:hAnsi="Olga"/>
          <w:lang w:val="ru-RU"/>
        </w:rPr>
        <w:t>Содержание</w:t>
        <w:tab/>
        <w:tab/>
        <w:tab/>
        <w:tab/>
        <w:tab/>
        <w:tab/>
        <w:tab/>
        <w:t>10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1418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Olga">
    <w:charset w:val="01"/>
    <w:family w:val="swiss"/>
    <w:pitch w:val="variable"/>
  </w:font>
  <w:font w:name="ArtsansC">
    <w:charset w:val="01"/>
    <w:family w:val="swiss"/>
    <w:pitch w:val="variable"/>
  </w:font>
  <w:font w:name="Peterburg">
    <w:charset w:val="01"/>
    <w:family w:val="auto"/>
    <w:pitch w:val="variable"/>
  </w:font>
  <w:font w:name="Academy Ho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1930" cy="2406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8.95pt;mso-wrap-distance-left:0pt;mso-wrap-distance-right:0pt;mso-wrap-distance-top:0pt;mso-wrap-distance-bottom:0pt;margin-top:0.05pt;mso-position-vertical-relative:text;margin-left:21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Times/Cyrillic" w:hAnsi="NTTimes/Cyrillic" w:eastAsia="NTTimes/Cyrillic" w:cs="NTTimes/Cyrillic"/>
      <w:color w:val="auto"/>
      <w:sz w:val="28"/>
      <w:szCs w:val="28"/>
      <w:lang w:val="en-US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4T09:14:00Z</dcterms:created>
  <dc:creator>miron</dc:creator>
  <dc:description/>
  <dc:language>en-US</dc:language>
  <cp:lastModifiedBy>miron</cp:lastModifiedBy>
  <cp:lastPrinted>1997-12-06T00:45:00Z</cp:lastPrinted>
  <dcterms:modified xsi:type="dcterms:W3CDTF">1997-12-05T21:46:00Z</dcterms:modified>
  <cp:revision>8</cp:revision>
  <dc:subject/>
  <dc:title>Реферат</dc:title>
</cp:coreProperties>
</file>