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КИНОВИДЕО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ариант № 3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Выполнила студентка</w:t>
      </w:r>
    </w:p>
    <w:p>
      <w:pPr>
        <w:pStyle w:val="Normal"/>
        <w:rPr>
          <w:sz w:val="36"/>
        </w:rPr>
      </w:pPr>
      <w:r>
        <w:rPr>
          <w:sz w:val="36"/>
        </w:rPr>
        <w:t>5 курс (ускор)</w:t>
      </w:r>
    </w:p>
    <w:p>
      <w:pPr>
        <w:pStyle w:val="Normal"/>
        <w:rPr>
          <w:sz w:val="36"/>
        </w:rPr>
      </w:pPr>
      <w:r>
        <w:rPr>
          <w:sz w:val="36"/>
        </w:rPr>
        <w:t>Экономика и управление</w:t>
      </w:r>
    </w:p>
    <w:p>
      <w:pPr>
        <w:pStyle w:val="Normal"/>
        <w:rPr>
          <w:sz w:val="36"/>
        </w:rPr>
      </w:pPr>
      <w:r>
        <w:rPr>
          <w:sz w:val="36"/>
        </w:rPr>
        <w:t>Романова О.Ю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прос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значение фильмового канал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>Фильмовые каналы применяются в лентопротяжном механизме киносъемочной, кинопроекционной и кинокопировальной аппаратуры.</w:t>
      </w:r>
    </w:p>
    <w:p>
      <w:pPr>
        <w:pStyle w:val="2"/>
        <w:rPr/>
      </w:pPr>
      <w:r>
        <w:rPr/>
        <w:tab/>
        <w:t>В киносъемочной и кинопроекционной аппаратуре фильмовой канал должен обеспечить точную фиксацию киноленты в продолном и поперечном направлениях и фиксирование ее положения относительно объектива с целью получения резкого изображения. При киносъемке и кинопроекции кинолента в кадровом окне должна быть плоской – не прогибаться в средней части кадра.</w:t>
      </w:r>
    </w:p>
    <w:p>
      <w:pPr>
        <w:pStyle w:val="Normal"/>
        <w:rPr/>
      </w:pPr>
      <w:r>
        <w:rPr/>
        <w:tab/>
        <w:t>В конокопировальной аппаратуре контактной печати фильмовой канал должен обеспечить надежный контакт по всей поверхности обеих кинолент в месте их печати и точное взаимное их расположение.</w:t>
      </w:r>
    </w:p>
    <w:p>
      <w:pPr>
        <w:pStyle w:val="Normal"/>
        <w:rPr/>
      </w:pPr>
      <w:r>
        <w:rPr/>
        <w:tab/>
        <w:t>В кинокопировальных аппаратах оптической печати изображения имеется два лентопротяжных механизма соответственно с двумя фильмовыми каналами, выполняющими функции, аналогичные фильмовым каналам в кинопроекционной и киносъемочной аппаратуре.</w:t>
      </w:r>
    </w:p>
    <w:p>
      <w:pPr>
        <w:pStyle w:val="Normal"/>
        <w:rPr/>
      </w:pPr>
      <w:r>
        <w:rPr/>
        <w:tab/>
        <w:t>Кроме того, фильмовой канал должен быть легко доступным для чистки деталей, удобным для зарядки киноленты и его детали не должны соприкосаться с поверхностью киноленты, что бы не повредить ее.</w:t>
      </w:r>
    </w:p>
    <w:p>
      <w:pPr>
        <w:pStyle w:val="Normal"/>
        <w:rPr/>
      </w:pPr>
      <w:r>
        <w:rPr/>
        <w:tab/>
        <w:t>Фильмовой канал состоит из неподвижного основания и прижимной рамки. На основании канала имеются направляющие полозки, по которым скользит кинолента, и боковые направляющие (бортики), фиксирующие киноленту в поперечном направлении. Между направляющими полозками имеется выемка, предохраняющая поверхность киноленты от износа, и прямоугольный вырез – кадровое окно. На прижимной рамке прижимают киноленту по перфорационным дорожкам к направляющим полозкам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ксация киноленты в продолном направлении в момент экспонирования или проецирования кадра может осуществляться за счет трения между кинолентой и направляющими и прижимными полозками, либо с помощью зубьев контргрейфера.</w:t>
      </w:r>
    </w:p>
    <w:p>
      <w:pPr>
        <w:pStyle w:val="Normal"/>
        <w:rPr/>
      </w:pPr>
      <w:r>
        <w:rPr/>
        <w:tab/>
        <w:t>В первом случае сила трения должна иметь величину, достаточную для уравновешивания силы инерции прерывисто передвигаемого участка киноленты. Во втором случае сила трения может иметь меньшию величину, достаточную лишь для выравнивания кадра в плоскости.</w:t>
      </w:r>
    </w:p>
    <w:p>
      <w:pPr>
        <w:pStyle w:val="Normal"/>
        <w:rPr/>
      </w:pPr>
      <w:r>
        <w:rPr/>
        <w:tab/>
        <w:t xml:space="preserve">Фильмовые каналы по характеру прижима киноленты делятся на </w:t>
      </w:r>
    </w:p>
    <w:p>
      <w:pPr>
        <w:pStyle w:val="Normal"/>
        <w:numPr>
          <w:ilvl w:val="0"/>
          <w:numId w:val="3"/>
        </w:numPr>
        <w:rPr/>
      </w:pPr>
      <w:r>
        <w:rPr/>
        <w:t>каналы с постоянной силой прижима без возможности регулирования его величины в процессе эксплуатации;</w:t>
      </w:r>
    </w:p>
    <w:p>
      <w:pPr>
        <w:pStyle w:val="Normal"/>
        <w:numPr>
          <w:ilvl w:val="0"/>
          <w:numId w:val="3"/>
        </w:numPr>
        <w:rPr/>
      </w:pPr>
      <w:r>
        <w:rPr/>
        <w:t>каналы с постоянной силой прижима, но с возможностью регулирования его в процессе эксплуатаци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налы с переодическим прижимом – с пульсирующей рамкой. В таких каналах прижим осуществляется во время покоя киноленты для ее выравнивания, а во время движения кинолента осуществляется для уменьшения усилия ее транспортирования МПД. </w:t>
      </w:r>
    </w:p>
    <w:p>
      <w:pPr>
        <w:pStyle w:val="Normal"/>
        <w:rPr/>
      </w:pPr>
      <w:r>
        <w:rPr/>
        <w:t>В зависимости от формы различают фильмовые каналы трех типов</w:t>
      </w:r>
    </w:p>
    <w:p>
      <w:pPr>
        <w:pStyle w:val="Normal"/>
        <w:numPr>
          <w:ilvl w:val="0"/>
          <w:numId w:val="2"/>
        </w:numPr>
        <w:rPr/>
      </w:pPr>
      <w:r>
        <w:rPr/>
        <w:t>прямолинейные</w:t>
      </w:r>
    </w:p>
    <w:p>
      <w:pPr>
        <w:pStyle w:val="Normal"/>
        <w:numPr>
          <w:ilvl w:val="0"/>
          <w:numId w:val="2"/>
        </w:numPr>
        <w:rPr/>
      </w:pPr>
      <w:r>
        <w:rPr/>
        <w:t>прямолинейные с криволинейным участком</w:t>
      </w:r>
    </w:p>
    <w:p>
      <w:pPr>
        <w:pStyle w:val="Normal"/>
        <w:numPr>
          <w:ilvl w:val="0"/>
          <w:numId w:val="2"/>
        </w:numPr>
        <w:rPr/>
      </w:pPr>
      <w:r>
        <w:rPr/>
        <w:t>криволинейные</w:t>
      </w:r>
    </w:p>
    <w:p>
      <w:pPr>
        <w:pStyle w:val="Normal"/>
        <w:rPr/>
      </w:pPr>
      <w:r>
        <w:rPr/>
        <w:t>Прямолинейные фильмовые каналы наиболее просты по устройству. Они применяются в сочетании с мальтийским механизмом или грейпферным, имеющим прямоугольную траекторию зуба.</w:t>
      </w:r>
    </w:p>
    <w:p>
      <w:pPr>
        <w:pStyle w:val="Normal"/>
        <w:rPr/>
      </w:pPr>
      <w:r>
        <w:rPr/>
        <w:tab/>
        <w:t>При использовании грейпферных механизмов с криволинейной траекторией зуба применяются прямолинейные фильмовые каналы с криволинейным участком.</w:t>
      </w:r>
    </w:p>
    <w:p>
      <w:pPr>
        <w:pStyle w:val="Normal"/>
        <w:rPr/>
      </w:pPr>
      <w:r>
        <w:rPr/>
        <w:tab/>
        <w:t xml:space="preserve"> Криволинейные фильмовые каналы обеспечивают большую жесткость кадра в зоне кадрового окна и применяются в кинокопировальных аппаратах контактной печати и в стационарных кинопроекторах. В кинопроекторах прижим киноленты к направляющим полозкам криволинейного фильмового канала осуществляется гибкими ленточками, играющими роль прижимных полозков. </w:t>
      </w:r>
    </w:p>
    <w:p>
      <w:pPr>
        <w:pStyle w:val="Normal"/>
        <w:rPr/>
      </w:pPr>
      <w:r>
        <w:rPr/>
        <w:tab/>
        <w:t>Для замены ленточек или чистки фильмового канала его основание снимают, отвинтив винт. На основании фильмового канала установлена рамка с направляющими полозками в которой имеются два прямоугольных выреза – нижний, перед которым устанавливается сменная рамка с кадровым окном, и верхний – служащий для контроля правильности зарядки киноленты (совпадение кадра с кадровым окном). Над вырезом помещен поперечно – направляющий ролик, фиксирующий положение киноленты в поперечном направлении.</w:t>
      </w:r>
    </w:p>
    <w:p>
      <w:pPr>
        <w:pStyle w:val="Normal"/>
        <w:rPr/>
      </w:pPr>
      <w:r>
        <w:rPr/>
        <w:tab/>
        <w:t>При прохождении киноленты через фильмовый канал мельчайшие частички эмульсии оседают на поверхности метеллических деталей канала, образуя со временем затвердевающий налет – нагар. Нагар – явление чрезвычайно вредное, так как приводит к истиранию поверхности киноленты и к ее смещению.</w:t>
      </w:r>
    </w:p>
    <w:p>
      <w:pPr>
        <w:pStyle w:val="Normal"/>
        <w:rPr/>
      </w:pPr>
      <w:r>
        <w:rPr/>
        <w:tab/>
        <w:t>Что бы предотвратить образование нагара в фильмовых каналах кинопроекторов, прижимные полозки изготавливают из пласмассы или проваренного в парафине дерева, а направляющие полозки обтягивают полосками замши, пропитанной парафином. Для удаления нагара детали фильмового канала, соприкасающиеся с кинолентой, необходимо переодически протирать.</w:t>
      </w:r>
    </w:p>
    <w:p>
      <w:pPr>
        <w:pStyle w:val="Normal"/>
        <w:rPr/>
      </w:pPr>
      <w:r>
        <w:rPr/>
        <w:tab/>
        <w:t>В целях предотвращения износа киноленты соприкасающиеся с ней поверхности металлических деталей канала хромируют и шлифуют от 8 до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тандартные размеры кадровых окон ( в миллиметрах) в различных видах киноаппара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07"/>
        <w:gridCol w:w="1747"/>
        <w:gridCol w:w="1663"/>
        <w:gridCol w:w="2590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киноаппаратуры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иноаппаратуры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емоч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ционна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кинопроекционная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35-мм фильм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х22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х2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х20,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9х20,1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экранные фильмы с анаморфированным кадр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х22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х2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х21,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форматные 70-мм филь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х52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х5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х48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16-мм фильм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х10,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х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х9,4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х9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прос № 2</w:t>
      </w:r>
    </w:p>
    <w:p>
      <w:pPr>
        <w:pStyle w:val="Heading2"/>
        <w:rPr/>
      </w:pPr>
      <w:r>
        <w:rPr/>
        <w:t>Условия видимости и слышим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зрительных залах кинотеатр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1.Звук</w:t>
      </w:r>
    </w:p>
    <w:p>
      <w:pPr>
        <w:pStyle w:val="Normal"/>
        <w:jc w:val="both"/>
        <w:rPr/>
      </w:pPr>
      <w:r>
        <w:rPr/>
        <w:tab/>
        <w:t>Звук или точнее звуковая волна – это процесс постепенного распространения деформации ( сжатия или раздражения) в упругой среде. Звуковая волна распространяется одновременно в трех измерениях. Область среды, в которой обнаруживаются звуковые волны, именуется звуковым полем.</w:t>
      </w:r>
    </w:p>
    <w:p>
      <w:pPr>
        <w:pStyle w:val="Normal"/>
        <w:jc w:val="both"/>
        <w:rPr/>
      </w:pPr>
      <w:r>
        <w:rPr/>
        <w:tab/>
        <w:t>Шум , Речь и музыка – это звуки, возбуждаемые колебаниями сложной формы.</w:t>
      </w:r>
    </w:p>
    <w:p>
      <w:pPr>
        <w:pStyle w:val="Normal"/>
        <w:jc w:val="both"/>
        <w:rPr/>
      </w:pPr>
      <w:r>
        <w:rPr/>
        <w:t>2.Распространение звука в помещении</w:t>
      </w:r>
    </w:p>
    <w:p>
      <w:pPr>
        <w:pStyle w:val="Normal"/>
        <w:jc w:val="both"/>
        <w:rPr/>
      </w:pPr>
      <w:r>
        <w:rPr/>
        <w:tab/>
        <w:t>Сферическая звуковая волна, встречаемая на своем пути преграду, например стену, пол или потолок, любого помещения, частично проходит сквозь эту преграду, продолжая свой путь, частично поглащаются ею и теряется на тепло при проникновении в поры преграды, а частично от нее отражается.</w:t>
      </w:r>
    </w:p>
    <w:p>
      <w:pPr>
        <w:pStyle w:val="Normal"/>
        <w:jc w:val="both"/>
        <w:rPr/>
      </w:pPr>
      <w:r>
        <w:rPr/>
        <w:tab/>
        <w:t xml:space="preserve">В любую, но конкретно взятую точку пространства замкнутого помещения, например кинозала, всегда при наличии источника звука будет приходить энергия прямая и отраженная. </w:t>
      </w:r>
    </w:p>
    <w:p>
      <w:pPr>
        <w:pStyle w:val="Normal"/>
        <w:jc w:val="both"/>
        <w:rPr/>
      </w:pPr>
      <w:r>
        <w:rPr/>
        <w:tab/>
        <w:t>Если после установившегося процесса выключить источник звука, то в данной точке звук исчезнет не мгновенно: сперва пропадет энергия прямого звука, затем – энергия первых отражений, после них – энергия вторых, третьих и всех последующих отражений, пока звук совершенно не исчезнет.</w:t>
      </w:r>
    </w:p>
    <w:p>
      <w:pPr>
        <w:pStyle w:val="Normal"/>
        <w:jc w:val="both"/>
        <w:rPr/>
      </w:pPr>
      <w:r>
        <w:rPr/>
        <w:t xml:space="preserve">3.Реверберация  </w:t>
      </w:r>
    </w:p>
    <w:p>
      <w:pPr>
        <w:pStyle w:val="Normal"/>
        <w:jc w:val="both"/>
        <w:rPr/>
      </w:pPr>
      <w:r>
        <w:rPr/>
        <w:tab/>
        <w:t>Процесс постепенного затухания звука в помещении за счет отражений называют реверберацией. Реверберационный процесс зависит от звукопоглащающих свойств поверхностей стен, пола, потолка и других объектов и деталей помещения, т.к. , чем меньше энергия звука после каждого отражения, тем меньше и время реверб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зрительного зала кинотеатра характерны три существенные особенности: 1. положение источников звука – громкоговорителей – однозначно зафиксоровано на фронтальной стене; 2.наибольший интерес представляет звуковое поле, относящееся к плоскости (объему), в которой расположены уши зрителей, с небольшим допущением  это поле можно рассматривать в полости пола, где расположены зрительные места; 3. звуковые сигналы – речь, музыка – излучаемые громкоговорителями чаще всего в виде разделенных паузами импульсов различной длительности, звучит недостаточно долго для того, чтобы успел установиться стационарный процесс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16:00Z</dcterms:created>
  <dc:creator>А</dc:creator>
  <dc:description/>
  <dc:language>en-US</dc:language>
  <cp:lastModifiedBy>А</cp:lastModifiedBy>
  <dcterms:modified xsi:type="dcterms:W3CDTF">2004-03-31T19:50:00Z</dcterms:modified>
  <cp:revision>1</cp:revision>
  <dc:subject/>
  <dc:title>МОСКОВСКИЙ КИНОВИДЕОИНСТИТУТ</dc:title>
</cp:coreProperties>
</file>