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транспорт занимает важное место в общей   транспорт</w:t>
        <w:softHyphen/>
        <w:t>ной системе страны. Сейчас нет такой отрасли экономики, которая могла бы обойтись без автомобилей. Автомобильный транспорт перевозит более 80% на</w:t>
        <w:softHyphen/>
        <w:t>роднохозяйствен</w:t>
        <w:softHyphen/>
        <w:t>ных гру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, обеспечивающим эффективную работу автомо</w:t>
        <w:softHyphen/>
        <w:t>бильного транспорта, является поддержание автомобилей в технически исправ</w:t>
        <w:softHyphen/>
        <w:t>ном состоянии. Эффективность использования автомобилей зависит от уровня организации произ</w:t>
        <w:softHyphen/>
        <w:t>водственной базы технического обслуживания и ремонта ав</w:t>
        <w:softHyphen/>
        <w:t>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ехническое обслуживание и текущий ремонт на мно</w:t>
        <w:softHyphen/>
        <w:t>гих предприятиях организованы некачественно, включая ЗАО “Рейс”. Нередко техни</w:t>
        <w:softHyphen/>
        <w:t>ческие обслуживания проводятся не в полном объеме. В связи с недоста</w:t>
        <w:softHyphen/>
        <w:t>точным чис</w:t>
        <w:softHyphen/>
        <w:t>лом ремонтных рабочих, к участию в ремонте автомобилей привле</w:t>
        <w:softHyphen/>
        <w:t>каются водители, что приводит к снижению производительности труда при ре</w:t>
        <w:softHyphen/>
        <w:t>монте и к ухудшению его качества. Недостаток квалифицированных ремонтных рабочих в АТ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степени связан с не упорядоченным соотношением между уров</w:t>
        <w:softHyphen/>
        <w:t>нем материального стимулирования ремонтных рабочих и водителей, что не способствует закреплению кадров ремонтников и росту их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ает задачу реконструкции действующего АТП  ЗАО  “Рейс”,  в частности разработка аккумуляторного участка, что даст возможность улучшить условия труда ремонтных рабочих, повысить производительность труда, появится тенденции к повышению стимулирования работы ремонтных рабо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6:40:00Z</dcterms:created>
  <dc:creator>ЧГТУ</dc:creator>
  <dc:description/>
  <dc:language>en-US</dc:language>
  <cp:lastModifiedBy>НИКОЛАЙ</cp:lastModifiedBy>
  <cp:lastPrinted>1997-05-21T17:58:00Z</cp:lastPrinted>
  <dcterms:modified xsi:type="dcterms:W3CDTF">1997-05-21T12:58:00Z</dcterms:modified>
  <cp:revision>3</cp:revision>
  <dc:subject/>
  <dc:title>                                     Введение.</dc:title>
</cp:coreProperties>
</file>