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Общесоюзные нормы технологического проектирования автотранспортных предприятий и станций технического обслуживания: ОНТП-АТП-80-М; ЦБНТИ Минавтотранса РСФСР,19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Табель технологического оборудования и специализированного инструмента для АТП,АТО и БЦТО.МЦБНТИ Минавтотранспорта РСФСР,198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Пособие для выполнения дипломных проектов.Челябинск,199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ОНТП-01-86 "М: Минавтотранс  РСФСР.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"Положение..." часть 1:М:198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"Положение о техническом обслуживании и ремонте подвижного состава ав</w:t>
        <w:softHyphen/>
        <w:t>томобильного транспорта "Часть 2,нормативная.М.Транспор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С.Л.Голованенко.Справочник инженера-экономиста.Киев,197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Ю.М.Кузнецов.Охрана труда на автотранспортных предприятиях. М.Транспорт,199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Б.Н.Суханов. Техническое обслуживание и ремонт автомобилей. Пособие по курсовому и дипломному проектированию. М. Транспор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.Г.В.Крамаренко. Техническое обслуживание автомобилей. М. Транспорт 1982                       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20:00Z</dcterms:created>
  <dc:creator>ЧГТУ</dc:creator>
  <dc:description/>
  <dc:language>en-US</dc:language>
  <cp:lastModifiedBy>НИКОЛАЙ</cp:lastModifiedBy>
  <cp:lastPrinted>1997-05-21T18:03:00Z</cp:lastPrinted>
  <dcterms:modified xsi:type="dcterms:W3CDTF">1997-05-21T13:04:00Z</dcterms:modified>
  <cp:revision>3</cp:revision>
  <dc:subject/>
  <dc:title/>
</cp:coreProperties>
</file>