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В последние время у всех на слуху стало такое понятие как толлинг, дискуссии вокруг которого всё активнее разгораются на страницах отечественных газет и журналов. Причём в разных изданиях трактовка этого термина различна. Прежде чем перейти к характеристике толлинга как явления приведем наиболее распространенные определения этого понятия, встречающиеся в нашей литературе (табл. 1). </w:t>
      </w:r>
    </w:p>
    <w:p>
      <w:pPr>
        <w:pStyle w:val="Style15"/>
        <w:rPr/>
      </w:pPr>
      <w:r>
        <w:rPr/>
        <w:t xml:space="preserve">Само понятие «толлинг» происходит от английского «toll» (пошлина) и стало употребляться в российской экономической литературе для обозначения операций по переработке предоставляемого инофирмами давальческого сырья, беспошлинно ввозимого для этого на территорию России под таможенным режимом переработки. </w:t>
      </w:r>
    </w:p>
    <w:p>
      <w:pPr>
        <w:pStyle w:val="Style15"/>
        <w:rPr/>
      </w:pPr>
      <w:r>
        <w:rPr/>
        <w:t xml:space="preserve">В российской экономической литературе различают внешний (при ввозе сырья из-за рубежа) и внутренний толлинг (при приобретении инофирмой сырья на территории РФ). </w:t>
      </w:r>
    </w:p>
    <w:p>
      <w:pPr>
        <w:pStyle w:val="Style15"/>
        <w:rPr/>
      </w:pPr>
      <w:r>
        <w:rPr/>
        <w:t xml:space="preserve">За рубежом такие операции носят название активной и пассивной переработки, при этом под активной понимают переработку предоставляемых зарубежным заказчиком материальных ресурсов в стране-переработчике, пассивной переработка является для зарубежного заказчика. </w:t>
      </w:r>
    </w:p>
    <w:p>
      <w:pPr>
        <w:pStyle w:val="Style15"/>
        <w:rPr/>
      </w:pPr>
      <w:r>
        <w:rPr/>
        <w:t xml:space="preserve">Важным условием для отнесения операции к толлингу является то обстоятельство, что ввозимое или приобретаемое на территории страны-переработчика сырьё помещается перерабатывающим предприятием под таможенный режим переработки, по этому критерию формируются статистические данные о толлинговых сделках. </w:t>
      </w:r>
    </w:p>
    <w:p>
      <w:pPr>
        <w:pStyle w:val="Style15"/>
        <w:rPr/>
      </w:pPr>
      <w:r>
        <w:rPr/>
        <w:t xml:space="preserve">В Российской Федерации существуют два таможенных режима переработки (для внешнего толлинга): на таможенной территории и под таможенным контролем, различие которых состоит в том, что при помещении сырья под таможенный режим переработки под таможенным контролем таможенные пошлины, налог на добавленную стоимость и специальный налог не взимаются, а при использовании таможенного режима переработки на таможенной территории вносятся залоговые платежи в размере ввозных таможенных пошлин и налогов, которые возвращаются перерабатывающему предприятию при условии вывоза в соответствии с таможенным режимом экспорта продуктов переработки за пределы таможенной территории РФ. </w:t>
      </w:r>
    </w:p>
    <w:p>
      <w:pPr>
        <w:pStyle w:val="Style15"/>
        <w:rPr/>
      </w:pPr>
      <w:r>
        <w:rPr/>
        <w:t xml:space="preserve">Таблица 1 </w:t>
      </w:r>
    </w:p>
    <w:p>
      <w:pPr>
        <w:pStyle w:val="Style15"/>
        <w:rPr/>
      </w:pPr>
      <w:r>
        <w:rPr/>
        <w:t xml:space="preserve">Определение толлинга в российской экономической литературе </w:t>
      </w:r>
    </w:p>
    <w:tbl>
      <w:tblPr>
        <w:tblW w:w="12510" w:type="dxa"/>
        <w:jc w:val="left"/>
        <w:tblInd w:w="-750" w:type="dxa"/>
        <w:tblLayout w:type="fixed"/>
        <w:tblCellMar>
          <w:top w:w="45" w:type="dxa"/>
          <w:left w:w="45" w:type="dxa"/>
          <w:bottom w:w="45" w:type="dxa"/>
          <w:right w:w="45" w:type="dxa"/>
        </w:tblCellMar>
      </w:tblPr>
      <w:tblGrid>
        <w:gridCol w:w="2160"/>
        <w:gridCol w:w="2880"/>
        <w:gridCol w:w="1260"/>
        <w:gridCol w:w="1260"/>
        <w:gridCol w:w="495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Определение толлинга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Особенности толлинг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Автор публикации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Название статьи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Издание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Система экспорта алюминия, созданная распоряжением ГТК России в марте 1992 г.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Дмитрий Орло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Прощание с TWG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Журнал «Новое время», № 50, 1997 г.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Переработка давальческого сырья на российских предприятиях с последующим вывозом продукта переработки на экспорт под таможенным контролем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На толлинг надо смотреть как на операцию по инвестированию (кредитованию) производства, как на проблему формирования капитала для производств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Президент Ассоциации промышленников горно-металлургического комплекса России, генеральный директор Богословского алюминиевого завода Анатолий Сысое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Кому мешает толлинг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Журнал «Металлы Евразии», № 6,1999 г.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Разновидность схемы работы предприятий на так называемом давальческом сырье, при которой иностранный поставщик сырья оплачивает российскому производителю его переработку и становится владельцем полученного первичного металла, который затем вывозит за пределы страны и продаёт на зарубежных рынках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акие сделки решением российского правительства освобождаются от уплаты НДС и таможенных пошлин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Алексей Любин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о ли толлинг, то ли грабёж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Газета «Труд», 23.09.99 г. </w:t>
            </w:r>
          </w:p>
        </w:tc>
      </w:tr>
      <w:tr>
        <w:trPr>
          <w:trHeight w:val="5869"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оллингом в России принято называть переработку давальческого сырья на российских металлургических предприятиях и, в частности, на алюминиевых заводах (инофирма закупает сырьё, сдаёт его на переработку алюминиевому заводу, затем забирает готовый продукт и вывозит его за границу). При этом на всех этапах производства металла собственником продукта остаётся инофирма-поставщик. Алюминиевый завод получает только фиксированную плату за переработку сырья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Алюминиевый завод не участвует в распределении прибыли от продажи готового продукт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Пётр Сапожников, Ольга Лихин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оллинг — это не Чубайс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Журнал «Коммерсантъ деньги», № 38, 29.09.99 г.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Переработка давальческого сырья отечественными металлургическими заводами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Сырьё не облагается НДС, поскольку произведённый из него металл уходит на экспорт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Николай Иванов, Дмитрий Белкин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оллинговая атака на правительство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Газета «Коммерсантъ, № 192, 20.10.99 г.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Операции, при которых закупка глинозёма у иностранных или российских производителей производится посредником (толлингером), а алюминиевый завод получает лишь «комиссионные» за переработку глинозёма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оллинг — всего лишь синоним одного из таможенных режимов («переработка товаров под таможенным контролем»)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Андрей Онуфриев, Дмитрий Сивако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Люди бьются за металл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Журнал «Эксперт», № 40, 25.10.99 г. </w:t>
            </w:r>
          </w:p>
        </w:tc>
      </w:tr>
      <w:tr>
        <w:trPr>
          <w:trHeight w:val="2174" w:hRule="atLeast"/>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Схемы, при которых зарубежный или российский поставщик сырья для металлургических заводов вывозит продукт за рубеж, не внося при этом некоторые таможенные и налоговые платежи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Николай Ивано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Грабить можно на 15% меньше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Газета «Коммерсантъ», № 212, 17.11.99 г.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Внутренний толлинг — режим, при котором алюминий производится и экспортируется на основе переработки давальческого отечественного сырья. Внешний толлинг — переработка импортного сырья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Тигран Оганесян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Канонада алюминиевых войн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Журнал «Эксперт», № 47, 13.12.99 г. </w:t>
            </w:r>
          </w:p>
        </w:tc>
      </w:tr>
    </w:tbl>
    <w:p>
      <w:pPr>
        <w:pStyle w:val="Style15"/>
        <w:rPr/>
      </w:pPr>
      <w:r>
        <w:rPr/>
        <w:t xml:space="preserve">Если же сырьё для переработки на российском предприятии приобретается на территории России (внутренний толлинг), то оно помещается под таможенный режим переработки под таможенным контролем. Внутренний толлинг регулируется особыми постановлениями Правительства РФ и указаниями ГТК РФ и разрешён лишь для отдельных отраслей экономики. </w:t>
      </w:r>
    </w:p>
    <w:p>
      <w:pPr>
        <w:pStyle w:val="Style15"/>
        <w:rPr/>
      </w:pPr>
      <w:r>
        <w:rPr/>
        <w:t xml:space="preserve">Таким образом, толлинг представляет собой переработку давальческого сырья, ввозимого в страну переработки беспошлинно, и может быть подразделён на толлинг с предоставлением или без предоставления налоговых льгот. </w:t>
      </w:r>
    </w:p>
    <w:p>
      <w:pPr>
        <w:pStyle w:val="Style15"/>
        <w:rPr/>
      </w:pPr>
      <w:r>
        <w:rPr/>
        <w:t xml:space="preserve">Как видно из представленного обзора (см. табл.1), по мнению многих авторов применение толлинговых схем ограничивается только алюминиевой промышленностью. Это связано, вероятно, с тем, что в России толлинговые операции нашли наиболее широкое распространение именно в этой промышленности (около 80% производимого в России алюминия идёт на экспорт, 70% из них — по толлинговым схемам). </w:t>
      </w:r>
    </w:p>
    <w:p>
      <w:pPr>
        <w:pStyle w:val="Style15"/>
        <w:rPr/>
      </w:pPr>
      <w:r>
        <w:rPr/>
        <w:t xml:space="preserve">Между тем толлинговые схемы используются в России и в других отраслях металлургии: для аффинажа золота, серебра, платиноидов, производства меди, никеля, кобальта, а также в лёгкой, электронной, авиационной промышленностях и т.д. </w:t>
      </w:r>
    </w:p>
    <w:p>
      <w:pPr>
        <w:pStyle w:val="Style15"/>
        <w:rPr/>
      </w:pPr>
      <w:r>
        <w:rPr/>
        <w:t xml:space="preserve">Неправомерно утверждать, что толлинг «создан» в России. Толлинговые операции давно применяются во всём мире. В немецком языке понятию толлинга соответствует обозначение «Lohnveredelung», а также часто «neue internationale Arbeitsteilung», в англоговорящих странах «International Subcontracting» или «Offshore Assembly/ Production», а на испанском языке толлинговые сделки обозначаются как «maguila». </w:t>
      </w:r>
    </w:p>
    <w:p>
      <w:pPr>
        <w:pStyle w:val="Style15"/>
        <w:rPr/>
      </w:pPr>
      <w:r>
        <w:rPr>
          <w:b/>
          <w:bCs/>
        </w:rPr>
        <w:t>Мотивы для осуществления толлинговых операций</w:t>
      </w:r>
      <w:r>
        <w:rPr/>
        <w:t xml:space="preserve"> </w:t>
      </w:r>
    </w:p>
    <w:p>
      <w:pPr>
        <w:pStyle w:val="Style15"/>
        <w:rPr/>
      </w:pPr>
      <w:r>
        <w:rPr/>
        <w:t xml:space="preserve">Мотивами для осуществления толлинговых операций служат, главным образом, следующие причины: </w:t>
      </w:r>
    </w:p>
    <w:p>
      <w:pPr>
        <w:pStyle w:val="Style15"/>
        <w:rPr/>
      </w:pPr>
      <w:r>
        <w:rPr/>
        <w:t>—</w:t>
      </w:r>
      <w:r>
        <w:rPr>
          <w:rFonts w:eastAsia="Verdana"/>
        </w:rPr>
        <w:t xml:space="preserve"> </w:t>
      </w:r>
      <w:r>
        <w:rPr/>
        <w:t xml:space="preserve">для заказчика </w:t>
      </w:r>
    </w:p>
    <w:p>
      <w:pPr>
        <w:pStyle w:val="Normal"/>
        <w:numPr>
          <w:ilvl w:val="0"/>
          <w:numId w:val="3"/>
        </w:numPr>
        <w:spacing w:before="0" w:after="0"/>
        <w:rPr>
          <w:rFonts w:ascii="Verdana" w:hAnsi="Verdana" w:cs="Verdana"/>
          <w:color w:val="000000"/>
          <w:sz w:val="25"/>
          <w:szCs w:val="25"/>
        </w:rPr>
      </w:pPr>
      <w:r>
        <w:rPr>
          <w:rFonts w:cs="Verdana" w:ascii="Verdana" w:hAnsi="Verdana"/>
          <w:color w:val="000000"/>
          <w:sz w:val="25"/>
          <w:szCs w:val="25"/>
        </w:rPr>
        <w:t xml:space="preserve">стремление предприятий индустриальноразвитых стран найти возможность снизить себестоимость продукции за счёт осуществления части или всего производственного процесса в странах с более низкими расходами на заработную плату; </w:t>
      </w:r>
    </w:p>
    <w:p>
      <w:pPr>
        <w:pStyle w:val="Normal"/>
        <w:numPr>
          <w:ilvl w:val="0"/>
          <w:numId w:val="3"/>
        </w:numPr>
        <w:spacing w:before="0" w:after="280"/>
        <w:rPr>
          <w:rFonts w:ascii="Verdana" w:hAnsi="Verdana" w:cs="Verdana"/>
          <w:color w:val="000000"/>
          <w:sz w:val="25"/>
          <w:szCs w:val="25"/>
        </w:rPr>
      </w:pPr>
      <w:r>
        <w:rPr>
          <w:rFonts w:cs="Verdana" w:ascii="Verdana" w:hAnsi="Verdana"/>
          <w:color w:val="000000"/>
          <w:sz w:val="25"/>
          <w:szCs w:val="25"/>
        </w:rPr>
        <w:t>отсутствие в стране-заказчике технологии или производственных мощностей для получения необходимой продукции, сопровождающееся нехваткой СКВ для её закупки за рубежом.</w:t>
      </w:r>
      <w:r>
        <w:rPr>
          <w:color w:val="000000"/>
        </w:rPr>
        <w:t xml:space="preserve"> </w:t>
      </w:r>
    </w:p>
    <w:p>
      <w:pPr>
        <w:pStyle w:val="Style15"/>
        <w:rPr/>
      </w:pPr>
      <w:r>
        <w:rPr/>
        <w:t>—</w:t>
      </w:r>
      <w:r>
        <w:rPr>
          <w:rFonts w:eastAsia="Verdana"/>
        </w:rPr>
        <w:t xml:space="preserve"> </w:t>
      </w:r>
      <w:r>
        <w:rPr/>
        <w:t xml:space="preserve">для переработчика </w:t>
      </w:r>
    </w:p>
    <w:p>
      <w:pPr>
        <w:pStyle w:val="Normal"/>
        <w:numPr>
          <w:ilvl w:val="0"/>
          <w:numId w:val="1"/>
        </w:numPr>
        <w:spacing w:before="0" w:after="0"/>
        <w:rPr>
          <w:rFonts w:ascii="Verdana" w:hAnsi="Verdana" w:cs="Verdana"/>
          <w:color w:val="000000"/>
          <w:sz w:val="25"/>
          <w:szCs w:val="25"/>
        </w:rPr>
      </w:pPr>
      <w:r>
        <w:rPr>
          <w:rFonts w:cs="Verdana" w:ascii="Verdana" w:hAnsi="Verdana"/>
          <w:color w:val="000000"/>
          <w:sz w:val="25"/>
          <w:szCs w:val="25"/>
        </w:rPr>
        <w:t xml:space="preserve">желание загрузить простаивающие производственные мощности; </w:t>
      </w:r>
    </w:p>
    <w:p>
      <w:pPr>
        <w:pStyle w:val="Normal"/>
        <w:numPr>
          <w:ilvl w:val="0"/>
          <w:numId w:val="1"/>
        </w:numPr>
        <w:spacing w:before="0" w:after="280"/>
        <w:rPr>
          <w:rFonts w:ascii="Verdana" w:hAnsi="Verdana" w:cs="Verdana"/>
          <w:color w:val="000000"/>
          <w:sz w:val="25"/>
          <w:szCs w:val="25"/>
        </w:rPr>
      </w:pPr>
      <w:r>
        <w:rPr>
          <w:rFonts w:cs="Verdana" w:ascii="Verdana" w:hAnsi="Verdana"/>
          <w:color w:val="000000"/>
          <w:sz w:val="25"/>
          <w:szCs w:val="25"/>
        </w:rPr>
        <w:t>часто при этом — нехватка оборотных средств для самостоятельного приобретения сырья, недоступность кредитов, наличие задолженностей, что не позволило бы использовать по назначению поступающую на расчётный счёт предоплату.</w:t>
      </w:r>
      <w:r>
        <w:rPr>
          <w:color w:val="000000"/>
        </w:rPr>
        <w:t xml:space="preserve"> </w:t>
      </w:r>
    </w:p>
    <w:p>
      <w:pPr>
        <w:pStyle w:val="Style15"/>
        <w:rPr/>
      </w:pPr>
      <w:r>
        <w:rPr/>
        <w:t xml:space="preserve">Толлинговые сделки как новая форма международной кооперации стали реальностью, когда параллельно созданию производственно-технических и организационных предпосылок во всём мире под давлением международной конкуренции возник вопрос о соотношении производственных затрат, основывающихся на различиях в расходах на оплату труда в разных странах, и, таким образом, всё большее значение стало уделяться условиям для выбора места производства. </w:t>
      </w:r>
    </w:p>
    <w:p>
      <w:pPr>
        <w:pStyle w:val="Style15"/>
        <w:rPr/>
      </w:pPr>
      <w:r>
        <w:rPr/>
        <w:t xml:space="preserve">Так, США как классическая страна с высокими расходами на оплату труда уже очень рано почувствовали необходимость размещения заказов на переработку в странах с более низкими расходами на заработную плату, за ними последовали другие индустриальные страны. В Германии (ФРГ) процесс размещения заказов на переработку активизировался только с начала 70-х годов, после сильного повышения уровня зарплаты. В то время часть получаемой по толлинговым контрактам продукции в мировой торговле (в импорте и экспорте) составляла от 0,5 до 1%. </w:t>
      </w:r>
    </w:p>
    <w:p>
      <w:pPr>
        <w:pStyle w:val="Style15"/>
        <w:rPr/>
      </w:pPr>
      <w:r>
        <w:rPr/>
        <w:t xml:space="preserve">Позднее, в ходе прогрессирующего открытия мировых рынков и, прежде всего, из-за всё большего роста международной конкуренции в период подъёма мировой экономики с 1983 г. отчётливо расширилось и международное применение толлинговых операций. Сравнительно большой рост использования контрактов на переработку наблюдался в Западной Европе, Северной и Центральной Америке, а также в Восточной Азии. Этому способствовало не в последнюю очередь создание дешёвых международных транспортных мощностей. В Европе особо распространено было применение этих схем ведения бизнеса предприятиями Федеративной Республики Германии, открывшими для переработки такие страны как Грецию, Португалию, Испанию, Югославию, Марокко, Тунис, Гонконг и Китай. </w:t>
      </w:r>
    </w:p>
    <w:p>
      <w:pPr>
        <w:pStyle w:val="Style15"/>
        <w:rPr/>
      </w:pPr>
      <w:r>
        <w:rPr/>
        <w:t xml:space="preserve">Новый толчок применение толлинговых схем получило в начале 90-х годов. Для этого существовали многие причины: открытие границ с Восточной Европой, образование интеграционного объединения НАФТА между США, Канадой и Мексикой, экономическая экспансия в Юго-Восточную Азию и не в последнюю очередь сравнительно высокий рост расходов по заработной плате в высокоразвитых западных индустриальных странах. Политические и экономические изменения в Восточной Европе привели не только к количественному увеличению международной переработки, но и к её территориальному перемещению. Прежде всего германские предприятия переместили значительную часть заказов на переработку со стран ЕС, Югославии и Гонконга в восточноевропейские страны, осуществляющие реформы. </w:t>
      </w:r>
    </w:p>
    <w:p>
      <w:pPr>
        <w:pStyle w:val="Style15"/>
        <w:rPr/>
      </w:pPr>
      <w:r>
        <w:rPr/>
        <w:t xml:space="preserve">Уже сейчас видно, что проведение этих сделок между рядом стран Европейского Союза, с одной стороны, и восточноевропейскими реформируемыми странами, с другой, в ближайшие годы вырастет и в сравнении с общими объёмами торговли будет иметь большее значение. Таким образом, операции по переработке предоставляемых иностранными фирмами материальных ресурсов могут играть в процессе экономического развития Восточной Европы и в будущем значительную роль. </w:t>
      </w:r>
    </w:p>
    <w:p>
      <w:pPr>
        <w:pStyle w:val="Style15"/>
        <w:rPr/>
      </w:pPr>
      <w:r>
        <w:rPr/>
        <w:t xml:space="preserve">Влияние толлинговых операций на реализующие их страны с низкими расходами на заработную плату </w:t>
      </w:r>
    </w:p>
    <w:p>
      <w:pPr>
        <w:pStyle w:val="Style15"/>
        <w:rPr/>
      </w:pPr>
      <w:r>
        <w:rPr/>
        <w:t xml:space="preserve">Одной из проблем для стран с низкими расходами на заработную плату является проблема занятости и загрузки простаивающих производственных мощностей. Высокий уровень безработицы, к тому же, в развивающихся странах связан с сильным ростом численности населения. Один тот факт, что более чем в 55 странах существуют свободные экономические зоны, говорит о том, что посредством привлечения зарубежных заказчиков на переработку эти государства ожидают хотя бы некоторого ослабления своих проблем. </w:t>
      </w:r>
    </w:p>
    <w:p>
      <w:pPr>
        <w:pStyle w:val="Style15"/>
        <w:rPr/>
      </w:pPr>
      <w:r>
        <w:rPr>
          <w:b/>
          <w:bCs/>
        </w:rPr>
        <w:t>1. Занятость, загрузка производственных мощностей и доходы</w:t>
      </w:r>
      <w:r>
        <w:rPr/>
        <w:t xml:space="preserve"> </w:t>
      </w:r>
    </w:p>
    <w:p>
      <w:pPr>
        <w:pStyle w:val="Style15"/>
        <w:rPr/>
      </w:pPr>
      <w:r>
        <w:rPr/>
        <w:t xml:space="preserve">Значение толлинговых сделок для ситуации с занятостью и загрузкой производственных мощностей участвующих в процессе переработке стран с низкими затратами на заработную плату видно уже из количества созданных в мире посредством размещения толлинговых заказов рабочих мест: около 1 миллиона. Учитывая высокий уровень безработицы в развивающихся странах и то, что в ближайшие десятилетия ожидается её дальнейший рост, можно предположить, что этими странами будут и впредь создаваться особые условия для привлечения зарубежных заказчиков на переработку. </w:t>
      </w:r>
    </w:p>
    <w:p>
      <w:pPr>
        <w:pStyle w:val="Style15"/>
        <w:rPr/>
      </w:pPr>
      <w:r>
        <w:rPr/>
        <w:t xml:space="preserve">Уже проведённые исследования показали, что посредством толлинговых сделок создаются рабочие места главным образом в тех странах, в которых имеются и сравнительно продуктивно могут использоваться молодые необученные работники женского пола с минимальным уровнем образования. Эта группа предпочитается по причине своей сравнительно большой готовности работать, высокой производительности при выполнении простых работ, сравнительно высокой трудовой дисциплины, ограниченной мобильности и невысоких запросов по зарплате. </w:t>
      </w:r>
    </w:p>
    <w:p>
      <w:pPr>
        <w:pStyle w:val="Style15"/>
        <w:rPr/>
      </w:pPr>
      <w:r>
        <w:rPr>
          <w:b/>
          <w:bCs/>
        </w:rPr>
        <w:t>2. Интеграция в страну переработки</w:t>
      </w:r>
      <w:r>
        <w:rPr/>
        <w:t xml:space="preserve"> </w:t>
      </w:r>
    </w:p>
    <w:p>
      <w:pPr>
        <w:pStyle w:val="Style15"/>
        <w:rPr/>
      </w:pPr>
      <w:r>
        <w:rPr/>
        <w:t xml:space="preserve">Использование толлинговых схем иногда влечёт за собой и осуществление прямых инвестиций в перерабатывающую страну в форме создания в ней своего предприятия для выполнения процесса переработки. Часто этому сопутствует привнесение в эту страну новых технологий, которые оказывают позитивное влияние на развитие этой страны и могут впоследствии внести свой вклад в решение проблемы занятости на национальных предприятиях. </w:t>
      </w:r>
    </w:p>
    <w:p>
      <w:pPr>
        <w:pStyle w:val="Style15"/>
        <w:rPr/>
      </w:pPr>
      <w:r>
        <w:rPr/>
        <w:t xml:space="preserve">Важную роль играет то, где производятся материальные ресурсы для переработки. Исследования показывают, что большая часть материала для переработки ввозится из страны-заказчика. </w:t>
      </w:r>
    </w:p>
    <w:p>
      <w:pPr>
        <w:pStyle w:val="Style15"/>
        <w:rPr/>
      </w:pPr>
      <w:r>
        <w:rPr/>
        <w:t xml:space="preserve">Касательно развивающихся стран можно утверждать, что поставщиками материальных ресурсов при покупке их в стране-переработчике являются не национальные предприятия, а в большинстве своём опять же дочерние предприятия иностранных инвесторов. </w:t>
      </w:r>
    </w:p>
    <w:p>
      <w:pPr>
        <w:pStyle w:val="Style15"/>
        <w:rPr/>
      </w:pPr>
      <w:r>
        <w:rPr/>
        <w:t xml:space="preserve">Опыт восточноевропейских стран показывает, что выполнение толлинговых заказов часто ведёт к развитию национальных отраслей, производящих необходимые исходные материалы для переработки. </w:t>
      </w:r>
    </w:p>
    <w:p>
      <w:pPr>
        <w:pStyle w:val="Style15"/>
        <w:rPr/>
      </w:pPr>
      <w:r>
        <w:rPr/>
        <w:t xml:space="preserve">Необходимо отметить, что при развитии производства не все товарные потоки исходят от страны-заказчика и оканчиваются в ней. Существует большая дифференциация между местом покупки исходного сырья и местом сбыта готовой продукции. Это оказывает позитивное влияние на страну-переработчик, так как способствует взаимодействию этих стран с большим количеством участвующих в товарном обращении стран. </w:t>
      </w:r>
    </w:p>
    <w:p>
      <w:pPr>
        <w:pStyle w:val="Style15"/>
        <w:rPr/>
      </w:pPr>
      <w:r>
        <w:rPr/>
        <w:t xml:space="preserve">Между тем использование толлинговых схем пока довольно ограниченно. В этом повинны таможенная политика участвующих в толлинговых сделках стран и слишком сложные, и порой длительные, формальности при оформлении сделок, а также ввоза-вывоза продукции. На это жалуются как предприятия, размещающие толлинговые заказы, так и их партнёры-переработчики. Так, например, часто даже отходы должны быть вывезены для утилизации в страну-заказчик. </w:t>
      </w:r>
    </w:p>
    <w:p>
      <w:pPr>
        <w:pStyle w:val="Style15"/>
        <w:rPr/>
      </w:pPr>
      <w:r>
        <w:rPr>
          <w:b/>
          <w:bCs/>
        </w:rPr>
        <w:t>3. Конкуренция с другими странами с низкими затратами на заработную плату</w:t>
      </w:r>
      <w:r>
        <w:rPr/>
        <w:t xml:space="preserve"> </w:t>
      </w:r>
    </w:p>
    <w:p>
      <w:pPr>
        <w:pStyle w:val="Style15"/>
        <w:rPr/>
      </w:pPr>
      <w:r>
        <w:rPr/>
        <w:t xml:space="preserve">Всё больше и больше стран видят решение проблемы безработицы в привлечении заказчиков-толлингеров. Таким образом, среди этих стран возникает конкуренция за получение соответствующего финансирования. Для выбора места осуществления переработки предприятиями-заказчиками проводится сравнение уровней заработной платы в этих странах и условий переработки. </w:t>
      </w:r>
    </w:p>
    <w:p>
      <w:pPr>
        <w:pStyle w:val="Style15"/>
        <w:rPr/>
      </w:pPr>
      <w:r>
        <w:rPr/>
        <w:t xml:space="preserve">Некоторые развивающиеся страны вырабатывают общие рамочные условия для привлечения иностранных инвесторов и избежания конкуренции между собой. Примером таких стран могут служить юго-восточные страны ASEAN. </w:t>
      </w:r>
    </w:p>
    <w:p>
      <w:pPr>
        <w:pStyle w:val="Style15"/>
        <w:rPr/>
      </w:pPr>
      <w:r>
        <w:rPr/>
        <w:t xml:space="preserve">Конкуренция за получение толлинговых заказов имеет место и среди предприятий одной страны. </w:t>
      </w:r>
    </w:p>
    <w:p>
      <w:pPr>
        <w:pStyle w:val="Style15"/>
        <w:rPr/>
      </w:pPr>
      <w:r>
        <w:rPr>
          <w:b/>
          <w:bCs/>
        </w:rPr>
        <w:t>4. Прочее влияние толлинговых операций на страны с низкими затратами на заработную плату</w:t>
      </w:r>
      <w:r>
        <w:rPr/>
        <w:t xml:space="preserve"> </w:t>
      </w:r>
    </w:p>
    <w:p>
      <w:pPr>
        <w:pStyle w:val="Style15"/>
        <w:rPr/>
      </w:pPr>
      <w:r>
        <w:rPr/>
        <w:t xml:space="preserve">Необходимо отметить и другие воздействия толлинговых сделок на страны с низкими расходами на заработную плату. Толлинговые сделки оказывают положительное влияние на платёжный баланс этих стран, так как снижается инвестиционный и валютный недостаток. Следующий положительный эффект состоит в притоке иностранного капитала для создания рабочих мест, а в дальнейшем — посредством выплат зарплат и значительной дифференции между экспортом и импортом. </w:t>
      </w:r>
    </w:p>
    <w:p>
      <w:pPr>
        <w:pStyle w:val="Style15"/>
        <w:rPr/>
      </w:pPr>
      <w:r>
        <w:rPr/>
        <w:t xml:space="preserve">В случае размещения заказа на переработку на своём дочернем предприятии за границей материнская компания имеет возможность влиять на величину прибылей за счёт цен, по которым происходит перерасчёт. Если дочернее перерабатывающее предприятие находится в безналоговой зоне, материнская компания заинтересована показывать возникновение всех прибылей при переработке. </w:t>
      </w:r>
    </w:p>
    <w:p>
      <w:pPr>
        <w:pStyle w:val="Style15"/>
        <w:rPr/>
      </w:pPr>
      <w:r>
        <w:rPr/>
        <w:t xml:space="preserve">Создание новых мест производства в рамках толлинговых сделок может способствовать индустриализации страны. </w:t>
      </w:r>
    </w:p>
    <w:p>
      <w:pPr>
        <w:pStyle w:val="Style15"/>
        <w:rPr/>
      </w:pPr>
      <w:r>
        <w:rPr/>
        <w:t xml:space="preserve">Выполнение толлинговых заказов оказывает положительное воздействие на страну-переработчик, так как, с одной стороны, открывает рынки в индустриальных странах и для других товаров его производства, выпуск которых без применения толлинговых схем был бы невозможен, а, с другой стороны, может возникнуть положительный эффект и для других областей экономики страны-переработчика, если сырьё для переработки закупалось бы инофирмой в этой же стране. </w:t>
      </w:r>
    </w:p>
    <w:p>
      <w:pPr>
        <w:pStyle w:val="Style15"/>
        <w:rPr/>
      </w:pPr>
      <w:r>
        <w:rPr/>
        <w:t xml:space="preserve">Но открытие предприятий стран с низкими расходами на заработную плату для инофирм означает одновременно большую зависимость как от отдельных предприятий, так и от индустриальных стран в целом. </w:t>
      </w:r>
    </w:p>
    <w:p>
      <w:pPr>
        <w:pStyle w:val="Style15"/>
        <w:rPr/>
      </w:pPr>
      <w:r>
        <w:rPr/>
        <w:t xml:space="preserve">Таким образом, выполнение толлинговых заказов оказывает позитивное воздействие на страны с низкими расходами на заработную плату в основном в области занятости, загрузки простаивающих производственных мощностей и доходов. Несмотря на указанные выше негативные проявления, этот вид международных коммерческих операций должен рассматриваться в целом как позитивный для участвующих в них стран. Толлинговые сделки могут являться важным, хотя и не достаточным шагом для решения проблем некоторых стран с низкими расходами на заработную плату и выравнивания их экономических отношений с индустриальными странами. </w:t>
      </w:r>
    </w:p>
    <w:p>
      <w:pPr>
        <w:pStyle w:val="Style15"/>
        <w:rPr>
          <w:b/>
          <w:b/>
          <w:bCs/>
        </w:rPr>
      </w:pPr>
      <w:r>
        <w:rPr>
          <w:b/>
          <w:bCs/>
        </w:rPr>
        <w:t xml:space="preserve">Влияние толлинговых операций на реализующие их индустриальноразвитые страны </w:t>
      </w:r>
    </w:p>
    <w:p>
      <w:pPr>
        <w:pStyle w:val="Style15"/>
        <w:rPr/>
      </w:pPr>
      <w:r>
        <w:rPr>
          <w:b/>
          <w:bCs/>
        </w:rPr>
        <w:t>1. Влияние толлинговых операций на ситуацию с занятостью в индустриальных странах</w:t>
      </w:r>
      <w:r>
        <w:rPr/>
        <w:t xml:space="preserve"> </w:t>
      </w:r>
    </w:p>
    <w:p>
      <w:pPr>
        <w:pStyle w:val="Style15"/>
        <w:rPr/>
      </w:pPr>
      <w:r>
        <w:rPr/>
        <w:t xml:space="preserve">Главным последствием осуществления толлинговых сделок, учитывая высокий уровень безработицы и растущие зарубежные инвестиции, является экспорт рабочих мест. Страх потерять рабочие места основывается при этом на следующем: </w:t>
      </w:r>
    </w:p>
    <w:p>
      <w:pPr>
        <w:pStyle w:val="Normal"/>
        <w:numPr>
          <w:ilvl w:val="0"/>
          <w:numId w:val="2"/>
        </w:numPr>
        <w:spacing w:before="0" w:after="0"/>
        <w:rPr>
          <w:rFonts w:ascii="Verdana" w:hAnsi="Verdana" w:cs="Verdana"/>
          <w:color w:val="000000"/>
          <w:sz w:val="25"/>
          <w:szCs w:val="25"/>
        </w:rPr>
      </w:pPr>
      <w:r>
        <w:rPr>
          <w:rFonts w:cs="Verdana" w:ascii="Verdana" w:hAnsi="Verdana"/>
          <w:color w:val="000000"/>
          <w:sz w:val="25"/>
          <w:szCs w:val="25"/>
        </w:rPr>
        <w:t xml:space="preserve">увеличивающийся импорт дешёвых товаров ведёт к уменьшению рабочих мест; </w:t>
      </w:r>
    </w:p>
    <w:p>
      <w:pPr>
        <w:pStyle w:val="Normal"/>
        <w:numPr>
          <w:ilvl w:val="0"/>
          <w:numId w:val="2"/>
        </w:numPr>
        <w:spacing w:before="0" w:after="280"/>
        <w:rPr>
          <w:rFonts w:ascii="Verdana" w:hAnsi="Verdana" w:cs="Verdana"/>
          <w:color w:val="000000"/>
          <w:sz w:val="25"/>
          <w:szCs w:val="25"/>
        </w:rPr>
      </w:pPr>
      <w:r>
        <w:rPr>
          <w:rFonts w:cs="Verdana" w:ascii="Verdana" w:hAnsi="Verdana"/>
          <w:color w:val="000000"/>
          <w:sz w:val="25"/>
          <w:szCs w:val="25"/>
        </w:rPr>
        <w:t>инвестируемый за границей капитал не ведёт к созданию новых рабочих мест в стране-инвесторе.</w:t>
      </w:r>
      <w:r>
        <w:rPr>
          <w:color w:val="000000"/>
        </w:rPr>
        <w:t xml:space="preserve"> </w:t>
      </w:r>
    </w:p>
    <w:p>
      <w:pPr>
        <w:pStyle w:val="Style15"/>
        <w:rPr/>
      </w:pPr>
      <w:r>
        <w:rPr/>
        <w:t xml:space="preserve">Этому противопоставляются интересы предприятий, которые исходят из следующего: </w:t>
      </w:r>
    </w:p>
    <w:p>
      <w:pPr>
        <w:pStyle w:val="Normal"/>
        <w:numPr>
          <w:ilvl w:val="0"/>
          <w:numId w:val="5"/>
        </w:numPr>
        <w:spacing w:before="0" w:after="0"/>
        <w:rPr>
          <w:rFonts w:ascii="Verdana" w:hAnsi="Verdana" w:cs="Verdana"/>
          <w:color w:val="000000"/>
          <w:sz w:val="25"/>
          <w:szCs w:val="25"/>
        </w:rPr>
      </w:pPr>
      <w:r>
        <w:rPr>
          <w:rFonts w:cs="Verdana" w:ascii="Verdana" w:hAnsi="Verdana"/>
          <w:color w:val="000000"/>
          <w:sz w:val="25"/>
          <w:szCs w:val="25"/>
        </w:rPr>
        <w:t xml:space="preserve">растущая международная конкуренция вынуждает использовать все возможные ценовые преимущества стран-переработчиков; </w:t>
      </w:r>
    </w:p>
    <w:p>
      <w:pPr>
        <w:pStyle w:val="Normal"/>
        <w:numPr>
          <w:ilvl w:val="0"/>
          <w:numId w:val="5"/>
        </w:numPr>
        <w:spacing w:before="0" w:after="280"/>
        <w:rPr>
          <w:rFonts w:ascii="Verdana" w:hAnsi="Verdana" w:cs="Verdana"/>
          <w:color w:val="000000"/>
          <w:sz w:val="25"/>
          <w:szCs w:val="25"/>
        </w:rPr>
      </w:pPr>
      <w:r>
        <w:rPr>
          <w:rFonts w:cs="Verdana" w:ascii="Verdana" w:hAnsi="Verdana"/>
          <w:color w:val="000000"/>
          <w:sz w:val="25"/>
          <w:szCs w:val="25"/>
        </w:rPr>
        <w:t>расширение деятельности при осуществлении иностранных инвестиций, основывающееся на проведении сервисных работ и деятельности по обеспечению своего иностранного производства материальными ресурсами, проведение исследовательских работ, возможность более дешёвого производства, более выгодное калькулирование при размещении заказов на переработку на своём дочернем предприятии за границей, открытие новых зарубежных рынков посредством повышения покупной способности в странах-переработчиках имеют своим следствием рост и внутреннего производства.</w:t>
      </w:r>
      <w:r>
        <w:rPr>
          <w:color w:val="000000"/>
        </w:rPr>
        <w:t xml:space="preserve"> </w:t>
      </w:r>
    </w:p>
    <w:p>
      <w:pPr>
        <w:pStyle w:val="Style15"/>
        <w:rPr/>
      </w:pPr>
      <w:r>
        <w:rPr>
          <w:b/>
          <w:bCs/>
        </w:rPr>
        <w:t>2. Влияние толлинговых операций на структуру промышленности индустриальных стран</w:t>
      </w:r>
      <w:r>
        <w:rPr/>
        <w:t xml:space="preserve"> </w:t>
      </w:r>
    </w:p>
    <w:p>
      <w:pPr>
        <w:pStyle w:val="Style15"/>
        <w:rPr/>
      </w:pPr>
      <w:r>
        <w:rPr/>
        <w:t xml:space="preserve">Участие предприятий из индустриальных стран в толлинговых сделках оказывает влияние на другие предприятия и, таким образом, на общую структуру промышленности этих стран. К таким предприятиям относятся, прежде всего, те, чьи предложения ощущают конкуренцию иностранных предприятий, выполняющих толлинговые заказы, а также их сервисные предприятия и поставщики исходного материала. </w:t>
      </w:r>
    </w:p>
    <w:p>
      <w:pPr>
        <w:pStyle w:val="Style15"/>
        <w:rPr/>
      </w:pPr>
      <w:r>
        <w:rPr/>
        <w:t xml:space="preserve">В результате этого неучаствующие в толлинговых операциях предприятия вынуждены осуществлять рационализацию своего производственного процесса. По причине требующихся для этого высоких капиталовложений такая возможность используется только для стандартизированной продукции, которая ещё сравнительно долго может изготавливаться без дальнейших изменений производственного процесса. Другой возможностью является перевод производства на выпуск более высокотехнологичной продукции, которая не может быть запущена в массовое производство. </w:t>
      </w:r>
    </w:p>
    <w:p>
      <w:pPr>
        <w:pStyle w:val="Style15"/>
        <w:rPr/>
      </w:pPr>
      <w:r>
        <w:rPr/>
        <w:t xml:space="preserve">В большинстве же случаев альтернативой остаётся только размещение собственного производства в странах с низкими расходами на заработную плату. Это может осуществляться путём создания дочернего перерабатывающего предприятия за границей или же просто путём размещения толлинговых заказов на иностранных заводах. Последний вариант имеет недостаток, выражающийся в том, что заказчик не может напрямую влиять на производственный процесс предприятия в стране с низкими расходами на заработную плату. </w:t>
      </w:r>
    </w:p>
    <w:p>
      <w:pPr>
        <w:pStyle w:val="Style15"/>
        <w:rPr/>
      </w:pPr>
      <w:r>
        <w:rPr/>
        <w:t xml:space="preserve">Как уже отмечалось, в процессе переработки также принимают участие сервисные предприятия и поставщики исходного материала. Так как большинство исходного материала, согласно имеющимся исследованиям, поставляется из страны-заказчика, со временем эти фирмы вынуждены последовать за своими заказчиками в перерабатывающие страны. По причине региональной концентрации определённых отраслей для таких фирм имеется дополнительная возможность заполучить новых покупателей из других индустриальных стран. </w:t>
      </w:r>
    </w:p>
    <w:p>
      <w:pPr>
        <w:pStyle w:val="Style15"/>
        <w:rPr/>
      </w:pPr>
      <w:r>
        <w:rPr/>
        <w:t xml:space="preserve">Индустриальными странами предпринимаются также меры для ограничения ввоза дешёвой продукции из стран с более низкими расходами по заработной плате для поддержания отечественного производителя. </w:t>
      </w:r>
    </w:p>
    <w:p>
      <w:pPr>
        <w:pStyle w:val="Style15"/>
        <w:rPr/>
      </w:pPr>
      <w:r>
        <w:rPr/>
        <w:t xml:space="preserve">Меры экономической политики при осуществлении толлинговых операций </w:t>
      </w:r>
    </w:p>
    <w:p>
      <w:pPr>
        <w:pStyle w:val="Style15"/>
        <w:rPr/>
      </w:pPr>
      <w:r>
        <w:rPr/>
        <w:t xml:space="preserve">В разных странах к толлинговым сделкам применяются различные меры экономической политики, обусловленные национальным законодательством, но общим признаком является то, что ввозимые под таможенным режимом «переработка» при внешнем толлинге материальные ресурсы не облагаются таможенными пошлинами и НДС. </w:t>
      </w:r>
    </w:p>
    <w:p>
      <w:pPr>
        <w:pStyle w:val="Style15"/>
        <w:rPr/>
      </w:pPr>
      <w:r>
        <w:rPr/>
        <w:t xml:space="preserve">Что касается внутреннего толлинга, то здесь наблюдаются некоторые отличия. Так, как уже отмечалось, приобретаемое иностранной фирмой в России сырьё не облагается НДС, в то время как закупаемые в странах Европейского Союза для последующей переработки в ЕС материальные ресурсы подлежат обложению НДС в обязательном порядке. </w:t>
      </w:r>
    </w:p>
    <w:p>
      <w:pPr>
        <w:pStyle w:val="Style15"/>
        <w:rPr/>
      </w:pPr>
      <w:r>
        <w:rPr/>
        <w:t xml:space="preserve">Помимо этого, многие страны устанавливают дополнительные налоговые льготы для привлечения зарубежных заказчиков-толлингеров. </w:t>
      </w:r>
    </w:p>
    <w:p>
      <w:pPr>
        <w:pStyle w:val="Style15"/>
        <w:rPr/>
      </w:pPr>
      <w:r>
        <w:rPr/>
        <w:t xml:space="preserve">Как уже отмечалось, в Российской Федерации толлинговые операции наиболее активно применяются в алюминиевой промышленности, загружая отечественные производственные мощности. При этом складывается такая ситуация, что на мировом рынке присутствует российский алюминий, но не российский производитель алюминия, что не даёт возможности отечественным алюминиевым заводам влиять на уровень цен как алюминия, так и глинозёма и другого исходного сырья. Помимо этого, изучение контрагентов российских алюминиевых заводов показывает, что основными партнёрами предприятий по внешнему толлингу являются иностранные фирмы, зарегистрированные в странах с большими налоговыми льготами, в так называемых оффшорных зонах. </w:t>
      </w:r>
    </w:p>
    <w:p>
      <w:pPr>
        <w:pStyle w:val="Style15"/>
        <w:rPr/>
      </w:pPr>
      <w:r>
        <w:rPr/>
        <w:t xml:space="preserve">В связи с этим представляется целесообразным постановка на учёт в налоговых органах оффшорных фирм, осуществляющих толлинговую деятельность в Россий-ской Федерации, а также обложение налогом на добавленную стоимость закупок, транспортировки, переработки на территории России материальных ресурсов, приобретаемых иностранными фирмами для их дальнейшей переработки. </w:t>
      </w:r>
    </w:p>
    <w:p>
      <w:pPr>
        <w:pStyle w:val="Style15"/>
        <w:rPr/>
      </w:pPr>
      <w:r>
        <w:rPr/>
        <w:t xml:space="preserve">Помимо этого для привлечения зарубежных заказчиков необходимо существенно сократить сроки рассмотрения документов для выдачи разрешения на переработку российским предприятиям и сделать возможным быстрое внесение необходимых изменений в заключаемые контракты на переработку. </w:t>
      </w:r>
    </w:p>
    <w:p>
      <w:pPr>
        <w:pStyle w:val="Style15"/>
        <w:rPr/>
      </w:pPr>
      <w:r>
        <w:rPr>
          <w:b/>
          <w:bCs/>
        </w:rPr>
        <w:t>Литература</w:t>
      </w:r>
      <w:r>
        <w:rPr/>
        <w:t xml:space="preserve"> </w:t>
      </w:r>
    </w:p>
    <w:p>
      <w:pPr>
        <w:pStyle w:val="Normal"/>
        <w:numPr>
          <w:ilvl w:val="0"/>
          <w:numId w:val="7"/>
        </w:numPr>
        <w:spacing w:before="0" w:after="0"/>
        <w:rPr>
          <w:rFonts w:ascii="Verdana" w:hAnsi="Verdana" w:cs="Verdana"/>
          <w:color w:val="000000"/>
          <w:sz w:val="25"/>
          <w:szCs w:val="25"/>
        </w:rPr>
      </w:pPr>
      <w:r>
        <w:rPr>
          <w:rFonts w:cs="Verdana" w:ascii="Verdana" w:hAnsi="Verdana"/>
          <w:color w:val="000000"/>
          <w:sz w:val="25"/>
          <w:szCs w:val="25"/>
        </w:rPr>
        <w:t xml:space="preserve">Иванов Н., Белкин Д. Толлинговая атака на правительство//Коммерсантъ. — 1999. — № 192.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Иванов Н. Грабить можно на 15% меньше//Коммерсантъ. — 1999. — № 212.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Сапожников П., Лихина О. Толлинг — это не Чубайс//Коммерсантъ деньги. — 1999. — № 38.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Cысоев А. Кому мешает толлинг//Металлы Евразии. — 1999. — № 6.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Орлов Д. Прощание с TWG//Новое время. — 1997. — № 50.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Любин А. То ли толлинг, то ли грабеж//Труд. — 1999. — 23 сент. </w:t>
      </w:r>
    </w:p>
    <w:p>
      <w:pPr>
        <w:pStyle w:val="Normal"/>
        <w:numPr>
          <w:ilvl w:val="0"/>
          <w:numId w:val="4"/>
        </w:numPr>
        <w:spacing w:before="0" w:after="0"/>
        <w:rPr>
          <w:rFonts w:ascii="Verdana" w:hAnsi="Verdana" w:cs="Verdana"/>
          <w:color w:val="000000"/>
          <w:sz w:val="25"/>
          <w:szCs w:val="25"/>
        </w:rPr>
      </w:pPr>
      <w:r>
        <w:rPr>
          <w:rFonts w:cs="Verdana" w:ascii="Verdana" w:hAnsi="Verdana"/>
          <w:color w:val="000000"/>
          <w:sz w:val="25"/>
          <w:szCs w:val="25"/>
        </w:rPr>
        <w:t xml:space="preserve">Онуфриев А., Сиваков Д. Люди бьются за металл//Эксперт. — 1999. — № 40. </w:t>
      </w:r>
    </w:p>
    <w:p>
      <w:pPr>
        <w:pStyle w:val="Normal"/>
        <w:numPr>
          <w:ilvl w:val="0"/>
          <w:numId w:val="4"/>
        </w:numPr>
        <w:spacing w:before="0" w:after="280"/>
        <w:rPr>
          <w:rFonts w:ascii="Verdana" w:hAnsi="Verdana" w:cs="Verdana"/>
          <w:color w:val="000000"/>
          <w:sz w:val="25"/>
          <w:szCs w:val="25"/>
        </w:rPr>
      </w:pPr>
      <w:r>
        <w:rPr>
          <w:rFonts w:cs="Verdana" w:ascii="Verdana" w:hAnsi="Verdana"/>
          <w:color w:val="000000"/>
          <w:sz w:val="25"/>
          <w:szCs w:val="25"/>
        </w:rPr>
        <w:t>Оганесян Т. Канонада алюминиевых войн//Эксперт. — 1999. — № 47.</w:t>
      </w:r>
    </w:p>
    <w:p>
      <w:pPr>
        <w:pStyle w:val="Normal"/>
        <w:ind w:left="-90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19:00Z</dcterms:created>
  <dc:creator>Андроид</dc:creator>
  <dc:description/>
  <dc:language>en-US</dc:language>
  <cp:lastModifiedBy>Андроид</cp:lastModifiedBy>
  <dcterms:modified xsi:type="dcterms:W3CDTF">2003-01-26T16:38:00Z</dcterms:modified>
  <cp:revision>3</cp:revision>
  <dc:subject/>
  <dc:title>последние время у всех на слуху стало такое понятие как толлинг, дисскуссии вокруг которого всё активнее разгораются на страни</dc:title>
</cp:coreProperties>
</file>