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Внешняя торговля Ставропольского края с Украиной в 1999 – 2003 гг.</w:t>
      </w:r>
    </w:p>
    <w:p>
      <w:pPr>
        <w:pStyle w:val="Normal"/>
        <w:rPr>
          <w:rFonts w:ascii="Tahoma" w:hAnsi="Tahoma" w:eastAsia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дол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31"/>
        <w:gridCol w:w="1332"/>
        <w:gridCol w:w="1331"/>
        <w:gridCol w:w="1332"/>
        <w:gridCol w:w="1332"/>
      </w:tblGrid>
      <w:tr>
        <w:trPr>
          <w:trHeight w:val="8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торговый оборо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57,5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5,7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4,9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р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6,6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2,8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6,6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пор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0,8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2,9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8,2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д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64,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210,0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21,6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Товарная структура экспорта Ставропольского края в Украину по видам важнейших товаров за 1999 – 2003 гг.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долл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7"/>
        <w:gridCol w:w="1042"/>
        <w:gridCol w:w="1061"/>
        <w:gridCol w:w="1042"/>
        <w:gridCol w:w="1042"/>
        <w:gridCol w:w="1042"/>
      </w:tblGrid>
      <w:tr>
        <w:trPr>
          <w:trHeight w:val="685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3</w:t>
            </w:r>
          </w:p>
        </w:tc>
      </w:tr>
      <w:tr>
        <w:trPr>
          <w:trHeight w:val="525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орт, все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96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92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406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ичные семена и плод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ческие химические соедин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,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0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брения минеральные и химическ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5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кторы ядерные, котлы, оборудова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7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6,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кумуляторы электрическ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,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ктор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бель, постельные принадлежности, светильни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шениц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брения азотны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ы и механизмы для уборки и обмоло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5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,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айны зерноуборочны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5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зельное топлив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оматериалы не обработанны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лы пароводяные и паровые всех тип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ательные аппарат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1,3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1,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Товарная структура импорта Ставропольского края из Украины за 1999 – 2003 гг.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долл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  <w:gridCol w:w="1061"/>
        <w:gridCol w:w="1061"/>
        <w:gridCol w:w="1061"/>
        <w:gridCol w:w="1038"/>
        <w:gridCol w:w="1038"/>
      </w:tblGrid>
      <w:tr>
        <w:trPr>
          <w:trHeight w:val="558" w:hRule="atLeast"/>
        </w:trPr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3</w:t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порт, всег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860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02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628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оры и аппараты оптическ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бель для сид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ушки, игры, спортинвент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щ. продукты, содер. какао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8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когольные и безалкогольные напитки, уксу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ектициды, гербицид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ые металл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9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2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ы, профили бесшовны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2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убы и трубки  с 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 xml:space="preserve"> - 406,4 м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8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1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ы и трубки, профили проч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6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1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кторы ядерные, котлы, оборудован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4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2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8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осы жидкостны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ильники, морозильни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ы для уборки и обмол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 для пром. приготовления пищ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4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ы ж/д, подвижной состав, трамва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3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8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для перевозки люде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грузовы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вядина морожен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тательные аппарат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ка пшенична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р бел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карственные сред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ы швейны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ы обрабатывающие, стан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ки металлорежущи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гатели и генераторы элект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и легковы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бель прочая и ее ча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7,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3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9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Товарообменные операции (бартер) Ставропольского края с Украиной в 1999 – 2003 гг.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долл.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99"/>
        <w:gridCol w:w="900"/>
        <w:gridCol w:w="899"/>
        <w:gridCol w:w="900"/>
        <w:gridCol w:w="900"/>
      </w:tblGrid>
      <w:tr>
        <w:trPr>
          <w:trHeight w:val="55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спор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ы, включая природные или искусственные минеральные, газированные, лед и сне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ки и лаки на основе синтетических полимер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вь человеческая, кровь животных, сыворотки иммунные, культуры микроорганизмов и аналогичные продукт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паратура электронная для коммутации или защиты электрических цепе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ода изолированные, кабели и другие проводн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циллоскопы, анализаторы спект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оматериалы неотработанны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кторы ядерные, котлы, оборуд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лы пароводяные и паровы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 грузовы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пор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ящие вещества, неорганические продукт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ыли, бутылки, флаконы, кувшины, горшки, банки, ампулы и прочие стеклянные емк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пич огнеупорный, блоки, плитка и аналогичные огнеупорные стройматериал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ческие устройства для разбрызгивания, огнетушители, пульверизатор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ные металл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ы и трубки, профили пустотелы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кторы ядерные, котлы, оборудова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осы жидкостны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оры и аппараты оптические, фотографическ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2:04:00Z</dcterms:created>
  <dc:creator>-</dc:creator>
  <dc:description/>
  <dc:language>en-US</dc:language>
  <cp:lastModifiedBy>-</cp:lastModifiedBy>
  <dcterms:modified xsi:type="dcterms:W3CDTF">2004-04-20T15:01:00Z</dcterms:modified>
  <cp:revision>10</cp:revision>
  <dc:subject/>
  <dc:title/>
</cp:coreProperties>
</file>