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120"/>
        <w:jc w:val="center"/>
        <w:rPr/>
      </w:pPr>
      <w:r>
        <w:rPr/>
        <w:t>Содержание</w:t>
      </w:r>
    </w:p>
    <w:p>
      <w:pPr>
        <w:pStyle w:val="Style16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t "Мой заголовок 1;1;Мой заголовок 2;2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Введе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вой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Технологический процесс получения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ырье для производ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вискоз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Вискоза для получения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6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Формование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7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Отделка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8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ушка и намотка пленки в рулон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9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Модификация целлофановой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Дубл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ак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Обработка </w:t>
          </w:r>
          <w:r>
            <w:rPr>
              <w:rFonts w:eastAsia="Times New Roman Cyr" w:cs="Times New Roman Cyr"/>
              <w:sz w:val="28"/>
              <w:szCs w:val="28"/>
            </w:rPr>
            <w:t>«</w:t>
          </w:r>
          <w:r>
            <w:rPr>
              <w:sz w:val="28"/>
              <w:szCs w:val="28"/>
            </w:rPr>
            <w:t>антиблоком</w:t>
          </w:r>
          <w:r>
            <w:rPr>
              <w:rFonts w:eastAsia="Times New Roman Cyr" w:cs="Times New Roman Cyr"/>
              <w:sz w:val="28"/>
              <w:szCs w:val="28"/>
            </w:rPr>
            <w:t>»</w:t>
          </w:r>
          <w:r>
            <w:rPr>
              <w:sz w:val="28"/>
              <w:szCs w:val="28"/>
            </w:rPr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изводство вискозной оболоч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итератур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</w:sectPr>
        <w:pStyle w:val="Style16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Введение</w:t>
      </w:r>
    </w:p>
    <w:p>
      <w:pPr>
        <w:pStyle w:val="Style16"/>
        <w:rPr/>
      </w:pPr>
      <w:r>
        <w:rPr/>
        <w:t>Целлофан - это прозрачная гидратцеллюлозная (вискозная) пленка, полученная из вискозы.</w:t>
      </w:r>
    </w:p>
    <w:p>
      <w:pPr>
        <w:pStyle w:val="Style16"/>
        <w:rPr/>
      </w:pPr>
      <w:r>
        <w:rPr/>
        <w:t>Целлофан является наиболее дешевым и распространенным упаковочным пленочным материалом, производится во всем мире в очень больших количествах.</w:t>
      </w:r>
    </w:p>
    <w:p>
      <w:pPr>
        <w:pStyle w:val="Style16"/>
        <w:rPr/>
      </w:pPr>
      <w:r>
        <w:rPr/>
        <w:t>Лакированная целлофановая пленка используется для упаковки кондитерских изделий, табачной продукции, парфюмерной продукции, жирный мясо-молочных продуктов.</w:t>
      </w:r>
    </w:p>
    <w:p>
      <w:pPr>
        <w:pStyle w:val="Style16"/>
        <w:rPr/>
      </w:pPr>
      <w:r>
        <w:rPr/>
        <w:t>Обычный целлофановую пленку используют для упаковки товаров народного потребления, а также технических продуктов.</w:t>
      </w:r>
    </w:p>
    <w:p>
      <w:pPr>
        <w:pStyle w:val="Style16"/>
        <w:rPr/>
      </w:pPr>
      <w:r>
        <w:rPr/>
        <w:t>Преимущество целлофана перед упаковочными материалами других видов заключается в его прозрачности, дающей возможность осматривать товар в таре, не прикасаясь к нему руками.</w:t>
      </w:r>
    </w:p>
    <w:p>
      <w:pPr>
        <w:pStyle w:val="Style16"/>
        <w:rPr/>
      </w:pPr>
      <w:r>
        <w:rPr/>
        <w:t>Целлофан применяют также для декоративных целей, изготовления детских игрушек и елочных украшений. Обрезки целлофана используются для изготовления соломки для упаковки яиц или для плетения корзин и пр.</w:t>
      </w:r>
    </w:p>
    <w:p>
      <w:pPr>
        <w:pStyle w:val="Style16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</w:r>
    </w:p>
    <w:p>
      <w:pPr>
        <w:pStyle w:val="1"/>
        <w:rPr/>
      </w:pPr>
      <w:r>
        <w:rPr/>
        <w:t>Свойства целлофана</w:t>
      </w:r>
    </w:p>
    <w:p>
      <w:pPr>
        <w:pStyle w:val="Style16"/>
        <w:rPr/>
      </w:pPr>
      <w:r>
        <w:rPr/>
        <w:t>Показатели физико-механических свойств целлофана: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растяжении, МН/м</w:t>
      </w:r>
      <w:r>
        <w:rPr>
          <w:vertAlign w:val="superscript"/>
        </w:rPr>
        <w:t>2</w:t>
      </w:r>
      <w:r>
        <w:rPr/>
        <w:tab/>
        <w:t>35-7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Относительное удлинение при разрыве, %</w:t>
        <w:tab/>
        <w:t>10-5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Стойкость к распространению надрыва, сН</w:t>
        <w:tab/>
        <w:t>2-2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продавливании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о Мюллеру, МПа</w:t>
        <w:tab/>
        <w:t>5,5-6,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ударе, МН/м</w:t>
      </w:r>
      <w:r>
        <w:rPr>
          <w:vertAlign w:val="superscript"/>
        </w:rPr>
        <w:t>2</w:t>
      </w:r>
      <w:r>
        <w:rPr/>
        <w:tab/>
        <w:t>47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Число двойных изгибов до разрушения</w:t>
        <w:tab/>
        <w:t>2-6</w:t>
      </w:r>
    </w:p>
    <w:p>
      <w:pPr>
        <w:pStyle w:val="Style16"/>
        <w:spacing w:before="120" w:after="0"/>
        <w:rPr/>
      </w:pPr>
      <w:r>
        <w:rPr/>
        <w:t>Показатели физико-химических свойств целлофана: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Плотность, г/см</w:t>
      </w:r>
      <w:r>
        <w:rPr>
          <w:vertAlign w:val="superscript"/>
        </w:rPr>
        <w:t>3</w:t>
      </w:r>
      <w:r>
        <w:rPr/>
        <w:tab/>
        <w:t>1,50-1,52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Гигроскопичность, %</w:t>
        <w:tab/>
        <w:t>12,8-13,9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 xml:space="preserve">Температура,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плавления (размягчения)</w:t>
        <w:tab/>
        <w:t>—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начала разложения</w:t>
        <w:tab/>
        <w:t>175-205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Диэлектрическая проницаемость (при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относительной влажности воздуха 65%)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в области частот 100 кгц</w:t>
        <w:tab/>
        <w:t>5,3</w:t>
      </w:r>
    </w:p>
    <w:p>
      <w:pPr>
        <w:pStyle w:val="Style16"/>
        <w:spacing w:before="120" w:after="0"/>
        <w:rPr/>
      </w:pPr>
      <w:r>
        <w:rPr/>
        <w:t>Стойкость целлофана к различным воздействиям: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действию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кислот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щелочей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жиров и масел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органических растворителей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Водостойкость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водопоглощение за 24 ч, %</w:t>
        <w:tab/>
        <w:t>45-115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при высокой влажности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солнечному свету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Тепл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130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Мороз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-18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Горючесть</w:t>
        <w:tab/>
        <w:t>горит</w:t>
      </w:r>
    </w:p>
    <w:p>
      <w:pPr>
        <w:pStyle w:val="1"/>
        <w:rPr/>
      </w:pPr>
      <w:r>
        <w:rPr/>
        <w:t>Получение целлофана</w:t>
      </w:r>
    </w:p>
    <w:p>
      <w:pPr>
        <w:pStyle w:val="2"/>
        <w:rPr/>
      </w:pPr>
      <w:r>
        <w:rPr/>
        <w:t>Технологический процесс получения целлофана</w:t>
      </w:r>
    </w:p>
    <w:p>
      <w:pPr>
        <w:pStyle w:val="Style16"/>
        <w:ind w:hanging="0"/>
        <w:jc w:val="center"/>
        <w:rPr/>
      </w:pPr>
      <w:r>
        <w:rPr/>
        <w:object w:dxaOrig="8960" w:dyaOrig="7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pt;height:369.6pt" filled="f" o:ole="">
            <v:imagedata r:id="rId7" o:title=""/>
          </v:shape>
          <o:OLEObject Type="Embed" ProgID="" ShapeID="ole_rId6" DrawAspect="Content" ObjectID="_331036780" r:id="rId6"/>
        </w:object>
      </w:r>
    </w:p>
    <w:p>
      <w:pPr>
        <w:pStyle w:val="2"/>
        <w:rPr/>
      </w:pPr>
      <w:r>
        <w:rPr/>
        <w:t>Сырье для производства целлофана</w:t>
      </w:r>
    </w:p>
    <w:p>
      <w:pPr>
        <w:pStyle w:val="Style16"/>
        <w:rPr/>
      </w:pPr>
      <w:r>
        <w:rPr/>
        <w:t>К основным видам сырья, применяемым в вискозном производстве, относятся целлюлоза, едкий натр, сероуглерод и серная кислота. Удельный расход основных видов сырья при производстве целлофана в таблице 1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Удельный расход основных видов сырья на производстве целло</w:t>
      </w:r>
      <w:r>
        <w:rPr/>
        <w:t>фана в кг на 1 кг продукции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226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Целлюлоза 90%-ная, абсолютно сух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-0,9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кий натр (в пересчете на 100%-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углерод, ректификат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без рекуп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 рекупераци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 (в пересчете на 100%-ную)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частичной реген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полной реген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1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1,27</w:t>
            </w:r>
          </w:p>
        </w:tc>
      </w:tr>
    </w:tbl>
    <w:p>
      <w:pPr>
        <w:pStyle w:val="2"/>
        <w:rPr/>
      </w:pPr>
      <w:r>
        <w:rPr/>
        <w:t>Получение вискозы</w:t>
      </w:r>
    </w:p>
    <w:p>
      <w:pPr>
        <w:pStyle w:val="Style16"/>
        <w:rPr/>
      </w:pPr>
      <w:r>
        <w:rPr/>
        <w:t>Получение вискозы является первой стадией технологического процесса получения вискозной пленки и волокон. Эта стадия производства включает следующие основные процессы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щелочной целлюлозы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риготовление рабочих растворов щелочи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ксантогената целлюлозы и его растворение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одготовку вискозы к формованию.</w:t>
      </w:r>
    </w:p>
    <w:p>
      <w:pPr>
        <w:pStyle w:val="Style16"/>
        <w:rPr/>
      </w:pPr>
      <w:r>
        <w:rPr/>
        <w:t>Очищенная природная целлюлоза обрабатывается избытком концентрированного гидроксида натрия:</w:t>
      </w:r>
    </w:p>
    <w:p>
      <w:pPr>
        <w:pStyle w:val="Style16"/>
        <w:jc w:val="center"/>
        <w:rPr/>
      </w:pPr>
      <w:r>
        <w:rPr/>
        <w:t>Cell</w:t>
      </w:r>
      <w:r>
        <w:rPr>
          <w:rFonts w:eastAsia="Symbol" w:cs="Symbol" w:ascii="Symbol" w:hAnsi="Symbol"/>
        </w:rPr>
        <w:t>×</w:t>
      </w:r>
      <w:r>
        <w:rPr/>
        <w:t xml:space="preserve">OH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ONa + 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jc w:val="center"/>
        <w:rPr/>
      </w:pPr>
      <w:r>
        <w:rPr/>
        <w:t xml:space="preserve">Cell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NaOH</w:t>
      </w:r>
    </w:p>
    <w:p>
      <w:pPr>
        <w:pStyle w:val="Style16"/>
        <w:rPr/>
      </w:pPr>
      <w:r>
        <w:rPr/>
        <w:t>После удаления избытка ее комки растирают и полученную массу выдерживают в тщательно контролируемых условиях. При таком старении уменьшается длина полимерных цепей, что способствует последующему растворению. Затем измельченную целлюлозу смешивают с дисульфидом углерода и образовавшийся ксантогенат растворяют в растворе едкого натра для получения вискозы – вязкого раствора. Когда вискоза попадает в водный раствор кислоты, из нее регенерируется целлюлоза. Упрощенные суммарные реакции таковы:</w:t>
      </w:r>
    </w:p>
    <w:p>
      <w:pPr>
        <w:pStyle w:val="Style16"/>
        <w:ind w:firstLine="1134"/>
        <w:jc w:val="left"/>
        <w:rPr/>
      </w:pPr>
      <w:r>
        <w:rPr/>
        <w:object w:dxaOrig="7100" w:dyaOrig="24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120.8pt" filled="f" o:ole="">
            <v:imagedata r:id="rId9" o:title=""/>
          </v:shape>
          <o:OLEObject Type="Embed" ProgID="" ShapeID="ole_rId8" DrawAspect="Content" ObjectID="_1541366372" r:id="rId8"/>
        </w:object>
      </w:r>
    </w:p>
    <w:p>
      <w:pPr>
        <w:pStyle w:val="2"/>
        <w:rPr/>
      </w:pPr>
      <w:r>
        <w:rPr/>
        <w:t>Вискоза для получения пленки</w:t>
      </w:r>
    </w:p>
    <w:p>
      <w:pPr>
        <w:pStyle w:val="Style16"/>
        <w:rPr/>
      </w:pPr>
      <w:r>
        <w:rPr/>
        <w:t>Целлофан формуется из вискозы, приготовленной обычным способом, но обладающей несколько отличными свойствами от вискозы, используемой для производства волокна. Для формования пленки применяют более зрелую вискозу.</w:t>
      </w:r>
    </w:p>
    <w:p>
      <w:pPr>
        <w:pStyle w:val="Style16"/>
        <w:rPr/>
      </w:pPr>
      <w:r>
        <w:rPr/>
        <w:t>Применение зрелой вискозы обеспечивает более быструю коагуляцию вискозы и, главное, более полное разложение ксантогената в процессе формования, что необходимо для получения прозрачного и гладкого целлофана. Кроме того, такая вискоза позволяет увеличить скорость формования и получать более толстую пленку (до 60 г/м</w:t>
      </w:r>
      <w:r>
        <w:rPr>
          <w:vertAlign w:val="superscript"/>
        </w:rPr>
        <w:t>2</w:t>
      </w:r>
      <w:r>
        <w:rPr/>
        <w:t>). Однако у менее зрелой вискозы получаются пленки с лучшими физико-механическими показателями, в особенности по прочности.</w:t>
      </w:r>
    </w:p>
    <w:p>
      <w:pPr>
        <w:pStyle w:val="Style16"/>
        <w:rPr/>
      </w:pPr>
      <w:r>
        <w:rPr/>
        <w:t>Зрелость вискозы может быть повышена несколькими методам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более продолжительным созреванием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озреванием при более высокой температуре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кратковременным подогреванием вискозы при созревании, фильтрации и удалении воздух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 xml:space="preserve">уменьшением количества сероуглерода при ксантогенировании до 25% от веса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риготовлением вискозы с небольшим содержанием едкого натра (отношение NaOH : целлюлоза = 0,6 : 1).</w:t>
      </w:r>
    </w:p>
    <w:p>
      <w:pPr>
        <w:pStyle w:val="Style16"/>
        <w:rPr/>
      </w:pPr>
      <w:r>
        <w:rPr/>
        <w:t xml:space="preserve">Физико-механические показатели пленки находятся в прямой зависимости от состава вискозы. При повышении содержания в вискозе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 с 7,5% до 8,5% уменьшается усадка пленки; при одной и той же толщине получается более широкая (на 4-7%) пленка.</w:t>
      </w:r>
    </w:p>
    <w:p>
      <w:pPr>
        <w:pStyle w:val="Style16"/>
        <w:rPr/>
      </w:pPr>
      <w:r>
        <w:rPr/>
        <w:t>По мере повышения концентрации целлюлозы в вискозе улучшается также физико-механические показатели пленки.</w:t>
      </w:r>
    </w:p>
    <w:p>
      <w:pPr>
        <w:pStyle w:val="Style16"/>
        <w:rPr/>
      </w:pPr>
      <w:r>
        <w:rPr/>
        <w:t>Для производства целлофана применяется вискоза с вязкостью 30-40 сек.</w:t>
      </w:r>
    </w:p>
    <w:p>
      <w:pPr>
        <w:pStyle w:val="Style16"/>
        <w:rPr/>
      </w:pPr>
      <w:r>
        <w:rPr/>
        <w:t>Перед подачей на формование целлофана вискоза должна быть тщательно отфильтрована и обезвоздушена, так как пузырьки воздуха, попадая в фильеру, портят пленку (образование продольных трещин и обрывов).</w:t>
      </w:r>
    </w:p>
    <w:p>
      <w:pPr>
        <w:pStyle w:val="2"/>
        <w:rPr/>
      </w:pPr>
      <w:r>
        <w:rPr/>
        <w:t>Формование пленки</w:t>
      </w:r>
    </w:p>
    <w:p>
      <w:pPr>
        <w:pStyle w:val="Style16"/>
        <w:rPr/>
      </w:pPr>
      <w:r>
        <w:rPr/>
        <w:t>Для производства целлофана применяется так называемая целлофановая машина (рис. 1), представляющая собой по существу сложный агрегат, состоящий из формовочной и отделочной частей, сушилки и приемного механизма, наматывающего готовую пленку в рулоны.</w:t>
      </w:r>
    </w:p>
    <w:p>
      <w:pPr>
        <w:pStyle w:val="Style16"/>
        <w:rPr/>
      </w:pPr>
      <w:r>
        <w:rPr/>
      </w:r>
    </w:p>
    <w:p>
      <w:pPr>
        <w:pStyle w:val="Style16"/>
        <w:keepNext w:val="true"/>
        <w:ind w:hanging="0"/>
        <w:jc w:val="center"/>
        <w:rPr/>
      </w:pPr>
      <w:r>
        <w:rPr/>
        <w:drawing>
          <wp:inline distT="0" distB="0" distL="0" distR="0">
            <wp:extent cx="285750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120"/>
        <w:jc w:val="center"/>
        <w:rPr/>
      </w:pPr>
      <w:r>
        <w:rPr>
          <w:b w:val="false"/>
          <w:bCs w:val="false"/>
          <w:sz w:val="22"/>
          <w:szCs w:val="22"/>
        </w:rPr>
        <w:t xml:space="preserve">Рис. </w:t>
      </w:r>
      <w:r>
        <w:rPr>
          <w:b w:val="false"/>
          <w:bCs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bCs w:val="false"/>
        </w:rPr>
        <w:instrText xml:space="preserve"> SEQ Рис. \* ARABIC </w:instrText>
      </w:r>
      <w:r>
        <w:rPr>
          <w:sz w:val="22"/>
          <w:b w:val="false"/>
          <w:szCs w:val="22"/>
          <w:bCs w:val="false"/>
        </w:rPr>
        <w:fldChar w:fldCharType="separate"/>
      </w:r>
      <w:r>
        <w:rPr>
          <w:sz w:val="22"/>
          <w:b w:val="false"/>
          <w:szCs w:val="22"/>
          <w:bCs w:val="false"/>
        </w:rPr>
        <w:t>1</w:t>
      </w:r>
      <w:r>
        <w:rPr>
          <w:sz w:val="22"/>
          <w:b w:val="false"/>
          <w:szCs w:val="22"/>
          <w:bCs w:val="false"/>
        </w:rPr>
        <w:fldChar w:fldCharType="end"/>
      </w:r>
      <w:r>
        <w:rPr>
          <w:b w:val="false"/>
          <w:bCs w:val="false"/>
          <w:sz w:val="22"/>
          <w:szCs w:val="22"/>
        </w:rPr>
        <w:t>. Схема целлофановой машины: I - вискоза; II - в намотку; 1 - тарельчатый фильтр; 2 - фильера; 3 - ванна (барка); 4 - передаточные валы для пленки; 5 - отжимные валы; 6 - передаточные валы в ваннах; 7 - сушильные цилиндры</w:t>
      </w:r>
    </w:p>
    <w:p>
      <w:pPr>
        <w:pStyle w:val="Style16"/>
        <w:rPr/>
      </w:pPr>
      <w:r>
        <w:rPr/>
        <w:t>Формовочная и отделочная части целлофановой машины являются проходным аппаратом, состоящим из ряда барок, оборудованных системой направляющих роликов, по которым пленка проходит внутри барок, и передаточными и отжимными валами, передающими пленку из одной барки в другую и отжимающими жидкость во избежание переноса ее в другие барки.</w:t>
      </w:r>
    </w:p>
    <w:p>
      <w:pPr>
        <w:pStyle w:val="Style16"/>
        <w:rPr/>
      </w:pPr>
      <w:r>
        <w:rPr/>
        <w:t>Вискозная пленка формуется однованным способом в ванне, содержащей серную кислоту и сульфат натрия.</w:t>
      </w:r>
    </w:p>
    <w:p>
      <w:pPr>
        <w:pStyle w:val="Style16"/>
        <w:rPr/>
      </w:pPr>
      <w:r>
        <w:rPr/>
        <w:t>Иногда для улучшения качества целлофана в осадительную ванну добавляют третий компонент - сульфат аммония, который увеличивает набухание пленки, что облегчает крашение и процесс получения более толстого целлофана.</w:t>
      </w:r>
    </w:p>
    <w:p>
      <w:pPr>
        <w:pStyle w:val="Style16"/>
        <w:rPr/>
      </w:pPr>
      <w:r>
        <w:rPr/>
        <w:t>Примерный состав осадительной ванны для формования пленки толщиной 15-20 мк из вискозы со зрелостью 5-6 по NH</w:t>
      </w:r>
      <w:r>
        <w:rPr>
          <w:vertAlign w:val="subscript"/>
        </w:rPr>
        <w:t>4</w:t>
      </w:r>
      <w:r>
        <w:rPr/>
        <w:t>Cl приведен ниже в таблице 2.</w:t>
      </w:r>
    </w:p>
    <w:p>
      <w:pPr>
        <w:pStyle w:val="Style16"/>
        <w:rPr/>
      </w:pPr>
      <w:r>
        <w:rPr/>
        <w:t>Свежую кислоту добавляют только в первую барку. Состав ванны во второй и третьей барках определяется уносом кислоты пленкой из предыдущей барки. Интенсивный подогрев жидкости паром в первой барке ведут только в начале процесса, так как выделяющегося при формовании тепла (вследствие экзотермической реакции нейтрализации NaOH) достаточно для поддержания нужной температуры ванны.</w:t>
      </w:r>
    </w:p>
    <w:p>
      <w:pPr>
        <w:pStyle w:val="Style16"/>
        <w:rPr/>
      </w:pPr>
      <w:r>
        <w:rPr/>
        <w:t>Процесс формования пленки может быть ускорен путем повышения температуры или кислотности ванны, а также еще большим увеличением зрелости вискозы.</w:t>
      </w:r>
    </w:p>
    <w:p>
      <w:pPr>
        <w:pStyle w:val="2"/>
        <w:rPr/>
      </w:pPr>
      <w:r>
        <w:rPr/>
        <w:t>Отделка пленки</w:t>
      </w:r>
    </w:p>
    <w:p>
      <w:pPr>
        <w:pStyle w:val="Style16"/>
        <w:rPr/>
      </w:pPr>
      <w:r>
        <w:rPr/>
        <w:t>При отделке пленки применяются операции: промывка, десульфурация, отбелка и кисловка с промежуточными и окончательными промывками, а также пластификацию пленки.</w:t>
      </w:r>
    </w:p>
    <w:p>
      <w:pPr>
        <w:pStyle w:val="Style16"/>
        <w:rPr/>
      </w:pPr>
      <w:r>
        <w:rPr/>
        <w:t>Для упрощения технологического процесса из числа отделочных операций часто исключают процесс отбелки, иногда и кисловки.</w:t>
      </w:r>
    </w:p>
    <w:p>
      <w:pPr>
        <w:pStyle w:val="Style16"/>
        <w:rPr/>
      </w:pPr>
      <w:r>
        <w:rPr/>
        <w:t>Пластифицированная пленка более эластична и имеет повышенную прочность на изгиб.</w:t>
      </w:r>
    </w:p>
    <w:p>
      <w:pPr>
        <w:pStyle w:val="Style16"/>
        <w:rPr/>
      </w:pPr>
      <w:r>
        <w:rPr/>
        <w:t>В первой группе барок пленка промывается водой с целью удаления кислоты и солей, а также для частичного вымывания из нее серы. Во второй группе барок производится десульфурация. По выходе из осадительной ванны свежесформованная пленка содержит до 1% серы. Часть серы смывается с пленки теплой промывной водой. Окончательно сера удаляется обработкой раствором NaOH. Обычно применяют разбавленные растворы едкого натра (3-4 г/л) при высокой температуре (95</w:t>
      </w:r>
      <w:r>
        <w:rPr>
          <w:rFonts w:eastAsia="Symbol" w:cs="Symbol" w:ascii="Symbol" w:hAnsi="Symbol"/>
        </w:rPr>
        <w:t>°</w:t>
      </w:r>
      <w:r>
        <w:rPr/>
        <w:t>С). После обработки пленка содержит около 0,07% серы.</w:t>
      </w:r>
    </w:p>
    <w:p>
      <w:pPr>
        <w:pStyle w:val="Style16"/>
        <w:rPr/>
      </w:pPr>
      <w:r>
        <w:rPr/>
        <w:t>В десульфурационной ванне пленка сильно набухает, прочность ее резко понижается, вследствие чего обрывы происходят большей частью именно на этой стадии процесса.</w:t>
      </w:r>
    </w:p>
    <w:p>
      <w:pPr>
        <w:pStyle w:val="Style16"/>
        <w:rPr/>
      </w:pPr>
      <w:r>
        <w:rPr/>
        <w:t>После десульфурации и последующей промывки пленка хотя и прозрачна, но еще обладает серовато-желтоватым оттенком. Чтобы сделать пленку совершенно бесцветной, ее иногда отбеливают раствором гипохлорита натрия, содержащим около 2-3 г/л активного хлора. Процесс отбелки ведут при температуре 20-25</w:t>
      </w:r>
      <w:r>
        <w:rPr>
          <w:rFonts w:eastAsia="Symbol" w:cs="Symbol" w:ascii="Symbol" w:hAnsi="Symbol"/>
        </w:rPr>
        <w:t>°</w:t>
      </w:r>
      <w:r>
        <w:rPr/>
        <w:t>С. Далее пленка поступает на промывку водой и на кисловку раствором серной кислоты (2,5 г/л) для разложения оставшегося в пленке гипохлорита.</w:t>
      </w:r>
    </w:p>
    <w:p>
      <w:pPr>
        <w:pStyle w:val="Style16"/>
        <w:rPr/>
      </w:pPr>
      <w:r>
        <w:rPr/>
        <w:t>При отсутствии отбелки кисловка служит для дополнительного удаления с пленки следов железа, которое придает ей слабо-желтоватую окраску. Иногда исключают также и кислову.</w:t>
      </w:r>
    </w:p>
    <w:p>
      <w:pPr>
        <w:pStyle w:val="Style16"/>
        <w:rPr/>
      </w:pPr>
      <w:r>
        <w:rPr/>
        <w:t>Ускоренный режим формования и отделки целлофана приведен в таблице 2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/>
        <w:t>. Ускоренный режим формования и отделки целлофана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"/>
        <w:gridCol w:w="2205"/>
        <w:gridCol w:w="2873"/>
        <w:gridCol w:w="1871"/>
        <w:gridCol w:w="1871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анны</w:t>
            </w:r>
          </w:p>
        </w:tc>
      </w:tr>
      <w:tr>
        <w:trPr/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и</w:t>
            </w:r>
          </w:p>
        </w:tc>
        <w:tc>
          <w:tcPr>
            <w:tcW w:w="2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ванны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а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восстановле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2,7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ульфур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а из 12-й и 13-й ба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1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ая 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фик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честве пластификатора наиболее широко применяется глицерин. Для пластификации целлофана могут быть использованы также двухатомные и многоатомные спирты (например, маннит, сорбит).</w:t>
      </w:r>
    </w:p>
    <w:p>
      <w:pPr>
        <w:pStyle w:val="Style16"/>
        <w:rPr/>
      </w:pPr>
      <w:r>
        <w:rPr/>
        <w:t>Обычно целлофан, употребляемый для упаковки, содержит 12-16% глицерина. Для некоторых специальных целей, когда требуется повышенная эластичность, выпускается целлофан с увеличенным количеством глицерина (до 30%). При этом применяют пластификационную ванну, содержащую повышенное количество глицерина.</w:t>
      </w:r>
    </w:p>
    <w:p>
      <w:pPr>
        <w:pStyle w:val="Style16"/>
        <w:rPr/>
      </w:pPr>
      <w:r>
        <w:rPr/>
        <w:t>Данные, характеризующие зависимость физико-механических свойств целлофана от содержания в нем глицерина и воды, приведены в таблице 3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Зависимость физико-механических свойств целлофана от содержания глице</w:t>
      </w:r>
      <w:r>
        <w:rPr/>
        <w:t>рина и воды</w:t>
      </w:r>
    </w:p>
    <w:tbl>
      <w:tblPr>
        <w:tblW w:w="99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2444"/>
        <w:gridCol w:w="2608"/>
        <w:gridCol w:w="2444"/>
      </w:tblGrid>
      <w:tr>
        <w:trPr/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%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механические свойств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в продольном направлении кгс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таблицы 3 видно, что с увеличением содержания глицерина прочность пленки снижается, но значительно увеличивается ее эластичность.</w:t>
      </w:r>
    </w:p>
    <w:p>
      <w:pPr>
        <w:pStyle w:val="Style16"/>
        <w:rPr/>
      </w:pPr>
      <w:r>
        <w:rPr/>
        <w:t>Если требуется цветная пленка, ее окрашивают в процессе изготовления на целлофановой машине растворами субстантивных красителей при температуре красильной ванны 60-80</w:t>
      </w:r>
      <w:r>
        <w:rPr>
          <w:rFonts w:eastAsia="Symbol" w:cs="Symbol" w:ascii="Symbol" w:hAnsi="Symbol"/>
        </w:rPr>
        <w:t>°</w:t>
      </w:r>
      <w:r>
        <w:rPr/>
        <w:t>С. При получении пленок, окрашенных в темные цвета, концентрация красителя составляет от 1 до 3 г/л. Под красильную ванну занимают барки, которые обычно служат для промывки пленок.</w:t>
      </w:r>
    </w:p>
    <w:p>
      <w:pPr>
        <w:pStyle w:val="2"/>
        <w:rPr/>
      </w:pPr>
      <w:r>
        <w:rPr/>
        <w:t>Сушка и намотка пленки в рулоны</w:t>
      </w:r>
    </w:p>
    <w:p>
      <w:pPr>
        <w:pStyle w:val="Style16"/>
        <w:rPr/>
      </w:pPr>
      <w:r>
        <w:rPr/>
        <w:t>По выходе из барки, в которой производится пластификация глицерином, целлофан поступает в сушильную часть машины, состоящую из двух рядов сушильных барабанов (верхних и нижних), обогреваемых изнутри горячей водой.</w:t>
      </w:r>
    </w:p>
    <w:p>
      <w:pPr>
        <w:pStyle w:val="Style16"/>
        <w:rPr/>
      </w:pPr>
      <w:r>
        <w:rPr/>
        <w:t>Пленка, поступающая в сушильную часть машины, содержит около 350% влаги (от веса сухой целлюлозы), а высушенная - 6-13%.</w:t>
      </w:r>
    </w:p>
    <w:p>
      <w:pPr>
        <w:pStyle w:val="Style16"/>
        <w:rPr/>
      </w:pPr>
      <w:r>
        <w:rPr/>
        <w:t>В процессе формования, отделки и сушки вискозная пленка подвергается усадке - укорачивается. Величина усадки зависит от состава и зрелости вискозы, условий формования (состава и температуры осадительной ванны), толщины пленки и ряда других факторов.</w:t>
      </w:r>
    </w:p>
    <w:p>
      <w:pPr>
        <w:pStyle w:val="Style16"/>
        <w:rPr/>
      </w:pPr>
      <w:r>
        <w:rPr/>
        <w:t>При мокрых обработках (осадительные ванны, промывка, десульфурация, отбелка и кисловка) пленка усаживается на 34,7%, а во время сушки - на 9,9%. Это необходимо учитывать при технологических расчетах.</w:t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По выходе из сушилки пленка наматывается на бумажную гильзу, надетую на деревянную палку или на деревянную бобину длиной 1,2-1,3 м. Вес рулона составляет 200-300 кг. При толщине целлофана 35 г/м</w:t>
      </w:r>
      <w:r>
        <w:rPr>
          <w:vertAlign w:val="superscript"/>
        </w:rPr>
        <w:t>2</w:t>
      </w:r>
      <w:r>
        <w:rPr/>
        <w:t xml:space="preserve"> и ширине 1,25 м длина пленки в таком рулоне достигает примерно 4600-7000 погонных метров.</w:t>
      </w:r>
    </w:p>
    <w:p>
      <w:pPr>
        <w:pStyle w:val="1"/>
        <w:rPr/>
      </w:pPr>
      <w:r>
        <w:rPr/>
        <w:t>Модификация целлофановой пленки</w:t>
      </w:r>
    </w:p>
    <w:p>
      <w:pPr>
        <w:pStyle w:val="Style16"/>
        <w:rPr/>
      </w:pPr>
      <w:r>
        <w:rPr/>
        <w:t>Одним из самых существенных недостатков целлофана является его большая водопроницаемость и высокая гигроскопичность. При погружении в воду целлофан через 24 ч поглощает равный себе объем воды, теряет прозрачность и механическую прочность (на 65-70%). Во влажной атмосфере целлофан деформируется, что портит внешний вид упаковки.</w:t>
      </w:r>
    </w:p>
    <w:p>
      <w:pPr>
        <w:pStyle w:val="Style16"/>
        <w:rPr/>
      </w:pPr>
      <w:r>
        <w:rPr/>
        <w:t>В результате модификации получают пленки, которые обладают пониженной паро- и влагопроницаемостью, хорошо перерабатываются в изделия методом тепловой сварки, не слипаются при хранении в рулонах. Применяют следующие методы модифицирования целлофановой пленки: дублирование с пленкой из полиэтилена или других полимеров, лакирование, обработка так называемым антиблоком (водной суспензией меламино-формальдегидной смолы).</w:t>
      </w:r>
    </w:p>
    <w:p>
      <w:pPr>
        <w:pStyle w:val="2"/>
        <w:rPr/>
      </w:pPr>
      <w:r>
        <w:rPr/>
        <w:t>Дублирование</w:t>
      </w:r>
    </w:p>
    <w:p>
      <w:pPr>
        <w:pStyle w:val="Style16"/>
        <w:rPr/>
      </w:pPr>
      <w:r>
        <w:rPr/>
        <w:t>Дублирование проводят на машине-ламинаторе, которая снабжена экструзионной головкой и обычно размещается в одну линию с целлофановой машиной. В ламинаторе на пленку при помощи экструзионной головки наносят расплав полиэтилена. Затем дублированная пленка проходит зону охлаждения (25-30</w:t>
      </w:r>
      <w:r>
        <w:rPr>
          <w:rFonts w:eastAsia="Symbol" w:cs="Symbol" w:ascii="Symbol" w:hAnsi="Symbol"/>
        </w:rPr>
        <w:t>°</w:t>
      </w:r>
      <w:r>
        <w:rPr/>
        <w:t>С) и в пластическом состоянии поступает на прижимные валки (давление около 1,6 МПа), в результате чего увеличивается сцепление между пленкой и полиэтиленом. Толщина полиэтиленового покрытия зависит от соотношения скоростей перемещения целлофана и истечения расплава полиэтилена.</w:t>
      </w:r>
    </w:p>
    <w:p>
      <w:pPr>
        <w:pStyle w:val="2"/>
        <w:rPr/>
      </w:pPr>
      <w:r>
        <w:rPr/>
        <w:t>Лакирование</w:t>
      </w:r>
    </w:p>
    <w:p>
      <w:pPr>
        <w:pStyle w:val="Style16"/>
        <w:rPr/>
      </w:pPr>
      <w:r>
        <w:rPr/>
        <w:t>Для увеличения влагостойкости целлофан с одной или с обеих сторон покрывают лаковыми пленками толщиной от 2 до 4 мк. Для лакировки используются разбавленные растворы лаков, обладающих хорошей адгезией (сцеплением) к вискозной пленке (например, растворы колоксилина, различных поливиниловых соединений и др.).</w:t>
      </w:r>
    </w:p>
    <w:p>
      <w:pPr>
        <w:pStyle w:val="Style16"/>
        <w:rPr/>
      </w:pPr>
      <w:r>
        <w:rPr/>
        <w:t>Лакированный целлофан становится гидрофобным (влагопроницаемость 1-1,5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вместо 300-1000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у обычного целлофана) и может склеиваться при 130</w:t>
      </w:r>
      <w:r>
        <w:rPr>
          <w:rFonts w:eastAsia="Symbol" w:cs="Symbol" w:ascii="Symbol" w:hAnsi="Symbol"/>
        </w:rPr>
        <w:t>°</w:t>
      </w:r>
      <w:r>
        <w:rPr/>
        <w:t>С без применения клея.</w:t>
      </w:r>
    </w:p>
    <w:p>
      <w:pPr>
        <w:pStyle w:val="Style16"/>
        <w:rPr/>
      </w:pPr>
      <w:r>
        <w:rPr/>
        <w:t>Готовый лак содержит 10% твердого вещества 90% растворителей, например смеси этилацетата, бутилацетата и толуола в соотношении 6:1:3. Регенерируется примерно 90% смеси, которая вновь используется для приготовления лака. Пленкообразующее вещество лака может состоять, например, из следующих компонентов (в %):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Нитрат целлюлозы (нитроцеллюлозы)</w:t>
        <w:tab/>
        <w:t>50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Смола</w:t>
        <w:tab/>
        <w:t>10,5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ластификатор</w:t>
        <w:tab/>
        <w:t>38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арафин</w:t>
        <w:tab/>
        <w:t>1,5</w:t>
      </w:r>
    </w:p>
    <w:p>
      <w:pPr>
        <w:pStyle w:val="2"/>
        <w:rPr/>
      </w:pPr>
      <w:r>
        <w:rPr/>
        <w:t xml:space="preserve">Обработк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</w:p>
    <w:p>
      <w:pPr>
        <w:sectPr>
          <w:headerReference w:type="default" r:id="rId1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spacing w:lineRule="auto" w:line="288"/>
        <w:rPr/>
      </w:pPr>
      <w:r>
        <w:rPr/>
        <w:t xml:space="preserve">Обработку целлофан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  <w:r>
        <w:rPr/>
        <w:t xml:space="preserve"> проводят на стадии пластификации. В результате взаимодействия феноло-формальдегидной смолы с гидроксильными группами целлюлозы снижается гигроскопичность пленки.</w:t>
      </w:r>
    </w:p>
    <w:p>
      <w:pPr>
        <w:pStyle w:val="1"/>
        <w:rPr/>
      </w:pPr>
      <w:r>
        <w:rPr/>
        <w:t>Производство вискозной оболочки</w:t>
      </w:r>
    </w:p>
    <w:p>
      <w:pPr>
        <w:pStyle w:val="Style16"/>
        <w:rPr/>
      </w:pPr>
      <w:r>
        <w:rPr/>
        <w:t>Колбасные изделия зачастую выпускаются в вискозных оболочках, представляющих собой склееный целлофан или, что более удобно, сформованную трубку.</w:t>
      </w:r>
    </w:p>
    <w:p>
      <w:pPr>
        <w:pStyle w:val="Style16"/>
        <w:rPr/>
      </w:pPr>
      <w:r>
        <w:rPr/>
        <w:t>Основное отличие производства вискозной оболочки заключается в конструкции фильеры и формовочной машины. Для производства вискозной оболочки применяют фильеру, состоящую из двух колец из нержавеющей стали с зазором между ними, равным 0,8 мм. Через зазор продавливается вискоза, которая в осадительной ванне превращается в трубку (кишку) диаметром 40-50 мм. Футорка с фильерой погружается в осадительную ванну на глубину 40 см. Она имеет ряд отверстий для подвода ванны и воздуха внутрь формующейся трубки и отводы для отсоса реакционных газов. Воздух подается для того, чтобы ванна внутри формующейся трубки поддерживалась на одинаковом уровне с наружной ванной.</w:t>
      </w:r>
    </w:p>
    <w:p>
      <w:pPr>
        <w:pStyle w:val="Style16"/>
        <w:rPr/>
      </w:pPr>
      <w:r>
        <w:rPr/>
        <w:t>Сформованная трубка отводится вертикально вверх на ролики, расположенные на 2,5 м выше уровня ванны. По пути она орошается ванной для лучшего разложения ксантогената. Далее трубка проходит ряд ванн, где она подвергается тщательной промывке водой, десульфурации раствором NaOH, промывке водой и обработке глицериновой или хлористо-магниевой ванной.</w:t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Сушка трубок производится на каландрах. Затем они разрезаются на отрезки длиной 10 м (метровый товар) и упаковываются в пачки.</w:t>
      </w:r>
    </w:p>
    <w:p>
      <w:pPr>
        <w:pStyle w:val="1"/>
        <w:rPr/>
      </w:pPr>
      <w:r>
        <w:rPr/>
        <w:t>Литература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Зазулина З.А., Конкин А.А. Основы технологии химических волокон. -М.: 1969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Ряузов А.Н., Груздев В.А., Костров Ю.А., Сигал М.Б. Технология производства химических волокон. -М.: 196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войства и особенности переработки химических волокон. Под редакцией Пакшвера А.Б. -М.: 197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Энциклопедия полимеров.</w:t>
      </w:r>
    </w:p>
    <w:sectPr>
      <w:headerReference w:type="default" r:id="rId14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Ìîé òåêñò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">
    <w:name w:val="Ìîé çàãîëîâîê 1"/>
    <w:basedOn w:val="Normal"/>
    <w:next w:val="Style16"/>
    <w:qFormat/>
    <w:pPr>
      <w:keepNext w:val="true"/>
      <w:spacing w:before="240" w:after="120"/>
      <w:jc w:val="center"/>
    </w:pPr>
    <w:rPr>
      <w:sz w:val="36"/>
      <w:szCs w:val="36"/>
    </w:rPr>
  </w:style>
  <w:style w:type="paragraph" w:styleId="2">
    <w:name w:val="Ìîé çàãîëîâîê 2"/>
    <w:basedOn w:val="Normal"/>
    <w:next w:val="Style16"/>
    <w:qFormat/>
    <w:pPr>
      <w:keepNext w:val="true"/>
      <w:spacing w:before="240" w:after="120"/>
      <w:jc w:val="center"/>
    </w:pPr>
    <w:rPr>
      <w:sz w:val="32"/>
      <w:szCs w:val="32"/>
    </w:rPr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28:00Z</dcterms:created>
  <dc:creator>ROk</dc:creator>
  <dc:description>���������� ����������������</dc:description>
  <dc:language>en-US</dc:language>
  <cp:lastModifiedBy>ROk</cp:lastModifiedBy>
  <cp:lastPrinted>2002-05-17T12:12:00Z</cp:lastPrinted>
  <dcterms:modified xsi:type="dcterms:W3CDTF">2002-05-17T12:15:00Z</dcterms:modified>
  <cp:revision>65</cp:revision>
  <dc:subject/>
  <dc:title>��������</dc:title>
</cp:coreProperties>
</file>