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  <w:r>
        <w:br w:type="page"/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Ãëàâà 2. ÕÐÎÍÈÊÀ ÂÎÑÑÒÀÍÎÂËÅÍÈß ÐÛÍÊÀ ÖÅÍÍÛÕ ÁÓÌÀÃ Â ÐÎÑÑÈÈ 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(1988-94ã.)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3080" w:type="dxa"/>
        <w:jc w:val="left"/>
        <w:tblInd w:w="42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0"/>
      </w:tblGrid>
      <w:tr>
        <w:trPr/>
        <w:tc>
          <w:tcPr>
            <w:tcW w:w="3080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û ñòàðèíû êàðòèíû âîñêðåñèì</w:t>
            </w:r>
          </w:p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æèâûõ ãåðîÿõ. Âîò îíè ïðåä âàìè</w:t>
            </w:r>
          </w:p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 äåíü ñëàâû, îêðóæåííûå äðóçüÿìè!</w:t>
            </w:r>
          </w:p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î äàëüøå, ïîñìîòðèòå, â ìèã îäèí</w:t>
            </w:r>
          </w:p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åðîè â áåçäíó ðóøàòñÿ ñ âåðøèí</w:t>
            </w:r>
          </w:p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. Øåêñïèð. Êîðîëü Ãåíðè VIII.</w:t>
            </w:r>
          </w:p>
          <w:p>
            <w:pPr>
              <w:pStyle w:val="Normal"/>
              <w:suppressLineNumbers/>
              <w:tabs>
                <w:tab w:val="clear" w:pos="720"/>
                <w:tab w:val="left" w:pos="5671" w:leader="none"/>
                <w:tab w:val="left" w:pos="10774" w:leader="none"/>
              </w:tabs>
              <w:bidi w:val="0"/>
              <w:spacing w:before="0" w:after="0"/>
              <w:ind w:hanging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401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3"/>
        <w:gridCol w:w="6588"/>
      </w:tblGrid>
      <w:tr>
        <w:trPr/>
        <w:tc>
          <w:tcPr>
            <w:tcW w:w="813" w:type="dxa"/>
            <w:tcBorders/>
          </w:tcPr>
          <w:p>
            <w:pPr>
              <w:pStyle w:val="Normal"/>
              <w:suppressLineNumbers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  <w:t>Ñ</w:t>
            </w:r>
          </w:p>
          <w:p>
            <w:pPr>
              <w:pStyle w:val="Normal"/>
              <w:suppressLineNumbers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70"/>
                <w:szCs w:val="70"/>
              </w:rPr>
            </w:r>
          </w:p>
        </w:tc>
        <w:tc>
          <w:tcPr>
            <w:tcW w:w="6588" w:type="dxa"/>
            <w:tcBorders/>
          </w:tcPr>
          <w:p>
            <w:pPr>
              <w:pStyle w:val="Normal"/>
              <w:suppressLineNumbers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âèäåòåëè ïîïûòîê âîññòàíîâëåíèÿ ðûíêà öåííûõ áóìàã â Ðîññèè â êîíöå 80-õ - íà÷àëå 90-õ ã.ã ïîäòâåðäÿò, ÷òî ýòî âðåìÿ è ýòà ðàáîòà íåñëè íà ñåáå îòòåíîê íåêîòîðîé ðîìàíòè÷íîñòè.</w:t>
            </w:r>
          </w:p>
          <w:p>
            <w:pPr>
              <w:pStyle w:val="Normal"/>
              <w:suppressLineNumbers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èðæà ñ âàæíûì èìåíåì, íàõîäÿùàÿñÿ â ñòàðîàðáàòñêîé êîììóíàëüíîé êâàðòèðå, ñ ïðîäàâëåííûìè äèâàíàìè, ñîõðàíèâøèìèñÿ åùå îò ñòàðûõ õîçÿåâ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è, êîòîðûå âûïóñêàåò êîëõîç â öåëÿõ "ñòèìóëèðîâàíèÿ òðóäà" ñâîèõ ÷ëåíîâ (ôàêò èìåë ìåñòî â 1987 ã.)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àïêà ñ áóìàãàìè - ïåðâûé  ðîññèéñêèé äåïîçèòàðèé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åäíûå íåîáðàçîâàííûå áðîêåðû, íàçûâàþùèå ñåáÿ ãîñïîäàìè. Áèðæåâûå òîðãè - â äîìå êóëüòóðû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üþ-Éîðêñêèå áèðæåâèêè, âïåðâûå ïîïàâøèå â Ðîññèþ (âåñü âûñøèé ñîñòàâ Íüþ-Éîðêñêîé ôîíäîâîé áèðæè â îêòÿáðå 1990 ã.)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íîãîìèëëèàðäíûå èíâåñòèöèîííûå ôîíäû è èíâåñòèöèîííûå êîìïàíèè, ÿâëÿâøèåñÿ èçíà÷àëüíî ïî ñóòè ñâîåé òîâàðèùåñòâàìè íåñêîëüêèõ ÷àñòíûõ ëèö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çìåðåíèå âàó÷åðîâ êóáîìåòðàìè ("Ó ìåíÿ òðè êóáîìåòðà âàó÷åðîâ â ×ÈÔå" - ýòî äîïîäëèííîå èçðå÷åíèå)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ÈÔ - ýòî ÷åêîâûé èíâåñòèöèîííûé ôîíä (íåïîâòîðèìûé íîâîÿç ïåðâûõ ëåò ðûíêà)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Ëèñòèíã ôîíäîâîé áèðæè âêëþ÷àåò 7 öåííûõ áóìàã, çà ìåñÿö ñ íèìè ñîâåðøåíî 10 ñäåëîê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Çîëîòàÿ" àêöèÿ, "çîëîòîé" âàó÷åð, "çîëîòîé" âåêñåëü, "çîëîòîé" ñòðàõîâîé ïîëèñ, "çîëîòàÿ" îáëèãàöèÿ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óïåðàôåðà â Ïèòåðå: 400 òûñÿ÷ ïîòåðïåâøèõ (ãàçåòíûé çàãîëîâîê).</w:t>
      </w:r>
    </w:p>
    <w:p>
      <w:pPr>
        <w:pStyle w:val="Normal"/>
        <w:suppressLineNumbers/>
        <w:tabs>
          <w:tab w:val="clear" w:pos="720"/>
          <w:tab w:val="left" w:pos="5671" w:leader="none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åêîâûé èíâåñòèöèîííûé ôîíä, íàçûâàþùèéñÿ "Çîëîòîå äíî"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òè è äðóãèå ïðèìåòû íåñóò â ñåáå íåïîâòîðèìûé ïðèâêóñ âðåìåíè âîññîçäàíèÿ ðûíêà öåííûõ áóìàã â Ðîññèè. Ó÷èòûâàÿ òî, ÷òî äåéñòâîâàòü íà ýòîì ðûíêå, à òåì áîëåå ñîçäàâàòü åãî çàíîâî áûëî êðàéíå íåâûãîäíî â óñëîâèÿõ âûñîêîé èíôëÿöèè, õîçÿéñòâåííîãî êðèçèñà è ïîëèòè÷åñêîé íåñòàáèëüíîñòè, íóæíî îòäàòü äîëæíîå ëþäÿì, êîòîðûå æåëàëè äåéñòâîâàòü, çàðàáàòûâàòü, ïðèíèìàòü íà ñåáÿ âûñîêèå ðèñêè è íàçûâàòü ñåáÿ áðîêåðàìè, èíâåñòèöèîííûìè áàíêèðàìè è ïîäîáíûìè èì èìåíàìè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ìåííî ýòè ëþäè ïðîäîëæàþò ñîçäàâàòü ýòîò ðûíîê è èìåííî äëÿ ýòèõ ëþäåé ïèøåòñÿ ñåé÷àñ ýòà êíèãà. Âðåìÿ ãðþíäåðñòâà, âðåìÿ êàâàëåðèéñêèõ êîìïàíèé, âðåìÿ âçëåòîâ è ïàäåíèé íà ðîññèéñêîì ðûíêå öåííûõ áóìàã òîëüêî íà÷èíàåòñÿ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åäåì õðîíèêó âîññòàíîâëåíèÿ ðûíêà öåííûõ áóìàã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â Ðîññèè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88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âãóñò 1988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íà÷àëî ñîçäà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ìåð÷åñêèõ áà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ÿâëÿþùèõñÿ îäíèìè èç îñíîâíûõ îïåðàòîðîâ íà ðûíêå öåííûõ áóìàã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êòÿáðü 1988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ïðåäîñòàâëåíèå ïðåäïðèÿòèÿì ïðàâà âûïóñ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êöèé òðóäîâîãî êîëëåêòèâà è àêöèé ïðåäïðèÿò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áåç ïðåîáðàçîâàíèÿ èõ â àêöèîíåðíûå îáùåñòâà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89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êàáðü 1989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ïîïûòêè âíåäðè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âåêñåëüíóþ" ôîðìó ðàñ÷å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ðîìñòðîéáàíê), êîòîðàÿ ïî ñóòè ïðåäñòàâëÿëà ñîáîé ìîäèôèöèðîâàííóþ ôîðìó ðàñ÷åòîâ ïëàòåæíûìè òðåáîâàíèÿìè, ñ ïðåäîñòàâëåíèåì îòñðî÷êè ïëàòåæà; âûïóñê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îãî öåëåâîãî áåñïðîöåíòíîãî çàéìà, ïîãàøàåìîãî òîâàð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à òàêæ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ûõ êàçíà÷åéñêèõ îáÿçàòåëüñòâ ÑÑÑ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90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í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çàêðåïëåíèå çà ïðåäïðèÿòèÿ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àâà âûïóñ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ïîëó÷åíèÿ äîõîäîâ ïî íèì (Çàêîí "Î ïðåäïðèÿòèÿõ â ÑÑÑÐ" îò 4 èþíÿ 1990ã.); 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í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èçäàíèå ñîþçíîãî Ïîëîæåíèÿ îá àêöèîíåðíûõ îáùåñòâàõ è îáùåñòâàõ ñ îãðàíè÷åííîé îòâåòñòâåííîñòüþ è Ïîëîæåíèÿ î öåííûõ áóìàãàõ, ñîçäàíèå îäíîãî èç ïåðâûõ àêöèîíåðíûõ îáùåñòâ - à/î "ÊàìÀÇ"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ë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ïðåäå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êà ó÷åò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ðàñ÷åòîâ ñ àêöèîíåðàìè ïðè ñîçäàíèè àêöèîíåðíûõ îáùåñòâ, ñäåëîê ñ öåííûìè áóìàãàìè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åêñåëüíûõ îïåð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ñîçäàíèå ïåðâûõ îòäåëîâ ïî îïåðàöèÿì ñ öåííûìè áóìàãàìè â ðîññèèéñêèõ êîììåð÷åñêèõ áàíêàõ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ëü - íîÿáð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íà÷àëî ñîçäà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âûõ áðîêåðñêèõ êîìï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ñïåöèàëèçèðóþùèõñÿ íà îïåðàöèÿõ ñ öåííûìè áóìàãàìè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êòÿáð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âåòñêî-àìåðèêàíñêèé ñåìèíàð "Ôîíäîâûå áèðæè è èõ ðîëü â ôóíêöèîíèðîâàíèè ôèíàíñîâûõ ðûíêîâ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ðãàíèçîâàí Íüþ-Éîðêñêîé ôîíäîâîé áèðæåé, Ìèíôèíîì ÑÑÑÐ, Ãîñáàíêîì ÑÑÑÐ);</w:t>
      </w:r>
    </w:p>
    <w:p>
      <w:pPr>
        <w:pStyle w:val="Normal"/>
        <w:suppressLineNumbers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ßÇÛÊÎÌ ÄÎÊÓÌÅÍÒÎÂ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89 ã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åðâîå ñîîáùåíèå â ïðåññå î ñîçäàíèè àêöèîíåðíîãî îáùåñòâà (ïîñëå 70-ëåòíåãî ïåðåðûâà)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...Ïåðâûå äèâèäåíäû - 26 òûñÿ÷ ðóáëåé - âûïëàòèëî ñâîèì ïàéùèêàì àêöèîíåðíîå îáùåñòâî, ñîçäàííîå â êîëõîçå èìåíè Êóòóçîâà Ãàâðèëîâ-ßìñêîãî ðàéîíà ßðîñëàâñêîé îáëàñòè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Ðîäèëîñü àêöèîíåðíîå îáùåñòâî â ÿðîñëàâñêîé äåðåâíå ðîâíî ãîä íàçàä áëàãîäàðÿ èíèöèàòèâå ïðåäñåäàòåëÿ êîëõîçà.. . . 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çíàëè îá ýòîì â îáëàñòíîì óïðàâëåíèè Àãðîïðîìáàíêà è ñòðîãî ñïðîñèëè: "À êòî ðàçðåøèë? Çàïðåòèòü!" È ñ÷åò àðåñòîâàëè... Â îò÷àÿíèè (âåäü ñòîëüêî ñèë è âðåìåíè áûëî ïîòðà÷åíî íà óáåæäåíèå êîëõîçíèêîâ, è, âûõîäèò, âñå íàïðàñíî?) ÿ îáðàòèëñÿ â Ìîñêâó, è, îêàçàëîñü, äåëî ýòî îòíþäü íå ïðîïàùåå: íóæåí áûë òîëüêî óñòàâ îáùåñòâà, î ÷åì, íå ñêðîþ, ìû ïî íåîïûòíîñòè íå çíàëè. Íó è íàïèñàëè ïðîåêò óñòàâà, ïðèíÿëè, è, íàêîíåö, íàøå àêöèîíåðíîå îáùåñòâî áûëî îôèöèàëüíî çàðåãèñòðèðîâàíî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×òî æå äàëüøå?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Îòïå÷àòàëè â ìåñòíîé òèïîãðàôèè àêöèè, ñòàëè èõ ðàñïðîñòðàíÿòü. 47 ÷ëåíîâ êîëõîçà è ïåíñèîíåðîâ êóïèëè àêöèè íà ñóììó 175 òûñÿ÷ ðóáëåé. Ýòè äåíüãè ñðàçó ïóñòèëè â äåëî"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Ïîëó÷èòå âàøè äèâèäåíäû". Èçâåñòèÿ - 18 ìàðòà 1989 ã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Îïèðàÿñü íà êîíöåïöèþ ñîöèàëèçìà, ê êîòîðîé ïðèøåë Â.È.Ëåíèí â ïîñëåäíèå ãîäû åãî æèçíè... ìîæíî îïðåäåëèòü îñíîâíûå ÷åðòû ìîäåëè íîâîé õîçÿéñòâåííîé ñèñòåìû â ðàìêàõ ñîöèàëèñòè÷åñêîãî âûáîðà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Åå ïðèíöèïèàëüíûå ïîëîæåíèÿ òàêîâû... Èñïîëüçîâàíèå ðûíêà êàê ãëàâíîé ôîðìû êîîðäèíàöèè äåÿòåëüíîñòè ó÷àñòíèêîâ îáùåñòâåííîãî ïðîèçâîäñòâà..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àæíåéøèì ýëåìåíòîì ðûíî÷íîãî ìåõàíèçìà ÿâëÿåòñÿ ôèíàíñîâûé ðûíîê (ðûíîê öåííûõ áóìàã), êîòîðûé îáåñïå÷èâàåò ìîáèëüíîñòü îáùåñòâåííûõ ðåñóðñîâ, èõ áûñòðîå ïåðåìåùåíèå â ñôåðû íàèáîëåå àêòèâíîãî ïðèìåíåíèÿ..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äèêàëüíàÿ ýêîíîìè÷åñêàÿ ðåôîðìà: ïåðâîî÷åðåäíûå è äîëãîâðåìåííûå ìåðû (ìàòåðèàëû äëÿ îáñóæäåíèÿ íà Âñåñîþçíîé íàó÷íî-ïðàêòè÷åñêîé êîíôåðåíöèè ïî ïðîáëåìàì ðàäèêàëüíîé ýêîíîìè÷åñêîé ðåôîðìû). Îêòÿáðü 1989 ã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Ñâîáîäíûé ïåðåëèâ êàïèòàëà íåâîçìîæåí áåç ôèíàíñîâîãî ðûíêà. Äóìàåòñÿ, ÷òî îí áóäåò ïðåäñòàâëåí àêöèÿìè, îáëèãàöèÿìè, öåëåâûìè çàéìàìè, âåêñåëÿìè, êàçíàé÷åñêèìè îáÿçàòåëüñòâàìè. Ýòî ðåàëüíî ñîîòâåòñòâóåò ñîäåðæàíèþ ñîöèàëèñòè÷åñêèõ òîâàðíûõ îòíîøåíèé"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.Ñ.Ïàâëîâ, ìèíèñòð ôèíàíñîâ ÑÑÑÐ (â áóäóùåì ÷ëåí ÃÊ×Ï)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Â êíèãå: Ýòîò òðóäíûé, òðóäíûé ïóòü/Ðóê.àâò.êîë. Ë.È.Àáàëêèí, Ï.Ã.Áóíè÷ - Ì.: Ìûñëü, 1989 - Ñ.93-104 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90 ã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...Ïðàâèòåëüñòâî íàìåðåíî èñïîëüçîâàòü âñå èìåþùèåñÿ ïðåäëîæåíèÿ ïî ñâÿçûâàíèþ ñâîáîäíûõ ñðåäñòâ íàñåëåíèÿ è ïðåäïðèÿòèé - àêöèîíèðîâàíèå ñîáñòâåííîñòè...âûïóñê çàéìîâ"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îêëàä Ïðåäñåäàòåëÿ Ñîâåòà Ìèíèñòðîâ ÑÑÑÐ Í.È.Ðûæêîâà íà ñîâìåñòíîì çàñåäàíèè Ïðåçèäåíòñêîãî Ñîâåòà è Ñîâåòà Ôåäåðàöèè 20 èþëÿ 1990 ã." Èçâåñòèÿ, 22 èþëÿ 1990 ã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îçäàíèå ïåðâîãî êðóïíîãî àêöèîíåðíîãî îáùåñòâà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...Ïðåîáðàçîâàòü ïðîèçâîäñòâåííîå îáúåäèíåíèå "ÊÀÌÀÇ"... â àêöèîíåðíîå îáùåñòâî "ÊÀÌÀÇ" ... Àêöèè ìîãóò ïðîäàâàòüñÿ ñîâåòñêèì è èíîñòðàííûì þðèäè÷åñêèì ëèöàì è ãðàæäàíàì"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ñòàíîâëåíèå Ñîâìèíà ÑÑÑÐ îò 25 èþíÿ 1990 ã. N 616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"Ñ 1 ïî 4 íîÿáðÿ 1990 ã. â Ìîñêâå ñîñòîèòñÿ ó÷ðåäèòåëüíàÿ êîíôåðåíöèÿ Êîìèòåòà ñîäåéñòâèÿ ðàçâèòèþ ðûíêà öåííûõ áóìàã â ÑÑÑÐ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äîëæåíèå âñòàâêè 3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righ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×ëåíû ïîäãîòîâèòåëüíîé êîìèññèè îáðàòèëèñü êî âñåì îðãàíèçàöèÿì, íàìåðåâàþùèìñÿ ó÷àñòâîâàòü â îïåðàöèÿõ ñ öåííûìè áóìàãàìè, ëèáî îáñëóæèâàòü, îáåñïå÷èâàòü èëè ðåãóëèðîâàòü òàêèå îïåðàöèè, ñ çàÿâëåíèåì, â êîòîðîì îíè äåêëàðèðóþò ïðèâåðæåííîñòü ïðèíöèïàì ñâîáîäíîãî ðûíêà öåííûõ áóìàã, äîáðîñîâåñòíîé êîíêóðåíöèè, óâàæèòåëüíîãî îòíîøåíèÿ ê êëèåíòàì"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èçíåñ è áàíêè. - 22 îêòÿáðÿ 1990 ã.</w:t>
      </w:r>
    </w:p>
    <w:p>
      <w:pPr>
        <w:pStyle w:val="Normal"/>
        <w:suppressLineNumbers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left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îÿáð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ñî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îñêîâñêîé ìåæäóíàðîäíîé ôîíäîâîé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ó÷ðåæäåíèå Êîìèòåòà ñîäåéñòâèÿ ðàçâèòèþ ðûíêà öåííûõ áóìàã â ÑÑÑÐ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êàáð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è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îãî Ïîëîæåíèÿ îá àêöèîíåðíûõ îáùåñòâà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Ðåãëàìåíòàöèÿ â íåì àêöèé, ñåðòèôèêàòîâ è îïöèîíîâ àêöèé, îáëèãàöèé è ïîðÿäêà èõ âûïóñêà è îáðàùåíèÿ; ñî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îñêîâñêîé öåíòðàëüíîé ôîíäîâîé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ïðèíÿòèå áàíêîâñêîãî çàêîíîäàòåëüñòâà, ïî êîòîðîìó êîììåð÷åñêèì áàíêàì ðàçðåøàëèñü ëþáûå, áåç îãðàíè÷åíèé, âèäû îïåðàöèé ñ öåííûìè áóìàãàìè. Ê ñîñòàâó îïåðàöèé öåíòðàëüíîãî áàíêà îòíåñåíû ïîêóïêà, ïðîäàæà è õðàíåíèå ãîñóäàðñòâåííûõ öåííûõ áóìàã, âûïîëíåíèå ôóíêöèé äåïîçèòàðèÿ ïî íèì, ïîãàøåíèÿ è âûïëàòû ïðîöåíòîâ ïî ãîñóäàðñòâåííûì çàéìàì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êàáðü 1990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âàÿ îòêðûòàÿ ïîäïèñêà íà à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ïðîâåäåííàÿ îáúåäèíåíèåì "ÌÅÍÀÒÅÏ"; öåííûå áóìàãè çàêîíîäàòåëüíî îïðåäåëåíû êàê âîçìîæíûå îáúåêòû ñîáñòâåííîñòè è èíâåñòèöèé, âûïóñê öåííûõ áóìàã - â êà÷åñòâå îäíîãî èç âîçìîæíûõ èñòî÷íèêîâ èíâåñòèöèîííîé äåÿòåëüíîñòè (çàêîí ÐÑÔÑÐ "Î ñîáñòâåííîñòè", "Îñíîâû çàêîíîäàòåëüñòâà îá èíâåñòèöèîííîé äåÿòåëüíîñòè â ÑÑÑÐ"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91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åâðàëü - ìàðò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ïðåäåëåíèå ïîðÿäêà âûïóñêà êîììåð÷åñêèìè áàíêàìè öåííûõ áóìàã; ó÷ðåæä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àíêò-Ïåòåðáóðãñêîé ôîíäîâîé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ðò - ìàé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íà÷àëî "âçðûâíîãî" ïðîöåññà ñîçäàíèÿ íîâûõ ôîíäîâûõ áèðæ, áðîêåðñêèõ êîìïàíèé ïî îïåðàöèÿì ñ öåííûìè áóìàãàìè; ó÷ðåæäåíèå Ìåæðåãèîíàëüíîãî áèðæåâîãî Ñîþçà, àññîöèàöèè ó÷àñòíèêîâ ðûíêà öåííûõ áóìàã, ãèëüäèè áðîêåðîâ è äðóãèõ àññîöèàòèâíûõ ñòðóêòóð ðûíêà öåííûõ áóìàã ( â äàëüíåéøåì ïðåêðàòèëè ñóùåñòâîâàíèå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íü - îêòÿáð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íà÷àë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îñóäàðñòâåííîãî ëèöåíçèðî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åÿòåëüíîñòè þðèäè÷åñêèõ è ôèçè÷åñêèõ ëèö íà ðûíêå öåííûõ áóìàã. Íà÷àëî "âçðûâíîãî"ïðîöåññà ôîðìèðîâà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ûõ êîìï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Ìàññîâîå àêöèîíèðîâàíèå áàíêîâ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ûáðîñ áàíêàìè àêöèé íà ðûíîê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Íà÷àëî ìàññîâîãî âûïóñêà áàíêà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ïîçèòíûõ ñåðòèôèêà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îïûòêè âåêñåëüíîé ýìèññèè íà òîâàðíûõ áèðæàõ äëÿ îáñëóæèâàíèÿ ìåæ- è âíóòðèáèðæåâîãî îáðàùåíèÿ. Ôîðìèðîâàíèå ðûíêà öåííûõ áóìàã íà ïðåäúÿâèòåëÿ â êà÷åñòâå çàìåñòèòåëåé íàëè÷íûõ äåíåã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ë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çàêîíîäàòåëüíî îïðåäåëåíà âîçìîæíîñ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àòèçàöèè ïðåäïðèÿòèé ïóòåì ñîçäàíèÿ àêöèîíåðíûõ îáùåñòâ è ïðîäàæè àê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Óñòàíîâëåí ïîðÿäîê ó÷ðåæäåíèÿ îòêðûòûõ àêöèîíåðíûõ îáùåñòâ íà îñíîâå ãîñóäàðñòâåííûõ èëè ìóíèöèïàëüíûõ ïðåäïðèÿòèé. Äëÿ ñîçäàíèÿ ïåðâè÷íîãî ðûíêà öåííûõ áóìàã ïðåäóñìîòðåíî ó÷ðåæäåíèå èíâåñòèöèîííûõ ôîíäîâ. Ïðåäîñòàâëåíà âîçìîæíîñòü ñîçäàíèÿ õîëäèíãîâûõ êîìïàíèé (Çàêîí ÐÑÔÑÐ "Î ïðèâàòèçàöèè ãîñóäàðñòâåííûõ è ìóíèöèïàëüíûõ ïðåäïðèÿòèé"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ë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óòâåðæäåíèå Âåðõîâíûì Ñîâåòîì ÑÑÑÐ Çàêîíà î öåííûõ áóìàãàõ è ôîíäîâîé áèðæå (â ïåðâîì ÷òåíèè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ë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ïðåäîñòàâ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àâà èíîñòðàííûì èíâåñòîðàì ïðèîáðåòåíèÿ öåííûõ áóìàã, ýìèòèðóåìûõ â ñòðàí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èçäàíèå "Îñíîâ çàêîíîäàòåëüñòâà îá èíîñòðàííûõ èíâåñòèöèÿõ â ÐÑÔÑÐ"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þë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îïðåäåëåíèå Ãîñáàíêîì ÑÑÑÐ åäèíîé ôîðìû è óñëîâèé îáðàùåíèÿ è ó÷åòà äåïîçèòíûõ ñåðòèôèêàòîâ áàíêîâ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âãóñò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íà÷àëî òîðãîâ íà Ìîñêîâñêîé öåíòðàëüíîé ôîíäîâîé áèðæå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êòÿáð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áúÿâëåíèå î ñîçäàíèè ïåðâîé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ìûøëåííîé õîëäèíãîâîé êîìï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îÿâëåíèå íà îòå÷åñòâåííîì ðûíêå àêöèé èíîñòðàííûõ êîìïàíèé è íà÷àëî ïðîäàæè èõ ðåçèäåíòàì; ïîñòàíîâêà Àññàìáëååé ïðîôåññèîíàëîâ ðûíêà öåííûõ áóìàã (â äàëüíåéøåì ïåðåñòàëà ñóùåñòâîâàòü) çàäà÷è ðàçðàáîòêè Íàöèîíàëüíîé ïðîãðàììû ðàçâèòèÿ ðûíêà öåííûõ áóìàã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îÿáðü 1991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íà÷àëî âûïóñêà ýìèòåíòàìè-ðåçèäåíòà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íûõ áóìàã â èíîñòðàííîé âàëþò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íà÷àëî òîðãîâ íà Ìîñêîâñêîé ìåæäóíàðîäíîé ôîíäîâîé áèðæå. Ïðîâåäåíèå ïåðâûõ âíåáèðæåâûõ àóêöèîíîâ ïî ïðîäàæå öåííûõ áóìàã àêöèîíåðíûõ îáùåñòâ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êàáð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ïðèíÿò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ëîæåíèÿ î âûïóñêå è îáðàùåíèè öåííûõ áóìàã è ôîíäîâûõ áèðæàõ â ÐÑÔÑ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 ïðèíÿòèå Çàêîíà ÐÑÔÑÐ "Î íàëîãå íà îïåðàöèè ñ öåííûìè áóìàãàìè"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ñëè ïîïûòàòüñÿ ãðàôè÷åñêè èçîáðàçèòü ïðîöåññ âîññòàíîâëåíèÿ ðûíêà öåííûõ áóìàã â Ðîññèè, òî ýòî áóäåò âûãëÿäåòü ñëåäóþùèì îáðàçîì: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÷èíàÿ ñ êîíöà 1991ã. è â 1 - 3 êâàðòàëàõ 1992ã. ìîæíî ãîâîðèòü î õîòÿ çàìåäëåííîì, íî íåóêëîííîì ïàäåíèè ðûíêà öåííûõ áóìà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ëÿ áóäóùèõ ïðîôåññèîíàëüíûõ ó÷àñòíèêîâ ýòîãî ðûíêà î÷åíü âàæåí àíàëèç ïðè÷èí ïàäåíèÿ, ïîñêîëüêó ðÿä èç íèõ áóäåò äåéñòâîâàòü åùå äëèòåëüíîå âðåìÿ è ñàìûì íåïîñðåäñòâåííûì îáðàçîì áóäåò âëèÿòü íà îöåíêó òîãî, ñòîèò ëè âîîáùå çàíèìàòüñÿ öåííûìè áóìàãàìè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åäåì óêàçàííûå ïðè÷èíû: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âûñîêàÿ èíôëÿ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Ìåæäóíàðîäíàÿ ïðàêòèêà ñâèäåòåëüñòâóåò, ÷òî òàêàÿ èíôëÿöèÿ ìîæåò ïîëíîñòüþ ðàññòðîèòü óæå ðàáîòàþùèå ðûíêè öåííûõ áóìàã, îíà â îãðîìíîé ñòåïåíè ïîäðûâàåò äîâåðèå èíâåñòîðîâ ê âëîæåíèÿì â öåííûå áóìàãè, êàê ñïîñîáó ñîõðàíèòü è ïðèóìíîæèòü êàïèòàë. Ïî èòîãàì 1992-94 ã.ã., óðîâåíü äèâèäåíäîâ ïî àêöèÿì íå ïðåâûñèë 50-150%, ðÿä ýìèòåíòîâ óñòàíîâèëè èõ óðîâåíü åùå íèæå èëè âûïëàòèëè äèâèäåíäû àêöèÿìè (ïðè òåìïàõ èíôëÿöèè çà 1992ã. - 2500-2600 ïðîöåíòîâ â ãîä,çà 1993ã. - 900 - 1100 ïðîöåíòîâ, çà 1994ã. - 280 - 300%)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 ÷ðåçìåðíî ìàëûå ìàñøòàáû ïðèâàòèç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 ñåíòÿáðþ 1992ã. îáúåì ïðèâàòèçàöèîííûõ ñäåëîê, ñîâåðøåííûõ â ýòîì ãîäó, èñ÷èñëÿëñÿ âñåãî ëèøü íåñêîëüêèìè ìèëëèàðäàìè). Ïðèâàòèçàöèÿ - îñíîâíîé èñòî÷íèê ïîïîëíåíèÿ ðîññèéñêîãî ðûíêà öåííûõ áóìàã. Íåò ïðèâàòèçàöèè - íåò è ìàñøòàáíîãî è ëèêâèäíîãî ðûíêà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 ÷ðåçìåðíî æåñòêàÿ äåíåæíàÿ ïîëèòèêà Öåíòðàëüíîãî áàíêà Ðî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âûçâàâøàÿ ïëàòåæíûé êðèçèñ â õîçÿéñòâå (îáúåì íåïëàòåæåé â íà÷àëå ëåòà 1992ã. ïðåâûñèë 3 òðëí. ðóáëåé). Ïðè íåõâàòêå äåíåæíûõ ñðåäñòâ ó âîçìîæíûõ èíâåñòîðîâ äëÿ òåêóùèõ ðàñ÷åòîâ ïî ïðîäóêöèè è çàðàáîòíîé ïëàòå, áåçóñëîâíî, îíè íå áóäóò èíâåñòèðîâàíû â öåííûå áóìàãè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îìå òîãî, íåîáõîäèìî ïîíèìàòü, ÷òî öåííûå áóìàãè - ýòî íîâûé òîâàð â íàøåé ïåðåõîäíîé ýêîíîìèêå, êàê è çåìëÿ, íåäâèæèìîñòü, ïðàâà ïîëüçîâàíèÿ. Âîçíèêíîâåíèå íîâîé òîâàðíîé ìàññû, ñôîðìèðîâàííîé öåííûìè áóìàãàìè, òðåáóåò äîïîëíèòåëüíîé äåíåæíîé ýìèññèè, ÷òîáû îáñëóæèòü èõ îáðàùåíèå. Ïðè æåñòêî ðåñòðèêòèâíîé äåíåæíîé ïîëèòèêå òàêàÿ ýìèññèÿ íåâîçìîæíà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òóàöèÿ 1992ã. â ýòîì ïëàíå áûëà ïðÿìî ïðîòèâîïîëîæíà èíâåñòèöèîííîé îáñòàíîâêå 1991ã., êîãäà èçáûòîê äåíåæíûõ ðåñóðñîâ áóêâàëüíî ïîäòàëêèâàë èíâåñòîðîâ âêëàäûâàòü è âêëàäûâàòü ("ðûáû áûëî ñòîëüêî, ÷òî îíà êëåâàëà äàæå íà ïóñòîé æåëåçíûé êðþ÷îê"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 îáíàðóæèâøàÿñÿ ôèêòèâíîñòü ìíîãèõ áèðæåâûõ è òîðãîâî-ïîñðåäíè÷åñêèõ ñòðóêòó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êîòîðûå áûëè îäíèìè èç îñíîâíûõ ýìèòåíòîâ â 1991ã. Òèïè÷íîé ñòàëà ñèòóàöèÿ ó÷ðåæäåíèÿ íîâûõ ïðåäïðèÿòèé, ÷òîáû ïîêðûòü ïîòåðè, ñâÿçàííûå ñ "ïðîåäàíèåì" óñòàâíûõ ôîíäîâ. Öåííûå áóìàãè, ðàñïðîñòðàíÿâøèåñÿ ïî öåíå çíà÷èòåëüíî âûøå íîìèíàëà, ðåçêî óïàëè â öåíå èëè âîîáùå îêàçàëèñü íåëèêâèäíû ïðè ñîêðàùåíèè àêòèâíîñòè èëè ôàêòè÷åñêîé íåäååñïîñîáíîñòè ýìèòåíòà â ñâîåé îñíîâíîé ñôåðå äåÿòåëüíîñòè. Èíâåñòîðû, âëîæèâøèå ñðåäñòâà â 1991ã., îêàçàëèñü ïåðåä ëèöîì çíà÷èòåëüíûõ ïîòåðü. Çèìîé, ëåòîì 1992ã. ñàìûé ðàñïðîñòðàíåííûé âîïðîñ ê èíâåñòèöèîííûì êîíñóëüòàíòàì - ÷òî äåëàòü òåïåðü ñ ýòîé öåííîé áóìàãîé? Êàê âåðíóòü äåíüãè, âëîæåííûå áåç àíàëèçà èíâåñòèöèîííûõ ðèñêîâ, òîëüêî ïîòîìó, ÷òî "îäèí çíàêîìûé ïîñîâåòîâàë", "ïîíðàâèëîñü èìÿ áèðæè", "åñòü èíòåðåñ ê ðåãèîíó, ãäå íàõîäèòñÿ ýìèòåíò", "îáúÿâèëè, ÷òî áóäóò òîðãîâàòü äåôèöèòíîé ïðîäóêöèåé", "îðèåíòèðîâàëèñü íà ðåêëàìó", "õîòåëè îäíó àêöèþ ïåðåïðîäàòü è âåðíóòü çàòðà÷åííîå" è ò.ï.? Äî ñèõ ïîð (1994ã.) àêòèâû ìíîãèõ ðîññèéñêèõ ïðåäïðèÿòèé çàñîðåíû ïîëíîñòüþ íåëèêâèäíûìè àêöèÿìè, ïðèîáðåòåííûìè â 1991-92ã.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ýòî âðåìÿ ãðþíäåðñòâà â ðîññèéñêîé ýêîíîìèêå, ñïåêóëÿòèâíîãî ó÷ðåäèòåëüñòâà - ñèòóàöèÿ, íåîäíîêðàòíî ïîâòîðÿâøàÿñÿ â ìåæäóíàðîäíîé ïðàêòèêå è êîí÷àâøàÿñÿ, êàê ïðàâèëî, òåì, ÷òî â Âåëèêîáðèòàíèè íàçûâàþò "Ìûëüíûé ïóçûðü Þæíûõ ìîðåé" (ñì. âñòàâêó íèæå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òóàöèÿ íà÷àëà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ýòî çàìåäëåííûé êðàõ ðîññèéñêîãî "çàðîäûøåâîãî" ðûíêà öåííûõ áóìàã, è åãî çàìåäëåííîñòü ñâÿçàíà òîëüêî ñ åãî ïóñòîòîé, íåëèêâèäíîñòüþ è ìàëîé ñòåïåíüþ ïðîôåññèîíàëèçàöèè ìíîãèõ ó÷àñòíèêîâ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ìåñòå ñ òåì íóæíî îòìåòèòü, ÷òî ïåðåðûâ â ðàçâèòèè ðûíêà áûë èñïîëüçîâàí Ìèíèñòåðñòâîì ôèíàíñîâ è Öåíòðàëüíûì áàíêîì Ðîññèè äëÿ çàìåòíîãî óêðåïëåíèÿ íîðìàòèâíîé è òåõíîëîãè÷åñêîé áàçû îáðàùåíèÿ öåííûõ áóìàã. Ïîýòîìó ïîñëå âñòàâêè ðàññìîòðèì ñîáûòèÿ íà ðîññèéñêîì ðûíêå öåííûõ áóìàã, ïðîèñõîäèâøèå â 1992-93ã.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right"/>
        <w:rPr/>
      </w:pPr>
      <w:r>
        <w:rPr/>
        <w:t>Âñòàâêà 4</w:t>
      </w:r>
    </w:p>
    <w:tbl>
      <w:tblPr>
        <w:tblW w:w="7062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56"/>
        <w:gridCol w:w="6"/>
      </w:tblGrid>
      <w:tr>
        <w:trPr/>
        <w:tc>
          <w:tcPr>
            <w:tcW w:w="7056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ÌÛËÜÍÛÉ ÏÓÇÛÐÜ ÞÆÍÛÕ ÌÎÐÅÉ"</w:t>
            </w:r>
            <w:r>
              <w:rPr>
                <w:rStyle w:val="FootnoteAnchor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2"/>
              <w:t>1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jc w:val="center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Áëåñòÿùèé ïðèìåð ãðþíäåðñòâà è åãî ôèíàíñîâûõ ïîñëåäñòâèé äàåò èñòîðèÿ ôîíäîâîãî ðûíêà Âåëèêîáðèòàíèè. Êàê èçâåñòíî, ïåðâûå êðóïíûå àêöèîíåðíûå îáùåñòâà âîçíèêàëè ñ öåëüþ îáúåäèíåíèÿ ñðåäñòâ äëÿ ñîâåðøåíèÿ êðóïíûõ òîðãîâûõ îïåðàöèé è òîðãîâûõ ìîðñêèõ ïåðåâîçîê. Îäíèì èç òàêèõ îáùåñòâ áûëà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êöèîíåðíàÿ êîìïàíèÿ Þæíûõ ìîðåé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, ñîçäàííàÿ â 1711ã. ñ öåëüþ ïåðåâîçêè è ïðîäàæè ÷åðíûõ ðàáîâ â êîëîíèè Þæíîé Àìåðèêè. Îäíàêî, ÿäðî äåÿòåëüíîñòè ýòîé êîìïàíèè â 1711-21ã.ã ñîñòàâèëè ôèíàíñîâûå ñïåêóëÿöèè.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íè îñíîâûâàëèñü íà ñõåìå òàê íàçûâàåìîé êîíâåðñèè ãîñóäàðñòâåííîãî äîëãà â êàïèòàëû êðóïíûõ àêöèîíåðíûõ êîìïàíèé. Êîìïàíèÿ (1720ã.) ïîëó÷àëà ïðàâî îáìåíà ñâîèõ àêöèé íà ãîñóäàðñòâåííûå äîëãîâûå îáÿçàòåëüñòâà, íàõîäÿùèåñÿ â ðóêàõ ÷àñòíûõ èíâåñòîðîâ. Ïðè îáìåíå, ñêàæåì, 100 ãîñóäàðñòâåííûõ öåííûõ áóìàã îíà ïðèîáðåòàëà ïðàâî âûïóñêà 100 äîïîëíèòåëüíûõ íîâûõ àêöèé. ×àñòíûì èíâåñòîðàì ýòà îïåðàöèÿ áûëà âûãîäíà, ò.ê. ïðåâðàùàëà èõ èììîáèëèçîâàííûå â ãîñäîëã êàïèòàëû â áîëåå ëèêâèäíûå è, êàê îíè íàäåÿëèñü, 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56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ðàñòóùèå â öåíå âëîæåíèÿ. Ãîñóäàðñòâó ýòî áûëî âûãîäíî â ñâÿçè ñ òåì, ÷òî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ïàíèÿ Þæíûõ ìîðåé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äîëæíà áûëà çàïëàòèòü â ðàçëè÷íûõ ôîðìàõ çà ïðàâî êîíâåðñèè è âûïóñêà äîïîëíèòåëüíûõ àêöèé.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×òî êàñàåòñÿ ñàìîé êîìïàíèè, òî åå ó÷ðåäèòåëè íàäåÿëèñü íà îãðîìíûå ñïåêóëÿòèâíûå ïðèáûëè îò ýìèññèè íîâûõ àêöèé. Äåëî â òîì, ÷òî åñëè êîíâåðñèÿ êàæäûõ 100 ãîñóäàðñòâåííûõ îáÿçàòåëüñòâ äàâàëà ïðàâî íà ýìèññèþ 100 íîâûõ àêöèé, êîòîðûå ïðè ýòîì ïðîäàâàëèñü ïî öåíàì âûøå íîìèíàëà, òî ôàêòè÷åñêè îáìåíèâàëèñü, íàïðèìåð, òîëüêî 70 àêöèé íà 100 ãîñóäàðñòâåííûõ öåííûõ áóìàã, à ïðîäàæà 30 îñòàâøèõñÿ (çà âû÷åòîì äèâèäåíäîâ è äðóãèõ ïëàòåæåé àêöèîíåðîâ è ãîñóäàðñòâó) äàâàëà ÷èñòóþ ïðèáûëü.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/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ïàíèåé Þæíûõ ìîðåé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áûëà ñîçäàíà ñèñòåìà øèðîêîé ïîääåðæêè ïðîäàæ ñâîèõ àêöèé âûøå íîìèíàëà. Âî-ïåðâûõ, ãðóïïà èíèöèàòîðîâ èìåëà êîíòðîëüíîå ó÷àñòèå â îäíîì èç áàíêîâ (Áàíê Êëèíêîâûõ ëåçâèé), ññóäàìè êîòîðîãî îíà øèðîêî ïîëüçîâàëàñü äëÿ ïîêóïêè ñâîèõ àêöèé âûøå íîìèíàëà çà ñâîé ñîáñòâåííûé ñ÷åò. Çà ñ÷åò çàéìîâ, ïîëó÷åííûõ â ýòîì áàíêå, èíâåñòîðàì øèðîêî ïðåäîñòàâëÿëèñü ññóäû ïîä çàëîã èõ àêöèé, ó÷èòûâàåìûõ ïî çàâûøåííîé îöåíêå (ñ ïðàâîì ïîêóïêè çà ñ÷åò ññóäû íîâûõ àêöèé êîìïàíèè). Øèðîêî èñïîëüçîâàëèñü âçÿòêè, êàê ïðÿìûå, òàê è êîñâåííûå (÷åðåç ôèêòèâíóþ ïðîäàæó íóæíûì ëþäÿì àêöèé è - çàòåì - îáðàòíóþ ïîêóïêó ó íèõ àêöèé êîìïàíèåé çà ñâîé ñîáñòâåííûé ñ÷åò, ïî ïîâûøåííîé öåíå). Äëÿ ïðîäâèæåíèÿ àêöèé íà ðûíêå àêòèâíî ïðèìåíÿëàñü ÷àñòè÷íàÿ èõ îïëàòà ïðè ïðîäàæå. Ðîñòó êóðñîâîé ñòîèìîñòè ñïîñîáñòâîâàëî òàêæå îáúÿâëåíèå î÷åíü âûñîêèõ äèâèäåíäîâ (äî 30-50%). Â èñïîëíèòåëüíûõ îðãàíàõ êîìïàíèè ñîñòîÿëè (èëè áûëè åå ëîááèñòàìè âîâíå) âûäàþùèåñÿ ãîñóäàðñòâåííûå äåÿòåëè è ôèíàíñèñòû Âåëèêîáðèòàíèè (÷òî íå ìîãëî íå âíóøàòü äîâåðèÿ). Íàêîíåö, øèðîêî èñïîëüçîâàëèñü ðåêëàìà è ðàçëè÷íûå âûðàæåíèÿ ãîñóäàðñòâííîé ïîääåðæêè äàííîìó ïðîåêòó.Êîìïàíèÿ âûïóñêàëà ñâîè àêöèè íåñêîëüêèìè (4) ïîñëåäîâàòåëüíî ïðîâåäåííûìè ïóáëè÷íûìè ïîäïèñêàìè. Ñîîòâåòñòâåííî, ïðè êàæäîé ïîäïèñêå îíà ñàìà ïîâûøàëà (íàçíà÷àëà) íîâóþ êóðñîâóþ ñòîèìîñòü àêöèé, ñîïðîâîæäàÿ ýòè ïîâûøåíèÿ ìåðàìè, ïîääåðæèâàþùèìè ñïðîñ íà àêöèè ïî íîâûì öåíàì. Òàê, â ñåðåäèíå àïðåëÿ 1720ã. àêöèè êîìïàíèè Þæíûõ ìîðåé øëè ïî 300, â êîíöå àïðåëÿ ïî 400, â êîíöå ìàÿ ïî 800, â ñåðåäèíå èþíÿ ïî 1000 (êàê âèäèì, äåéñòâèÿ ìíîãèõ ðîññèéñêèõ ýìèòåíòîâ â 1991-1994ã.ã. - ýòî õîðîøî çàáûòîå ñòàðîå).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Ñïåêóëÿòèâíàÿ àòìîñôåðà è ëåãêîñòü äîñòóïíà ê áàíêîâñêèì ññóäàì âûçâàëè àæèîòàæ è ïðèâåëè â ýòîò ïåðèîä ê ñîçäàíèþ â Âåëèêîáðèòàíèè ìíîãèõ äðóãèõ àêöèîíåðíûõ îáùåñòâ (â  ñåíòÿáðå 1719 - àâãóñòå 1720ã.ã. 190 íîâûõ ýìèññèé íà ñóììó áîëåå 220 ìëí. ôóíòîâ ñòåðëèíãîâ). Áûëè ñîçäàíû ìíîãî÷èñëåííûå ñòðàõîâûå êîìïàíèè (âêëþ÷àÿ "êîìïàíèþ ïî 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56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napToGrid w:val="false"/>
              <w:spacing w:before="0" w:after="0"/>
              <w:ind w:firstLine="567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 xml:space="preserve">Ïðîäîëæåíèå âñòàâêè 4 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jc w:val="righ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62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õîâàíèþ âëàäåëüöåâ áèëåòîâ ïðàâèòåëüñòâåííûõ ëîòåðåé"). Áûñòðî ðàñøèðÿëñÿ àêöèîíåðíûé êàïèòàë â ñôåðå ýêñïîðòà-èìïîðòà, âíóòðåííåé òîðãîâëè, ïðîìûøëåííîñòè, ôîðìèðîâàëèñü ðàçíîîáðàçíûå ôèíàíñîâûå êîìïàíèè. Ìíîãèå àêöèîíåðíûå îáùåñòâà èìåëè íåîáû÷íûå ïðåäíàçíà÷åíèÿ: "êîìïàíèÿ äëÿ ïîêóïêè òîâàðîâ, ïðèíàäëåæàùèõ áàíêðîòàì, è ïðîäàæè èõ íà àóêöèîíå", "êîìïàíèÿ ïî íåìåäëåííîé è ýôôåêòèâíîé îðãàíèçàöèè ïîõîðîí â ëþáîé ÷àñòè Âåëèêîáðèòàíèè", "àêöèîíåðíîå îáùåñòâî ïî êóïëå-ïðîäàæå àêöèé êîìïàíèè Þæíûõ ìîðåé" è ò.ä. Ïîäïèñêà ïðèíèìàëàñü â íåñêîëüêèõ äåñÿòêàõ òàâåðí è êîôåéíûõ äîìîâ îäíîãî èç ðàéîíîâ Ëîíäîíà. Ìíîãèå êîìïàíèè áûëè ìîøåííè÷åñêèìè, àêöèè ïðèîáðåòàëèñü çà ñ÷åò ññóä â íàäåæäå íà ïîñëåäóþùóþ ïåðåïðîäàæó è ïîëó÷åíèå ñïåêóëÿòèâíîé ïðèáûëè, .øèðîêî èñïîëüçîâàëèñü ÷àñòè÷íûå ïëàòåæè çà àêöèè (ò.å. ôàêòè÷åñêè ïðèîáðåòåíèå àêöèé çà ñ÷åò ññóä ýìèòåíòà).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062" w:type="dxa"/>
            <w:tcBorders/>
          </w:tcPr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ðàñòàþùàÿ íåîáõîäèìîñòü âûáðàñûâàòü àêöèè íà ðûíîê, ÷òîáû ïîãàñèòü ñêîïèâøóþñÿ çàäîëæåííîñòü ïî êðåäèòàì, ñæàòèå ïðåäëîæåíèÿ è, ÷òî î÷åíü âàæíî, ïðèíÿòèå çàêîíà (ò.í. Àêòà î ìûëüíûõ ïóçûðÿõ), â ñîîòâåòñòâèè ñ êîòîðûì íåçàðåãèñòðèðîâàííûå àêöèîíåðíûå îáùåñòâà îáúÿâëÿëèñü íåçàêîííûìè, à âñå ñäåëêè ñ èõ àêöèÿìè òåðÿëè þðèäè÷åñêóþ ñèëó, - âñå ýòî âûçâàëî â êîíöå ëåòà 1720ã. ñòðåìèòåëüíîå ïîíèæåíèå àêöèé íà ðûíêå, óâëåêøåå çà ñîáîé è àêöèè êîìïàíèè Þæíûõ ìîðåé. Â íà÷àëå ñåíòÿáðÿ îíè îïóñòèëèñü äî 670 ô.ñò. çà àêöèþ, à 19 ñåíòÿáðÿ - äî 380 ô.ñò. 29 ñåíòÿáðÿ ïðåêðàòèë ïëàòåæè Áàíê êëèíêîâûõ ëåçâèé, íà ïîçàèìñòâîâàíèÿõ èç êîòîðîãî áûëè âî ìíîãîì îñíîâàíû îïåðàöèè êîìïàíèè. Àêöèè êîìïàíèè îïóñòèëèñü íèæå 200.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àìîå èíòåðåñíîå, ÷òî ïðèíÿòèå Àêòà î ìûëüíûõ ïóçûðÿõ âî ìíîãîì áûëî äåëî ðóê ñàìîé êîìïàíèè Þæíûõ ìîðåé, íàìåðåâàâøåéñÿ óñòðàíèòü ñ ðûíêà ïåðâè÷íûõ ýìèññèé ñâîèõ êîíêóðåíòîâ. Ïîòåðÿìè áûëè çàòðîíóòû êîðîëåâñêàÿ ñåìüÿ, áîëüøèíñòâî ÷ëåíîâ ïàðëàìåíòà è âûñøèõ äîëæíîñòíûõ ëèö ñòðàíû, øèðîêèå êðóãè îáùåñòâà</w:t>
            </w:r>
          </w:p>
          <w:p>
            <w:pPr>
              <w:pStyle w:val="Normal"/>
              <w:suppressLineNumbers/>
              <w:tabs>
                <w:tab w:val="clear" w:pos="720"/>
                <w:tab w:val="left" w:pos="10774" w:leader="none"/>
              </w:tabs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92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-îêòÿáð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êðèçèñ ðîññèéñêîãî ðûíêà öåííûõ áóìàã, ïàäåíèå êóðñîâ, ðàçîâûå ñäåëêè, áîëüøèíñòâî ðàíåå ñäåëàííûõ âûïóñêîâ öåííûõ áóìàã îêàçûâàþòñÿ íåëèêâèäíûìè, ïåðåîðèåíòàöèÿ ìíîãèõ ó÷àñòíèêîâ ðûíêà íà òîâàðíûå (âìåñòî ôîíäîâûõ) îïåðàöèé, îáùåå ïàäåíèå èíòåðåñà ê ðûíêó öåííûõ áóìà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êðåïëåíèå ðåãóëÿòèâíîé èíôðàñòðóêòóðû ðûíêà öåííûõ áóìàã (ãîñóäàðñòâî èñïîëüçîâàëî çàòèøüå íà ôîíäîâîì ðûíêå, ÷òîáû óêðåïèòü ñâîè ïîçèöèè)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ðò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ïðåäå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àâèë âûïóñêà è ðåãèñòðàöèè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 òåððèòîðèè Ðîññèè; ââåäåíèå âïåðâûå ïðîöåäóðû ëèñòèíãà íà ðîññèéñêèõ ôîíäîâûõ áèðæàõ (Ìîñêîâñêàÿ öåíòðàëüíàÿ ôîíäîâàÿ áèðæà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ïðåë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óñòàíîâ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êà àòòåñòàöèè ñïåöèàëèñ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íâåñòèöèîííûõ èíñòèòóòîâ è ôîíäîâûõ áèðæ íà ïðàâî ñîâåðøåíèÿ îïåðàöèé ñ öåííûìè áóìàãàìè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é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óñòàíîâ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êà ëèöåíçèðîâàíèÿ áèðæåâîé äåÿòå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 ðûíêå öåííûõ áóìàã. Ïðèíÿòèå Çàêîíà ÐÔ "Î çàëîãå", óñòàíàâëèâàþùåãî ïðàâèëà çàëîãà öåííûõ áóìàã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åíòÿáð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óñòàíîâ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êà ëèöåíçèðîâàíèÿ ôèíàíñîâûõ áðîêåðîâ, èíâåñòèöèîííûõ êîíñóëüòàíòîâ è èíâåñòèöèîííûõ êîìï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êòÿáð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ïðåäåëåíèå ñòàòóñà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êà ôóíêöèîíèðîâàíèÿ èíâåñòèöèîííûõ ôîíäîâ è ÷åêîâûõ èíâåñòèöèîííûõ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; óñèëåíèå ðîëè Ãîñêîìèìóùåñòâà ÐÔ êàê ãîñóäàðñòâåííîãî îðãàíà, ðåãóëèðóþùåãî ðûíîê öåííûõ áóìàã; ñî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èññèè ïî öåííûì áóìàãàì è ôîíäîâûì áèðæ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ê îðãàíà ïðåäñòàâèòåëüñòâà èíòåðåñîâ è êîíñîëèäàöèè ðåøåíèé ñòîðîí, äåéñòâóþùèõ íà ðîññèéñêîì ðûíêå öåííûõ áóìàã; ïðèíÿòèå ðåøåíèÿ î ñîçäàí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îé òåëåêîììóíèêàöèîííîé ôîíäîâîé ñèñòåì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Ïðèíÿòèå Çàêîíà ÐÔ "Î âàëþòíîì ðåãóëèðîâàíèè è âàëþòíîì êîíòðîëå", ðåãëàìåíòèðóþùåãî ïîðÿäîê îáðàùåíèÿ öåííûõ áóìàã, ÿâëÿþùèõñÿ âàëþòíûìè öåííîñòÿìè. Óñòàíîâëå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îê ëèöåíçèðîâàíèÿ ïðîèçâîäñòâà è ââîçà íà ðîññèéñêóþ òåððèòîðèþ áëàíêîâ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 - îêòÿáð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- ïîäãîòîâêà íîðìàòèâíîé è ðåñóðñíîé áàçû äëÿ íà÷àëà ìàñøòàáíîé ïðèâàòèçàöèè, â ò.÷. íà îñíîâå ïðåîáðàçîâàíèÿ ãîñóäàðñòâåííûõ ïðåäïðèÿòèé â àêöèîíåðíûå îáùåñòâà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êàáð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ïðåäåëåíèå ïîðÿäêà ëèöåíçèðîâàíèÿ èíâåñòèöèîííûõ ôîíäîâ è èõ óïðàâëÿþùèõ. 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âàòèçàöèÿ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êòÿáðü - äåêàáð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íà÷àë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ñøòàáíîé ïðèâàòèç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ìàññîâàÿ ýìèññèÿ è ïåðâè÷íîå ðàñïðåäåëåíèå íîâîãî âèäà ãîñóäàðñòâåííûõ öåííûõ áóìàã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àòèçàöèîííûõ ÷åêîâ (âàó÷åðî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ñîçäàíèå êðóïíîãî âíåáèðæåâîãî ðûíêà âàó÷åðîâ, íà÷àëî ìàññîâîãî ñîçäà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ûõ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ââåä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÷åêîâûõ àóêöèîí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ê íîâîé ôîðìû âíåáèðæåâîé òîðãîâëè öåííûìè áóìàãàìè, ïîÿâë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âûõ òðàñòîâûõ êîìïàí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óïðàâëåíèþ ïîðòôåëÿìè ïðèâàòèçàöèîííûõ ÷åêîâ è äðóãèõ öåííûõ áóìàã. Ïîñòåïåííîå âîññòàíîâëåíèå èíòåðåñà ê ðûíêó öåííûõ áóìàã â ñâÿçè ñ îæèäàåìûì ïîÿâëåíèåì íà íåì àêöèé ïðèâàòèçèðîâàííûõ ïðåäïðèÿòèé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ûíîê ãîñóäàðñòâåííûõ öåííûõ áóìàã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åêàáðü 1991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èþëü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ïåðâûå îïûòû Áàíêà Ðîññèè ïî âíåäðåíèþ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íåáèðæåâûõ àóêöèîíîâ ãîñóäàðñòâåííûõ îáëèãàöèîííûõ çàéì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ê ôîðìû èõ ïåðâè÷íîãî ðàñïðîñòðàíåíèÿ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âãóñò 1992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ââåäåíèå Áàíêîì Ðîññ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ñòåìû ïîñòîÿííîé êîòèðîâêè è òîðãîâëè îáëèãàöèÿ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30-ëåòíåãî ãîñóäàðñòâåííîãî çàéìà äëÿ þðèäè÷åñêèõ ëèö (÷åðåç ãëàâíûå óïðàâëåíèÿ öåíòðàëüíîãî áàíêà íà ìåñòàõ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ûíîê ÷àñòíûõ öåííûõ áóìàã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ëåòî 1992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âîçîáíîâëåíèå âûïóñêà ôèíàíñîâûõ âåêñåëåé (êîììåð÷åñêèõ áóìàã) áàíêàìè, ñîçäàíèå ïåðâîãî ýìèññèîííîãî ñèíäèêàòà ïî ñîâìåñòíîìó âûïóñêó ôèíàíñîâûõ âåêñåëåé (îáñëóæèâàíèå ðàñ÷åòîâ ìåæäó ïðåäïðèÿòèÿìè, ïðèâëå÷åíèå äîïîëíèòåëüíûõ äåøåâûõ ðåñóðñîâ â áàíêè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93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ò îáúåìîâ è ñëîæíîñòè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ïîñòåïåííîå ïîâûøå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ëè àêöèé ïðîèçâîäñòâåííûõ ïðåäïðèÿò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ñîñòàâå ïðåäëîæåíèÿ öåííûõ áóìàã, çíà÷èòåëüíûå îáúåìû ïåðâè÷íîãî ðûíêà àêöèé ïðèâàòèçèðîâàííûõ ïðåäïðèÿòèé è èíâåñòèöèîííûõ ôîíäîâ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çäàíèå ïåðâîãî ìàñøòàáíîãî è ëèêâèäíîãî ðûíêà öåííûõ áóìàã â Ðîññèè (âíåáèðæåâîé îáîðîò, åìêîñòü ðûíêà äî 80 - 100 ìëí. ïðèâàòèçàöèîííûõ ÷åêîâ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ûñòðîå ðàçâèò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åòè èíâåñòèöèîííûõ ôîíä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ñîáåííî ÷åêîâûõ èíâåñòèöèîííûõ ôîíäîâ), óñèëåíèå ðîëè èõ àññîöèàòèâíûõ ñòðóêòóð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ïûòêà ðàçâèò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àêîíîäàòåëüñòâà ïî öåííûì áóìàã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 ëåòó 1993ã. 4 âàðèàíòà ïðîåêòà Çàêîíà î öåííûõ áóìàãàõ (Ìèíôèí, Áàíê Ðîññèè, Êîìèññèÿ ïî öåííûì áóìàãàì è ôîíäîâûì áèðæàì), ïðîåêò çàêîíà î äîâåðèòåëüíîì óïðàâëåíèè (Ìèíýêîíîìèêè)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é 1993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ñîçä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ûíêà ãîñóäàðñòâåííûõ êðàòêîñðî÷íûõ îáëèã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Ìèíôèí, Öåíòðàëüíûé áàíê ÐÔ, Ìîñêîâñêàÿ ìåæáàíêîâñêàÿ âàëþòíàÿ áèðæà). Ñîçäàíèå ýòîãî ðûíêà îçíà÷àëî òåõíîëîãè÷åñêèé ïðîðûâ íà ðîññèéñêîì ðûíêå öåííûõ áóìàã (áàçîé ðûíêà ÿâëÿëàñü êîìïüþòåðíàÿ ñèñòåìà òîðãîâëè, ýëåêòðîííûå äåïîçèòàðèè è êëèðèíãîâàÿ ñèñòåìà ðàñ÷åòîâ). Âïåðâûå íà ðîññèéñêîì ðûíêå áûëà ïðîäåìîíñòèðîâàíà ðàáîòàþùàÿ òåõíîëîãèÿ äâîéíîãî íåïðåðûâíîãî àóêöèîíà, íà áàçå êîòîðîãî ðàáîòàþò âñå ðàçâèòûå ôîíäîâûå ðûíêè ìèðà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àé 1993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- îïðåäåëåíèå âïåðâûå â ðîññèéñêîé ïðàêòèê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ðÿäêà âåäåíèÿ áóõãàëòåðñêîãî ó÷åòà â èíâåñòèöèîííîì èíñòèòóò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èíâåñòèöèîííûõ ôîíäàõ) è ïîðÿäêà îöåíêè ÷èñòûõ àêòèâîâ è ôèíàíñîâûõ ðåçóëüòàòîâ â èíâåñòèöèîííûõ ôîíäàõ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åñíà - íà÷àëî ëåòà 1993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ïîïûòêè ïåðåñòðîèòü ñèñòåìó ãîñóäàðñòâåííîãî ðåãóëèðîâàíèÿ è íàäçîðà çà ðûíêîì öåííûõ áóìàã (óñèëåíèå àêòèâíîñòè Êîìèññèè ïî öåííûì áóìàãàì è ôîíäîâûì áèðæàì, óñèëåíèå áèðæåâîãî íàäçîðà ñî ñòîðîíû Ìèíèñòåðñòâà ôèíàíñîâ (àííóëèðîâàíèå èëè ïðèîñòàíîâëåíèå ëèöåíçèé ó ðÿäà áèðæåâûõ ñòðóêòóð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åíòÿáðü 1993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îáúÿâëåíèå î âûïóñêå ãîñóäàðñòâåííîãî îáëèãàöèîííîãî çàéìà, îáåñïå÷åííîãî çîëîòîì (èíäåêñèðóåìîãî ïî ñòîèìîñòè çîëîòà, ñ âîçìîæíîñòüþ êîíå÷íîãî ïëàòåæà çîëîòîì, ýêâèâàëåíòíûì îäíîé îáëèãàöèè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êòÿáðü 1993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 ïîïûòêà ñôîðìèðîâàòü âåêñåëüíîå îáðàùåíèå (èçäàíèå Óêàçà Ïðåçèäåíòà î ïðèêàçíîì ïåðåîôîðìëåíèè ïðîñðî÷åííîé çàäîëæåííîñòè êëèåíòîâ êîììåð÷åñêèì áàíêîì â ïðîñòûå ôèíàíñîâûå âåêñåëÿ, ñîçäàíèè âåêñåëüíûõ àóêöèîíîâ ïðè Öåíòðàëüíîì áàíêå ÐÔ, ïîïûòêà âíåäðåíèÿ òîâàðíîãî âåêñåëÿ â îáîðîò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êòÿáðü - íîÿáðü 1993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íà÷àëî ïðîãðàììû ñîçäàíèÿ ñåòè íåçàâèñèìûõ ðåãèñòðàòîðîâ (àêöèé àêöèîíåðíûõ îáùåñòâ) â Ðîññèè, ïîñòåïåííîå ðàçâåðòûâàíèå ïðîåêòà ôîðìèðîâàíèÿ êëèðèíãîâîé è äåïîçèòàðíîé ñåòè ðîññèéñêîãî ôîíäîâîãî ðûíêà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994ã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-èþí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âîëíà ñîçäàíèÿ íåãîñóäàðñòâåííûõ ïåíñèîííûõ ôîíäîâ (î÷åðåäíàÿ "ìîäà" âñëåä çà ôîðìèðîâàíèåì â êîíöå 1992 - 1993ã.ã. ñåòè èíâåñòèöèîííûõ ôîíäîâ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-èþë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ðàçîãðåâ ðûíêà öåííûõ áóìàã, áóì íà ðûíêå ïðåäúÿâèòåëüñêèõ öåííûõ áóìàã (äåïîçèòàðíûõ ñâèäåòåëüñòâ íà àêöèè), âîëíà ïîâûøàþùèõñÿ ñàìîêîòèðîâîê ýìèòåíòàìè ñâîèõ àêöèé, îñíîâûâàþùèõñÿ íà àãðåññèâíûõ ðåêëàìíûõ êîìïàíèé (â öåíòðå ðûíêà - äåÿòåëüíîñòü "ÌÌÌ"), áûñòðûé ðîñò ñïåêóëÿòèâíûõ ïðèáûëåé îò îïåðàöèé íà ôîíäîâîì ðûíêå, ñâåðòûâàíèå ðÿäîì òîðãîâûõ êîìïàíèé îïåðàöèé ñ òîâàðàìè è ïåðåõîä íà áðîêåðñêèå îïåðàöèè ñ öåííûìè áóìàãàìè, áûñòðûé êîììåð÷åñêèé ðîñò ôèíàíñîâûõ áðîêåðîâ, èíâåñòèöèîííûõ êîíñóëüòàíòîâ è èíâåñòèöèîííûõ êîìïàíèé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 - ñåíòÿáð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âñïëåñê ñïðîñà íà àêöèè ïðèâàòèçèðîâàííûõ ïðåäïðèÿòèé (íåôòåäîáû÷à, òåëåêîììóíèêàöèè è äð.), ñîçäàâàåìîãî ïðåèìóùåñòâåííî èíîñòðàííûìè èíâåñòîðàìè, à òàêæå ïðè ïîñòïðèâàòèçàöèîííîì ïåðåðàñïðåäåëåíèè êðóïíûõ ïîðòôåëåé àêöèé ïðåäïðèÿòèé, ïîÿâëåíèå íà ðîññèéñêîì ðûíêå ïåðâûõ èíîñòðàííûõ èíâåñòèöèîííûõ èíñòèòóòîâ, âîçíèêíîâåíèå "ìîäû" íà ñïåêóëÿòèâíûå "ðóññêèå" àêöèè, ñîçäàíèå çàïàäíûõ èíâåñòèöèîííûõ ôîíäîâ, îðèåíòèðîâàííûõ íà âûñîêîðèñêîâàííûå îïåðàöèè ñ ðîññèéñêèìè öåííûìè áóìàãàìè è ïîÿâëåíèå íà ðîññèéñêîì ðûíêå ïåðâîé âîëíû èíîñòðàííûõ ïîðòôåëüíûõ èíâåñòîðîâ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 - îêòÿáð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áûñòðîå ðàñøèðåíèå âåêñåëüíîãî îáðàùåíèÿ, ïîïûòêè ãîñóäàðñòâà ðåøèòü ïðîáëåìó íåïëàòåæåé çà ñ÷åò îðãàíèçàöèè ýìèññèè óíèôèöèðîâàííûõ òîâàðíûõ âåêñåëåé (êàê ñðåäñòâà òðåõ-, ÷åòûðåõñòîðîííèõ çà÷åòîâ âíóòðè ðåãèîíà, ìåæäó îòðàñëÿìè è ò.ä.),ñîçäàíèå ìåæîòðàñëåâûõ è ìóíèöèïàëüíûõ (âíóòðèãîðîäñêèõ) ñèñòåì îáîðîòà âåêñåëåé è îñíîâàííûõ íà íèõ âçàèìíûõ çà÷åòîâ, ðàñøèðåíèå ïðàêòèêè ýìèññèè áàíêîâñêèõ âåêñåëåé äëÿ îðãàíèçàöèè ðàñ÷åòîâ â õîçÿéñòâå, à òàêæå ó÷åòà è çàëîãà âåêñåëåé, ðàçâèòèå âåêñåëüíîãî çàêîíîäàòåëüñòâà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ïðåëü - èþí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îáîñòðåíèå ïðîòèâîðå÷èé â ñôåðå ãîñóäàðñòâåííîãî ðåãóëèðîâàíèÿ ðûíêà öåííûõ áóìàã, ðåçêîå ïîâûøåíèå àêòèâíîñòè ðîññèéñêîãî ïðèâàòèçàöèîííîãî àãåíòñòâà (Ãîñêîìèìóùåñòâà) â êà÷åñòâå ïðåòåíäåíòà (ñîâìåñòíî ñ Êîìèññèåé ïî öåííûì áóìàãàì) íà âåäóùóþ ðîëü â ðåãóëèðîâàíèè ðûíêà öåííûõ áóìàã, ïåðåäà÷à ðÿäà ëèöåíçèîííûõ è ðåãèñòðàöèîííûõ ôóíêöèé Êîìèññèè ïî öåííûì áóìàãàì è ôîíäîâûì áèðæàì ïðè Ïðåçèäåíòå ÐÔ (ïî ñàìîðåãóëèðóþùèìñÿ îðãàíèçàöèÿì, äåïîçèòàðèÿì, ðåãèñòðàòîðàì öåííûõ áóìàã è ò.ä.); äèñêóññèÿ âîêðóã ðàçëè÷íûõ êîíöåïöèé ðàçâèòèÿ ðûíêà öåííûõ áóìàã â Ðîññèè (ñîîòíîøåíèå ãîñóäàðñòâåííîãî ðåãóëèðîâàíèÿ è ñàìîðåãóëèðîâàíèÿ, áèðæåâûõ è âíåáèðæåâûõ òîðãîâûõ ñèñòåì, ñòàòóñ Êîìèññèè ïî öåííûì áóìàãàì ò.ä.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 - îêòÿáð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ïðîäîëæåíèå áûñòðîãî ðàñøèðåíèÿ ðûíêà ãîñóäàðñòâåííûõ öåííûõ áóìàã â óùåðá ÷àñòíûì (áûñòðîå íàðàùèâàíèå êðàòêîñðî÷íûõ îáëèãàöèé (ÃÊÎ), âûïóñê íîâûõ öåííûõ áóìàã - êàçíà÷åéñêèõ âåêñåëåé/îáÿçàòåëüñòâ - â çàìåùåíèå íåäîïîëó÷åííîãî ïðåäïðèÿòèÿìè áþäæåòíîãî ôèíàíñèðîâàíèÿ è ò.ä.)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íâàðü - îêòÿáð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çàâåðøåíèå ÷åêîâîé ïðèâàòèçàöèè, óõîä èç îáðàùåíèÿ ïåðâîé ìàññîâîé, âûñîêîëèêâèäíîé öåííîé áóìàãè - ïðèâàòèçàöèîííîãî ÷åêà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ìàÿ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íàðàñòàíèå ôèíàíñîâûõ ñêàíäàëîâ, ñâÿçàííûõ ñ ôàêòè÷åñêèì áàíêðîòñòâîì îòäåëüíûõ èíâåñòèöèîííûõ ôîíäîâ, ôèíàíñîâûì êðàõîì "ÌÌÌ" è ñèñòåìû ñàìîêîòèðîâîê öåííûõ áóìàã, âñå ðàñøèðÿþùèìñÿ âûïóñêîì ñóððîãàòîâ öåííûõ áóìàã (áèëåòîâ "ÌÌÌ", ëèàëîâ, êîììåð÷åñêèõ ñåðòèôèêàòîâ) è ôèíàíñîâûõ âåêñåëåé, íå îáåñïå÷åííûõ ðåàëüíûìè àêòèâàìè, ñåðèéíûìè áàíêðîòñòâàìè íåëèöåíçèðîâàííûõ òðàñòîâûõ è ôèíàíñîâûõ êîìïàíèé;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âãóñò - îêòÿáðü 1994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íàðàñòàíèå êðèçèñíûõ ÿâëåíèé íà ðûíêå öåííûõ áóìàã â ñâÿçè ñ êðàõîì ñàìîêîòèðîâîê è ôèíàíñîâûìè ñêàíäàëàìè (àâãóñò 1994ã.), âñïûøêîé èíôëÿöèè è îáâàëîì êóðñà ðóáëÿ (êîíåö ñåíòÿáðÿ - îêòÿáðü 1994ã.). 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êèì îáðàçîì, îáùåå äâèæåíèå ðîññèéñêîãî ðûíêà öåííûõ áóìàã çà ðÿä ëåò âîçìîæíî ïðåäñòàâèòü ñëåäóþùèì îáðàçîì: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òî äàëüøå?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îññèéñêèé ðûíîê öåííûõ áóìàã âñòóïàåò â íàèáîëåå èíòåðåñíûé ïåðèîä ðîñòà îáúåìîâ, ëèêâèäíîñòè è âìåñòå ñ òåì îñòðûõ, êðàòêîñðî÷íûõ èëè áîëåå ïðîäîëæèòåëüíûõ êîëåáàíèé, êðàõîâ è áûñòðûõ ïîäúåìîâ. êîòîðûå íåèçáåæíû â ïåðèîä ñòàíîâëåíèÿ ôîíäîâîãî ðûíêà è âòîðè÷íîãî ïåðåäåëà ñîáñòâåííîñòè â Ðîññèè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Ì.Þ.Àëåêñååâ. Ðûíîê öåííûõ áóìàã. Ì.: Ôèíàíñû è ñòàòèñòèêà. - 1992. - 346 ñòð.</w:t>
      </w:r>
    </w:p>
    <w:p>
      <w:pPr>
        <w:pStyle w:val="Normal"/>
        <w:suppressLineNumbers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Ñòåíîãðàììà ñîâåòñêî-àìåðèêàíñêîãî ñåìèíàðà "Ôîíäîâûå áèðæè è èõ ðîëü â ôóíêöèîíèðîâàíèè ôèíàíñîâûõ ðûíêîâ" (Ìîñêâà, 8-10 îêòÿáðÿ 1990ã.). Ì.: Ìèíôèí ÑÑÑÐ - ÍüþÉîðêñêàÿ ôîíäîâàÿ áèðæà. - 1990. - 146 ñòð.</w:t>
      </w:r>
    </w:p>
    <w:p>
      <w:pPr>
        <w:pStyle w:val="Normal"/>
        <w:tabs>
          <w:tab w:val="clear" w:pos="720"/>
          <w:tab w:val="left" w:pos="10774" w:leader="none"/>
        </w:tabs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720" w:bottom="3686"/>
      <w:pgNumType w:start="5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64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òî÷íèê: E.V.Morgan, W.A.Thomas. The Stock Exchange: Its History and Functions. - London: Elecbook Ltd. - 1969. - p.29-42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UnknownStyle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UnknownStyle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AnnotationReference">
    <w:name w:val="Annotation Reference"/>
    <w:qFormat/>
    <w:rPr/>
  </w:style>
  <w:style w:type="character" w:styleId="LineNumbering">
    <w:name w:val="Line Number"/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otationText">
    <w:name w:val="Annotation Tex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Contents8">
    <w:name w:val="TOC 8"/>
    <w:basedOn w:val="Index"/>
    <w:next w:val="Normal"/>
    <w:pPr/>
    <w:rPr/>
  </w:style>
  <w:style w:type="paragraph" w:styleId="Contents7">
    <w:name w:val="TOC 7"/>
    <w:basedOn w:val="Index"/>
    <w:next w:val="Normal"/>
    <w:pPr/>
    <w:rPr/>
  </w:style>
  <w:style w:type="paragraph" w:styleId="Contents6">
    <w:name w:val="TOC 6"/>
    <w:basedOn w:val="Index"/>
    <w:next w:val="Normal"/>
    <w:pPr/>
    <w:rPr/>
  </w:style>
  <w:style w:type="paragraph" w:styleId="Contents5">
    <w:name w:val="TOC 5"/>
    <w:basedOn w:val="Index"/>
    <w:next w:val="Normal"/>
    <w:pPr/>
    <w:rPr/>
  </w:style>
  <w:style w:type="paragraph" w:styleId="Contents4">
    <w:name w:val="TOC 4"/>
    <w:basedOn w:val="Index"/>
    <w:next w:val="Normal"/>
    <w:pPr/>
    <w:rPr/>
  </w:style>
  <w:style w:type="paragraph" w:styleId="Contents3">
    <w:name w:val="TOC 3"/>
    <w:basedOn w:val="Index"/>
    <w:next w:val="Normal"/>
    <w:pPr/>
    <w:rPr/>
  </w:style>
  <w:style w:type="paragraph" w:styleId="Contents2">
    <w:name w:val="TOC 2"/>
    <w:basedOn w:val="Index"/>
    <w:next w:val="Normal"/>
    <w:pPr/>
    <w:rPr/>
  </w:style>
  <w:style w:type="paragraph" w:styleId="Contents1">
    <w:name w:val="TOC 1"/>
    <w:basedOn w:val="Index"/>
    <w:next w:val="Normal"/>
    <w:pPr/>
    <w:rPr/>
  </w:style>
  <w:style w:type="paragraph" w:styleId="Index7">
    <w:name w:val="Index 7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6">
    <w:name w:val="Index 6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5">
    <w:name w:val="Index 5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4">
    <w:name w:val="Index 4"/>
    <w:next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Index3">
    <w:name w:val="Index 3"/>
    <w:basedOn w:val="Index"/>
    <w:next w:val="Normal"/>
    <w:pPr/>
    <w:rPr/>
  </w:style>
  <w:style w:type="paragraph" w:styleId="Index2">
    <w:name w:val="Index 2"/>
    <w:basedOn w:val="Index"/>
    <w:next w:val="Normal"/>
    <w:pPr/>
    <w:rPr/>
  </w:style>
  <w:style w:type="paragraph" w:styleId="Index1">
    <w:name w:val="Index 1"/>
    <w:basedOn w:val="Index"/>
    <w:next w:val="Normal"/>
    <w:pPr/>
    <w:rPr/>
  </w:style>
  <w:style w:type="paragraph" w:styleId="IndexHeading">
    <w:name w:val="Index Heading"/>
    <w:basedOn w:val="Heading"/>
    <w:next w:val="Index1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1">
    <w:name w:val="Unknown Style: 1"/>
    <w:next w:val="NormalIndent"/>
    <w:qFormat/>
    <w:pPr>
      <w:widowControl w:val="false"/>
      <w:numPr>
        <w:ilvl w:val="0"/>
        <w:numId w:val="1"/>
      </w:numPr>
      <w:bidi w:val="0"/>
      <w:outlineLvl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UnknownStyle2">
    <w:name w:val="Unknown Style: 2"/>
    <w:basedOn w:val="Normal"/>
    <w:qFormat/>
    <w:pPr>
      <w:numPr>
        <w:ilvl w:val="1"/>
        <w:numId w:val="1"/>
      </w:numPr>
      <w:suppressLineNumbers/>
      <w:tabs>
        <w:tab w:val="clear" w:pos="720"/>
        <w:tab w:val="left" w:pos="5671" w:leader="none"/>
        <w:tab w:val="left" w:pos="10774" w:leader="none"/>
      </w:tabs>
      <w:spacing w:before="0" w:after="0"/>
      <w:ind w:hanging="0"/>
      <w:outlineLvl w:val="1"/>
    </w:pPr>
    <w:rPr>
      <w:b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sz w:val="36"/>
      <w:szCs w:val="3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0:00:00Z</cp:lastPrinted>
  <cp:revision>0</cp:revision>
  <dc:subject/>
  <dc:title/>
</cp:coreProperties>
</file>