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numPr>
          <w:ilvl w:val="0"/>
          <w:numId w:val="0"/>
        </w:numPr>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ëîæåíèå 1</w:t>
      </w:r>
    </w:p>
    <w:p>
      <w:pPr>
        <w:pStyle w:val="Normal"/>
        <w:bidi w:val="0"/>
        <w:spacing w:before="0" w:after="0"/>
        <w:ind w:hanging="0"/>
        <w:jc w:val="center"/>
        <w:rPr/>
      </w:pPr>
      <w:r>
        <w:rPr/>
        <w:t>Òàáëèöà 1</w:t>
      </w:r>
    </w:p>
    <w:tbl>
      <w:tblPr>
        <w:tblW w:w="11371" w:type="dxa"/>
        <w:jc w:val="left"/>
        <w:tblInd w:w="-333" w:type="dxa"/>
        <w:tblLayout w:type="fixed"/>
        <w:tblCellMar>
          <w:top w:w="0" w:type="dxa"/>
          <w:left w:w="108" w:type="dxa"/>
          <w:bottom w:w="0" w:type="dxa"/>
          <w:right w:w="108" w:type="dxa"/>
        </w:tblCellMar>
      </w:tblPr>
      <w:tblGrid>
        <w:gridCol w:w="752"/>
        <w:gridCol w:w="782"/>
        <w:gridCol w:w="956"/>
        <w:gridCol w:w="941"/>
        <w:gridCol w:w="647"/>
        <w:gridCol w:w="857"/>
        <w:gridCol w:w="962"/>
        <w:gridCol w:w="767"/>
        <w:gridCol w:w="752"/>
        <w:gridCol w:w="737"/>
        <w:gridCol w:w="767"/>
        <w:gridCol w:w="842"/>
        <w:gridCol w:w="782"/>
        <w:gridCol w:w="827"/>
      </w:tblGrid>
      <w:tr>
        <w:trPr/>
        <w:tc>
          <w:tcPr>
            <w:tcW w:w="752"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56"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41"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52" w:type="dxa"/>
            <w:tcBorders>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6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6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5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2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4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8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9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7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4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1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5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8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0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5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5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5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5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4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9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7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4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2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3,0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7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spacing w:before="120" w:after="0"/>
        <w:ind w:firstLine="680"/>
        <w:jc w:val="both"/>
        <w:rPr/>
      </w:pPr>
      <w:r>
        <w:rPr/>
      </w:r>
    </w:p>
    <w:p>
      <w:pPr>
        <w:pStyle w:val="Normal"/>
        <w:numPr>
          <w:ilvl w:val="0"/>
          <w:numId w:val="0"/>
        </w:numPr>
        <w:bidi w:val="0"/>
        <w:ind w:firstLine="680"/>
        <w:rPr/>
      </w:pPr>
      <w:r>
        <w:rPr/>
      </w:r>
      <w:r>
        <w:br w:type="page"/>
      </w:r>
    </w:p>
    <w:p>
      <w:pPr>
        <w:pStyle w:val="Normal"/>
        <w:bidi w:val="0"/>
        <w:rPr/>
      </w:pPr>
      <w:r>
        <w:rPr/>
      </w:r>
    </w:p>
    <w:tbl>
      <w:tblPr>
        <w:tblW w:w="13036" w:type="dxa"/>
        <w:jc w:val="left"/>
        <w:tblInd w:w="-273" w:type="dxa"/>
        <w:tblLayout w:type="fixed"/>
        <w:tblCellMar>
          <w:top w:w="0" w:type="dxa"/>
          <w:left w:w="108" w:type="dxa"/>
          <w:bottom w:w="0" w:type="dxa"/>
          <w:right w:w="108" w:type="dxa"/>
        </w:tblCellMar>
      </w:tblPr>
      <w:tblGrid>
        <w:gridCol w:w="692"/>
        <w:gridCol w:w="767"/>
        <w:gridCol w:w="866"/>
        <w:gridCol w:w="731"/>
        <w:gridCol w:w="752"/>
        <w:gridCol w:w="857"/>
        <w:gridCol w:w="752"/>
        <w:gridCol w:w="767"/>
        <w:gridCol w:w="827"/>
        <w:gridCol w:w="161"/>
        <w:gridCol w:w="621"/>
        <w:gridCol w:w="146"/>
        <w:gridCol w:w="696"/>
        <w:gridCol w:w="131"/>
        <w:gridCol w:w="741"/>
        <w:gridCol w:w="41"/>
        <w:gridCol w:w="831"/>
        <w:gridCol w:w="11"/>
        <w:gridCol w:w="872"/>
        <w:gridCol w:w="19"/>
        <w:gridCol w:w="853"/>
        <w:gridCol w:w="902"/>
      </w:tblGrid>
      <w:tr>
        <w:trPr/>
        <w:tc>
          <w:tcPr>
            <w:tcW w:w="692"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2507" w:type="dxa"/>
            <w:gridSpan w:val="4"/>
            <w:tcBorders>
              <w:bottom w:val="single" w:sz="12"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îäîëæåíèå òàáëèöû 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c>
        <w:tc>
          <w:tcPr>
            <w:tcW w:w="767" w:type="dxa"/>
            <w:gridSpan w:val="2"/>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gridSpan w:val="2"/>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bottom w:val="single" w:sz="12"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3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6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5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7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7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7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4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4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9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6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6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0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3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8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6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9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3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4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8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1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1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4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4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2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6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3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9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0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6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4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4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2,0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9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4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3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4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4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1,1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3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9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7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0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1,1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8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1,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1,4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4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1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5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3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7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5,5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7,3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8,0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4,1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7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4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3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3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8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9,3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7,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8,5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6,6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9,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42,3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4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9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8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6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5,3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6,5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8,9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33,5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80,0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99,8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100,4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52,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16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9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2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8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3,3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7,3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4,8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5,5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42,0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43,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201,4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347,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18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530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1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3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7,9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0,6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61,0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53,9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599,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191,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016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8889,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1024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148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692"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6"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1"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5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72" w:type="dxa"/>
            <w:gridSpan w:val="2"/>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02"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692"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8,8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6"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7,8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1"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8,7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0,3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9,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5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55,9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426,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520,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956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003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6022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72" w:type="dxa"/>
            <w:gridSpan w:val="2"/>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6351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02"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78207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1755" w:type="dxa"/>
            <w:gridSpan w:val="2"/>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pPr>
      <w:r>
        <w:br w:type="page"/>
      </w:r>
      <w:r>
        <w:rPr/>
        <w:t>Òàáëèöà 2</w:t>
      </w:r>
    </w:p>
    <w:tbl>
      <w:tblPr>
        <w:tblW w:w="11353" w:type="dxa"/>
        <w:jc w:val="left"/>
        <w:tblInd w:w="-213" w:type="dxa"/>
        <w:tblLayout w:type="fixed"/>
        <w:tblCellMar>
          <w:top w:w="0" w:type="dxa"/>
          <w:left w:w="108" w:type="dxa"/>
          <w:bottom w:w="0" w:type="dxa"/>
          <w:right w:w="108" w:type="dxa"/>
        </w:tblCellMar>
      </w:tblPr>
      <w:tblGrid>
        <w:gridCol w:w="767"/>
        <w:gridCol w:w="677"/>
        <w:gridCol w:w="737"/>
        <w:gridCol w:w="722"/>
        <w:gridCol w:w="722"/>
        <w:gridCol w:w="812"/>
        <w:gridCol w:w="827"/>
        <w:gridCol w:w="962"/>
        <w:gridCol w:w="932"/>
        <w:gridCol w:w="947"/>
        <w:gridCol w:w="857"/>
        <w:gridCol w:w="857"/>
        <w:gridCol w:w="767"/>
        <w:gridCol w:w="767"/>
      </w:tblGrid>
      <w:tr>
        <w:trPr/>
        <w:tc>
          <w:tcPr>
            <w:tcW w:w="767" w:type="dxa"/>
            <w:tcBorders>
              <w:top w:val="single" w:sz="12" w:space="0" w:color="000000"/>
              <w:left w:val="single" w:sz="12"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7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7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8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6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7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4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2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8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5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8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3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7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0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5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7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4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4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0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5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1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8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1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9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7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5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4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2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9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7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6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5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5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6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8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6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9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8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9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3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1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8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6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6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8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4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9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5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2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0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9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9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9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0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2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5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0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5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9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0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3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8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2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0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5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2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1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1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4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2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4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2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7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0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9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7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2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2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0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9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2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4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7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8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2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1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4,7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3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4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3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5,6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7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5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5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8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4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0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4,4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3,2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3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4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9,0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1,3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1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9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4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6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0,3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1,4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8,2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2,3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5,7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1,0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1,5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1,6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6,6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7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6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3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4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67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8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4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4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5,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0,8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4,7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6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9,6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3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9,0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4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7,8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2,5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1,8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7,0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3,7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Ïðîäîëæåíèå òàáëèöû 2</w:t>
      </w:r>
    </w:p>
    <w:tbl>
      <w:tblPr>
        <w:tblW w:w="11353" w:type="dxa"/>
        <w:jc w:val="left"/>
        <w:tblInd w:w="-138" w:type="dxa"/>
        <w:tblLayout w:type="fixed"/>
        <w:tblCellMar>
          <w:top w:w="0" w:type="dxa"/>
          <w:left w:w="108" w:type="dxa"/>
          <w:bottom w:w="0" w:type="dxa"/>
          <w:right w:w="108" w:type="dxa"/>
        </w:tblCellMar>
      </w:tblPr>
      <w:tblGrid>
        <w:gridCol w:w="737"/>
        <w:gridCol w:w="767"/>
        <w:gridCol w:w="722"/>
        <w:gridCol w:w="782"/>
        <w:gridCol w:w="782"/>
        <w:gridCol w:w="782"/>
        <w:gridCol w:w="812"/>
        <w:gridCol w:w="842"/>
        <w:gridCol w:w="842"/>
        <w:gridCol w:w="842"/>
        <w:gridCol w:w="842"/>
        <w:gridCol w:w="842"/>
        <w:gridCol w:w="842"/>
        <w:gridCol w:w="917"/>
      </w:tblGrid>
      <w:tr>
        <w:trPr/>
        <w:tc>
          <w:tcPr>
            <w:tcW w:w="737"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7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3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1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7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6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7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4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9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7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9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8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7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7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0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5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6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1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9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3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1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2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7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2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1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1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6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7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3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7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8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8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5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0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7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8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4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1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2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8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3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3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3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3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5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9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6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5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0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3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8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4,8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9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6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0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3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7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7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1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2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3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1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8,9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7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3,1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3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0,5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2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8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9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5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9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5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4,3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8,4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9,2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8,4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8,0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0,5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0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3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2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4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1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4,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3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4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5,9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7,8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8,4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2,6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5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5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6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8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1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4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6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9,2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2,9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5,3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2,3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1,9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3,8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8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5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6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9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2,0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8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1,3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7,9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6,9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6,4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7,2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3,8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2,2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1,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5,3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6,6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6,6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3,6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4,2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2,8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8,8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9,2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38,1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94,4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32,3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1,8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2,7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9,2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2,6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1,9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8,0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06,8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26,8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53,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47,1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680,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607,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619,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6,7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4,7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0,3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0,9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81,8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40,9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73,2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40,8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172,2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501,0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3,5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81,1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0,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16,6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48,3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750,2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88,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86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1084,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54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292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9634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5166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37"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7"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2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8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1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42"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917"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37"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7"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2,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2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790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60,7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3,2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8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43,8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1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28,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377,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87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989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5009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09660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42"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4656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917"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11937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pPr>
      <w:r>
        <w:br w:type="page"/>
      </w:r>
      <w:r>
        <w:rPr/>
        <w:t>Òàáëèöà 3</w:t>
      </w:r>
    </w:p>
    <w:tbl>
      <w:tblPr>
        <w:tblW w:w="11270" w:type="dxa"/>
        <w:jc w:val="left"/>
        <w:tblInd w:w="-123" w:type="dxa"/>
        <w:tblLayout w:type="fixed"/>
        <w:tblCellMar>
          <w:top w:w="0" w:type="dxa"/>
          <w:left w:w="108" w:type="dxa"/>
          <w:bottom w:w="0" w:type="dxa"/>
          <w:right w:w="108" w:type="dxa"/>
        </w:tblCellMar>
      </w:tblPr>
      <w:tblGrid>
        <w:gridCol w:w="760"/>
        <w:gridCol w:w="700"/>
        <w:gridCol w:w="745"/>
        <w:gridCol w:w="805"/>
        <w:gridCol w:w="760"/>
        <w:gridCol w:w="790"/>
        <w:gridCol w:w="835"/>
        <w:gridCol w:w="820"/>
        <w:gridCol w:w="835"/>
        <w:gridCol w:w="835"/>
        <w:gridCol w:w="835"/>
        <w:gridCol w:w="835"/>
        <w:gridCol w:w="850"/>
        <w:gridCol w:w="865"/>
      </w:tblGrid>
      <w:tr>
        <w:trPr/>
        <w:tc>
          <w:tcPr>
            <w:tcW w:w="760"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60"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60"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pPr>
      <w:r>
        <w:br w:type="page"/>
      </w:r>
      <w:r>
        <w:rPr/>
        <w:t>Ïðîäîëæåíèå òàáëèöû 3</w:t>
      </w:r>
    </w:p>
    <w:tbl>
      <w:tblPr>
        <w:tblW w:w="11285" w:type="dxa"/>
        <w:jc w:val="left"/>
        <w:tblInd w:w="-123" w:type="dxa"/>
        <w:tblLayout w:type="fixed"/>
        <w:tblCellMar>
          <w:top w:w="0" w:type="dxa"/>
          <w:left w:w="108" w:type="dxa"/>
          <w:bottom w:w="0" w:type="dxa"/>
          <w:right w:w="108" w:type="dxa"/>
        </w:tblCellMar>
      </w:tblPr>
      <w:tblGrid>
        <w:gridCol w:w="775"/>
        <w:gridCol w:w="700"/>
        <w:gridCol w:w="730"/>
        <w:gridCol w:w="820"/>
        <w:gridCol w:w="775"/>
        <w:gridCol w:w="775"/>
        <w:gridCol w:w="835"/>
        <w:gridCol w:w="835"/>
        <w:gridCol w:w="820"/>
        <w:gridCol w:w="820"/>
        <w:gridCol w:w="835"/>
        <w:gridCol w:w="850"/>
        <w:gridCol w:w="835"/>
        <w:gridCol w:w="880"/>
      </w:tblGrid>
      <w:tr>
        <w:trPr/>
        <w:tc>
          <w:tcPr>
            <w:tcW w:w="775"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5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4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3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2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1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77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0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8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75"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0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8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0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pPr>
      <w:r>
        <w:br w:type="page"/>
      </w:r>
      <w:r>
        <w:rPr/>
        <w:t>Òàáëèöà 4</w:t>
      </w:r>
    </w:p>
    <w:tbl>
      <w:tblPr>
        <w:tblW w:w="11315" w:type="dxa"/>
        <w:jc w:val="left"/>
        <w:tblInd w:w="-183" w:type="dxa"/>
        <w:tblLayout w:type="fixed"/>
        <w:tblCellMar>
          <w:top w:w="0" w:type="dxa"/>
          <w:left w:w="108" w:type="dxa"/>
          <w:bottom w:w="0" w:type="dxa"/>
          <w:right w:w="108" w:type="dxa"/>
        </w:tblCellMar>
      </w:tblPr>
      <w:tblGrid>
        <w:gridCol w:w="805"/>
        <w:gridCol w:w="745"/>
        <w:gridCol w:w="730"/>
        <w:gridCol w:w="820"/>
        <w:gridCol w:w="760"/>
        <w:gridCol w:w="775"/>
        <w:gridCol w:w="865"/>
        <w:gridCol w:w="835"/>
        <w:gridCol w:w="805"/>
        <w:gridCol w:w="805"/>
        <w:gridCol w:w="835"/>
        <w:gridCol w:w="835"/>
        <w:gridCol w:w="850"/>
        <w:gridCol w:w="850"/>
      </w:tblGrid>
      <w:tr>
        <w:trPr/>
        <w:tc>
          <w:tcPr>
            <w:tcW w:w="805"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9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4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7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3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7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7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8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9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3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8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3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9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3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8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3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7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0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1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29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7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2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9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3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8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8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1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38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7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1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0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8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5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4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1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5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9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0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5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4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6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0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65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6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8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0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4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84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3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8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3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6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2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3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7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4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2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2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4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6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0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4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40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9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66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3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9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6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5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6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8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1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5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6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0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50"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4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8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3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1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6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7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1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0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9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0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7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7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9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2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50"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6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pStyle w:val="Normal"/>
        <w:bidi w:val="0"/>
        <w:jc w:val="center"/>
        <w:rPr/>
      </w:pPr>
      <w:r>
        <w:br w:type="page"/>
      </w:r>
      <w:r>
        <w:rPr/>
        <w:t>Ïðîäîëæåíèå òàáëèöû 4</w:t>
      </w:r>
    </w:p>
    <w:tbl>
      <w:tblPr>
        <w:tblW w:w="11315" w:type="dxa"/>
        <w:jc w:val="left"/>
        <w:tblInd w:w="-183" w:type="dxa"/>
        <w:tblLayout w:type="fixed"/>
        <w:tblCellMar>
          <w:top w:w="0" w:type="dxa"/>
          <w:left w:w="108" w:type="dxa"/>
          <w:bottom w:w="0" w:type="dxa"/>
          <w:right w:w="108" w:type="dxa"/>
        </w:tblCellMar>
      </w:tblPr>
      <w:tblGrid>
        <w:gridCol w:w="805"/>
        <w:gridCol w:w="775"/>
        <w:gridCol w:w="730"/>
        <w:gridCol w:w="790"/>
        <w:gridCol w:w="775"/>
        <w:gridCol w:w="775"/>
        <w:gridCol w:w="865"/>
        <w:gridCol w:w="835"/>
        <w:gridCol w:w="820"/>
        <w:gridCol w:w="790"/>
        <w:gridCol w:w="820"/>
        <w:gridCol w:w="835"/>
        <w:gridCol w:w="865"/>
        <w:gridCol w:w="835"/>
      </w:tblGrid>
      <w:tr>
        <w:trPr/>
        <w:tc>
          <w:tcPr>
            <w:tcW w:w="805" w:type="dxa"/>
            <w:tcBorders>
              <w:top w:val="single" w:sz="12" w:space="0" w:color="000000"/>
              <w:left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Period</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n</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12"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12"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8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7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0,65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2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5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4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5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7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9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4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8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0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9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6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8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9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2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8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7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28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9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4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3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8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0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3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8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3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1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1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1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68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2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89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23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3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7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9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6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3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3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5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0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6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2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1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79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4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85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38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5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4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5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1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2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0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7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6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0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1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96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6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1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8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0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67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0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4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5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8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6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5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92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35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8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1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4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1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8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4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0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46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4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49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0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5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17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7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6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07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1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1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39</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9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4</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r>
        <w:trPr/>
        <w:tc>
          <w:tcPr>
            <w:tcW w:w="805" w:type="dxa"/>
            <w:tcBorders>
              <w:top w:val="single" w:sz="6" w:space="0" w:color="000000"/>
              <w:left w:val="single" w:sz="12"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3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7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9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20"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65" w:type="dxa"/>
            <w:tcBorders>
              <w:top w:val="single" w:sz="6" w:space="0" w:color="000000"/>
              <w:left w:val="single" w:sz="6" w:space="0" w:color="000000"/>
              <w:bottom w:val="single" w:sz="6" w:space="0" w:color="000000"/>
              <w:right w:val="single" w:sz="6" w:space="0" w:color="000000"/>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835"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805" w:type="dxa"/>
            <w:tcBorders>
              <w:top w:val="single" w:sz="6" w:space="0" w:color="000000"/>
              <w:left w:val="single" w:sz="12"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7,10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3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64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6,23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5,54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7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997</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4,166</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571</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3,12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79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778</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20"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500</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27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65" w:type="dxa"/>
            <w:tcBorders>
              <w:top w:val="single" w:sz="6" w:space="0" w:color="000000"/>
              <w:left w:val="single" w:sz="6" w:space="0" w:color="000000"/>
              <w:bottom w:val="single" w:sz="12"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2,08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c>
          <w:tcPr>
            <w:tcW w:w="835" w:type="dxa"/>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t>1,92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tc>
      </w:tr>
    </w:tbl>
    <w:p>
      <w:pPr>
        <w:sectPr>
          <w:type w:val="nextPage"/>
          <w:pgSz w:orient="landscape" w:w="16838" w:h="11906"/>
          <w:pgMar w:left="3686" w:right="2064" w:gutter="0" w:header="0" w:top="2211" w:footer="0" w:bottom="2381"/>
          <w:pgNumType w:fmt="decimal"/>
          <w:formProt w:val="false"/>
          <w:textDirection w:val="lrTb"/>
        </w:sectPr>
      </w:pPr>
    </w:p>
    <w:p>
      <w:pPr>
        <w:pStyle w:val="Normal"/>
        <w:numPr>
          <w:ilvl w:val="0"/>
          <w:numId w:val="0"/>
        </w:numPr>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ëîæåíèå 2</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ÅÐÅ×ÅÍÜ ÔÎÍÄÎÂÛÕ ÁÈÐÆ ÐÎÑÑ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àäðåñíûå ñâåäåíèÿ (íà îêòÿáðü 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14145" w:type="dxa"/>
        <w:jc w:val="left"/>
        <w:tblInd w:w="-348" w:type="dxa"/>
        <w:tblLayout w:type="fixed"/>
        <w:tblCellMar>
          <w:top w:w="0" w:type="dxa"/>
          <w:left w:w="0" w:type="dxa"/>
          <w:bottom w:w="0" w:type="dxa"/>
          <w:right w:w="0" w:type="dxa"/>
        </w:tblCellMar>
      </w:tblPr>
      <w:tblGrid>
        <w:gridCol w:w="30"/>
        <w:gridCol w:w="30"/>
        <w:gridCol w:w="45"/>
        <w:gridCol w:w="15"/>
        <w:gridCol w:w="15"/>
        <w:gridCol w:w="15"/>
        <w:gridCol w:w="15"/>
        <w:gridCol w:w="15"/>
        <w:gridCol w:w="60"/>
        <w:gridCol w:w="885"/>
        <w:gridCol w:w="15"/>
        <w:gridCol w:w="15"/>
        <w:gridCol w:w="15"/>
        <w:gridCol w:w="15"/>
        <w:gridCol w:w="45"/>
        <w:gridCol w:w="540"/>
        <w:gridCol w:w="15"/>
        <w:gridCol w:w="15"/>
        <w:gridCol w:w="15"/>
        <w:gridCol w:w="15"/>
        <w:gridCol w:w="3105"/>
        <w:gridCol w:w="15"/>
        <w:gridCol w:w="15"/>
        <w:gridCol w:w="15"/>
        <w:gridCol w:w="15"/>
        <w:gridCol w:w="2520"/>
        <w:gridCol w:w="15"/>
        <w:gridCol w:w="15"/>
        <w:gridCol w:w="15"/>
        <w:gridCol w:w="15"/>
        <w:gridCol w:w="120"/>
        <w:gridCol w:w="30"/>
        <w:gridCol w:w="15"/>
        <w:gridCol w:w="15"/>
        <w:gridCol w:w="450"/>
        <w:gridCol w:w="135"/>
        <w:gridCol w:w="30"/>
        <w:gridCol w:w="15"/>
        <w:gridCol w:w="15"/>
        <w:gridCol w:w="2970"/>
        <w:gridCol w:w="135"/>
        <w:gridCol w:w="30"/>
        <w:gridCol w:w="15"/>
        <w:gridCol w:w="15"/>
        <w:gridCol w:w="2385"/>
        <w:gridCol w:w="135"/>
        <w:gridCol w:w="30"/>
        <w:gridCol w:w="15"/>
        <w:gridCol w:w="15"/>
      </w:tblGrid>
      <w:tr>
        <w:trPr/>
        <w:tc>
          <w:tcPr>
            <w:tcW w:w="240" w:type="dxa"/>
            <w:gridSpan w:val="9"/>
            <w:tcBorders/>
          </w:tcPr>
          <w:p>
            <w:pPr>
              <w:pStyle w:val="TableHeading"/>
              <w:suppressLineNumbers/>
              <w:bidi w:val="0"/>
              <w:spacing w:before="120" w:after="0"/>
              <w:jc w:val="center"/>
              <w:rPr/>
            </w:pPr>
            <w:r>
              <w:rPr/>
            </w:r>
          </w:p>
        </w:tc>
        <w:tc>
          <w:tcPr>
            <w:tcW w:w="900" w:type="dxa"/>
            <w:gridSpan w:val="2"/>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Ãîðîä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5" w:type="dxa"/>
            <w:gridSpan w:val="6"/>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îä îáðà-çîâ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165" w:type="dxa"/>
            <w:gridSpan w:val="5"/>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èìåíîâàíèå áèðæ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äðåñ</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7485" w:type="dxa"/>
            <w:gridSpan w:val="23"/>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òðàëüíû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ñèé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009, óë.Ãåðöåíà,22,êâ.40</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îâñêàÿ Ìåæäóíàðîäí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381, óë.Íåãëèííàÿ,2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ñèéñ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000,Íîâàÿ ïë.,3/4,ïîä.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ñèéñêàÿ ìåæäóíàðîäíàÿ âàëþòíî-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þìåíñêî-Ìîñêîâñêàÿ áèðæà "Ãåðìåñ"</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9048,óë.Ì.Òðóáåöêàÿ,2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îâñêàÿ ìåæáàíêîâñêàÿ âàëþò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016,Çóáîâñêèé á-ð,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îâñêàÿ èíâåñòèöèîí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482,</w:t>
            </w:r>
            <w:r>
              <w:rPr>
                <w:b w:val="false"/>
                <w:bCs w:val="false"/>
                <w:i w:val="false"/>
                <w:iCs w:val="false"/>
                <w:caps w:val="false"/>
                <w:smallCaps w:val="false"/>
                <w:strike w:val="false"/>
                <w:dstrike w:val="false"/>
                <w:outline w:val="false"/>
                <w:vanish w:val="false"/>
                <w:sz w:val="14"/>
                <w:szCs w:val="14"/>
              </w:rPr>
              <w:t>óë</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4"/>
                <w:szCs w:val="14"/>
              </w:rPr>
              <w:t>Îêòÿáðüñêàÿ</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4"/>
                <w:szCs w:val="14"/>
              </w:rPr>
              <w:t>33</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4"/>
                <w:szCs w:val="14"/>
              </w:rPr>
              <w:t>êâ</w:t>
            </w:r>
            <w:r>
              <w:rPr>
                <w:b w:val="false"/>
                <w:bCs w:val="false"/>
                <w:i w:val="false"/>
                <w:iCs w:val="false"/>
                <w:caps w:val="false"/>
                <w:smallCaps w:val="false"/>
                <w:strike w:val="false"/>
                <w:dstrike w:val="false"/>
                <w:outline w:val="false"/>
                <w:vanish w:val="false"/>
                <w:sz w:val="16"/>
                <w:szCs w:val="16"/>
              </w:rPr>
              <w:t>.</w:t>
            </w:r>
            <w:r>
              <w:rPr>
                <w:b w:val="false"/>
                <w:bCs w:val="false"/>
                <w:i w:val="false"/>
                <w:iCs w:val="false"/>
                <w:caps w:val="false"/>
                <w:smallCaps w:val="false"/>
                <w:strike w:val="false"/>
                <w:dstrike w:val="false"/>
                <w:outline w:val="false"/>
                <w:vanish w:val="false"/>
                <w:sz w:val="14"/>
                <w:szCs w:val="14"/>
              </w:rPr>
              <w:t>15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ýêîíîìè÷åñêèõ è íàó÷íî-òåõíè÷åñêèõ ïðîåêòîâ è óñëóã "Ãàëàêòèê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015,óë.Áóòûðñêàÿ,4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èì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îâñêàÿ òîðãîâàÿ ïàëàò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Þíàòîâ,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æðåãèîíàëüí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Ìÿñíèöêàÿ,4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æäóíàðîäíàÿ ïðîäîâîëüñòâåí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Ï.Êîð÷àãèíà,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ñêîâñê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ÂÖ, ïàâèëüîí 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ÿçà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ãðîïðîìûøëåííàÿ ìåæðåãèîí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0025,óë.Ùîðñà,38/1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5" w:type="dxa"/>
            <w:gridSpan w:val="23"/>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âîëæñêè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ãîãðà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æíå-Âîëæñ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05,óë.×óéêîâà,6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ëãîãðà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ëãîãðàäñêàÿ óíèâåðñ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0018,Öåíòðàëüíàÿ íàáåðåæíàÿ,Ðå÷íîé âîêçàë</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ðà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ðàòîâ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31,óë.Ìîñêîâñêàÿ,2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ðà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âîëæñêàÿ ðåãèîíàëüíàÿ ñòðîèòå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28,óë.Ðàáî÷àÿ,2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ðà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îëæñ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045,óë.Æåëåçíîäîðîæíàÿ,7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àð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àð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åðíîðå÷åíñêàÿ,46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àð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àðñêàÿ âàëþòíî-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110,óë.Ìè÷óðèíà,7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àð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ñèéñêàÿ áèðæà öåííûõ áóìà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100,óë.Ìîëîäîãâàðäåéñêàÿ,18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Àñòðàõà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ñòðàõàí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4000,óë.Ëåíèíà,20</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Òîëüÿòò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ëüÿòòèíñêàÿ óíèâåðñ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043,Àâòîçàâîäñêèé ð-í,óë.Ðåâîëþöèè,7,à/ÿ 175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çàí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ëæñêî-Êàìñê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0123,óë.Äåêàáðèñòîâ,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5" w:type="dxa"/>
            <w:gridSpan w:val="25"/>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ðàëüñêè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4"/>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gridSpan w:val="14"/>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êàòåðèíáóð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5" w:type="dxa"/>
            <w:gridSpan w:val="2"/>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Åêàòåðèíáóðã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Ôóðìàíîâà,109</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0"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gridSpan w:val="14"/>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êàòåðèíáóð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5" w:type="dxa"/>
            <w:gridSpan w:val="2"/>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Óðàë"</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0219,óë. 8 Ìàðòà,1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0"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00" w:type="dxa"/>
            <w:gridSpan w:val="14"/>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êàòåðèíáóð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555" w:type="dxa"/>
            <w:gridSpan w:val="2"/>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ðàëüñ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20095,óë. 8 Ìàðòà,1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 w:type="dxa"/>
            <w:gridSpan w:val="5"/>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gridSpan w:val="7"/>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ëÿáèí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Þæíîóðàëü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4111,óë.Öâèëëèíãà,5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00" w:type="dxa"/>
            <w:gridSpan w:val="2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 w:type="dxa"/>
            <w:gridSpan w:val="5"/>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gridSpan w:val="7"/>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ëÿáèí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åëÿáèíñêàÿ óíèâåðñ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4000,óë.Âîðîâñêîãî,2,êâ.60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00" w:type="dxa"/>
            <w:gridSpan w:val="2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åðì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åðìñê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600,óë. 25 Îêòÿáðÿ,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æåâ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äìóðòñêàÿ ðåñïóáëèêàíñêàÿ òîâàðíî-ôîíäîâàÿ óíèâåðñàëüíàÿ áèðæà "Êàì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6075,óë.Ñîþçíàÿ,10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0" w:type="dxa"/>
            <w:gridSpan w:val="24"/>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åâåðî-Êàâêàçñêè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 w:type="dxa"/>
            <w:gridSpan w:val="8"/>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gridSpan w:val="3"/>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ðàñíîäà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åâåðî-Êàâêàç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0054,óë.Ñîëíå÷íàÿ,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î÷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î÷èíñêàÿ ìåæäóíàðîäíàÿ òîâàðíî-ôîíäîâàÿ áèðæà "Ðèâüåð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000,Êóðîðòíûé ïðîñïåêò,18/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 w:type="dxa"/>
            <w:gridSpan w:val="8"/>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60" w:type="dxa"/>
            <w:gridSpan w:val="3"/>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Ìàõà÷êàë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âêàç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åðíûøåâñêîãî,6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òîâ-íà-Äîí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Þæíî-Ðîññèé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4006,óë.Ñóâîðîâà,20/2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òîâ-íà-Äîí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òîâñê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44700,óë.Áåðåãîâàÿ,21/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òîâ-íà-Äîí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îñòîâñêàÿ ìåæáàíêîâñêàÿ âàëþò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Ñîêîëîâà,2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80" w:type="dxa"/>
            <w:gridSpan w:val="8"/>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75" w:type="dxa"/>
            <w:gridSpan w:val="4"/>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ÿòèãîð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ÿòèãîðñêàÿ ìåæäóíàðîäíàÿ òîâàðíî-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Ëåíèíà,1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00" w:type="dxa"/>
            <w:gridSpan w:val="2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320" w:type="dxa"/>
            <w:gridSpan w:val="20"/>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îëãî-Âÿòñêèé ðàéîí</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9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16"/>
                <w:szCs w:val="16"/>
              </w:rPr>
              <w:t xml:space="preserve">Íèæíèé </w:t>
            </w:r>
            <w:r>
              <w:rPr>
                <w:b w:val="false"/>
                <w:bCs w:val="false"/>
                <w:i w:val="false"/>
                <w:iCs w:val="false"/>
                <w:caps w:val="false"/>
                <w:smallCaps w:val="false"/>
                <w:strike w:val="false"/>
                <w:dstrike w:val="false"/>
                <w:outline w:val="false"/>
                <w:vanish w:val="false"/>
                <w:sz w:val="14"/>
                <w:szCs w:val="14"/>
              </w:rPr>
              <w:t>Íîâãîð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æãîðîä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3140,ïð.Ëåíèíà,2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16"/>
                <w:szCs w:val="16"/>
              </w:rPr>
              <w:t xml:space="preserve">Íèæíèé </w:t>
            </w:r>
            <w:r>
              <w:rPr>
                <w:b w:val="false"/>
                <w:bCs w:val="false"/>
                <w:i w:val="false"/>
                <w:iCs w:val="false"/>
                <w:caps w:val="false"/>
                <w:smallCaps w:val="false"/>
                <w:strike w:val="false"/>
                <w:dstrike w:val="false"/>
                <w:outline w:val="false"/>
                <w:vanish w:val="false"/>
                <w:sz w:val="14"/>
                <w:szCs w:val="14"/>
              </w:rPr>
              <w:t>Íîâãîðî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Íèæíèé Íîâãîðîä"</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Ñîâíàðêîìîâñêàÿ,1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Éîøêàð-Îë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èéñêàÿ ðåñïóáëèêàíñêàÿ óíèâåðñ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4000,ïð.Ãàãàðèíà,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ðàí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ðäîâñê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pPr>
            <w:r>
              <w:rPr>
                <w:b w:val="false"/>
                <w:bCs w:val="false"/>
                <w:i w:val="false"/>
                <w:iCs w:val="false"/>
                <w:caps w:val="false"/>
                <w:smallCaps w:val="false"/>
                <w:strike w:val="false"/>
                <w:dstrike w:val="false"/>
                <w:outline w:val="false"/>
                <w:vanish w:val="false"/>
                <w:sz w:val="16"/>
                <w:szCs w:val="16"/>
              </w:rPr>
              <w:t>430000,óë.</w:t>
            </w:r>
            <w:r>
              <w:rPr>
                <w:b w:val="false"/>
                <w:bCs w:val="false"/>
                <w:i w:val="false"/>
                <w:iCs w:val="false"/>
                <w:caps w:val="false"/>
                <w:smallCaps w:val="false"/>
                <w:strike w:val="false"/>
                <w:dstrike w:val="false"/>
                <w:outline w:val="false"/>
                <w:vanish w:val="false"/>
                <w:sz w:val="14"/>
                <w:szCs w:val="14"/>
              </w:rPr>
              <w:t>Êîììóíèñòè÷åñêàÿ</w:t>
            </w:r>
            <w:r>
              <w:rPr>
                <w:b w:val="false"/>
                <w:bCs w:val="false"/>
                <w:i w:val="false"/>
                <w:iCs w:val="false"/>
                <w:caps w:val="false"/>
                <w:smallCaps w:val="false"/>
                <w:strike w:val="false"/>
                <w:dstrike w:val="false"/>
                <w:outline w:val="false"/>
                <w:vanish w:val="false"/>
                <w:sz w:val="16"/>
                <w:szCs w:val="16"/>
              </w:rPr>
              <w:t>,89</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 w:type="dxa"/>
            <w:gridSpan w:val="6"/>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90" w:type="dxa"/>
            <w:gridSpan w:val="5"/>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åáîêñàð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âàøñêàÿ ðåñïóáëèêàíñêàÿ óíèâåðñàëü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8034,Ìîñêîâñêèé ïð.,37</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5" w:type="dxa"/>
            <w:gridSpan w:val="23"/>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åâåðíû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65" w:type="dxa"/>
            <w:gridSpan w:val="7"/>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75" w:type="dxa"/>
            <w:gridSpan w:val="4"/>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Ñûêòûâêà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ìè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7610,óë.Ïåðâîìàéñêàÿ,7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70" w:type="dxa"/>
            <w:gridSpan w:val="13"/>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Ïåòðîçàâîä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æäóíàðîäí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85000,óë.Ýíãåëüñà,4</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85" w:type="dxa"/>
            <w:gridSpan w:val="19"/>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ëîãä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íèâåðñàëüíàÿ áèðæà "Áåëê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000,óë.Áàòþøêîâà,1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ëîãä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íèâåðñàëüíàÿ ëåñ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60001,óë.×åëþñêèíöåâ,9</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5" w:type="dxa"/>
            <w:gridSpan w:val="25"/>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àëüíåâîñòî÷íû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4"/>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0" w:type="dxa"/>
            <w:gridSpan w:val="2"/>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gridSpan w:val="1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ëàäèâîñòî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15" w:type="dxa"/>
            <w:gridSpan w:val="4"/>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àëüíåâîñòî÷íàÿ àêöèîíåðíàÿ òîâàðíàÿ áèðæà "Äàëü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90600,óë. 25 Îêòÿáðÿ,1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00" w:type="dxa"/>
            <w:gridSpan w:val="2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60" w:type="dxa"/>
            <w:gridSpan w:val="2"/>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25" w:type="dxa"/>
            <w:gridSpan w:val="1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ëàäèâîñòî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15" w:type="dxa"/>
            <w:gridSpan w:val="4"/>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ëàäèâîñòîêñêàÿ ìåæäóíàðîäí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àðòèçàíñêèé ïð.,62-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00" w:type="dxa"/>
            <w:gridSpan w:val="20"/>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20" w:type="dxa"/>
            <w:gridSpan w:val="4"/>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65" w:type="dxa"/>
            <w:gridSpan w:val="10"/>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Õàáàðîâ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àáàðîâ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Ïóøêèíà,4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70" w:type="dxa"/>
            <w:gridSpan w:val="1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ßêóò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ßêóò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Êèðîâà,13</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55" w:type="dxa"/>
            <w:gridSpan w:val="22"/>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åâåðî-Çàïàäíû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 w:type="dxa"/>
            <w:gridSpan w:val="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 w:type="dxa"/>
            <w:gridSpan w:val="5"/>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êò-</w:t>
            </w:r>
            <w:r>
              <w:rPr>
                <w:b w:val="false"/>
                <w:bCs w:val="false"/>
                <w:i w:val="false"/>
                <w:iCs w:val="false"/>
                <w:caps w:val="false"/>
                <w:smallCaps w:val="false"/>
                <w:strike w:val="false"/>
                <w:dstrike w:val="false"/>
                <w:outline w:val="false"/>
                <w:vanish w:val="false"/>
                <w:sz w:val="14"/>
                <w:szCs w:val="14"/>
              </w:rPr>
              <w:t>Ïåòåðáóð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âàðíî-ôîíäîâàÿ áèðæà "Ñàíêò-Ïåòåðáóðã</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026,Âàñèëüåâñêèé îñòðîâ,26 ëèíèÿ,1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 w:type="dxa"/>
            <w:gridSpan w:val="5"/>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êò-</w:t>
            </w:r>
            <w:r>
              <w:rPr>
                <w:b w:val="false"/>
                <w:bCs w:val="false"/>
                <w:i w:val="false"/>
                <w:iCs w:val="false"/>
                <w:caps w:val="false"/>
                <w:smallCaps w:val="false"/>
                <w:strike w:val="false"/>
                <w:dstrike w:val="false"/>
                <w:outline w:val="false"/>
                <w:vanish w:val="false"/>
                <w:sz w:val="14"/>
                <w:szCs w:val="14"/>
              </w:rPr>
              <w:t>Ïåòåðáóð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êò-Ïåòåðáóðã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0107,óë.Ïëåõàíîâà,3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35" w:type="dxa"/>
            <w:gridSpan w:val="5"/>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0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êò-</w:t>
            </w:r>
            <w:r>
              <w:rPr>
                <w:b w:val="false"/>
                <w:bCs w:val="false"/>
                <w:i w:val="false"/>
                <w:iCs w:val="false"/>
                <w:caps w:val="false"/>
                <w:smallCaps w:val="false"/>
                <w:strike w:val="false"/>
                <w:dstrike w:val="false"/>
                <w:outline w:val="false"/>
                <w:vanish w:val="false"/>
                <w:sz w:val="14"/>
                <w:szCs w:val="14"/>
              </w:rPr>
              <w:t>Ïåòåðáóð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êò-Ïåòåðáóðãñêàÿ âàëþò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8013,Çàãîðîäíûé ïð.,68</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5" w:type="dxa"/>
            <w:gridSpan w:val="25"/>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Çàïàäíî-Ñèáèðñêè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4"/>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ì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ìñ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ìñê-99,óë.Ï.Íåêðàñîâà,6</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gridSpan w:val="11"/>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îâîñèáèð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rFonts w:eastAsia="Liberation Serif" w:cs="Liberation Serif"/>
                <w:b w:val="false"/>
                <w:bCs w:val="false"/>
                <w:i w:val="false"/>
                <w:iCs w:val="false"/>
                <w:caps w:val="false"/>
                <w:smallCaps w:val="false"/>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èáèðñêàÿ 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0104,óë.Ôðóíçå,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140" w:type="dxa"/>
            <w:gridSpan w:val="11"/>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Íîâîñèáèð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èáèðñêàÿ ìåæáàíêîâñêàÿ âàëþò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ë.Òåðåøêîâîé,30</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15" w:type="dxa"/>
            <w:gridSpan w:val="25"/>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Öåíòðàëüíî-×åðíîçåìíû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4"/>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ïåö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ïåöêàÿ òîâàðíî-ñûðüå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8014,óë.Ëåíèíà,1</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0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Âîðîíåæ</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îðîíåæñêàÿ òîâàðí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94018,óë.Êèðîâà,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15" w:type="dxa"/>
            <w:gridSpan w:val="2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85" w:type="dxa"/>
            <w:gridSpan w:val="23"/>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îñòî÷íî-Ñèáèðñêèé ðàéîí</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gridSpan w:val="3"/>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020" w:type="dxa"/>
            <w:gridSpan w:val="7"/>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ðàñíîÿðñ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ðàñíîÿðñêàÿ óíèâåðñàëüíàÿ òîâàðíî-ôîíäîâàÿ áèðæà</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0077,óë.Ï.Æåëåçíÿêà,155</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630" w:type="dxa"/>
            <w:gridSpan w:val="2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240" w:type="dxa"/>
            <w:gridSpan w:val="9"/>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500" w:type="dxa"/>
            <w:gridSpan w:val="24"/>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èáàëòèéñêèé ðàé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napToGrid w:val="false"/>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0"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40" w:type="dxa"/>
            <w:gridSpan w:val="1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àëèíèíãðà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645" w:type="dxa"/>
            <w:gridSpan w:val="6"/>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9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65"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ëèíèíãðàäñêàÿ ìåæáàíêîâñêàÿ ôîíäîâàÿ áèðæà "ßíòàðü"</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580" w:type="dxa"/>
            <w:gridSpan w:val="5"/>
            <w:tcBorders/>
            <w:tcMar>
              <w:left w:w="108" w:type="dxa"/>
              <w:right w:w="108" w:type="dxa"/>
            </w:tcMar>
          </w:tcPr>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6000,óë.Øèëëåðà,2</w:t>
            </w:r>
          </w:p>
          <w:p>
            <w:pPr>
              <w:pStyle w:val="Normal"/>
              <w:bidi w:val="0"/>
              <w:spacing w:before="0" w:after="0"/>
              <w:ind w:hanging="0"/>
              <w:jc w:val="left"/>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585" w:type="dxa"/>
            <w:gridSpan w:val="19"/>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Ïðèëîæåíèå 3</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åðå÷åíü ôîíäîâûõ áèðæ çàðóáåæíûõ ñòðà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90 ôîíäîâûõ áèðæ ìèðà</w:t>
      </w:r>
    </w:p>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20"/>
          <w:szCs w:val="20"/>
        </w:rPr>
        <w:t>Àäðåñíûå ñâåäåíèÿ</w:t>
      </w:r>
      <w:r>
        <w:rPr>
          <w:rStyle w:val="FootnoteAnchor"/>
          <w:b w:val="false"/>
          <w:bCs w:val="false"/>
          <w:i w:val="false"/>
          <w:iCs w:val="false"/>
          <w:caps w:val="false"/>
          <w:smallCaps w:val="false"/>
          <w:strike w:val="false"/>
          <w:dstrike w:val="false"/>
          <w:outline w:val="false"/>
          <w:vanish w:val="false"/>
          <w:position w:val="6"/>
          <w:sz w:val="20"/>
          <w:szCs w:val="20"/>
        </w:rPr>
        <w:footnoteReference w:customMarkFollows="1" w:id="2"/>
        <w:t>1</w:t>
      </w:r>
      <w:r>
        <w:rPr>
          <w:b w:val="false"/>
          <w:bCs w:val="false"/>
          <w:i w:val="false"/>
          <w:iCs w:val="false"/>
          <w:caps w:val="false"/>
          <w:smallCaps w:val="false"/>
          <w:strike w:val="false"/>
          <w:dstrike w:val="false"/>
          <w:outline w:val="false"/>
          <w:vanish w:val="false"/>
          <w:sz w:val="20"/>
          <w:szCs w:val="20"/>
        </w:rPr>
        <w:t xml:space="preserve">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tbl>
      <w:tblPr>
        <w:tblW w:w="19875" w:type="dxa"/>
        <w:jc w:val="left"/>
        <w:tblInd w:w="-213" w:type="dxa"/>
        <w:tblLayout w:type="fixed"/>
        <w:tblCellMar>
          <w:top w:w="0" w:type="dxa"/>
          <w:left w:w="0" w:type="dxa"/>
          <w:bottom w:w="0" w:type="dxa"/>
          <w:right w:w="0" w:type="dxa"/>
        </w:tblCellMar>
      </w:tblPr>
      <w:tblGrid>
        <w:gridCol w:w="105"/>
        <w:gridCol w:w="1365"/>
        <w:gridCol w:w="30"/>
        <w:gridCol w:w="1140"/>
        <w:gridCol w:w="30"/>
        <w:gridCol w:w="2415"/>
        <w:gridCol w:w="30"/>
        <w:gridCol w:w="2430"/>
        <w:gridCol w:w="15"/>
        <w:gridCol w:w="30"/>
        <w:gridCol w:w="1125"/>
        <w:gridCol w:w="15"/>
        <w:gridCol w:w="1965"/>
        <w:gridCol w:w="465"/>
        <w:gridCol w:w="15"/>
        <w:gridCol w:w="2460"/>
        <w:gridCol w:w="15"/>
        <w:gridCol w:w="150"/>
        <w:gridCol w:w="2970"/>
        <w:gridCol w:w="15"/>
        <w:gridCol w:w="3090"/>
      </w:tblGrid>
      <w:tr>
        <w:trPr/>
        <w:tc>
          <w:tcPr>
            <w:tcW w:w="105" w:type="dxa"/>
            <w:tcBorders/>
          </w:tcPr>
          <w:p>
            <w:pPr>
              <w:pStyle w:val="TableHeading"/>
              <w:suppressLineNumbers/>
              <w:bidi w:val="0"/>
              <w:spacing w:before="120" w:after="0"/>
              <w:jc w:val="center"/>
              <w:rPr/>
            </w:pPr>
            <w:r>
              <w:rPr/>
            </w:r>
          </w:p>
        </w:tc>
        <w:tc>
          <w:tcPr>
            <w:tcW w:w="1365"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òðàíà è åå ðåéòèíã â ìèðîâîé êëàññèôèêàöèè ðûíê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îðîä</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45"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çâàíèå ôîíäîâîé áèðæ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äðåñíûå ñâåä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365" w:type="dxa"/>
            <w:tcBorders>
              <w:top w:val="single" w:sz="12" w:space="0" w:color="000000"/>
              <w:left w:val="single" w:sz="12" w:space="0" w:color="000000"/>
              <w:bottom w:val="single" w:sz="12" w:space="0" w:color="000000"/>
              <w:right w:val="single" w:sz="6" w:space="0" w:color="000000"/>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op w:val="single" w:sz="12" w:space="0" w:color="000000"/>
              <w:left w:val="single" w:sz="6" w:space="0" w:color="000000"/>
              <w:bottom w:val="single" w:sz="12" w:space="0" w:color="000000"/>
              <w:right w:val="single" w:sz="6" w:space="0" w:color="000000"/>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55" w:type="dxa"/>
            <w:gridSpan w:val="8"/>
            <w:tcBorders/>
            <w:tcMar>
              <w:left w:w="108" w:type="dxa"/>
              <w:right w:w="108" w:type="dxa"/>
            </w:tcMar>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èðæè ñòðàí ñ íàèáîëåå âûñîêèì ðåéòèíãîì â ìèðîâîé êëàññèôèêàöèè ðûíêîâ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225" w:type="dxa"/>
            <w:gridSpan w:val="4"/>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Ø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üþ-Éîð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üþ-Éîðêñêàÿ ôîíäîâàÿ áèðæà - New York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leven Wall Street New York NY 1000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 1(212)656 30 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Àìåðèêàíñêàÿ ôîíäîâàÿ áèðæà - American Stock Exchange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6 Trinity Place New York NY 1000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 1(212)306 10 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îñò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îñòîíñêàÿ ôîíäîâàÿ áèðæà - Boston Stock Exchange Inc.</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Boston Place Boston MA 0210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el. 1(617)723 95 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êàã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ðåäíå-Çàïàäíàÿ ôîíäîâàÿ áèðæà - Midwest Stock Exchange Inc.</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ne Financial Place 440 South La Salle Street Chicago Illinois 60605 Tel.1(312) 663 222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Ôðàíöèñê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èõîîêåàíñêàÿ ôîíäîâàÿ áèðæà - Pacific Stock Exchange Inc.</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 Pine Street San Fracisco CA 94104 Tel. 1(415) 393 40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Öèíöèííàò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èíöèííàòñêàÿ ôîíäîâàÿ áèðæà - Cincinnati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9 East Fourth Street Cincinnati Ohio 45202 Tel. 1(513) 621 141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Ôèëàäåëüô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èëàäåëüôèéñêàÿ ôîíäîâàÿ áèðæà - Philadelphi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00 Market Street Philadelphia PA 19103 Tel.1(251)  496 5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àøèíãò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ûíîê àêöèé ÍÀÑÄÀÊ - NASDAQ Stock Market (îðãàíèçîâàííûé âíåáèðæåâîé ðûíîê)</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735 K Street, NW Washington DC 20006 Tel. 1(202) 728 80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ßïî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êè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êèéñêàÿ ôîíäîâàÿ áèðæà - Tokyo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2-1, Hihombashi-Kabuto Chuo-Ku Tokyo 103 Tel. (81)3 3666 0141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à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àêñêàÿ áèðæà öåííûõ áóìàã - Osaka Securities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 Kitahama Higashi -ku Osaka 541 Tel (81)6 229 860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ãî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ãîéñêàÿ ôîíäîâàÿ áèðæà - Nagoy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7, Sakae Naka-ku Nagoya 460 Tel. (81)52 262 31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èîò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èîòñêàÿ ôîíäîâàÿ áèðæà - Kyoto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 Higashinotoin-Higashiiru-Tachiuri-Nishimachi Shijo-dori Shimokyo-ku Kyoto 600 Tel. (81)75 221 11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èðîñèì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èðîñèìñêàÿ ôîíäîâàÿ áèðæà - Hiroshim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8, Kanayama-cho Naka-ku Hiroshima 730 Tel. (81)82 41 112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óêóî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óêóîêñêàÿ ôîíäîâàÿ áèðæà - Fukuok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2, Tenjin Chuo-ku Fukuoka 810 Tel. (81)92 741 82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èãà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èèãàòñêàÿ ôîíäîâàÿ áèðæà - Niigat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5, Hachiban-cho Kamiohkawamae-dori Niigata 951 Tel. (81)22 418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ïïîð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Ñàïïîðî - Sapporo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14-1, Minamiichijo-Nishi Chuo-ku Sapporo 060 Tel.(81)11 241 6171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500" w:type="dxa"/>
            <w:gridSpan w:val="3"/>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t>Âåëèêîáðèò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4"/>
                <w:szCs w:val="14"/>
              </w:rPr>
            </w:pPr>
            <w:r>
              <w:rPr>
                <w:b/>
                <w:bCs w:val="false"/>
                <w:i w:val="false"/>
                <w:iCs w:val="false"/>
                <w:caps w:val="false"/>
                <w:smallCaps w:val="false"/>
                <w:strike w:val="false"/>
                <w:dstrike w:val="false"/>
                <w:outline w:val="false"/>
                <w:vanish w:val="false"/>
                <w:sz w:val="14"/>
                <w:szCs w:val="14"/>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îíä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îíäîíñêàÿ ôîíäîâàÿ áèðæà London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ld Broad Street London ES2N IHP Tel. (44)71 588 235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285" w:type="dxa"/>
            <w:gridSpan w:val="11"/>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Ðåãèîíàëüíûå áèðæè:</w:t>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îíä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Ëîíäîí è Þã</w:t>
            </w:r>
            <w:r>
              <w:rPr>
                <w:b w:val="false"/>
                <w:bCs w:val="false"/>
                <w:i w:val="false"/>
                <w:iCs w:val="false"/>
                <w:caps w:val="false"/>
                <w:smallCaps w:val="false"/>
                <w:strike w:val="false"/>
                <w:dstrike w:val="false"/>
                <w:outline w:val="false"/>
                <w:vanish w:val="false"/>
                <w:sz w:val="16"/>
                <w:szCs w:val="16"/>
              </w:rPr>
              <w:t xml:space="preserve"> - Ëîíäîíñêàÿ ôîíäîâàÿ áèðæ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9-th Floor London Stock Exchange Old Broad Street London EC2 IHP Tel. (44)71 979 10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ìèíãå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Öåíòð è Çàïàä</w:t>
            </w:r>
            <w:r>
              <w:rPr>
                <w:b w:val="false"/>
                <w:bCs w:val="false"/>
                <w:i w:val="false"/>
                <w:iCs w:val="false"/>
                <w:caps w:val="false"/>
                <w:smallCaps w:val="false"/>
                <w:strike w:val="false"/>
                <w:dstrike w:val="false"/>
                <w:outline w:val="false"/>
                <w:vanish w:val="false"/>
                <w:sz w:val="16"/>
                <w:szCs w:val="16"/>
              </w:rPr>
              <w:t xml:space="preserve"> - Ôîíäîâàÿ áèðæà â Áèðìèíãåìå - </w:t>
            </w:r>
            <w:r>
              <w:rPr>
                <w:b/>
                <w:bCs w:val="false"/>
                <w:i w:val="false"/>
                <w:iCs w:val="false"/>
                <w:caps w:val="false"/>
                <w:smallCaps w:val="false"/>
                <w:strike w:val="false"/>
                <w:dstrike w:val="false"/>
                <w:outline w:val="false"/>
                <w:vanish w:val="false"/>
                <w:sz w:val="16"/>
                <w:szCs w:val="16"/>
              </w:rPr>
              <w:t>Midlands &amp; West</w:t>
            </w:r>
            <w:r>
              <w:rPr>
                <w:b w:val="false"/>
                <w:bCs w:val="false"/>
                <w:i w:val="false"/>
                <w:iCs w:val="false"/>
                <w:caps w:val="false"/>
                <w:smallCaps w:val="false"/>
                <w:strike w:val="false"/>
                <w:dstrike w:val="false"/>
                <w:outline w:val="false"/>
                <w:vanish w:val="false"/>
                <w:sz w:val="16"/>
                <w:szCs w:val="16"/>
              </w:rPr>
              <w:t xml:space="preserve"> - The Stock Exchange, Birminghan</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Margaret Street Birmingham B3 3JI Tel. (44)21 236 918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í÷åñò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Ñåâåðî - Çàïàä</w:t>
            </w:r>
            <w:r>
              <w:rPr>
                <w:b w:val="false"/>
                <w:bCs w:val="false"/>
                <w:i w:val="false"/>
                <w:iCs w:val="false"/>
                <w:caps w:val="false"/>
                <w:smallCaps w:val="false"/>
                <w:strike w:val="false"/>
                <w:dstrike w:val="false"/>
                <w:outline w:val="false"/>
                <w:vanish w:val="false"/>
                <w:sz w:val="16"/>
                <w:szCs w:val="16"/>
              </w:rPr>
              <w:t xml:space="preserve"> - Ôîíäîâàÿ áèðæà â Ìàí÷åñòåðå - North West - The Stock Exchange, Manchester</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6 King Street Manchester M2 4NH Tel. (44)61 833 09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äñ</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 xml:space="preserve">Ñåâåðî - Âîñòîê </w:t>
            </w:r>
            <w:r>
              <w:rPr>
                <w:b w:val="false"/>
                <w:bCs w:val="false"/>
                <w:i w:val="false"/>
                <w:iCs w:val="false"/>
                <w:caps w:val="false"/>
                <w:smallCaps w:val="false"/>
                <w:strike w:val="false"/>
                <w:dstrike w:val="false"/>
                <w:outline w:val="false"/>
                <w:vanish w:val="false"/>
                <w:sz w:val="16"/>
                <w:szCs w:val="16"/>
              </w:rPr>
              <w:t xml:space="preserve">- Ôîíäîâàÿ áèðæà â Ëèäñå - </w:t>
            </w:r>
            <w:r>
              <w:rPr>
                <w:b/>
                <w:bCs w:val="false"/>
                <w:i w:val="false"/>
                <w:iCs w:val="false"/>
                <w:caps w:val="false"/>
                <w:smallCaps w:val="false"/>
                <w:strike w:val="false"/>
                <w:dstrike w:val="false"/>
                <w:outline w:val="false"/>
                <w:vanish w:val="false"/>
                <w:sz w:val="16"/>
                <w:szCs w:val="16"/>
              </w:rPr>
              <w:t xml:space="preserve">North - East </w:t>
            </w:r>
            <w:r>
              <w:rPr>
                <w:b w:val="false"/>
                <w:bCs w:val="false"/>
                <w:i w:val="false"/>
                <w:iCs w:val="false"/>
                <w:caps w:val="false"/>
                <w:smallCaps w:val="false"/>
                <w:strike w:val="false"/>
                <w:dstrike w:val="false"/>
                <w:outline w:val="false"/>
                <w:vanish w:val="false"/>
                <w:sz w:val="16"/>
                <w:szCs w:val="16"/>
              </w:rPr>
              <w:t>- The Stock Exchange, Leed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nterprise House 12 St.  Paul's Street Leeds Tel. (44)532 430 73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åëôàñ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Ñåâåðíàÿ Èðëàíäèÿ</w:t>
            </w:r>
            <w:r>
              <w:rPr>
                <w:b w:val="false"/>
                <w:bCs w:val="false"/>
                <w:i w:val="false"/>
                <w:iCs w:val="false"/>
                <w:caps w:val="false"/>
                <w:smallCaps w:val="false"/>
                <w:strike w:val="false"/>
                <w:dstrike w:val="false"/>
                <w:outline w:val="false"/>
                <w:vanish w:val="false"/>
                <w:sz w:val="16"/>
                <w:szCs w:val="16"/>
              </w:rPr>
              <w:t xml:space="preserve"> - Ôîíäîâàÿ áèðæà â Áåëôàñòå - </w:t>
            </w:r>
            <w:r>
              <w:rPr>
                <w:b/>
                <w:bCs w:val="false"/>
                <w:i w:val="false"/>
                <w:iCs w:val="false"/>
                <w:caps w:val="false"/>
                <w:smallCaps w:val="false"/>
                <w:strike w:val="false"/>
                <w:dstrike w:val="false"/>
                <w:outline w:val="false"/>
                <w:vanish w:val="false"/>
                <w:sz w:val="16"/>
                <w:szCs w:val="16"/>
              </w:rPr>
              <w:t>Northern Ireland</w:t>
            </w:r>
            <w:r>
              <w:rPr>
                <w:b w:val="false"/>
                <w:bCs w:val="false"/>
                <w:i w:val="false"/>
                <w:iCs w:val="false"/>
                <w:caps w:val="false"/>
                <w:smallCaps w:val="false"/>
                <w:strike w:val="false"/>
                <w:dstrike w:val="false"/>
                <w:outline w:val="false"/>
                <w:vanish w:val="false"/>
                <w:sz w:val="16"/>
                <w:szCs w:val="16"/>
              </w:rPr>
              <w:t xml:space="preserve"> - The Stock Exchange, Belfas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orthern Bank House 10 High Street Belfast BT1 2BP Tel. (44)232 321 09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ëàçã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pPr>
            <w:r>
              <w:rPr>
                <w:b/>
                <w:bCs w:val="false"/>
                <w:i w:val="false"/>
                <w:iCs w:val="false"/>
                <w:caps w:val="false"/>
                <w:smallCaps w:val="false"/>
                <w:strike w:val="false"/>
                <w:dstrike w:val="false"/>
                <w:outline w:val="false"/>
                <w:vanish w:val="false"/>
                <w:sz w:val="16"/>
                <w:szCs w:val="16"/>
              </w:rPr>
              <w:t>Øîòëàíäèÿ</w:t>
            </w:r>
            <w:r>
              <w:rPr>
                <w:b w:val="false"/>
                <w:bCs w:val="false"/>
                <w:i w:val="false"/>
                <w:iCs w:val="false"/>
                <w:caps w:val="false"/>
                <w:smallCaps w:val="false"/>
                <w:strike w:val="false"/>
                <w:dstrike w:val="false"/>
                <w:outline w:val="false"/>
                <w:vanish w:val="false"/>
                <w:sz w:val="16"/>
                <w:szCs w:val="16"/>
              </w:rPr>
              <w:t xml:space="preserve"> - Ôîíäîâàÿ áèðæà â Ãëàçãî</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tock Exchange House PO BOX 141 7 Nelson Mandela Place Glasgow G2 IBU Tel. (44)41 221 706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åðì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ðàíêôó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ðàíêôóðòñêàÿ ôîíäîâàÿ áèðæà - Frankfurt Stock Exchange [Frankfurter Westpapierbors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senplatz 6 Postfach 100811 D-6000 Frankfurt 1 Tel. (49)69 2197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Äþññåëüäîðô</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þññåëüäîðôñêàÿ ôîíäîâàÿ áèðæà - Dusseldorf Stock Exchange Rheinish-Westfalische Borse zu Dusseldorf]</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Ernst-Schneider-Platz 1 Postfach 6640 D-4000 Dusseldorf 1 Tel. (49)211 1389-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2315" w:type="dxa"/>
            <w:gridSpan w:val="12"/>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þíõå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âàðñêàÿ ôîíäîâàÿ áèðæà - Bavarian Stock Exchange [Bayerische Bors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nbachplatz 2a D-8000 Munich 2 Tel. (49)89 99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àìáóð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àìáóðãñêàÿ ôîíäîâàÿ áèðæà-Hamburg Stock Exchange [Hanseatische Werpapierbors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chauenburgerstrasse 47 PO Box 111509 2000 Hamburg 11 Tel. (49)40 3674 4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åðëè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åðëèíñêàÿ ôîíäîâàÿ áèðæà-Berlin Stock Exchange [Berlin Bors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sanenstrasse 3 D-1000 Berlin 12 Tel. (49)3031 1091-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åìå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åìåíñêàÿ ôîíäîâàÿ áèðæà-Bremen Stock Exchange [Bremen Wertpapierbors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Obernstrasse 2-12 Posfach 10 07 21 D-2800 Bremen 1 Tel. (49)421 32 30 3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àííîâ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àííîâåðñêàÿ ôîíäîâàÿ áèðæà-Hannover Stock Ezchange [Niedersachsische Borse 8u Hannover]</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athenaustrasse 2 Postfach 4427 D-3000 Hannover 1 Tel. (49)511 32 76 6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Øòóòãà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Øòóòãàðòñêàÿ ôîíäîâàÿ áèðæà-Stuttgart Stock Exchange [Baden-Wurttembergische Wertpapierborse zu Stuttgar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ospitalstrasse 12 Postfach 100441 D-7000 Stuttgart 1 Tel. (49)711 290 18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Ôðàíö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àðèæ</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àðèæñêàÿ ôîíäîâàÿ áèðæà (ãîëîâíàÿ áèðæà îáúåäèíåííîé ñèñòåìû ôîíäîâûõ áèðæ Ôðàí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Paris 33 rue Cambon 73001 Paris Tel. (33)145 27 10 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Ëèîí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u Commerse Place de la Bourse 69289 Lyon Tel. (33)7 842 54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í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Íàíò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15 Place du Commerce 44000 Nantes Tel. (33)40 484 19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îðä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Áîðäî</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2 Place Gabriel 33075 Bordeaux Tel. (33)56 447 09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ðñ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Ìàðñåë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BP 400, 13215 Marseille Tel. (33)91 907 03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ë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Ëèëë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Place du Theatre 59040 Lille Tel. (33)20 556 82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àíñ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Íàíñ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25 bis, rue Stanislas BP 815, 54011 Nancy Tel. (33)8 336 569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àíàä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íðåà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îíðåàëüñêàÿ ôîíäîâàÿ áèðæà-Montreal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Stock Exchange Tower PO Box 61 800 Square Victoria Montreal, Quebec H47 1A9 Tel. (1)514 871 242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ðîíò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îðîíòñêàÿ ôîíäîâàÿ áèðæà-Toronto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The Exchange  Tower PO Box 450 2 First Canadian Place Toronto, Ontario M5X 1S2 Tel. (1)416 947 47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àíêóâå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àíêóâåðñêàÿ ôîíäîâàÿ áèðæà-Vancouver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10333, 609 Granville Street Vancouver BC V7Y 1H1 Tel. (1)604 689 333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ëãàð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Êàëãàðè, Àëüáåðòa-Albert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st Floor 300 5-th Avenue South West Calgary Alberta T2P 3C4 Tel. (1)403 262 779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èííèïå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èííèïåãñêàÿ ôîíäîâàÿ áèðæà-Winnipeg Stock S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901 One Lombard Place, Winnipeg, Manitoba R3B OY2 Tel. (1)204 942 84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Øâåéöàð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þðè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þðèõñêàÿ ôîíäîâàÿ áèðæà-Zurich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leicherweg 5 CH-8021, Zurich Tel. (41)1 211 291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Æåíå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Æåíåâñêàÿ ôîíäîâàÿ áèðæà-Genev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8, rue de la Confederation Case postale 228 CH-1211 Geneva 11 Tel (41)22 310 068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ç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çåëüñêàÿ ôîíäîâàÿ áèðæà-Basle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eschenplatz 7 4002 Basle Tel. (41)61 2305 5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òàë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èëà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èëàíñêàÿ ôîíäîâàÿ áèðæà Milan Stock Exchange [Borsa Valori di Milano]</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iazza Degli Affari 6 20123 Milan Tel (39)2 853 4463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âñòðàë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èäíå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âñòðàëèéñêàÿ ôîíäîâàÿ áèðæà-Australian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Level 9, 87-95 Pitt Street, Sydney NSW 2000 Postal address: GPO Box 520 Sydney NSW 2001 Tel. (61)2 227 00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55" w:type="dxa"/>
            <w:gridSpan w:val="8"/>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Ôèëèàëû â ôîðìå äî÷åðíèõ êîìïàíè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2"/>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90" w:type="dxa"/>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äåëàèä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â Àäåëàèä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 Exchange Place Adelaide SA 5000 Postal address: Box 547 GPO Adelaide 5001, Tel. (61)8 212 370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èñáå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â Áðèñáåí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iverside Centre 123 Eagle Street Brisbane OLD 4000 Postal address: Box 7055 Riverside Centre Brisbane 4001 Tel. (61)7 831 1499</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ëüáóð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â Ìåëüáóðí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1 Collins Street Melbourne VIC 3000 Postal address: Box 1784Q GPO Melbourne 3001 Tel. (61)3 671 861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îáà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â Õîáàðò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9-th Floor 85 Macqeure Street Hobart TAS 7000 Postal address: Box 100A GPO Hobart 7001 Tel. (61)02 34 73 3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åð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ðæà â Ïåðò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8 St George's Terrace Perth WA 6000 Postal address: Box D187 GPO Perth 60001 Tel. (61)9 322 506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Òàéâàíü</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àéáý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àéâàíüñêàÿ ôîíäîâàÿ áèðæà-Taiwan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10 th Floors, City Building 85 Yen-Pig South Road, Taipei Tel (886)2 311 402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èäåðëàíä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ìñòåðäà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ìñòåðäàìñêàÿ ôîíäîâàÿ áèðæà-Amsterdam Stock Exchange [Amsterdam Effectenbeur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eursplein 5, 1012 SW Amsterdam, Tel. (31)20 523 456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ñï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äðèä</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äðèäñêàÿ ôîíäîâàÿ áèðæà-Madrid Stock Exchange [Bolsa de Madrid]</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laza de la Lealtad 1, 28014 Madrid, Tel. (34)1 589 26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àëåíñè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àëåíñèéñêàÿ ôîíäîâàÿ áèðæà-Valencia Stock Exchange [Bolsa de Valencia]</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an Vivcente 23, 16002 Valencia, Tel. (34)6 387 07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ðñåëîí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Áàðñåëîíñêàÿ ôîíäîâàÿ áèðæà-Barselona Stock Exchange  [Bolsa de Barselona]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eo Isabel II, 1, 08003 Barcelona, Tel. (34)3 401 355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èëüáà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Áèëüáàî-Bilbao Stock Exchange [Bolsa de Bilbao]</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Sose' Maria Olabarri 1, 48001 Bilbao (Vizcaya) Tel. (34)4 415 741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îíêîí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íêîí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íêîíãñêàÿ ôîíäîâàÿ áèðæà-Stock Exchange of Hong-Kong Ltd</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irst Floor Exchange Squart Hong Kong PO Box 8888, Tel. (852)5 22 11 2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9180" w:type="dxa"/>
            <w:gridSpan w:val="8"/>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Øâåöèÿ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îêãîëüì</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îêãîëüìñêàÿ ôîíäîâàÿ áèðæà-Stockholm Stock Exchange [Stockholm Fondbor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1256, S-111 82 Stockholm, Tel. (46)8 613 88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Êîðå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åóë</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ðåéñêàÿ ôîíäîâàÿ áèðæà-Kore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 Yoido-dong Youngdeungpo-ku, Seoul 150-010, Tel. (82)2 780 22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40" w:type="dxa"/>
            <w:gridSpan w:val="7"/>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èðæè åâðîïåéñêèõ ñòðàí, íå âîøåäøèõ â ñïèñîê ìèðîâûõ ðûíêîâ ñ íàèáîëåå âûñîêèì ðåéòèíã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2"/>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 xml:space="preserve">Áåëüãèÿ </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þññ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Áðþññåëüñêàÿ ôîíäîâàÿ áèðæà-Brussels Stock Exchange [Bourse de Bruxelles. Beurs van Brussel]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is de la Bourse 1000 Brussels, Tel. (32)2 509 121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üåæ</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üåæñêàÿ ôîíäîâàÿ áèðæà-Liege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urse de Fonds Publics de Lie'ge, Rue Cathedrale, 85 4000-Liege, Tel. (32)41 232 79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íòâåðïå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íòâåðïåíñêàÿ ôîíäîâàÿ áèðæà-Antwerp Stock Exchange [Fondsen-en Wisselbeurs van Antwerpen</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Korte Klarenstraat 1 2600 Antwerp, Tel. (32)3 233 801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Äà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ïåíãàãå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îïåíãàãåíñêàÿ ôîíäîâàÿ áèðæà-Copenhagen Stock Exchange [Kobenhavns Fondbor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Nikolaj Plads 2, PO Box 1040, DK-1067 Copenhagen K, Tel. (45)1 93 36 6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Àâñòð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åí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åíñêàÿ ôîíäîâàÿ áèðæà-Vienna Stock Exchange [Wiever Borsekammer]</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Wipplingerstrasse 34, A-1011 Vienna, Tel. (43)1 53 499</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ðâåã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ë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Îñëî-Oslo Stock Exchange [Oslo Bors]</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O Box 460-Sentrum 0105 Oslo 1, Tel. (47)2 3417 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Ëþêñåìáóð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êñåìáóð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þêñåìáóðãñêàÿ ôîíäîâàÿ áèðæà-Luxembourg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avenue de la Porte-Neuvre BP 165, L-2011 Luxembourg, Tel. (352)47 79 36-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Ôèíëÿíä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åëüñèí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Õåëüñèíñêàÿ ôîíäîâàÿ áèðæà-Helsinki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Fabianinkatu 14, PO Box 361, SF-00131 Helsinki, Tel. (358-0)173 30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ðëàíä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óáëè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ðëàíäñêàÿ ôîíäîâàÿ áèðæà-Irish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8 Anglesea Street, Dublin 2, Tel. (353)1 77 88 0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Ãðåö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ôèí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ôèíñêàÿ ôîíäîâàÿ áèðæà-Athens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 Sophocleours Street, Athens 10559, Tel. (30)1 321 130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îðòóãàë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ññàá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ññàáîíñêàÿ ôîíäîâàÿ áèðæà-Lisbon Stock Exchange [Bolsa de Valores de Lisboa]</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a dos Ranqueiros 10, 1100 Lisboa, Tel. (351)1 879 41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ðò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Ïîðòó-Oporto Stock Exchange [Bolsa de Valores do Oporto]</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lacio de Bolsa Rua Ferrerira Borges, 4000 Oporto, Tel. (351)2 200 247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40" w:type="dxa"/>
            <w:gridSpan w:val="7"/>
            <w:tcBorders/>
            <w:tcMar>
              <w:left w:w="108" w:type="dxa"/>
              <w:right w:w="108" w:type="dxa"/>
            </w:tcMar>
          </w:tcPr>
          <w:p>
            <w:pPr>
              <w:pStyle w:val="Normal"/>
              <w:bidi w:val="0"/>
              <w:spacing w:before="0" w:after="0"/>
              <w:ind w:hanging="0"/>
              <w:jc w:val="center"/>
              <w:rPr/>
            </w:pPr>
            <w:r>
              <w:rPr>
                <w:b/>
                <w:bCs w:val="false"/>
                <w:i w:val="false"/>
                <w:iCs w:val="false"/>
                <w:caps w:val="false"/>
                <w:smallCaps w:val="false"/>
                <w:strike w:val="false"/>
                <w:dstrike w:val="false"/>
                <w:outline w:val="false"/>
                <w:vanish w:val="false"/>
                <w:sz w:val="16"/>
                <w:szCs w:val="16"/>
              </w:rPr>
              <w:t xml:space="preserve">Áèðæè åâðîïåéñêèõ ñòðàí ñ ðàçâèâàþùèìèñÿ ðûíêàìè </w:t>
            </w:r>
            <w:r>
              <w:rPr>
                <w:b w:val="false"/>
                <w:bCs w:val="false"/>
                <w:i w:val="false"/>
                <w:iCs w:val="false"/>
                <w:caps w:val="false"/>
                <w:smallCaps w:val="false"/>
                <w:strike w:val="false"/>
                <w:dstrike w:val="false"/>
                <w:outline w:val="false"/>
                <w:vanish w:val="false"/>
                <w:sz w:val="16"/>
                <w:szCs w:val="16"/>
              </w:rPr>
              <w:t>(</w:t>
            </w:r>
            <w:r>
              <w:rPr>
                <w:b/>
                <w:bCs w:val="false"/>
                <w:i w:val="false"/>
                <w:iCs w:val="false"/>
                <w:caps w:val="false"/>
                <w:smallCaps w:val="false"/>
                <w:strike w:val="false"/>
                <w:dstrike w:val="false"/>
                <w:outline w:val="false"/>
                <w:vanish w:val="false"/>
                <w:sz w:val="16"/>
                <w:szCs w:val="16"/>
              </w:rPr>
              <w:t>íå èìåþò ðåéòèíãà â ìèðîâîé êëàññèôèêàöèè ðûíê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2"/>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åíãð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óäàïåøò</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óäàïåøòñêàÿ ôîíäîâàÿ áèðæà-Budapest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Deak Ferenc utca 5, 1052 Budapest, Tel. (36)1 117 522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ëîâåí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àòèñëà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ðàòèñëàâñêàÿ ôîíäîâàÿ áèðæà-Bratislava Stock Exchange</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Hlavne namestic 8, PO Box 151, 814 99 Bratislava, Tel. (42)7 335 839</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7440" w:type="dxa"/>
            <w:gridSpan w:val="7"/>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Ôîíäîâûå áèðæè îòäåëüíûõ ñòðàí (ïðî÷èå èíäóñòðèàëüíûå ñòðàíû, à òàêæå ñòðàíû òðàäèöèîííûõ ñâÿçåé ñ Ðîññèåé)</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3"/>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2"/>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3"/>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2"/>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Normal"/>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Áðàçèë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4"/>
                <w:szCs w:val="14"/>
              </w:rPr>
            </w:pPr>
            <w:r>
              <w:rPr>
                <w:b w:val="false"/>
                <w:bCs w:val="false"/>
                <w:i w:val="false"/>
                <w:iCs w:val="false"/>
                <w:caps w:val="false"/>
                <w:smallCaps w:val="false"/>
                <w:strike w:val="false"/>
                <w:dstrike w:val="false"/>
                <w:outline w:val="false"/>
                <w:vanish w:val="false"/>
                <w:sz w:val="14"/>
                <w:szCs w:val="14"/>
              </w:rPr>
              <w:t>Êðóïíåéøèå ôîíäîâûå áèðæ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èî-äå-Æàíåéð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Ðèî-äå-Æàíåéðî-Bolsa de Valores do Rio de Saneiro</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ca XV Novembro 20, 20010 Rio de Saneizo/PJ, Tel. (55)21 271-100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í-Ïàóëó</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Ñàí-Ïàóëó-Bolsa de Valores de Sao Paulo</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Rue Alavares Penteado 151, 01012 Sao Paulo-SP, Tel. (55)11 258 722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íä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îìáåé</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îìáåéñêàÿ ôîíäîâàÿ áèðæà-Bombay Stock Exchange</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hiroze Seejeebhoy Towers, Dalal Street, Bombay-400023, Tel. (91)22 2706 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ëüêóòò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àëüêóòòñêàÿ ôîíäîâàÿ áèðæà-Calcutta Stock Exchange Association Ltd.</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 Lyons Range, Calcutta-700, Tel. (91)33 22 93 6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åë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åëèéñêàÿ ôîíäîâàÿ áèðæà-Delhi Stock Exchange Association Ltd.</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6"/>
                <w:szCs w:val="16"/>
              </w:rPr>
              <w:t>3 &amp; 4/4B Asaf</w:t>
            </w:r>
            <w:r>
              <w:rPr>
                <w:b w:val="false"/>
                <w:bCs w:val="false"/>
                <w:i w:val="false"/>
                <w:iCs w:val="false"/>
                <w:caps/>
                <w:strike w:val="false"/>
                <w:dstrike w:val="false"/>
                <w:outline w:val="false"/>
                <w:vanish w:val="false"/>
                <w:sz w:val="16"/>
                <w:szCs w:val="16"/>
              </w:rPr>
              <w:t xml:space="preserve">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strike w:val="false"/>
                <w:dstrike w:val="false"/>
                <w:outline w:val="false"/>
                <w:vanish w:val="false"/>
                <w:sz w:val="16"/>
                <w:szCs w:val="16"/>
              </w:rPr>
              <w:t>A</w:t>
            </w:r>
            <w:r>
              <w:rPr>
                <w:b w:val="false"/>
                <w:bCs w:val="false"/>
                <w:i w:val="false"/>
                <w:iCs w:val="false"/>
                <w:caps w:val="false"/>
                <w:smallCaps w:val="false"/>
                <w:strike w:val="false"/>
                <w:dstrike w:val="false"/>
                <w:outline w:val="false"/>
                <w:vanish w:val="false"/>
                <w:sz w:val="16"/>
                <w:szCs w:val="16"/>
              </w:rPr>
              <w:t>li</w:t>
            </w:r>
            <w:r>
              <w:rPr>
                <w:b w:val="false"/>
                <w:bCs w:val="false"/>
                <w:i w:val="false"/>
                <w:iCs w:val="false"/>
                <w:caps/>
                <w:strike w:val="false"/>
                <w:dstrike w:val="false"/>
                <w:outline w:val="false"/>
                <w:vanish w:val="false"/>
                <w:sz w:val="16"/>
                <w:szCs w:val="16"/>
              </w:rPr>
              <w:t xml:space="preserve"> </w:t>
            </w:r>
            <w:r>
              <w:rPr>
                <w:b w:val="false"/>
                <w:bCs w:val="false"/>
                <w:i w:val="false"/>
                <w:iCs w:val="false"/>
                <w:caps w:val="false"/>
                <w:smallCaps w:val="false"/>
                <w:strike w:val="false"/>
                <w:dstrike w:val="false"/>
                <w:outline w:val="false"/>
                <w:vanish w:val="false"/>
                <w:sz w:val="16"/>
                <w:szCs w:val="16"/>
              </w:rPr>
              <w:t xml:space="preserve">Rd </w:t>
            </w:r>
            <w:r>
              <w:rPr>
                <w:b w:val="false"/>
                <w:bCs w:val="false"/>
                <w:i w:val="false"/>
                <w:iCs w:val="false"/>
                <w:caps/>
                <w:strike w:val="false"/>
                <w:dstrike w:val="false"/>
                <w:outline w:val="false"/>
                <w:vanish w:val="false"/>
                <w:sz w:val="16"/>
                <w:szCs w:val="16"/>
              </w:rPr>
              <w:t>N</w:t>
            </w:r>
            <w:r>
              <w:rPr>
                <w:b w:val="false"/>
                <w:bCs w:val="false"/>
                <w:i w:val="false"/>
                <w:iCs w:val="false"/>
                <w:caps w:val="false"/>
                <w:smallCaps w:val="false"/>
                <w:strike w:val="false"/>
                <w:dstrike w:val="false"/>
                <w:outline w:val="false"/>
                <w:vanish w:val="false"/>
                <w:sz w:val="16"/>
                <w:szCs w:val="16"/>
              </w:rPr>
              <w:t>ew</w:t>
            </w:r>
            <w:r>
              <w:rPr>
                <w:b w:val="false"/>
                <w:bCs w:val="false"/>
                <w:i w:val="false"/>
                <w:iCs w:val="false"/>
                <w:caps/>
                <w:strike w:val="false"/>
                <w:dstrike w:val="false"/>
                <w:outline w:val="false"/>
                <w:vanish w:val="false"/>
                <w:sz w:val="16"/>
                <w:szCs w:val="16"/>
              </w:rPr>
              <w:t xml:space="preserve"> D</w:t>
            </w:r>
            <w:r>
              <w:rPr>
                <w:b w:val="false"/>
                <w:bCs w:val="false"/>
                <w:i w:val="false"/>
                <w:iCs w:val="false"/>
                <w:caps w:val="false"/>
                <w:smallCaps w:val="false"/>
                <w:strike w:val="false"/>
                <w:dstrike w:val="false"/>
                <w:outline w:val="false"/>
                <w:vanish w:val="false"/>
                <w:sz w:val="16"/>
                <w:szCs w:val="16"/>
              </w:rPr>
              <w:t>elhi</w:t>
            </w:r>
            <w:r>
              <w:rPr>
                <w:b w:val="false"/>
                <w:bCs w:val="false"/>
                <w:i w:val="false"/>
                <w:iCs w:val="false"/>
                <w:caps/>
                <w:strike w:val="false"/>
                <w:dstrike w:val="false"/>
                <w:outline w:val="false"/>
                <w:vanish w:val="false"/>
                <w:sz w:val="16"/>
                <w:szCs w:val="16"/>
              </w:rPr>
              <w:t>-110002, t</w:t>
            </w:r>
            <w:r>
              <w:rPr>
                <w:b w:val="false"/>
                <w:bCs w:val="false"/>
                <w:i w:val="false"/>
                <w:iCs w:val="false"/>
                <w:caps w:val="false"/>
                <w:smallCaps w:val="false"/>
                <w:strike w:val="false"/>
                <w:dstrike w:val="false"/>
                <w:outline w:val="false"/>
                <w:vanish w:val="false"/>
                <w:sz w:val="16"/>
                <w:szCs w:val="16"/>
              </w:rPr>
              <w:t>el.</w:t>
            </w:r>
            <w:r>
              <w:rPr>
                <w:b w:val="false"/>
                <w:bCs w:val="false"/>
                <w:i w:val="false"/>
                <w:iCs w:val="false"/>
                <w:caps/>
                <w:strike w:val="false"/>
                <w:dstrike w:val="false"/>
                <w:outline w:val="false"/>
                <w:vanish w:val="false"/>
                <w:sz w:val="16"/>
                <w:szCs w:val="16"/>
              </w:rPr>
              <w:t xml:space="preserve"> (91)11 27 13 0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äðàñ</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äðàññêàÿ ôîíäîâàÿ áèðæà-Madras Stock Exchange Ltd.</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 Second Line Beach, Madras-6000 001, Tel. (91)44 51 22 3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Èçðàèëü</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åëü-Àâè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åëü-Àâèâñêàÿ ôîíäîâàÿ áèðæà-Tel-Aviv Stock Exchange</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4 Ahad Ha'am Street, Tel-Aviv, Tel.(972)3 567 71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Ìåêñèê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õèêî</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àÿ áèðæà â Ìåõèêî-Mexican Stock Exchange [Bolsa Mexicana de Valores]</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Paseo de la Peforma No 255 Col Cuauhtemos 06500, Mexico D.F., Tel. (52)5-208 31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îâàÿ Çåëàíä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åëëèíãòîí</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âîçåëàíäñêàÿ ôîíäîâàÿ áèðæà-New Zealand Stock Exchange</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pPr>
            <w:r>
              <w:rPr>
                <w:b w:val="false"/>
                <w:bCs w:val="false"/>
                <w:i w:val="false"/>
                <w:iCs w:val="false"/>
                <w:caps w:val="false"/>
                <w:smallCaps w:val="false"/>
                <w:strike w:val="false"/>
                <w:dstrike w:val="false"/>
                <w:outline w:val="false"/>
                <w:vanish w:val="false"/>
                <w:sz w:val="16"/>
                <w:szCs w:val="16"/>
              </w:rPr>
              <w:t xml:space="preserve">8th Floor, Caltex Tower 282 </w:t>
            </w:r>
            <w:r>
              <w:rPr>
                <w:b w:val="false"/>
                <w:bCs w:val="false"/>
                <w:i w:val="false"/>
                <w:iCs w:val="false"/>
                <w:caps w:val="false"/>
                <w:smallCaps w:val="false"/>
                <w:strike w:val="false"/>
                <w:dstrike w:val="false"/>
                <w:outline w:val="false"/>
                <w:vanish w:val="false"/>
                <w:sz w:val="14"/>
                <w:szCs w:val="14"/>
              </w:rPr>
              <w:t>Lambton Quay</w:t>
            </w:r>
            <w:r>
              <w:rPr>
                <w:b w:val="false"/>
                <w:bCs w:val="false"/>
                <w:i w:val="false"/>
                <w:iCs w:val="false"/>
                <w:caps w:val="false"/>
                <w:smallCaps w:val="false"/>
                <w:strike w:val="false"/>
                <w:dstrike w:val="false"/>
                <w:outline w:val="false"/>
                <w:vanish w:val="false"/>
                <w:sz w:val="16"/>
                <w:szCs w:val="16"/>
              </w:rPr>
              <w:t xml:space="preserve"> PO Box 2959, </w:t>
            </w:r>
            <w:r>
              <w:rPr>
                <w:b w:val="false"/>
                <w:bCs w:val="false"/>
                <w:i w:val="false"/>
                <w:iCs w:val="false"/>
                <w:caps w:val="false"/>
                <w:smallCaps w:val="false"/>
                <w:strike w:val="false"/>
                <w:dstrike w:val="false"/>
                <w:outline w:val="false"/>
                <w:vanish w:val="false"/>
                <w:sz w:val="14"/>
                <w:szCs w:val="14"/>
              </w:rPr>
              <w:t>Wellington,</w:t>
            </w:r>
            <w:r>
              <w:rPr>
                <w:b w:val="false"/>
                <w:bCs w:val="false"/>
                <w:i w:val="false"/>
                <w:iCs w:val="false"/>
                <w:caps w:val="false"/>
                <w:smallCaps w:val="false"/>
                <w:strike w:val="false"/>
                <w:dstrike w:val="false"/>
                <w:outline w:val="false"/>
                <w:vanish w:val="false"/>
                <w:sz w:val="16"/>
                <w:szCs w:val="16"/>
              </w:rPr>
              <w:t xml:space="preserve"> Tel. (64)44 727 599</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èíãàïóð</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èíãàïóð</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èíãàïóðñêàÿ ôîíäîâàÿ áèðæà-Stock Exchange of Singapore</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 Raffles Place, 24-00 OUB Centre, Singapore 0104, Tel. (65)535 378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 w:type="dxa"/>
            <w:tcBorders/>
          </w:tcPr>
          <w:p>
            <w:pPr>
              <w:pStyle w:val="TableContents"/>
              <w:bidi w:val="0"/>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1365" w:type="dxa"/>
            <w:tcBorders/>
            <w:tcMar>
              <w:left w:w="108" w:type="dxa"/>
              <w:right w:w="108" w:type="dxa"/>
            </w:tcMar>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Òóðöè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1170"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ìáóë</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45" w:type="dxa"/>
            <w:gridSpan w:val="2"/>
            <w:tcBorders/>
            <w:tcMar>
              <w:left w:w="108" w:type="dxa"/>
              <w:right w:w="108" w:type="dxa"/>
            </w:tcMar>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òàìáóëüñêàÿ ôîíäîâàÿ áèðæà-Istanbul Stock Exchange [Istanbul Menkul Kiymetler Borsasi]</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2475" w:type="dxa"/>
            <w:gridSpan w:val="3"/>
            <w:tcBorders/>
            <w:tcMar>
              <w:left w:w="108" w:type="dxa"/>
              <w:right w:w="108" w:type="dxa"/>
            </w:tcMar>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Borsasi, Rihtim C, 254, Karakoy Istabul, 80030, Tel. (90)1 152 48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35" w:type="dxa"/>
            <w:gridSpan w:val="4"/>
            <w:tcBorders/>
            <w:tcMar>
              <w:left w:w="108" w:type="dxa"/>
              <w:right w:w="108" w:type="dxa"/>
            </w:tcMar>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105" w:type="dxa"/>
            <w:gridSpan w:val="5"/>
            <w:tcBorders/>
            <w:tcMar>
              <w:left w:w="108" w:type="dxa"/>
              <w:right w:w="108" w:type="dxa"/>
            </w:tcMar>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75" w:type="dxa"/>
            <w:gridSpan w:val="3"/>
            <w:tcBorders/>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r>
        <w:br w:type="page"/>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ëîæåíèå 4</w:t>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îâñåìåñòíî ïðèíÿòûå ïðèíöèïû âåäåíèÿ áèçíåñà ïî öåííûì áóìàãà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åñòíûé áèçíåñ íà ðûíêå öåííûõ áóìàã, ýòèêà ðûíêà, ìåæäóíàðîäíûå ñòàíäàðòû - êëþ÷åâûå ñëîâà ê ïîíèæåíèþ ôèíàíñîâûõ ðèñêîâ íà ðîññèéñêîì ôîíäîâîì ðûíêå, èìåþùèõ îãðîìíîå çíà÷åíèå. Ìû õîòåëè áû îçíàêîìèòü íàøèõ áóäóùèõ ïðîôåññèîíàëîâ ñ "Ïîâñåìåñòíî ïðèíÿòûìè ïðèíöèïàìè âåäåíèÿ áèçíåñà ïî öåííûì áóìàãàì", ïðèíÿòûìè Ìåæäóíàðîäíîé ôåäåðàöèåé ôîíäîâûõ áèðæ â êîíöå 1992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àòåðèàë äàí â ïåðåâîäå ß.Ì.Ìèðêèí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pPr>
      <w:r>
        <w:rPr>
          <w:b/>
          <w:bCs w:val="false"/>
          <w:i/>
          <w:iCs w:val="false"/>
          <w:caps w:val="false"/>
          <w:smallCaps w:val="false"/>
          <w:strike w:val="false"/>
          <w:dstrike w:val="false"/>
          <w:outline w:val="false"/>
          <w:vanish w:val="false"/>
          <w:sz w:val="16"/>
          <w:szCs w:val="16"/>
        </w:rPr>
        <w:t xml:space="preserve">"Ïîâñåìåñòíî ïðèíÿòûå ïðèíöèïû âåäåíèÿ áèçíåñà ïî öåííûì áóìàãàì" </w:t>
      </w:r>
      <w:r>
        <w:rPr>
          <w:b w:val="false"/>
          <w:bCs w:val="false"/>
          <w:i w:val="false"/>
          <w:iCs w:val="false"/>
          <w:caps w:val="false"/>
          <w:smallCaps w:val="false"/>
          <w:strike w:val="false"/>
          <w:dstrike w:val="false"/>
          <w:outline w:val="false"/>
          <w:vanish w:val="false"/>
          <w:sz w:val="16"/>
          <w:szCs w:val="16"/>
        </w:rPr>
        <w:t>îõâàòûâàþò âçàèìîîòíîøåíèÿ: áðîêåð-êëèåíò, áðîêåð-áðîêåð, ôîíäîâàÿ áèðæà-áðîêåð-÷ëåí áèðæè, ðàáîòîäàòåëü-ðàáîòíèê (ñëóæàùèé èíñòèòóòà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åñòíîñòü è ñïðàâåäëèâîñ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åñòíîñòü ìåõàíèçìà öåíîîáðàçîâà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Òàê êàê ñèñòåìà öåíîîáðàçîâàíèÿ íà ðûíêå öåííûõ áóìàã ÿâëÿåòñÿ íàèáîëåå âàæíîé ôóíêöèåé áèðæè, ÷ëåíàì ñîîáùåñòâà ôîíäîâûõ áèðæ ñëåäóåò ñîáëþäàòü ÷åñòíîñòü öåíîîáðàçîâàíèÿ íà áèðæå, ê êîòîðîé îíè ïðèíàäëåæàò.</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Óêëîíåíèå îò ââîäÿùèõ â çàáëóæäåíèå äåéñòâèé èëè ïðåäñòàâëåí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ñîîáùåñòâà ôîíäîâûõ áèðæ ñëåäóåò èäòè äàëüøå, ÷åì óêëîíåíèå îò ââîäÿùèõ â çàáëóæäåíèå äåéñòâèé èëè ïðåäñòàâëåíèé. Èì ñëåäóåò âîçäåðæèâàòüñÿ îò ëþáûõ äåéñòâèé, êîòîðûå áû ïîìåøàëè èëè ïîäðûâàëè ñïðàâåäëèâîå è îðãàíèçîâàííîå ôóíêöèîíèðîâàíèå ðûíêà. Èì íå ñëåäóåò ðàñïðîñòðàíÿòü áåñïî÷âåííóþ èëè ëîæíóþ èíôîðìàöèþ îá ýìèòåíòàõ, âõîäÿùèõ â ëèñòèíã. ×ëåíàì ñîîáùåñòâà ôîíäîâûõ áèðæ ñëåäóåò âîçäåðæèâàòüñÿ îò ëþáûõ äåéñòâèé, íàïðàâëåííûõ íà ââåäåíèå â çàáëóæäåíèå äðóãèõ ó÷àñòíèêîâ îòíîñèòåëüíîãî èñòèííîãî ñîñòîÿíèÿ ðûíêà. Ïîýòîìó äîëæíî áûòü óäåëåíî âíèìàíèå îáúÿâëåíèþ âíå çàêîíà îïðåäåëåííûõ ìàíèïóëÿòèâíûõ ïðàêòèê, òàêèõ êàê òîðãîâûå ñäåëêè áåç èçìåíåíèÿ ñîáñòâåííèêà èëè òîðãîâûå ñäåëêè, êîòîðûå ñîçäàþò ëîæíóþ âèäèìîñòü àêòèâíîñò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Òåñòèðîâàíèå íîâûõ òîðãîâûõ ñòðàòåã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Õîòÿ ìàíèïóëèðîâàíèå öåíàìè (âêëþ÷àÿ ñäåëêè èíñàéäåðîâ) ìîæåò áûòü âîñïðåùåíî çàêîíîäàòåëüñòâîì èëè ïðàâèëàìè ôîíäîâîé áèðæè, îïðåäåëåííûå òîðãîâûå ñòðàòåãèè ìîãóò íå çàïðåùàòüñÿ. Ïðè äîïóñêå íîâûõ òîðãîâûõ ñòðàòåãèé ôîíäîâûå áèðæè äîëæíû ïðèíèìàòü âî âíèìàíèå ÷åñòíîñòü ñâÿçàííîãî ñ íèìè ìåõàíèçìà öåíîîáðàçîâàíèÿ, îáåñïå÷èâàÿ, îäíàêî, ÷òîáû òàêîé ïîäõîä íå èñïîëüçîâàëñÿ äëÿ îáîñíîâàíèÿ àíòèêîíêóðåíòíîé ïðàêòèêè ïðèíÿòèÿ ðåøåí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Ïðîçðà÷íîñòü.</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Ïðîçðà÷íîñòü ðûíêà åñòü âàæíûé ýëåìåíò ñïðàâåäëèâîãî âåäåíèÿ äåë è äîëæíà ïîîùðÿòüñÿ, õîòÿ áèðæè ìîãóò ïðåäëàãàòü ðàçëè÷íûå ñòåïåíè ïðîçðà÷íîñòè, îñíîâûâàÿñü íà ñîáñòâåííîì ðåøåíèè î ïðèåìëåìîì äëÿ íèõ áàëàíñå ìåæäó ïðîçðà÷íîñòüþ è ëèêâèäíîñòüþ. Òåì íå ìåíåå, ôîíäîâûì áèðæàì äîëæíà ïðåäîñòàâëÿòüñÿ îò÷åòíîñòü î ñäåëêàõ, ñîñòàâëåííàÿ íåìåäëåííî è äåòàëüíî â òîì, ÷òî êàñàåòñÿ èõ îáúåìà è öåí.</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Æàëîáû è ìåõàíèçì ðàçðåøåíèÿ ðàçíîãëàñ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ôîíäîâîé áèðæè ñëåäóåò âûïîëíÿòü ñâîè îáÿçàòåëüñòâà ïåðåä äðóã äðóãîì è ïåðåä êëèåíòàìè. Áèðæàì ñëåäóåò îáåñïå÷èòü ìåõàíèçì, êîòîðûé ìîæåò áûòü íåôîðìàëüíûì, äëÿ áûñòðîãî è íàäëåæàùåãî ðàçðåøåíèÿ æàëîá è ðàçíîãëàñèé ìåæäó ÷ëåíàìè áèðæè è ìåæäó ÷ëåíàìè è êëèåíòà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Ñòàðàòåëüíîñ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Âûïîëíåíèå íàèëó÷øèì îáðàç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Ñòàðàòåëüíîñòü òðåáóåò îò ÷ëåíà ôîíäîâîé áèðæè ïðè âåäåíèè ñäåëîê âûïîëíåíèÿ ïðèêàçîâ êëèåíòîâ íàèëó÷øèì îáðàçîì. Ýòî òðåáîâàíèå âêëþ÷àåò â ñåáÿ âûïîëíåíèå àãåíòàìè ïðèêàçîâ áûñòðî è, åñëè ýòî ðûíî÷íûé îðäåð, ïî íàèëó÷øåé âîçìîæíîé öåíå, à òàêæå âçèìàíèå ñîãëàñîâàííîé èìè îáû÷íîé êîìèññèè, ðàçìåð è óñëîâèÿ âûïëàòû êîòîðîé äîëæíû áûòü ïîëíîñòüþ ðàñêðûòû. Ýòî òðåáîâàíèå òàêæå âêëþ÷àåò â ñåáÿ èñïîëíåíèå ñäåëîê, ïî êîòîðûì íå âûïëà÷èâàåòñÿ êîìèññèÿ, è ïðèêàçîâ ó÷àñòíèêîâ ðûíêà çà ñâîé ñ÷åò ïî öåíàì, â ðàçóìíîé ìåðå ñâÿçàííûì ñ ðûíî÷íûìè öåíàìè (îñîáåííî òàì, ãäå ðàçðåøåíà âíåáèðæåâàÿ òîðãîâëÿ). Â ýòî òðåáîâàíèå òàêæå âõîäèò ðàñêðûòèå êëèåíòó áàçèñà ïîâûøåíèÿ èëè ïîíèæåíèÿ öåíû â òîé ìåðå, â êàêîé ýòî ìîæåò áûòü äîïóùåíî ðûíêîì. Â ëþáîì ñëó÷àå, íàïîëíåíèå îïåðàöèè äîëæíî áûòü ðàñêðûòî êëèåíòàì íåçàâèñèìî îò òîãî, äåéñòâóåò ôèðìà êàê àãåíò èëè çà ñâîé ñîáñòâåííûé ñ÷åò.</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 xml:space="preserve">Àäåêâàòíàÿ è íàäåæíàÿ èíôîðìàöèÿ îá ýìèòåíòå è </w:t>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õàðàêòåðå äàííîãî èíñòðóìåíòà â ôîðìå öåííîé áóìàã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Ðåêîìåíäàöèè êëèåíòàì ñî ñòîðîíû ÷ëåíîâ ôîíäîâûõ áèðæ è èõ ðàáîòíèêîâ â òîì, ÷òî êàñàåòñÿ ïîêóïêè èëè ïðîäàæè öåííûõ áóìàã, äîëæíû áûòü îñíîâàíû íà àäåêâàòíîé è íàäåæíîé èíôîðìàöèè îá ýìèòåíòå è õàðàêòåðå äàííîãî èíñòðóìåíòà â ôîðìå öåííîé áóìàãè. Àíäåððàéòåðó ñëåäóåò ïðîÿâëÿòü äîëæíóþ ñòàðàòåëüíîñòü â òîì, ÷òî êàñàåòñÿ äåëîâûõ óñèëèé ýìèòåíòà è åãî ôèíàíñîâîãî ñîñòîÿíèÿ â ñâÿçè ñ ïðåäëîæåíèåì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Èñêóññòâî è íàäëåæàùàÿ çàáîòëèâîñòü â ïðèíóäèòåëüíûõ ïðîäàæ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Â òåõ ñëó÷àÿõ, êîãäà äîëæíà áûòü ñîâåðøåíà ïðèíóäèòåëüíàÿ ïðîäàæà öåííûõ áóìàã êëèåíòà (â ñëó÷àå òðåáîâàíèÿ áðîêåðîì äîïîëíèòåëüíîãî ïîêðûòèÿ íà ìàðæåâîì ñ÷åòå èëè ïî äðóãèì ïðè÷èíàì), ÷ëåíó ôîíäîâîé áèðæè ñëåäóåò îñóùåñòâèòü ýòó ïðîäàæó ñî âñåì èñêóññòâîì è íàäëåæàùåé çàáîòëèâîñòüþ.</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ab/>
        <w:t>3. Ñïîñîáíîñò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Ïðîôåññèîíàëüíàÿ êâàëèôèêàö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Ïðè ïðèìåíåíèè ýòîãî ïðèíöèïà ñëåäóåò îáðàòèòü âíèìàíèå íà òî, êàêèå êâàëèôèêàöèîííûå òðåáîâàíèÿ íàêëàäûâàþòñÿ áèðæàìè íà ÷ëåíñòâî â áèðæàõ, â ôèðìàõ è íà ôèçè÷åñêèõ ëèö. Ïî ìåíüøåé ìåðå, èíäèâèäóàëüíûì ÷ëåíàì ôîíäîâîé áèðæè èëè ðàáîòíèêàì ÷ëåíîâ ôîíäîâîé áèðæè ñëåäóåò áûòü íàõîäÿùèìèñÿ â õîðîøåé ôèçè÷åñêîé ôîðìå è äîñòîéíûìè óâàæåíèÿ ëþäüìè, íå çàìå÷åííûìè â íå÷åñòíîñòè è ñåðüåçíûõ ìîøåííè÷åñêèõ äåéñòâèÿõ. Ñëåäóåò îæèäàòü ïðîôåññèîíàëüíîé òðåíèðîâàííîñòè è êîìïåòåíöèè â ñîîòâåòñòâèè ñ ïîçèöèåé ëèöà, êàê ÷ëåíà ôîíäîâîé áèðæè, èëè êàê ðàáîòíèêà ôèðìû-÷ëåí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b/>
          <w:bCs w:val="false"/>
          <w:i/>
          <w:i/>
          <w:iCs w:val="false"/>
          <w:caps w:val="false"/>
          <w:smallCaps w:val="false"/>
          <w:strike w:val="false"/>
          <w:dstrike w:val="false"/>
          <w:outline w:val="false"/>
          <w:vanish w:val="false"/>
          <w:sz w:val="16"/>
          <w:szCs w:val="16"/>
        </w:rPr>
      </w:pPr>
      <w:r>
        <w:rPr>
          <w:b/>
          <w:bCs w:val="false"/>
          <w:i/>
          <w:iCs w:val="false"/>
          <w:caps w:val="false"/>
          <w:smallCaps w:val="false"/>
          <w:strike w:val="false"/>
          <w:dstrike w:val="false"/>
          <w:outline w:val="false"/>
          <w:vanish w:val="false"/>
          <w:sz w:val="16"/>
          <w:szCs w:val="16"/>
        </w:rPr>
        <w:tab/>
        <w:t>Ôèíàíñîâàÿ îòâåòñòâåííîñòü.</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Áèðæàì ñëåäóåò èìåòü ïðàâèëà, ââîäÿùèå ôèíàíñîâóþ îòâåòñòâåííîñòü äëÿ ÷ëåíîâ áèðæè. ×ëåíû äîëæíû ïðèäåðæèâàòüñÿ ýòèõ ïðàâèë òàêèì îáðàçîì, ÷òîáû íå ïîäâåðãíóòü îïàñíîñòè ñðåäñòâà êëèåíòà, öåííûå áóìàãè, íàõîäÿùèåñÿ íà äîâåðèòåëüíîì óïðàâëåíèè, à òàêæå ñïîñîáíîñòü ÷ëåíà áèðæè ñîâåðøàòü ñäåëêè ñ äðóãèìè ÷ëåíàìè. Ñëåäóåò ïîòðåáîâàòü îò ÷ëåíîâ áèðæè, ÷òîáû îíè îñóùåñòâëÿëè ìîíèòîðèíã è ðàñ÷åòíóþ îöåíêó ñâîåãî ôèíàíñîâîãî ïîëîæåíèÿ ñ óäîâëåòâîðèòåëüíîé ÷àñòîòîé ñ òåì, ÷òîáû îñòàâàòüñÿ â ñîîòâåòñòâèè ñ òðåáîâàíèÿìè ôîíäîâîé áèðæè ê êàïèòàë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Èíôîðìàöèÿ î êëèåíòàõ.</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Ýòîò ïðèíöèï äîëæåí îõâàòûâàòü  íå òîëüêî òðåáîâàíèå ïîëó÷àòü òàêóþ èíôîðìàöèþ, êîòîðàÿ ìîãëà áû áûòü íåîáõîäèìîé äëÿ ðåêîìåíäàöèè êëèåíòó ïîäõîäÿùèõ åìó èíâåñòèöèé, íî è ôîíäîâûå áèðæè ìîãóò èçúÿâëÿòü æåëàíèå ñïåöèôèöèðîâàòü äîêóìåíòàöèþ, ïðåäíàçíà÷åííóþ äëÿ âûïîëåíèÿ ýòîãî òðåáîâàíèÿ. Ýòî ÿâëÿåòñÿ îñîáåííî âàæíûì â òåõ ñëó÷àÿõ, êîãäà êëèåíò ÿâëÿåòñÿ äîâåðåííûì ëèöîì ïî ðàñïîðÿæåíèþ, íàïðèìåð, òðàñòîì íåäâèæèìîñòè èëè ïåíñèîííûì ôîíäîì. Îáñòîÿòåëüñòâà, ïðè êîòîðûõ ôèðìû-÷ëåíû áèðæè îñóùåñòâëÿþò ïîëíîìî÷èÿ ïî âåäåíèþ òðåéäèíãà è, ñîîòâåòñòâåííî, âûáîðà óñëîâèé ñäåëîê ïî ñâîåìó óñìîòðåíèþ, äîëæíû áûòü îïðåäåëåíû è äîëæíî áûòü ïðèçíàíî, ÷òî òàêàÿ ïðàêòèêà òðåéäèíãà ôîðìèðóåò ñïåöèàëüíûå îáÿçàòåëüñòâà ó äîâåðåííûõ ëèö ïî ðàñïîðÿæåíèþ èìóùåñòâîì.</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 Èíôîðìàöèÿ äëÿ êëèåí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Êëèåíòàì ñëåäóåò íàïðàâëÿòü ïîäòâåðæäåíèå êàæäîé ñäåëêè, ñîäåðæàùåå òàêîå ðàñêðûòèå èíôîðìàöèè, êîòîðîå áûëî áû äîñòàòî÷íûì äëÿ çàâåðåíèÿ â ÷åñòíîñòè ñäåëêè. Â îñîáåííîñòè, ñëåäóåò ðàñêðûòü òå ôàêòû, êîòîðûå ìîãëè áû ïîâðåäèòü íåçàâèñèìîñòè ôèðìû-÷ëåíà áèðæè â åå ñäåëêàõ ñ êëèåíòàìè. ×ëåíàì áèðæè ñëåäóåò âåñòè è ïîääåðæèâàòü ó÷åòíûå çàïèñè ïî êàæäîé ñäåëêå â îáúåìå, äîñòàòî÷íîì äëÿ ñïîñîáíîñòè îòâå÷àòü ïåðåä êëèåíòàìè èëè áèðæåé ïî âîïðîñàì, âûïîëíåíà ëè ñäåëêà íàèëó÷øèì îáðàç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ó áèðæè ñëåäóåò ðàñêðûâàòü ñâîå ôèíàíñîâîå ñîñòîÿíèå ïåðåä êëèåíòàìè â ñîîòâåòñòâèè ñ ïðåäúÿâëÿåìûìè çàïðîñà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 Êîíôëèêòû èíòåðåñ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Ðàñòóùàÿ ñëîæíîñòü è ñîôèñòèöèðîâàííîñòü áèçíåñà öåííûõ áóìàã è íåäàâíåå äåðåãóëèðîâàíèå ýòîé îòðàñëè ïðèâåëè ê ðîñòó ñèòóàöèé êîíôëèêòà èíòåðåñîâ. Êîíôëèêòû äîëæíû ðåãóëèðîâàòüñÿ òàêèì îáðàçîì, ÷òîáû ïðè ýòîì íå ïîñòðàäàëè êëèåíòû. Íàèáîëåå ðàñïðîñòðàíåííûå êîíôëèêòû èíòåðåñîâ âîçíèêàþò ìåæäó òàêèìè âèäàìè äåÿòåëüíîñòè ÷ëåíîâ ôîíäîâûõ áèðæ, êàê èíâåñòèöèîííîå áàíêîâñêîå äåëî, òðåéäèíã, àíàëèç ðûíêà, ìåíåäæìåíò è ó÷åò, êðåäèòîâàíèå. Â ñëó÷àÿõ, êîãäà ýòî îñóùåñòâèìî, êîíôëèêòû èíòåðåñîâ ñëåäóåò óðåãóëèðîâàòü ïóòåì ïîëó÷åíèÿ èíôîðìèðîâàííîãî ñîãëàñèÿ êëèåíòà íà ïðîâåäåíèå ñäåëêè. Â äîïîëíåíèå, êîíôëèêòû èíòåðåñîâ ìîãóò áûòü ñìÿã÷åíû ïóòåì ñîçäàíèÿ "êèòàéñêèõ ñòåí" ìåæäó âèäàìè äåÿòåëüíîñòè â òîé ìåðå, â êàêîé ýòî ÿâëÿåòñÿ ïðèåìëåìû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ôîíäîâûõ áèðæ ñëåäóåò áûòü îñîáåííî âíèìàòåëüíûì ê êîíôëèêòàì èíòåðåñîâ ìåæäó òðåéäèíãîì è äðóãèìè âèäàìè äåÿòåëüíîñòè. Ðåêîìåíäàöèè êëèåíòàì äîëæíû áûòü îñíîâàíû íà èíòåðåñàõ êëèåíòîâ, à íå íà ïîòðåáíîñòè â óâåëè÷åíèè èëè óìåíüøåíèè òîðãîâîé ïîçèöèè ÷ëåíà áèðæè. ×ëåíàì ôîíäîâûõ áèðæ è èõ ïåðñîíàëó íå äîëæíî áûòü ðàçðåøåíî ïðîâîäèòü ñäåëêè çà ñâîé ñîáñòâåííûé ñ÷åò äî òîãî, êàê áóäóò âûïîëíåíû ïðèêàçû êëèåíò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 Ñîîòâåòñòâè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ôîíäîâûõ áèðæ ñëåäóåò îáåñïå÷èâàòü äîñòàòî÷íóþ àêòèâíîñòü èõ ïàðòíåðîâ èëè ñëóæàùèõ è äèðåêòîðîâ â óñèëèÿõ ôèðìû, íàïðàâëåííûõ íà ãàðàíòèðîâàíèå èõ ñîîòâåòñòâèÿ îáÿçàòåëüñòâàì, ÿâëÿþùèìñÿ çàêîíîäàòåëüíî óñòàíîâëåííûìè èëè ïðèíÿòûì â ïîðÿäêå ñàìîðåãóëèðîâà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Ôèðìàì-÷ëåíàì áèðæè ñëåäóåò ðàçâèâàòü ñèñòåìû íàäçîðà çà ñ÷åòàìè, ïåðñîíàëîì è ñîîòâåòñòâèåì ñ íåîáõîäèìûìè ðåãóëÿòèâíûìè íîðìàìè, à ôîíäîâûì áèðæàì ñëåäóåò îñóùåñòâëÿòü ìîíèòîðèíã ñâîèõ ÷ëåíîâ ñ òåì, ÷òîáû îáåñïå÷èòü çàäåéñòâîâàíèå òàêèõ ñèñòå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Ñëåäóåò ñôîðìóëèðîâàòü ïðàâèëà ïîâåäåíèÿ äëÿ øòàòíîãî ïåðñîíàëà ôîíäîâûõ áèðæ è ðàáîòíèêîâ ôèðì-÷ëåíîâ. Ôîíäîâûìè áèðæàìè äîëæíà áûòü ââåäåíà ñèñòåìà îò÷åòíîñòè î ëè÷íûõ ñäåëêàõ èõ ðàáîòíèêîâ ñ öåííûìè áóìàãàìè. Â ýòó ñèñòåìó ñëåäóåò âêëþ÷èòü íåîáõîäèìîñòü ïîëó÷åíèÿ ðàáîòíèêîì ó ñâîåé ôèðìû-÷ëåíà áèðæè ïðåäâàðèòåëüíîãî ñîãëàñèÿ íà îòêðûòèå ñ÷åòà â äðóãîé ôèðìå-÷ëåí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áèðæ ñëåäóåò ïîääåðæèâàòü àêêóðàòíûå è äåòàëüíûå ó÷åòíûå çàïèñè è ãàðàíòèðîâàòü ÷åñòíîñòü âñåõ îò÷åòîâ, ïðåäîñòàâëÿåìûõ íà áèðæ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ab/>
        <w:t>×ëåíàì ñîîáùåñòâà ôîíäîâûõ áèðæ ñëåäóåò ñîîáðàçîâûâàòü ñâîþ äåÿòåëüíîñòü ñ îáîñíîâàííûìè è ñïðàâåäëèâûìè ïðèíöèïàìè ïîâåäåíèÿ, ñîäåðæàùèìèñÿ â ïðàâèëàõ ôîíäîâûõ áèðæ è îáû÷íî ïðàêòèêóþùèìèñÿ íà òåõ ðûíî÷íûõ ìåñòàõ, íà êîòîðûõ ÷ëåíû âåäóò ñâîé áèçíåñ.</w:t>
      </w:r>
    </w:p>
    <w:p>
      <w:pPr>
        <w:pStyle w:val="Normal"/>
        <w:bidi w:val="0"/>
        <w:spacing w:before="0" w:after="0"/>
        <w:ind w:hanging="0"/>
        <w:jc w:val="righ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ðèëîæåíèå 5</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Ïåðå÷åíü îñíîâíûõ íîðìàòèâíûõ àêòîâ, ðåãóëèðóþùèõ ðûíîê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ÒÅÌÀÒÈ×ÅÑÊÈÉ ÓÊÀÇÀÒÅË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 xml:space="preserve">(ê Ïåðå÷íþ îñíîâíûõ íîðìàòèâíûõ àêòîâ,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åãóëèðóþùèõ ðûíîê öåííûõ áóìà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1170" w:type="dxa"/>
        <w:jc w:val="left"/>
        <w:tblInd w:w="-115" w:type="dxa"/>
        <w:tblLayout w:type="fixed"/>
        <w:tblCellMar>
          <w:top w:w="0" w:type="dxa"/>
          <w:left w:w="108" w:type="dxa"/>
          <w:bottom w:w="0" w:type="dxa"/>
          <w:right w:w="108" w:type="dxa"/>
        </w:tblCellMar>
      </w:tblPr>
      <w:tblGrid>
        <w:gridCol w:w="3794"/>
        <w:gridCol w:w="3660"/>
        <w:gridCol w:w="15"/>
        <w:gridCol w:w="11"/>
        <w:gridCol w:w="4"/>
        <w:gridCol w:w="3656"/>
        <w:gridCol w:w="15"/>
        <w:gridCol w:w="15"/>
      </w:tblGrid>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òàòüÿ òåìàòè÷åñêîãî óêàçàòåëÿ</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ñëîâíûå êîäû íîðìàòèâíûõ àêò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ñì. ïåðå÷åíü)</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Íîðìàòèâíûå àêòû îáùåãî ïîðÿäê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103,104,106,122,124,127,267,302,303,7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54"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èäû öåííûõ áóìà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gridSpan w:val="4"/>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êöèè è îáëèãàöèè (êðîìå ãîñóäàðñòâåííûõ äîëãîâûõ îáÿçàòåëüñò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1,302,3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ûå äîëãîâûå îáÿçàòåëüñò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126,216,217,303,313,330,332,333,339,3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354,358,452,474,475,484,503,512,514,5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551,552,553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âàòèçàöèîííûå ÷å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3,207,210,230,250,311,515,603,650,653,7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åïîçèòíûå è ñáåðåãàòåëüíûå ñåðòèôèêàò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0,516,530,5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åêñåë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239,355,357,358,5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åê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îèçâîäíûå öåííûå áóìàã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302,3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Öåííûå áóìàãè â èíîñòðàííîé âàëþò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533,7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îèçâîäñòâî è ââîç áëàíêîâ öåííûõ áóìà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310,334,417,449,450,472,476,47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4" w:type="dxa"/>
            <w:gridSpan w:val="5"/>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àñòíèêè ðûíêà öåííûõ áóìàã è ðåãóëèðóþùèå îðãàí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Èíâåñòèöèîííûå èíñòèòóòû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êðîìå èíâåñòèöèîííûõ ôîíä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416,421,422,482,6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âåñòèöèîííûå ôîíäû è èõ óïðàâëÿþùèå</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210,231,253,303,420,607,651,66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Áàíêè (ñòàòóñ)</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253,303,5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èíàíñîâî-ïðîìûøëåííûå ãðóïïû è õîëäèíã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251,3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Ôîíäîâûå áèðæè è ôîíäîâûå îòäåëû òîâàðíûõ áèðæ</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412,44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åïîçèòàðèè è ðàñ÷åòíî-êëèðèíãîâàÿ ñåòü</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230,303,415,65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åãèñòðàòîð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303,658, 66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ûå îðãàíû, ðåãóëèðóþùèå ðûíîê öåííûõ áóìàã (ñòàòóñ)</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209,218,252,267,303,317,337,338,356,6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Ëèöåíçèðîâàíèå è êîíòðîëü èíâåñòèöèîííûõ èíñòèòóòîâ è ôîíäîâûõ áèðæ</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412,416,420,421,422,441,442,454,534,607,66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Àòòåñòàöèÿ ñïåöèàëèñòîâ, ðàáîòàþùèõ íà ðûíêå öåííûõ áóìà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413,442,448,470,479,480,614,6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Ñàìîðåãóëèðóþùèåñÿ îðãàíèç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65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69"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Âûïóñê è îáðàùåíèå öåííûõ áóìàã, ó÷åò è îò÷åòíîñòü</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gridSpan w:val="4"/>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xml:space="preserve">Âûïóñê è îáðàùåíèå öåííûõ áóìàã â ïðîöåññå ïðèâàòèçàöèè </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ùèå âîïðîñû)</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108,123,141,201,202,206,208,213,214,21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235,236,253,260,264,266,312,318,331,3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à,353,601,602,604,609,610,611,612,6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0,631,634,652,657,661,663,7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òðàñëåâûå îñîáåííîñòè âûïóñêà è îáðàùåíèÿ öåííûõ áóìàã â ïðîöåññå ïðèâàòèç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2,204,211,212,215,232,234,237,238,314,3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6,335,605,632,635,636,6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ûïóñê è îáðàùåíèå öåííûõ áóìàã, íå ñâÿçàííûõ ñ ïðèâàòèçàöèåé, çàùèòà èíâåñòîð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262,263,267,301,303,414,415,440,443,44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1,511,512,514,531,550,551,552,553,554,6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ðàñòîâûå îïåð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254,65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bottom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åò è îò÷åòíîñòü ïî îïåðàöèÿì ñ öåííûìè áóìàãàì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401,410,411,418,419,445,446,447,471,47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7,481,483,501,517,5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4" w:type="dxa"/>
            <w:gridSpan w:val="5"/>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Ïðî÷èå íîðìàòèâíûå àêòû</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3686" w:type="dxa"/>
            <w:gridSpan w:val="2"/>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left w:val="single" w:sz="6" w:space="0" w:color="000000"/>
              <w:right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140,350,4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3794" w:type="dxa"/>
            <w:tcBorders>
              <w:top w:val="single" w:sz="6" w:space="0" w:color="000000"/>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86" w:type="dxa"/>
            <w:gridSpan w:val="3"/>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69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br w:type="page"/>
      </w:r>
      <w:r>
        <w:rPr>
          <w:b/>
          <w:bCs w:val="false"/>
          <w:i w:val="false"/>
          <w:iCs w:val="false"/>
          <w:caps w:val="false"/>
          <w:smallCaps w:val="false"/>
          <w:strike w:val="false"/>
          <w:dstrike w:val="false"/>
          <w:outline w:val="false"/>
          <w:vanish w:val="false"/>
          <w:sz w:val="20"/>
          <w:szCs w:val="20"/>
        </w:rPr>
        <w:t>ÏÅÐÅ×ÅÍÜ ÎÑÍÎÂÍÛÕ ÍÎÐÌÀÒÈÂÍÛÕ ÀÊÒÎÂ</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ïî ñîñòîÿíèþ íà êîíåö 1994ã.)</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tbl>
      <w:tblPr>
        <w:tblW w:w="13945" w:type="dxa"/>
        <w:jc w:val="left"/>
        <w:tblInd w:w="-115" w:type="dxa"/>
        <w:tblLayout w:type="fixed"/>
        <w:tblCellMar>
          <w:top w:w="0" w:type="dxa"/>
          <w:left w:w="108" w:type="dxa"/>
          <w:bottom w:w="0" w:type="dxa"/>
          <w:right w:w="108" w:type="dxa"/>
        </w:tblCellMar>
      </w:tblPr>
      <w:tblGrid>
        <w:gridCol w:w="1053"/>
        <w:gridCol w:w="6405"/>
        <w:gridCol w:w="15"/>
        <w:gridCol w:w="7"/>
        <w:gridCol w:w="8"/>
        <w:gridCol w:w="15"/>
        <w:gridCol w:w="15"/>
        <w:gridCol w:w="6367"/>
        <w:gridCol w:w="15"/>
        <w:gridCol w:w="15"/>
        <w:gridCol w:w="15"/>
        <w:gridCol w:w="15"/>
      </w:tblGrid>
      <w:tr>
        <w:trPr/>
        <w:tc>
          <w:tcPr>
            <w:tcW w:w="1053" w:type="dxa"/>
            <w:tcBorders>
              <w:top w:val="single" w:sz="6" w:space="0" w:color="000000"/>
              <w:left w:val="single" w:sz="6" w:space="0" w:color="000000"/>
              <w:bottom w:val="single" w:sz="6" w:space="0" w:color="000000"/>
              <w:right w:val="single" w:sz="6" w:space="0" w:color="000000"/>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Óñëîâíûé êîä íîðìàòèâ-íîãî àê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Íàçâàíèå íîðìàòèâíîãî àê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 Çàêîíû è ïîñòàíîâëåíèÿ ïàðëàìåíò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0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ÑÔÑÐ "Î áàíêàõ è áàíêîâñêîé  äåÿòåëüíîñòè" îò 2 äåêàáðÿ 1990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ÑÔÑÐ "Î ñîáñòâåííîñòè â ÐÑÔÑÐ" îò 24 äåêàáðÿ 1990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Âåðõîâíîãî Ñîâåòà ÐÑÔÑÐ "Î ââåäåíèè â äåéñòâèå Çàêîíà ÐÑÔÑÐ "Î ñîáñòâåííîñòè â ÐÑÔÑÐ" îò 24 äåêàáðÿ 1990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1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íîâû ãðàæäàíñêîãî çàêîíîäàòåëüñòâà Ñîþçà ÑÑÐ è ðåñïóáëèê îò 31 ìàÿ 1991ã.. Ãëàâà 4 "Öåííûå áóìàãè". Ïîäòâåðæäåíû íîðìàòèâíûì àêòîì 12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åçèäèóìà Âåðõîâíîãî Ñîâåòà ÐÔ îò 24 èþíÿ 1991ã. "Î ïðèìåíåíèè âåêñåëÿ â õîçÿéñòâåííîì îáîðîòå ÐÑÔÑ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ÑÔÑÐ "Îá èíâåñòèöèîííîé äåÿòåëüíîñòè â ÐÑÔÑÐ" îò 26 èþíÿ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ÑÔÑÐ "Î ïðèâàòèçàöèè ãîñóäàðñòâåííûõ è ìóíèöèïàëüíûõ ïðåäïðèÿòèé â ÐÑÔÑÐ" îò 3 èþëÿ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Âåðõîâíîãî Ñîâåòà ÐÑÔÑÐ "Î ïîðÿäêå ââåäåíèÿ â äåéñòâèå Çàêîíà ÐÑÔÑÐ "Î ïðèâàòèçàöèè ãîñóäàðñòâåííûõ è ìóíèöèïàëüíûõ ïðåäïðèÿòèé â ÐÑÔÑÐ" îò 3 èþëÿ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0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ñëîâèÿ âûïóñêà Ãîñóäàðñòâåííîãî ðåñïóáëèêàíñêîãî âíóòðåííåãî çàéìà ÐÑÔÑÐ 1991ã. (ïðèëîæåíèå ê ïîñòàíîâëåíèþ Ïðåçèäèóìà Âåðõîâíîãî Ñîâåòà ÐÑÔÑÐ îò 30 ñåíòÿáðÿ 1991ã. ¹ 169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ÑÔÑÐ "Î íàëîãå íà îïåðàöèè ñ öåííûìè áóìàãàìè" îò 12 äåêàáðÿ 1991ã. ¹ 202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58"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åêàõ (óòâåðæäåíî Ïîñòàíîâëåíèåì Âåðõîâíîãî Ñîâåòà ÐÔ îò 13 ôåâðàëÿ 1992ã. ¹ 2349-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òîâàðíûõ áèðæàõ è áèðæåâîé òîðãîâëå" îò 20 ôåâðàëÿ 1992ã.¹2383-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çàëîãå" (óòâåðæäåí 29 ìàÿ 1992ã. ¹ 2872-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âíåñåíèè èçìåíåíèé è äîïîëíåíèé â Çàêîí ÐÑÔÑÐ "Î ïðèâàòèçàöèè ãîñóäàðñòâåííûõ è ìóíèöèïàëüíûõ ïðåäïðèÿòèé â ÐÑÔÑÐ", óòâåðæäåí 5 èþëÿ 1992ã. ¹ 2930-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Âåðõîâíîãî Ñîâåòà ÐÔ îò 14 èþëÿ 1992ã.        ¹ 3301-1 "Î ðåãóëèðîâàíèè ãðàæäàíñêèõ ïðàâîîòíîøåíèé â ïåðèîä ïðîâåäåíèÿ ýêîíîìè÷åñêîé ðåôîðì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âàëþòíîì ðåãóëèðîâàíèè è âàëþòíîì êîíòðîëå" (ïðèíÿò Âåðõîâíûì Ñîâåòîì ÐÔ 14 èþëÿ 1992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ãîñóäàðñòâåííîì âíóòðåííåì äîëãå Ðîññèéñêîé Ôåäåðàöèè" îò 13 íîÿáðÿ 1992ã. ¹ 3877-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2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êîí ÐÔ "Î íåñîñòîÿòåëüíîñòè (áàíêðîòñòâå) ïðåäïðèÿòèé" îò 19 íîÿáðÿ 1992ã. ¹ 393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íîâû çàêîíîäàòåëüñòâà ÐÔ î íîòàðèàòå (óòâåðæäåíû ïîñòàíîâëåíèåì Âåðõîâíîãî Ñîâåòà ÐÔ îò 11 ôåâðàëÿ 1993ã. ¹ 4461-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Âåðõîâíîãî Ñîâåòà ÐÔ "Î ïðàâîïðååìñòâå ôèðìåííûõ íàèìåíîâàíèé àêöèîíèðóåìûõ ãîñóäàðñòâåííûõ ïðåäïðèÿòèé" (ïðèíÿòî 15 àïðåëÿ 1993ã. ¹ 4814-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14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Âåðõîâíîãî Ñîâåòà ÐÔ îò 1 èþëÿ 1993ã.          ¹ 5309-1 "Îá îñîáåííîñòÿõ ïðåîáðàçîâàíèÿ â àêöèîíåðíûå îáùåñòâà êîîïåðàòèâíî-ãîñóäàðñòâåííûõ (ãîñóäàðñòâåííî-êîîïåðàòèâíûõ) ïðåäïðèÿòèé, îðãàíèçàöèé è èõ îáúåäèíåíèé â àãðîïðîìûøëåííîì êîìïëåêñ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2. Óêàçû è ðàñïîðÿæåíèÿ Ïðåçèäåíòà ÐÔ</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á óñêîðåíèè ïðèâàòèçàöèè ãîñóäàðñòâåííûõ è ìóíèöèïàëüíûõ ïðåäïðèÿòèé" îò 29 ÿíâàðÿ 1992ã. ¹ 6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1. Âðåìåííîå ïîëîæåíèå î ïîðÿäêå ïîäà÷è, îôîðìëåíèÿ è ïðèíÿòèÿ ê ðàññìîòðåíèþ çàÿâêè íà ïðèâàòèçàöèþ ãîñóäàðñòâåííîãî, ìóíèöèïàëüíîãî ïðåäïðèÿòèÿ â ÐÔ</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2. Âðåìåííûå ìåòîäè÷åñêèå óêàçàíèÿ ïî îöåíêå ñòîèìîñòè îáúåêòîâ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3. Âðåìåííîå ïîëîæåíèå î ïðåîáðàçîâàíèè ãîñóäàðñòâåííûõ è ìóíèöèïàëüíûõ ïðåäïðèÿòèé â îòêðûòûå àêöèîíåðíûå îá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4. Âðåìåííîå ïîëîæåíèå î ïðèâàòèçàöèè ãîñóäàðñòâåííûõ è ìóíèöèïàëüíûõ ïðåäïðèÿòèé â ÐÔ íà àóêöèîí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5. Âðåìåííîå ïîëîæåíèå î ïðèâàòèçàöèè ãîñóäàðñòâåííûõ è ìóíèöèïàëüíûõ ïðåäïðèÿòèé â ÐÔ ïî êîíêóðñ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6. Âðåìåííîå ïîëîæåíèå î ïîðÿäêå èñïîëüçîâàíèÿ â 1992ã. ïðè ïðèâàòèçàöèè ñðåäñòâ ôîíäîâ ýêîíîìè÷åñêîãî ñòèìóëèðîâàíèÿ è ïðèáûëè ãîñóäàðñòâåííûõ è ìóíèöèïàëüíûõ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7. Âðåìåííîå ïîëîæåíèå î ðàáîòå êîìèññèè ïî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 èþëÿ 1992ã. ¹ 721 "Îá îðãàíèçàöèîííûõ ìåðàõ ïî ïðåîáðàçîâàíèþ ãîñóäàðñòâåííûõ ïðåäïðèÿòèé, äîáðîâîëüíûõ îáúåäèíåíèé ãîñóäàðñòâåííûõ ïðåäïðèÿòèé â àêöèîíåðíûå îáùåñòâà". Óêàçîì óòâåðæäåíî â êà÷åñòâå ïðèëîæåíèÿ "Ïîëîæåíèå î êîììåðöèàëèçàöèè ãîñóäàðñòâåííûõ ïðåäïðèÿòèé ñ îäíîâðåìåííûì ïðåîáðàçîâàíèåì â àêöèîíåðíûå îáùåñòâà îòêðûòîãî òèïà" (âêëþ÷àÿ òèïîâîé óñòàâ àêöèîíåðíîãî îáùåñòâà îòêðûòîãî òèï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àâãóñòà 1992ã. ¹ 914 "Î ââåäåíèè â äåéñòâèå ñèñòåìû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Ïîëîæåíèå î ïðèâàòèçàöèîííûõ ÷åê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1. "Ïîðÿäîê çàïîëíåíèÿ ðåãèñòðàöèîííûõ ôîð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2. "Èíñòðóêöèÿ î ïîðÿäêå âûäà÷è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5 àâãóñòà 1992ã. ¹ 923 "Îá îðãàíèçàöèè óïðàâëåíèÿ ýëåêòðîýíåðãåòè÷åñêèì êîìïëåêñîì Ðîññèéñêîé Ôåäåðàöèè â óñëîâèÿõ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7 îêòÿáðÿ 1992ã. ¹ 1186 "Î ìåðàõ îðãàíèçàöèè ðûíêà öåííûõ áóìàã â ïðîöåññå ïðèâàòèçàöèè ãîñóäàðñòâåííûõ è ìóíèöèïàëüíûõ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1. "Ïîëîæåíèå îá èíâåñòèöèîííûõ ôîíä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2. "Ïîëîæåíèå î ñïåöèàëèçèðîâàííûõ èíâåñòèöèîííûõ ôîíäàõ, àêêóìóëèðóþùèõ ïðèâàòèçàöèîííûå ÷åêè ãðàæäàí"</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3. "Ïðèìåðíûé óñòàâ èíâåñòèöèîííîãî ôîíä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4. "Îñíîâíûå ïîëîæåíèÿ äåïîçèòàðíîãî äîãîâîð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5. "Ïðèìåðíûé äîãîâîð ñ óïðàâëÿþùèì îá óïðàâëåíèè èíâåñòèöèîííûì ôîíä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¹ 6. "Òèïîâîé ïðîñïåêò ýìèññèè èíâåñòèöèîííîãî ôîíä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îêòÿáðÿ 1992ã. ¹ 1228 "Î ïðîäàæå çà ïðèâàòèçàöèîííûå ÷åêè æèëèùíîãî ôîíäà, çåìåëüíûõ ó÷àñòêîâ è ìóíèöèïàëüíîé ñîáñòâåííîñò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îêòÿáðÿ 1992ã. ¹ 1229 "Î ðàçâèòèè ñèñòåìû ïðèâàòèçàöèîííûõ ÷åêîâ â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îêòÿáðÿ 1992ã. ¹ 1230 "Î ðåãóëèðîâàíèè àðåíäíûõ îòíîøåíèé è ïðèâàòèçàöèè èìóùåñòâà ãîñóäàðñòâåííûõ è ìóíèöèïàëüíûõ ïðåäïðèÿòèé, ñäàííîãî â àðåíä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0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4 îêòÿáðÿ 1992ã. ¹ 1231 "Îá óòâåðæäåíèè òèïîâîãî ïîëîæåíèÿ î êîìèòåòå ïî óïðàâëåíèþ èìóùåñòâîì êðàÿ, îáëàñòè, àâòîíîìíîé îáëàñòè, àâòîíîìíîãî îêðóãà, ãîðîäîâ Ìîñêâû è Ñàíêò-Ïåòåðáóðãà, îáëàäàþùåì ïðàâàìè è ïîëíîìî÷èÿìè òåððèòîðèàëüíîãî àãåíòñòâà Ãîñóäàðñòâåííîãî êîìèòåòà ÐÔ ïî óïðàâëåíèþ ãîñóäàðñòâåííûì èìóùåñòâ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6 îêòÿáðÿ 1992ã. ¹ 1304 "Îá èñïîëüçîâàíèè ïðèâàòèçàöèîííûõ ÷åêîâ â öåëÿõ ñîöèàëüíîé çàùèòû íàñåëå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5 íîÿáðÿ 1992ã. ¹1333 "Î ïðåîáðàçîâàíèè Ãîñóäàðñòâåííîãî ãàçîâîãî êîíöåðíà "Ãàçïðîì" â Ðîññèéñêîå àêöèîíåðíîå îáùåñòâî "Ãàçïðî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5 íîÿáðÿ 1992ã. ¹ 1334 "Î ðåàëèçàöèè â ýëåêòðîýíåðãåòè÷åñêîé ïðîìûøëåííîñòè Óêàçà Ïðåçèäåíòà ÐÔ îò 14 àâãóñòà 1992ã. ¹ 922 "Îá îñîáåííîñòÿõ ïðåîáðàçîâàíèÿ ãîñóäàðñòâåííûõ ïðåäïðèÿòèé, îáúåäèíåíèé, îðãàíèçàöèé òîïëèâíî-ýíåðãåòè÷åñêîãî êîìïëåêñà â àêöèîíåðíûå îá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6 íîÿáðÿ 1992ã. ¹ 1391 "Î ïðîäàæå îáúåêòîâ ïðèâàòèçàöèè çà ïðèâàòèçàöèîííûå ÷åê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6 íîÿáðÿ 1992ã. ¹ 1392 "Î ìåðàõ ïî ðåàëèçàöèè ïðèìûøëåííîé ïîëèòèêè ïðè ïðèâàòèçàöèè ãîñóäàðñòâåííûõ ïðåäïðèÿòèé ". Óêàçîì óòâåðæäåíû â êà÷åñòâå ïðèëîæå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Âðåìåííîå ïîëîæåíèå î õîëäèíãîâûõ êîìïàíèÿõ, ñîçäàâàåìûõ ïðè ïðåîáðàçîâàíèè ãîñóäàðñòâåííûõ ïðåäïðèÿòèé â àêöèîíåðíûå îá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Èçìåíåíèÿ ê Òèïîâîìó óñòàâó àêöèîíåðíîãî îáùåñòâà îòêðûòîãî òèïà, óòâåðæäåííîìó óêàçîì Ïðåçèäåíòà îò 1 èþëÿ 1992ã. ¹ 72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7 íîÿáðÿ 1992ã. ¹ 1403 "Îá îñîáåííîñòÿõ ïðèâàòèçàöèè è ïðåîáðàçîâàíèÿ â àêöèîíåðíûå îáùåñòâà ãîñóäàðñòâåííûõ ïðåäïðèÿòèé, ïðîèçâîäñòâåííûõ è íàó÷íî-ïðîèçâîäñòâåííûõ îáúåäèíåíèé íåôòÿíîé, íåôòåïåðåðàáàòûâàþùåé ïðîìûøëåííîñòè è íåôòåïðîäóêòîîáåñïå÷å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7 äåêàáðÿ 1992ã. ¹ 1565 "Î ìåðàõ ïî óðåãóëèðîâàíèþ âíóòðåííåãî âàëþòíîãî äîëãà áûâøåãî Ñîþçà ÑÑ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8 äåêàáðÿ 1992ã. ¹ 1555 "Î Ãîñóäàðñòâåííûõ êàçíà÷åéñêèõ îáÿçàòåëüñòâàõ ÑÑÑ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8 äåêàáðÿ 1992ã. ¹ 1556 "Î ôåäåðàëüíîì êàçíà÷åéñòâ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1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31 äåêàáðÿ 1992ã. ¹ 1705 "Î ðàñøèðåíèè âîçìîæíîñòåé ó÷àñòèÿ íàñåëåíèÿ â ñïåöèàëèçèðîâàííûõ ÷åêîâûõ àóêöèîí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2 ôåâðàëÿ 1993ã. ¹ 216 "Î ìåðàõ ïî ðåãóëèðîâàíèþ ïîðÿäêà îáðàùåíèÿ è ïîãàøåíèÿ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Ïðåçèäåíòà ÐÔ îò 6 ìàðòà 1993ã. ¹ 157-ðï "Î äîïîëíèòåëüíûõ ìåðàõ ïî çàùèòå èíòåðåñîâ âîåííîñëóæàùèõ è ÷ëåíîâ èõ ñåìåé â ïðîöåññå ïðèâàòèçàöèè ãîñóäàðñòâåííîé è ìóíèöèïàëüíîé ñîáñòâåííîñòè çà ïðèâàòèçàöèîííûå ÷åê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1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Ïðåçèäåíòà ÐÔ îò 9 ìàðòà 1993ã. ¹163-ðï "Î Êîìèññèè ïî öåííûì áóìàãàì è ôîíäîâûì áèðæàì ïðè Ïðåçèäåíòå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5 àïðåëÿ 1993ã. ¹ 446 "Îá îñîáåííîñòÿõ ïðèâàòèçàöèè ïðåäïðèÿòèé, íàõîäÿùèõñÿ â âåäåíèè Ìèíèñòåðñòâà ÐÔ ïî àòîìíîé ýíåðãèè è óïðàâëåíèÿ èìè â óñëîâèÿõ ðàçâèòèÿ ðûíî÷íîé ýêîíîìèê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8 ìàÿ 1993ã. ¹ 640 "Î ãîñóäàðñòâåííûõ ãàðàíòèÿõ ïðàâà ãðàæäàí Ðîññèè íà ó÷àñòèå â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30 èþíÿ 1993ã. ¹ 1017 "Îá îñîáåííîñòÿõ àêöèîíèðîâàíèÿ è ïðèâàòèçàöèè Ðîññèéñêîãî ãîñóäàðñòâåííîãî êîíöåðíà ïî ïðîèçâîäñòâó öâåòíûõ è äðàãîöåííûõ ìåòàëëîâ "Íîðèëüñêèé íèêåëü"</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6 èþëÿ 1993ã. ¹ 1108 "Î äîïîëíèòåëüíûõ ìåðàõ ïî çàùèòå ïðàâ ãðàæäàí Ðîññèè íà ó÷àñòèå â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0 àâãóñòà 1993ã. ¹ 1238 "Î çàùèòå ïðàâ ãðàæäàí Ðîññèéñêîé Ôåäåðàöèè íà ó÷àñòèå â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4 àâãóñòà 1993ã. ¹ 1316 "Îá îñîáåííîñòÿõ ïðèâàòèçàöèè ãîñóäàðñòâåííîãî ïðåäïðèÿòèÿ "Àâòîìîáèëüíûé çàâîä èìåíè Ëåíèíñêîãî êîìñîìîëà . . ."</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7 ñåíòÿáðÿ 1993ã. ¹ 1360 "Î ïîðÿäêå àêöèîíèðîâàíèÿ ãîñóäàðñòâåííûõ ïðåäïðèÿòèé ïî îáñëóæèâàíèþ òåëåðàäèîâåùà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3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9 îêòÿáðÿ 1993ã. "Îá óëó÷øåíèè ðàñ÷åòîâ â õîçÿéñòâå è ïîâûøåíèè îòâåòñòâåííîñòè çà èõ ñâîåâðåìåííîå ïðîâåäåíè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4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7 îêòÿáðÿ 1993ã. ¹ 1769 "Î ìåðàõ ïî îáåñïå÷åíèþ ïðàâ àêöèîíåðîâ (óñòàíàâëèâàåò ïîðÿäîê âåäåíèÿ ðååñòðîâ àêöèîíåð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4 íîÿáðÿ 1993ã. ¹ 2004 "Î ðàñ÷åòàõ ïðèâàòèçàöèîííûìè ÷åêàìè â ïðîöåññå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5 äåêàáðÿ 1993ã. ¹ 2096 "Î ñîçäàíèè ôèíàíñîâî-ïðîìûøëåííûõ ãðóïï â Ðîññèéñêîé Ôåäåðàöèè" (óòâåðæäåíî Ïîëîæåíèå î ôèíàíñîâî-ïðîìûøëåííûõ ãðóïïàõ è ïîðÿäêå èõ ñîçäà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Ðîññèéñêîì ôîíäå ôåäåðàëüíîãî èìóùåñòâà (óòâåðæäåííîå Óêàçîì Ïðåçèäåíòà ÐÔ îò 17 äåêàáðÿ 1993ã.    ¹ 2173 "Âîïðîñû Ðîññèéñêîãî ôîíäà ôåäåðàëüíîãî èìó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àÿ ïðîãðàììà ïðèâàòèçàöèè ãîñóäàðñòâåííûõ è ìóíèöèïàëüíûõ ïðåäïðèÿòèé â Ðîññèéñêîé Ôåäåðàöèè, óòâåðæäåííàÿ Óêàçîì Ïðåçèäåíòà ÐÔ îò 24 äåêàáðÿ 1993ã.       ¹ 228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4 äåêàáðÿ 1993ã. ¹ 2296 "Î äîâåðèòåëüíîé ñîáñòâåííîñòè (òðàñò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6 ìàÿ 1994ã. ¹ 456 "Î ìåðàõ ïî çàâåðøåíèþ ÷åêîâîé ïðèâàòèçàöèè è îáåñïå÷åíèþ ãðàæäàíàì Ðîññèéñêîé Ôåäåðàöèè ãàðàíòèè èñïîëüçîâàíèÿ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0 èþíÿ 1994ã. ¹ 1182 "Î âûïóñêå è îáðàùåíèè æèëèùíûõ ñåðòèôèêàò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0 èþíÿ 1994ã. ¹ 1183 "Î çàùèòå ïîòðåáèòåëåé îò íåäîáðîñîâåñòíîé ðåêëàì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11 èþíÿ 1994ã. ¹ 1233 "Î çàùèòå èíòåðåñîâ èíâåñòîð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8 èþíÿ 1994ã. ¹ 1374 "Î ìåðàõ ïî çàùèòå èíòåðåñîâ ãðàæäàí íà ýòàïå ïåðåõîäà îò ÷åêîâîé ê äåíåæíîé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0 èþëÿ 1994ã. ¹ 1498 "Î äîïîëíèòåëüíûõ ìåðàõ ïî çàùèòå èíòåðåñîâ ãðàæäàí íà ýòàïå ïåðåõîäà îò ÷åêîâîé ê äåíåæíîé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22 èþëÿ 1994ã. ¹ 1535 "Îá îñíîâíûõ ïîëîæåíèÿõ ãîñóäàðñòâåííîé ïðîãðàììû ïðèâàòèçàöèè ãîñóäàðñòâåííûõ è ìóíèöèïàëüíûõ ïðåäïðèÿòèé â Ðîññèéñêîé Ôåäåðàöèè ïîñëå 1 èþëÿ 1994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26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Óêàç Ïðåçèäåíòà ÐÔ îò 4 íîÿáðÿ 1994ã. ¹ 2063 "Î ìåðàõ ïî ãîñóäàðñòâåííîìó ðåãóëèðîâàíèþ ðûíêà öåííûõ áóìàã â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3. Ïîñòàíîâëåíèÿ è ðàñïîðÿæåíèÿ Ïðàâèòåëüñòâà ÐÔ</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1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ÑÔÑÐ îò 5 äåêàáðÿ 1991ã.     ¹ 35 "Î ïåðå÷íå ñâåäåíèé, êîòîðûå íå ìîãóò ñîñòàâëÿòü êîììåð÷åñêóþ òàéí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á àêöèîíåðíûõ îáùåñòâàõ, óòâåðæäåííîå ïîñòàíîâëåíèåì Ñîâåòà Ìèíèñòðîâ ÐÑÔÑÐ îò 25 äåêàáðÿ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âûïóñêå è îáðàùåíèè öåííûõ áóìàã è ôîíäîâûõ áèðæàõ â ÐÑÔÑÐ (óòâåðæäåíî ïîñòàíîâëåíèåì Ïðàâèòåëüñòâà ÐÑÔÑÐ îò 28 äåêàáðÿ 1991ã. ¹ 7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3 èþíÿ 1992ã. ¹ 376 "Îá óïîðÿäî÷åíèè ïðîèçâîäñòâà áëàíêîâ öåííûõ áóìàã â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15 èþëÿ 1992ã. ¹ 490 "Î ïîðÿäêå ââåäåíèÿ â äåéñòâèå ñèñòåìû ïðèâàòèçàöèîííûõ ÷åêîâ â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4 àâãóñòà 1992ã. ¹ 547 "Î ìåðàõ ïî ðåàëèçàöèè Óêàçà Ïðåçèäåíòà ÐÔ îò 1 èþëÿ 1992ã.  ¹ 721 "Îá îðãàíèçàöèîííûõ ìåðàõ ïî ïðåîáðàçîâàíèþ ãîñóäàðñòâåííûõ ïðåäïðèÿòèé, äîáðîâîëüíûõ îáúåäèíåíèé, ãîñóäàðñòâåííûõ ïðåäïðèÿòèé â àêöèîíåðíûå îá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 ïðèëîæåíèå "Ïîëîæåíèå î ïîðÿäêå ðåãèñòðàöèè âûïóñêà àêöèé àêöèîíåðíûõ îáùåñòâ îòêðûòîãî òèïà, ó÷ðåæäåííûõ â ïðîöåññå ïðèâàòèç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5 àâãóñòà 1992ã. ¹ 549 "Âîïðîñû âûïóñêà Ðîññèéñêîãî âíóòðåííåãî âûèãðûøíîãî çàéì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ðåîðãàíèçàöèè êîëõîçîâ, ñîâõîçîâ è ïðèâàòèçàöèè ãîñóäàðñòâåííûõ ñåëüñêîõîçÿéñòâåííûõ ïðåäïðèÿòèé (óòâåðæäåíî ïîñòàíîâëåíèåì Ïðàâèòåëüñòâà ÐÔ îò 4 ñåíòÿáðÿ 1992ã. ¹ 70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ðèâàòèçàöèè ïðåäïðèÿòèé ïî ïåðâè÷íîé ïåðåðàáîòêå ñåëüñêîõîçÿéñòâåííîé ïðîäóêöèè, ðûáû, ìîðåïðîäóêòîâ è ïðåäïðèÿòèé ïî ïðîèçâîäñòâåííî-òåõíè÷åñêîìó îáñëóæèâàíèþ è ìàòåðèàëüíî-òåõíè÷åñêîìó îáåñïå÷åíèþ àãðîïðîìûøëåííîãî êîìïëåêñà (óòâåðæäåíî ïîñòàíîâëåíèåì Ïðàâèòåëüñòâà ÐÔ îò 4 ñåíòÿáðÿ 1992ã. ¹70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ðåîðãàíèçàöèè è ïðèâàòèçàöèè ãîñóäàðñòâåííî-êîîïåðàòèâíûõ (êîîïåðàòèâíî-ãîñóäàðñòâåííûõ) ïðåäïðèÿòèé àãðîïðîìûøëåííîãî êîìïëåêñà (óòâåðæäåíî ïîñòàíîâëåíèåì Ïðàâèòåëüñòâà ÐÔ îò 4 ñåíòÿáðÿ 1992ã. ¹ 70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18 íîÿáðÿ 1992ã. ¹ 906 "Î ïîðÿäêå ïðèíÿòèÿ Ïðàâèòåëüñòâîì ÐÔ, Ãîñóäàðñòâåííûì êîìèòåòîì ÐÔ ïî óïðàâëåíèþ ãîñóäàðñòâåííûì èìóùåñòâîì è åãî òåððèòîðèàëüíûìè îðãàíàìè ðåøåíèé î ïðèâàòèçàöèè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1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24 íîÿáðÿ 1992ã. ¹ 908 "Î ìåðàõ ïî îðãàíèçàöèè èíôîðìàöèîííîãî îáåñïå÷åíèÿ ðîññèéñêèõ è èíîñòðàííûõ èíâåñòîðîâ î ïðèâàòèçàöèè ãîñóäàðñòâåííûõ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8 ôåâðàëÿ 1993ã. ¹ 107 "Î âûïóñêå ãîñóäàðñòâåííûõ êðàòêîñðî÷íûõ áåñêóïîííûõ îáëèãàö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9 ìàðòà 1993ã. ¹ 213 "Îá óòâåðæäåíèè Ïîðÿäêà ôîðìèðîâàíèÿ ôîíäîâ àêöèîíèðîâàíèÿ ðàáîòíèêîâ ïðåäïðèÿò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15 ìàðòà 1993ã. ¹ 222 "Îá óòâåðæäåíèè óñëîâèé âûïóñêà âíóòðåííåãî ãîñóäàðñòâåííîãî âàëþòíîãî îáëèãàöèîííîãî çàéì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17 ìàÿ 1993ã. ¹ 454 "Î ïåðåíîñå ñðîêà âûäà÷è îáëèãàöèé âíóòðåííåãî ãîñóäàðñòâåííîãî âàëþòíîãî îáëèãàöèîííîãî çàéì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12 èþëÿ 1993ã. ¹ 657 "Î íåêîòîðûõ èçìåíåíèÿõ â ïîðÿäêå èçãîòîâëåíèÿ è ðåãèñòðàöèè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10 àâãóñòà 1993ã. ¹ 763 "Î ïðèâàòèçàöèè ïðåäïðèÿòèé è îðãàíèçàöèé ñòðîèòåëüñòâà è ïðîìûøëåííîñòè ñòðîèòåëüíûõ ìàòåðèàë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10 àâãóñòà 1993ã. ¹ 786 "Î ïðîäàæå àêöèé íà ìåæðåãèîíàëüíûõ ñïåöèàëèçèðîâàííûõ ÷åêîâûõ àóêöèîí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Ìåæâåäîìñòâåííîé êîìèññèè ïî ñîäåéñòâèþ îðãàíèçàöèè àêöèîíåðíûõ ïðîìûøëåííûõ êîìïàíèé è ôèíàíñîâî-ïðîìûøëåííûõ ãðóïï (óòâåðæäåíî ðàñïîðÿæåíèåì Ñîâåòà Ìèíèñòðîâ - Ïðàâèòåëüñòâà ÐÔ îò 25 àâãóñòà 1993ã. ¹ 1536-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Ñîâåòà Ìèíèñòðîâ - Ïðàâèòåëüñòâà ÐÔ îò 27 àâãóñòà 1993ã. ¹ 864 "Î ôåäåðàëüíîì êàçíà÷åéñòâå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3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ñíîâíûå óñëîâèÿ ïðîäàæè çîëîòà ïóòåì âûïóñêà Ìèíôèíîì ÐÔ çîëîòûõ ñåðòèôèêàòîâ 1993ã. (óòâåðæäåíû ïîñòàíîâëåíèåì Ñîâåòà Ìèíèñòðîâ - Ïðàâèòåëüñòâà ÐÔ îò 25 ñåíòÿáðÿ 1993ã. ¹ 98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Ãîñóäàðñòâåííàÿ ïðîãðàììà äåìîíîïîëèçàöèè ýêîíîìèêè è ðàçâèòèÿ êîíêóðåíöèè íà ðûíêàõ Ðîññèéñêîé Ôåäåðàöèè (óòâåðæäåíà ïîñòàíîâëåíèåì Ïðàâèòåëüñòâà ÐÔ îò 9 ìàðòà 1994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14 àïðåëÿ 1994ã. ¹ 321 "Î âûïóñêå êàçíà÷åéñêèõ âåêñåëåé 1994ã. Ìèíôèíà ÐÔ"</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16 àïðåëÿ 1994ã. ¹ 344 "Î ãîñóäàðñòâåííûõ äîëãîâûõ òîâàðíûõ îáÿçàòåëüñòâàõ"</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6 ìàÿ 1994ã. ¹ 456 "Î ìåðàõ ïî çàâåðøåíèþ ÷åêîâîé ïðèâàòèçàöèè è îáåñïå÷åíèþ ãðàæäàíàì Ðîññèéñêîé Ôåäåðàöèè èñïîëüçîâàíèÿ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3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26 èþëÿ 1994ã. ¹ 870 ("Ïîëîæåíèå î ïðèâàòòèçàöèè îáúåêòîâ íàó÷íî-òåõíè÷åñêîé ñôåðû")</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9 àâãóñòà 1994ã. ¹ 906 "Î âûïóñêå êàçíà÷åéñêèõ îáÿçàòåëüñò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9 àâãóñòà 1994ã. ¹ 907 "Î ïðîâåäåíèè íà òåððèòîðèÿõ ñóáúåêòîâ Ðîññèéñêîé Ôåäåðàöèè âçàèìíûõ çà÷åòîâ çàäîëæåííîñòåé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19 àâãóñòà 1994ã. ¹ 984 "Îá óòâåðæäåíèè Ïîëîæåíèÿ î Ìèíèñòåðñòâå ôèíàíñîâ Ðîññèéñêîé Ôåäåðàö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ñòàíîâëåíèå Ïðàâèòåëüñòâà ðô îò 26 ñåíòÿáðÿ 1994ã. ¹ 1094 "Îá îôîðìëåíèè âçàèìíîé çàäîëæåííîñòè ïðåäïðèÿòèé è îðãàíèçàöèé âåêñåëÿìè åäèíîãî îáðàçöà è ðàçâèòèÿ âåêñåëüíîãî îáðàùå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35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Çàÿâëåíèå Ïðàâèòåëüñòâà ÑÑÑÐ "Î ïåðåîôîðìëåíèè êîììåð÷åñêîé çàäîëæåííîñòè áûâøåãî ÑÑÑÐ ïåðåä èíîñòðàííûìè êðåäèòîðàìè" (ïîñòàíîâëåíèå Ïðàâèòåëüñòâà ÐÔ îò 27 ñåíòÿáðÿ 1994ã. ¹ 110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503" w:type="dxa"/>
            <w:gridSpan w:val="6"/>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4. Íîðìàòèâíûå àêòû Ìèíôèíà ÐÔ</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1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î ïîðÿäêå âåäåíèÿ áóõãàëòåðñêîãî ó÷åòà â àêöèîíåðíûõ îáùåñòâàõ è ó÷åòà öåííûõ áóìàã (ïðèëîæåíèå  ¹ 1 ê ïèñüìó Ìèíôèíà ÐÔ îò 8 ÿíâàðÿ 1991ã. ¹ 11/0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âûïëàòû äèâèäåíäîâ ïî àêöèÿì è ïðîöåíòîâ ïî îáëèãàöèÿì (óòâåðæäåíî Ìèíôèíîì ÐÔ 10 ÿíâàðÿ 1992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áóõãàëòåðñêîì ó÷åòå è îò÷åòíîñòè â Ðîññèéñêîé ôåäåðàöèè (óòâåðæäåíî ïðèêàçîì Ìèíôèíà ÐÔ îò 20 ìàðòà 1992ã. ¹ 10, äîïîëíåíèÿ - ïèñüìî Ìèíôèíà ÐÔ îò 4 èþíÿ 1993ã. ¹ 6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ëèöåíçèðîâàíèè áèðæåâîé äåÿòåëüíîñòè íà ðûíêå öåííûõ áóìàã (ïèñüìî Ìèíôèíà ÐÔ îò 13 àïðåëÿ 1992ã. ¹ 2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á àòòåñòàöèè ñïåöèàëèñòîâ èíâåñòèöèîííûõ èíñòèòóòîâ è ôîíäîâûõ áèðæ (ôîíäîâûõ îòäåëîâ áèðæ) íà ïðàâî ñîâåðøåíèÿ îïåðàöèé ñ öåííûìè áóìàãàìè (ñîîáùåíî ïèñüìîì Ìèíôèíà ÐÔ îò 21 àïðåëÿ 1992ã. ¹ 23, èçìåíåíèÿ è äîïîëíåíèÿ âíåñåíû ïèñüìàìè Ìèíôèíà ÐÔ îò 31 ìàðòà 1993ã. ¹ 39, îò 5 ìàÿ 1993ã. ¹ 57, îò 22 äåêàáðÿ 1993ã. ¹ 151, îò 3 èþíÿ 1994ã. ¹ 7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Ìèíôèíà ÐÔ îò 3 ìàðòà 1992ã. ¹ 2 "Î ïðàâèëàõ âûïóñêà è ðåãèñòðàöèè öåííûõ áóìàã íà òåððèòîðèè Ðîññèéñêîé Ôåäåðàöèè" (ñîîáùåíà ïèñüìîì Ìèíôèíà ÐÔ îò 3 ìàðòà 1992ã. ¹ 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î ïðàâèëàõ ñîâåðøåíèÿ è ðåãèñòðàöèè ñäåëîê ñ öåííûìè áóìàãàìè (ñîîáùåíà ïèñüìîì Ìèíôèíà ÐÔ îò 6 èþëÿ 1992ã. ¹ 5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ëèöåíçèðîâàíèè äåÿòåëüíîñòè íà ðûíêå öåííûõ áóìàã â êà÷åñòâå èíâåñòèöèîííûõ èíñòèòóòîâ (ñîîáùåíî ïèñüìîì Ìèíôèíà ÐÔ îò 21 ñåíòÿáðÿ 1992ã. ¹ 9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è óñëîâèÿõ âûäà÷è ëèöåíçèé íà ïðîèçâîäñòâî è ââîç íà òåððèòîðèþ Ðîññèéñêîé Ôåäåðàöèè áëàíêîâ öåííûõ áóìàã (ñîîáùåíî ïèñüìîì Ìèíôèíà ÐÔ îò 19 îêòÿáðÿ 1992ã. ¹ 9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2 íîÿáðÿ 1992ã. ¹ 5-1-06 "Î ïðåäñòàâëåíèè èíôîðìàöèè ôîíäîâûìè áèðæàìè è ôîíäîâûìè îòäåëàìè áèðæ"</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1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3 äåêàáðÿ 1992ã. ¹ 117 "Îá îòðàæåíèè â áóõãàëòåðñêîì ó÷åòå è îò÷åòíîñòè îïåðàöèé, ñâÿçàííûõ ñ ïðèâàòèçàöèåé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ëèöåíçèðîâàíèè äåÿòåëüíîñòè íà ðûíêå öåííûõ áóìàã â êà÷åñòâå èíâåñòèöèîííûõ ôîíäîâ è ëèöåíçèðîâàíèè äåÿòåëüíîñòè óïðàâëÿþùèõ èíâåñòèöèîííûìè ôîíäàìè (ïèñüìî Ìèíôèíà ÐÔ îò 28 äåêàáðÿ 1992ã. ¹ 121)</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á èçìåíåíèÿõ è äîïîëíåíèÿõ ê Ïîëîæåíèþ î ëèöåíçèðîâàíèè äåÿòåëüíîñòè íà ðûíêå öåííûõ áóìàã â êà÷åñòâå èíâåñòèöèîííûõ èíñòèòóòîâ (ïèñüìî Ìèíôèíà ÐÔ îò 28 äåêàáðÿ 1992ã. ¹ 12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2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çúÿñíåíèÿ î ëèöåíçèðîâàíèè èíâåñòèöèîííûõ èíñòèòóòîâ (ïèñüìî Ìèíôèíà ÐÔ îò 28 äåêàáðÿ 1992ã. ¹ 12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503" w:type="dxa"/>
            <w:gridSpan w:val="6"/>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Ìèíôèíà ÐÔ îò 27 ÿíâàðÿ ¹ 5 "Î ïîðÿäêå ðåãèñòðàöèè âûïóñêîâ àêöèé èíâåñòèöèîííûõ ôîíäîâ è îá èçìåíåíèè ïîðÿäêà ðåãèñòðàöèè âûïóñêîâ öåííûõ áóìàã èíâåñòèöèîííûõ êîìïàí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 âíåñåíèè äîïîëíåíèé è èçìåíåíèé â Ïîëîæåíèå î ëèöåíçèðîâàíèè áèðæåâîé äåÿòåëüíîñòè íà ðûíêå öåííûõ áóìàã (ïèñüìî Ìèíôèíà ÐÔ îò 2 ìàðòà 1993ã. ¹ 1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31 ìàðòà 1993ã. ¹ 39 "Î ñáîðàõ, âçèìàåìûõ ïðè ëèöåíçèðîâàíèè èíâåñòèöèîííûõ èíñòèòóòîâ, ôîíäîâûõ áèðæ (ôîíäîâûõ îòäåëîâ áèðæ) è àòòåñòàöèè ñïåöèàëèñòîâ óêàçàííûõ îðãàíèçàöèé íà ïðàâî ñîâåðøåíèÿ îïåðàöèé íà ðûíêå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4 ìàÿ 1993ã. ¹ 251 "Î ïîðÿäêå óâåëè÷åíèÿ óñòàâíîãî êàïèòàëà àêöèîíåðíîãî îáùåñòâà â ñâÿçè ñ ïåðåîöåíêîé îñíîâíûõ ôîíä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3 ìàÿ 1993ã. ¹ 5-1-04 "Î âûïîëíåíèè îñîáûõ óñëîâèé ñîâåðøåíèÿ ñäåëîê, ñâÿçàííûõ ñ ïðèîáðåòåíèåì êðóïíûõ ïàêåòîâ àêö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ðåìåííîå ïîëîæåíèå î áóõãàëòåðñêîì ó÷åòå è îò÷åòíîñòè â èíâåñòèöèîííîì ôîíäå (ïðèëîæåíèå 1 ê ïèñüìó Ãîñêîìèìóùåñòâà ÐÔ îò 25 ìàÿ 1993ã. ¹ ÄÂ-2/3498 è Ìèíôèíà ÐÔ îò 21 ìàÿ 1993ã. ¹ 6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ðåìåííîå ïîëîæåíèå î ïîðÿäêå îöåíêè è ñîñòàâëåíèÿ îò÷åòíîñòè î ñòîèìîñòè ÷èñòûõ àêòèâîâ èíâåñòèöèîííûõ ôîíäîâ (ïðèëîæåíèå 2 ê ïèñüìó Ãîñêîìèìóùåñòâà ÐÔ îò 25 ìàÿ 1993ã. ¹ ÄÂ-2/3498 è Ìèíôèíà ÐÔ îò 21 ìàÿ 1993ã.       ¹ 6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ðåìåííîå ïîëîæåíèå îá îñîáåííîñòÿõ ñîñòàâà çàòðàò è ôîðìèðîâàíèè ôèíàíñîâûõ ðåçóëüòàòîâ èíâåñòèöèîííûõ ôîíäîâ (ïðèëîæåíèå 3 ê ïèñüìó Ãîñêîìèìóùåñòâà ÐÔ îò 25 ìàÿ 1993ã. ¹ ÄÂ-2/3498 è Ìèíôèíà ÐÔ îò 21 ìàÿ 1993ã.       ¹ 6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Çàì. ìèíèñòðà ôèíàíñîâ îò 28 ìàÿ 1993ã. ¹ 5-1-08 (ðàçúÿñíåíèå î ïîðÿäêå àòòåñòàöèè ñïåöèàëèñòîâ íà ðûíêå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4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2 îêòÿáðÿ 1993ã. ¹ 5-1-04 "Â Êîìèññèè Ìèíôèíà ÐÔ ïî ðàññìîòðåíèþ çàÿâîê ïðåäïðèÿòèé, îðãàíèçàöèé è ó÷ðåæäåíèé íà ïîëó÷åíèå ëèöåíçèé íà ïðîèçâîäñòâî áëàíêîâ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5 îêòÿáðÿ 1993ã. ¹ 5-01-04 "Î ïðîèçâîäñòâå è ââîçå áëàíêîâ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5 íîÿáðÿ 1993ã. ¹ 132 "Î âíåñåíèè èçìåíåíèé è äîïîëíåíèé â èíñòðóêöèþ ¹ 2 "Î ïðàâèëàõ âûïóñêà è ðåãèñòðàöèè öåííûõ áóìàã íà òåððèòîðèè Ðîññèéñêîé Ôåäåðàöèè" è â èíñòðóêöèþ ¹ 5 "Î ïîðÿäêå ðåãèñòðàöèè âûïóñêîâ àêöèé èíâåñòèöèîííûõ ôîíäîâ è îá èçìåíåíèè ïîðÿäêà ðåãèñòðàöèè öåííûõ áóìàã èíâåñòèöèîííûõ êîìïàíèé" îò 27 ÿíâàðÿ 1993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8 íîÿáðÿ 1993ã. ¹ 134 "Ïîëîæåíèå î ïîðÿäêå ïðîäàæè, ó÷åòà, ñîâåðøåíèÿ ñäåëîê è ïîãàøåíèÿ èìåííûõ çîëîòûõ ñåðòèôèêàòîâ Ìèíèñòåðñòâà Ôèíàíñîâ ÐÔ âûïóñêà 1993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îñíàëîãñëóæáû ÐÔ, Ìèíôèíà ÐÔ îò 8 äåêàáðÿ 1993ã. ¹ ÍÏ-4-01/196í;142 "Î íåêîòîðûõ âîïðîñàõ íàëîãîîáëîæåíèÿ, âîçíèêàþùèõ â ñâÿçè ñ èñïîëüçîâàíèåì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2 äåêàáðÿ 1993ã. ¹ 151 "Î ñáîðàõ, âçèìàåìûõ ïðè ëèöåíçèðîâàíèè èíâåñòèöèîííûõ èíñòèòóòîâ è ôîíäîâûõ áèðæ (ôîíäîâûõ îòäåëîâ áèðæ)"</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7 ÿíâàðÿ 1994ã. ¹ 5-1-08 "Ñîîáùåíèå Àòòåñòàöèîííîé êîìèññèè ïðè Ìèíôèíå ÐÔ" (î çàêëþ÷åíèè äîãîâîðà ñ Àãåíòñòâîì ïî êâàëèôèêàöèè ñïåöèàëèñòîâ ôîíäîâîãî ðûíê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7 ôåâðàëÿ 1994ã. ¹ 14 "Î íåêîòîðûõ âîïðîñàõ îöåíêè ñòîèìîñòè èìóùåñòâà ïðèâàòèçèðóåìûõ ïðåäïðèÿòèé, ïîðÿäêå èçìåíåíèÿ ðàçìåðà óñòàâíûõ êàïèòàëîâ àêöèîíåðíûõ îáùåñòâ â ñâÿçè ñ ïåðåîöåíêîé îñíîâíûõ ôîíäîâ íà 1 ÿíâàðÿ 1994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8 ìàðòà 1994ã. ¹ 5-1-04 "Î ðåçóëüòàòàõ ïðîâåðêè äåÿòåëüíîñòè ïðåäïðèÿòèé ïî âîïðîñó ïðîèçâîäñòâà öåííûõ áóìàã è ââîçó èõ èç-çà ðóáåæ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7 ìàðòà 1994ã. ¹ 5-3-04 "Î íåêîòîðûõ âîïðîñàõ ïðèìåíåíèÿ ïèñüìà Ìèíôèíà Ðîññèè îò 7 ôåâðàëÿ 1994ã. ¹ 1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8 ìàðòà 1994ã. ¹ 29 "Î ïîðÿäêå ðåãèñòðàöèè Äîãîâîðà î çàëîãå Çîëîòûõ ñåðòèôèêàòîâ Ìèíèñòåðñòâà ôèíàíñîâ Ðîññèéñêîé Ôåäåðàöèè âûïóñêà 1993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ôèöèàëüíîå ñîîáùåíèå (î ïîðÿäêå ïîëó÷åíèÿ êëèåíòàìè áàíêîâ îáëèãàöèé âíóòðåííåãî âàëþòíîãî îáëèãàöèîííîãî çàéìà). Ïèñüìî Ìèíôèíà ÐÔ îò 24 ìàðòà 1994ã. ¹ 11-04-02/162</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Î âíåñåíèè èçìåíåíèé è äîïîëíåíèé â "Ïîëîæåíèå î ïîðÿäêå è óñëîâèÿõ âûäà÷è ëèöåíçèé íà ïðîèçâîäñòâî è ââîç íà òåððèòîðèþ Ðîññèéñêîé Ôåäåðàöèè áëàíêîâ öåííûõ áóìàã" (ïèñüìî Ìèíôèíà ÐÔ îò 8 àïðåëÿ 1994ã. ¹ 5-1-0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Ìèíôèíà ÐÔ îò 5 ìàÿ 1994ã. ¹ 59 "Î ïîðÿäêå ñîñòàâëåíèÿ è ïðåäñòàâëåíèÿ ýìèòåíòàìè öåííûõ áóìàã îò÷åòîâ îá èòîãàõ âûïóñêà öåííûõ áóìàã è î ïîðÿäêå ñîñòàâëåíèÿ è ïðåäñòàâëåíèÿ àêöèîíåðíûìè îáùåñòâàìè ãîäîâûõ îò÷åòîâ ïî öåííûì áóìàãàì"</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6 ìàÿ 1994ã. ¹ 5-1-04 "Òåõíè÷åñêèå òðåáîâàíèÿ ê öåííûì áóìàãàì è èõ ðåêâèçèòû" (íîâàÿ ðåäàêöèÿ ïðèëîæåíèÿ ê ïèñüìó Ìèíôèíà ÐÔ îò 19 îêòÿáðÿ 1992ã. ¹ 9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7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1 ìàÿ 1994ã. ¹ 64 "Îá îáÿçàòåëüíîé àòòåñòàöèè íåêîòîðûõ êàòåãîðèé ñïåöèàëèñòîâ èíâåñòèöèîííûõ èíñòèòóò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0 ìàÿ 1994ã. ¹ 5-1-08 "Îá èñïîëüçîâàíèè Ïðîãðàììû àòòåñòàöèè ñïåöèàëèñòîâ èíâåñòèöèîííûõ èíñòèòóòîâ è ôîíäîâûõ áèðæ"</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ïî áóõãàëòåðñêîìó ó÷åòó "Ó÷åòíàÿ ïîëèòèêà ïðåäïðèÿòèÿ", óòâåðæäåíî ïðèêàçîì Ìèíôèíà ÐÔ îò 28 èþëÿ 1994ã. ¹ 10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15 àâãóñòà 1994ã. ¹ 105 "Î âíåñåíèè èçìåíåíèé è äîïîëíåíèé â Ïîëîæåíèå î ëèöåíçèðîâàíèè äåÿòåëüíîñòè íà ðûíêå öåííûõ áóìàã â êà÷åñòâå èíâåñòòèöèîííûõ èíñòèòóò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0 ñåíòÿáðÿ 1994ã. ¹ 129 "Î âíåñåíèè èçìåíåíèé è äîïîëíåíèé â ïèñüìà Ìèíèñòåðñòâà ôèíàíñîâ Ðîññèéñêîé Ôåäåðàöèè îò 7 ôåâðàëÿ 1994ã. ¹ 14"</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48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Ìèíôèíà ÐÔ îò 21 îêòÿáðÿ 1994ã. "Ïîëîæåíèå î ïîðÿäêå ðàçìåùåíèÿ, îáðàùåíèÿ è ïîãàøåíèÿ êàçíà÷åéñêèõ îáÿçàòåëüñò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5. Íîðìàòèâíûå àêòû Áàíêà Ðîññèè</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503" w:type="dxa"/>
            <w:gridSpan w:val="6"/>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1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îñáàíêà ÑÑÑÐ îò 14 ìàðòà 1991ã. ¹ 341 "Îá ó÷åòå öåííûõ áóìàã è íåêîòîðûõ äðóãèõ îïåðàöèé â êîììåð÷åñêèõ áàíêàõ" (äîïîëíåíèÿ ¹ 1, 2, 3 - ïèñüìà Ãîñáàíêà ÑÑÑÐ îò 19 èþíÿ 1991ã. ¹ 356, îò 10 ñåíòÿáðÿ 1991ã. ¹ 364, îò 9 îêòÿáðÿ 1991ã. ¹ 365, ïèñüìà Áàíêà Ðîññèè îò 6 ÿíâàðÿ 1993ã. ¹ 27, îò 12 ÿíâàðÿ 1993ã. ¹ 28-4-3/8)</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9 ñåíòÿáðÿ 1991ã. ¹ 14-3/30 "Î áàíêîâñêèõ îïåðàöèÿõ ñ âåêñåëÿ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Áàíêà Ðîññèè îò 18 äåêàáðÿ 1991ã. "Îá îðãàíèçàöèè àóêöèîíà ïî ðàçìåùåíèþ Ïåðâîãî ãîñóäàðñòâåííîãî çàéìà ÐÑÔÑÐ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 äåïîçèòíûõ è ñáåðåãàòåëüíûõ ñåðòèôèêàòàõ áàíêîâ" îò 10 ôåâðàëÿ 1992ã. ¹ 14-3-2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åëåãðàììà Áàíêà Ðîññèè îò 18 ôåâðàëÿ 1992ã. ¹ 37-92 (ïåðåâîä ðåãèñòðàöèè áàíêîâñêèõ ïðîñïåêòîâ ýìèññèè èç Ìèíôèíà ÐÔ â Áàíê Ðîññ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0 ìàðòà 1992ã. ¹ 13 "Î ðàáîòå ñ îáëèãàöèÿìè Ãîñóäàðñòâåííîãî ðåñïóáëèêàíñêîãî âíóòðåííåãî çàéìà ÐÑÔÑÐ 1991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7 ìàðòà 1992ã. ¹ 7 (î ïîðÿäêå ðàáîòû êîììåð÷åñêèõ áàíêîâ íà ðûíêå öåííûõ áóìà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0 ìàÿ 1992ã. ¹ 28/111 "Î ðàáîòå ñ îáëèãàöèÿìè Ãîñóäàðñòâåííîãî ðåñïóáëèêàíñêîãî âíóòðåííåãî çàéìà 1991ã." Äîïîëíåíèÿ âíåñåíû ïèñüìàìè Áàíêà Ðîññèè îò 11 äåêàáðÿ 1992ã. ¹ 265-92 è îò 21 èþëÿ 1993ã. ¹ 46</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7 îêòÿáðÿ 1992ã. ¹ 18 "Î ðàáîòå áàíêîâ ñ ïðèâàòèçàöèîííûìè ÷åêà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ïîëíåíèå ê ïèñüìó Áàíêà Ðîññèè îò 10 ôåâðàëÿ 1992ã.             ¹ 14-3-20 "Î äåïîçèòíûõ è ñáåðåãàòåëüíûõ ñåðòèôèêàòàõ áàíêîâ" (ïèñüìî Áàíêà Ðîññèè îò 18 äåêàáðÿ 1992ã. ¹ 23)</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1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8 äåêàáðÿ 1992ã. ¹ 25 (î ïðåäîñòàâëåíèè áàíêàìè èíôîðìàöèè ïî öåííûì áóìàãàì íà ìàãíèòíîì íîñèòåë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ëàâíîãî óïðàâëåíèÿ Áàíêà Ðîññèè ïî ã. Ìîñêâå îò 17 ìàðòà 1993ã. ¹ 14-2-07/540 "Î ïîðÿäêå ðåãèñòðàöèè äåïîçèòíûõ è ñáåðåãàòåëüíûõ ñåðòèôèêàò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êàç Áàíêà Ðîññèè îò 6 ìàÿ 1993ã. ¹ 02-78 "Î ïðîâåäåíèè îïåðàöèé ñ ãîñóäàðñòâåííûìè êðàòêîñðî÷íûìè áåñêóïîííûìè îáëèãàöèÿìè" (óòâåðæäåíî Ïîëîæåíèå îá îáñëóæèâàíèè è îáðàùåíèè âûïóñêîâ ãîñóäàðñòâåííûõ êðàòêîñðî÷íûõ áåñêóïîííûõ îáëèãàö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Äîïîëíåíèå ê ïèñüìó Áàíêà Ðîññèè îò 10 ôåâðàëÿ 1992ã.        ¹ 14-3-20 "Î äåïîçèòíûõ è ñáåðåãàòåëüíûõ ñåðòèôèêàòàõ áàíêîâ" (ïèñüìî Áàíêà Ðîññèè îò 24 èþíÿ 1993ã. ¹ 4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8 èþëÿ 1993ã. ¹ 43 "Îá îò÷åòíîñòè óïîëíîìî÷åííûõ áàíêîâ ïî ââîçó è âûâîçó èíîñòðàííîé âàëþòû è öåííûõ áóìàã â èíîñòðàííîé âàëþòå"</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2 äåêàáðÿ 1993ã. ¹ 282-93 "Î öåííûõ áóìàãàõ, èìåþùèõ ðûíî÷íóþ êîòèðîâêó äëÿ öåëåé ñîçäàíèÿ ðåçåðâà ïîä îáåñöåíåíèå âëîæåíèé áàíêîâ â öåííûå áóìàã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518" w:type="dxa"/>
            <w:gridSpan w:val="7"/>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4"/>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Èíñòðóêöèÿ ¹ 8 î ïðàâèëàõ âûïóñêà è ðåãèñòðàöèè öåííûõ áóìàã êîììåð÷åñêèìè áàíêàìè íà òåððèòîðèè Ðîññèéñêîé Ôåäåðàöèè (ïèñüìî Áàíêà Ðîññèè îò 11 ôåâðàëÿ 1994ã. ¹ 7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1 ôåâðàëÿ 1994ã. "Î äîëãîâûõ îáÿçàòåëüñòâàõ êîììåð÷åñêèõ áàíêîâ, ïðåäóñìàòðèâàþùèõ ïîñòàâêó çîëîò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13 àïðåëÿ 1994ã. ¹ 87 "Î ïîðÿäêå îñóùåñòâëåíèÿ íà òåððèòîðèè Ðîññèéñêîé Ôåäåðàöèè îïåðàöèé ñ îáëèãàöèÿìè âíóòðåííåãî ãîñóäàðñòâåííîãî âàëþòíîãî îáëèãàöèîííîãî çàéì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13 àïðåëÿ 1994ã. ¹ 88 "Î ïîðÿäêå îñóùåñòâëåíèÿ íà òåððèòîðèè Ðîññèéñêîé Ôåäåðàöèè îïåðàöèé ñ çîëîòûìè ñåðòèôèêàòàìè Ìèíôèíà ÐÔ âûïóñêà 1993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5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Áàíêà Ðîññèè îò 23 èþíÿ 1994ã. ¹ 96 (â äîïîëíåíèå ê èíñòðóêöèè ¹ 8 î ïðàâèëàõ âûïóñêà è ðåãèñòðàöèè öåííûõ áóìàã êîììåð÷åñêèìè áàíêà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58"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6. Íîðìàòèâíûå àêòû Ãîñêîìèìóùåñòâà ÐÔ</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Âðåìåííîå ïîëîæåíèå "Î ïîðÿäêå óïëàòû, ðàñïðåäåëåíèÿ, ó÷åòà è êîíòðîëÿ çà ïîñòóïëåíèåì ñðåäñòâ îò ïðèâàòèçàöèè ãîñóäàðñòâåííûõ è ìóíèöèïàëüíûõ ïðåäïðèÿòèé", óòâåðæäåíî Ãîñêîìèìóùåñòâîì ÐÔ 14 èþëÿ 1992ã. ¹ ÀÈ-2/4406 è Ðîññèéñêèì ôîíäîì ôåäåðàëüíîãî èìóùåñòâà 13 èþëÿ 1992ã. ¹ ÔÈ-04-227</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çàêðûòîé ïîäïèñêå íà àêöèè ïðè ïðèâàòèçàöèè ãîñóäàðñòâåííûõ è ìóíèöèïàëüíûõ ïðåäïðèÿòèé (ïðèëîæåíèå ê ðàñïîðÿæåíèþ Ãîñêîìèìóùåñòâà ÐÔ îò 27 èþëÿ 1992ã.       ¹ 308-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òåððèòîðèàëüíûõ êîìèññèÿõ ïî ââåäåíèþ ïðèâàòèçàöèîííûõ ÷åêîâ â Ðîññèéñêîé Ôåäåðàöèè (ïðèëîæåíèå ¹ 1 ê Ðàñïîðÿæåíèþ Ãîñêîìèìóùåñòâà ÐÔ îò 20 àâãóñòà 1992ã. ¹ 369-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âíåñåíèÿ âêëàäîâ ãîñóäàðñòâåííûìè ïðåäïðèÿòèÿìè è êîìèòåòàìè ïî óïðàâëåíèþ èìóùåñòâîì â òîâàðèùåñòâà è àêöèîíåðíûå îáùåñòâà, ñîçäàâàåìûå ïðè ïðåîáðàçîâàíèè äîáðîâîëüíûõ îáúåäèíåíèé ïðåäïðèÿòèé (óòâåðæäåíî ðàñïîðÿæåíèåì Ãîñêîìèìóùåñòâà ÐÔ îò 28 àâãóñòà 1992ã. ¹ 393-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6 ñåíòÿáðÿ 1992ã.            ¹ 444-ð "Îá îñîáåííîñòÿõ ïðåîáðàçîâàíèÿ â àêöèîíåðíûå îáùåñòâà  è ïðèâàòèçàöèè ïðåäïðèÿòèé àâèàöèîííîãî, ìîðñêîãî, ðå÷íîãî, àâòîìîáèëüíîãî òðàíñïîðòà è äîðîæíîãî õîçÿéñòâà" (ñ èçìåíåíèÿìè è äîïîëíåíèÿ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2 îêòÿáðÿ 1992ã. ¹ 507-ð "Îá ó÷àñòèè êîíñóëüòàöèîííûõ ôèðì è èíäèâèäóàëüíûõ êîíñóëüòàíòîâ â ïðîâåäåíèè ðàáîò ïî ïðèâàòèçàöèè ãîñóäàðñòâåííûõ è ìóíèöèïàëüíûõ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ëèöåíçèðîâàíèè äåÿòåëüíîñòè ñïåöèàëèçèðîâàííûõ èíâåñòèöèîííûõ ôîíäîâ, àêêóìóëèðóþùèõ ïðèâàòèçàöèîííûå ÷åêè ãðàæäàí, óïðàâëÿþùèõ ýòèõ ôîíäîâ è î ïîðÿäêå ïðèîñòàíîâêè äåéñòâèÿ è îòçûâà ëèöåíçèè (óòâåðæäåíî ðàñïîðÿæåíèåì Ãîñêîìèìóùåñòâà ÐÔ îò 4 íîÿáðÿ 1992ã. ¹ 695-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ðåãèñòðàöèè âûïóñêîâ àêöèé ñïåöèàëèçèðîâàííûõ èíâåñòèöèîííûõ ôîíäîâ ïðèâàòèçàöèè, àêêóìóëèðóþùèõ ïðèâàòèçàöèîííûå ÷åêè ãðàæäàí. (óòâåðæäåíî ðàñïîðÿæåíèåì Ãîñêîìèìóùåñòâà ÐÔ îò 4 íîÿáðÿ 1992ã. ¹ 695-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0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ðîäàæå àêöèé â ïðîöåññå ïðèâàòèçàöèè (óòâåðæäåíî ðàñïîðÿæåíèåì Ãîñêîìèìóùåñòâà ÐÔ îò 4 íîÿáðÿ 1992ã. ¹ 701-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ñïåöèàëèçèðîâàííûõ ÷åêîâûõ àóêöèîíàõ: Ðàñïîðÿæåíèå Ãîñêîìèìóùåñòâà ÐÔ îò 4 íîÿáðÿ 1992ã.    ¹ 701-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ìåðíîå ïîëîæåíèå î èíâåñòèöèîííûõ êîíêóðñàõ (èíâåñòèöèîííûõ òîðãàõ) ïî ïðîäàæå îáúåêòîâ ïðèâàòèçàöèè, íàõîäÿùèõñÿ â ãîñóäàðñòâåííîé è ìóíèöèïàëüíîé ñîáñòâåííîñòè (óòâåðæäåíî ðàñïîðÿæåíèåì Ãîñêîìèìóùåñòâà ÐÔ îò 13 íîÿáðÿ 1992ã. ¹ 770-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çàêëþ÷åíèÿ äîãîâîðà î ïðèîáðåòåíèè àêöèé ñ ãðóïïîé ðàáîòíèêîâ, âçÿâøèõ íà ñåáÿ îòâåòñòâåííîñòü çà âûïîëíåíèå ïëàíà ïðèâàòèçàöèè è íåäîïóùåíèå áàíêðîòñòâà ïðèâàòèçèðóåìîãî ïðåäïðèÿòèÿ (ðàñïîðÿæåíèå Ãîñêîìèìóùåñòâà ÐÔ îò 23 íîÿáðÿ 1992ã. ¹ 862-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¹ 1143-ð îò 16 äåêàáðÿ 1992ã. "Îá èçìåíåíèè è äîïîëíåíèè Ïîëîæåíèÿ î çàêðûòîé ïîäïèñêå íà àêöèè ïðè ïðèâàòèçàöèè ãîñóäàðñòâåííûõ è ìóíèöèïàëüíûõ ïðåäïðèÿòèé", óòâåðæäåííîãî ðàñïîðÿæåíèåì Ãîñêîìèìóùåñòâà ÐÔ îò 27 èþëÿ 1992ã. ¹ 308-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1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23 äåêàáðÿ 1992ã. ¹ 1211-ð "Îá îðãàíèçàöèè ïîäãîòîâêè êàäðîâ óïðàâëÿþùèõ è ñïåöèàëèñòîâ äëÿ èíâåñòèöèîííûõ ôîíä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58" w:type="dxa"/>
            <w:gridSpan w:val="2"/>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0" w:type="dxa"/>
            <w:gridSpan w:val="3"/>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îñêîìèìóùåñòâà ÐÔ îò 12 ÿíâàðÿ 1993ã. ¹ ÏÌ-15/1152 è ÐÔÔÈ îò 12 ÿíâàðÿ 1993ã. ¹ ÔÈ-04-28 "Îá óòî÷íåíèè Âðåìåííîãî ïîëîæåíèÿ î ïîðÿäêå óïëàòû, ðàñïðåäåëåíèÿ, ó÷åòà è êîíòðîëÿ çà ïîñòóïëåíèåì ñðåäñòâ îò ïðèâàòèçàöèè ãîñóäàðñòâåííûõ è ìóíèöèïàëüíûõ ïðåäïðèÿò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ëîæåíèå ê ïèñüìó Ãîñêîìèìóùåñòâà ÐÔ îò 29 ÿíâàðÿ 1993ã. ¹ À×-2/586 "Î ïðèâàòèçàöèè èìóùåñòâà ãîñóäàðñòâåííûõ, ìóíèöèïàëüíûõ ïðåäïðèÿòèé, ñäàííîãî â àðåíäó, è î ïðåîáðàçîâàíèè ïðåäïðèÿòèÿ, ñîçäàííîãî ÷ëåíàìè òðóäîâîãî êîëëåêòèâà ãîñóäàðñòâåííîãî, ìóíèöèïàëüíîãî ïðåäïðèÿòèÿ (ïîäðàçäåëåíèÿ) íà îñíîâå àðåíäû èìóùåñòâà ýòîãî ïðåäïðèÿòèÿ (ïîäðàçäåëåíèÿ) è çàêëþ÷èâøèìè äîãîâîð àðåíäû, â àêöèîíåðíîå îáùåñòâî îòêðûòîãî òèï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8 àïðåëÿ 1993ã. ¹ 603-ð (îñîáåííîñòè ïðèâàòèçàöèè â óãîëüíîé ïðîìûøëåííîñò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7 ìàÿ 1993ã. ¹ 799-ð "Î ðàçâèòèè ñèñòåìû ïîäãîòîâêè êàäðîâ äëÿ èíâåñòèöèîííûõ ôîíä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7 ìàÿ 1993ã. ¹ 837-ð (ïî âûïîëíåíèþ Óêàçà Ïðåçèäåíòà îò 8 ìàÿ 1993ã. ¹ 64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3 îêòÿáðÿ 1993ã.       ¹ 1776-ð "Î ïîðÿäêå ïðîäàæè çà ïðèâàòèçàöèîííûå ÷åêè àêöèé àêöèîíåðíûõ îáùåñòâ, ñîçäàííûõ â ñîîòâåòñòâèè ñ Óêàçîì Ïðåçèäåíòà ÐÔ îò 17 íîÿáðÿ 1992ã. ¹ 1403 "Îá îñîáåííîñòÿõ ïðèâàòèçàöèè è ïðåîáðàçîâàíèÿ â àêöèîíåðíûå îáùåñòâà ãîñóäàðñòâåííûõ ïðåäïðèÿòèé, ïðîèçâîäñòâåííûõ è íàó÷íî-ïðîèçâîäñòâåííûõ îáúåäèíåíèé íåôòÿíîé, íåôòåïåðåðàáàòûâàþùåé ïðîìûøëåííîñòè è íåôòåïðîäóêòîîáåñïå÷åíèÿ"</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îñêîìèìóùåñòâà ÐÔ îò 23 äåêàáðÿ 1993ã. ¹ 1206-ð "Îá îñîáåííîñòÿõ àêöèîíèðîâàíèÿ è ïðèâàòèçàöèè ðå÷íûõ ïîðò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3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Ãîñêîìèìóùåñòâà ÐÔ ¹ À×-13/3009 è ÃÊÀÏ ÐÔ     ¹ ËÁ/1869 îò 5 ìàÿ 1993ã. "Î ïîðÿäêå âçàèìîäåéñòâèÿ Ãîñêîìèìóùåñòâà Ðîññèè, êîìèòåòîâ ïî óïðàâëåíèþ èìóùåñòâîì è ãîñóäàðñòâåííûõ àíòèìîíîïîëüíûõ îðãàíîâ Ðîññèè â ïðîöåññå ïðèâàòèçàöèè ãîñóäàðñòâåííûõ ïðåäïðèÿòèé è ñîçäàíèè õîëäèíãîâûõ êîìïàí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6 ÿíâàðÿ 1994ã. "Î ðåãèîíàëüíûõ öåíòðàõ õðàíåíèÿ è óíè÷òîæåíèÿ ïîãàøåííûõ ïðèâàòèçàöèîííûõ ÷åê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0 ÿíâàðÿ 1994ã.        ¹ 44-ð "Î ïîðÿäêå ñîãëàñîâàíèÿ ðåîðãàíèçàöèè ÷åêîâûõ èíâåñòèöèîííûõ ôîíäîâ"</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îðÿäêå ïðîäàæè íà àóêöèîíå çà ðóáëè àêöèé â êîëè÷åñòâå äî 10 ïðîöåíòîâ îò îáùåãî êîëè÷åñòâà àêöèé àêöèîíåðíûõ îáùåñòâ, ïðîäàííûõ íà ñïåöèàëèçèðîâàííîì ÷åêîâîì àóêöèîíå (ðàñïîðÿæåíèå Ãîñêîìèìóùåñòâà ÐÔ îò 2 ôåâðàëÿ 1994ã. ¹ 236-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4 ôåâðàëÿ 1994ã.      ¹ 328-ð "Îá èñïîëüçîâàíèè ïðèâàòèçàöèîííûõ ÷åêîâ, íå âîñòðåáîâàííûõ ãðàæäàíàìè Ðîññèéñêîé Ôåäåðàöèè, à òàêæå îòîøåäøèõ â ïîðÿäêå íàñëåäîâàíèÿ è ïî äðóãèì îñíîâàíèÿì ãîñóäàðñòâó"</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4</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ïðîäàæå àêöèé àêöèîíåðíûõ îáùåñòâ, ñîçäàííûõ â ïðîöåññå ïðèâàòèçàöèè ïðåäïðèÿòèé ïî ïåðâè÷íîé ïåðåðàáîòêå ñåëüñêîõîçÿéñòâåííîé ïðîäóêöèè, ðûáû, ìîðåïðîäóêòîâ, ïðåäïðèÿòèé ïî ïðîèçâîäñòâåííî-òåõíè÷åñêîìó îáñëóæèâàíèþ è ìàòåðèàëüíî-òåõíè÷åñêîìó îáåñïå÷åíèþ àãðîïðîìûøëåííîãî êîìïëåêñà íà çàêðûòîì ñïåöèàëèçèðîâàííîì ÷åêîâîì àóêöèîíå (óòâåðæäåíî ðàñïîðÿæåíèåì Ãîñêîìèìóùåñòâà ÐÔ îò 15 ôåâðàëÿ 1994ã.    ¹ 339-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6</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Òèïîâîé äîãîâîð îá ó÷ðåæäåíèè òðàñòà (äîâåðèòåëüíîé ñîáñòâåííîñòè) íà ïàêåò àêöèé, íàõîäÿùèõñÿ â ãîñóäàðñòâåííîé ñîáñòâåííîñòè (óòâåðæäåí ðàñïîðÿæåíèåì Ãîñêîìèìóùåñòâà ÐÔ îò 15 ôåâðàëÿ 1994ã ¹ 343-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7</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á èíâåñòèöèîííîì êîíêóðñå ïî ïðîäàæå ïàêåòîâ àêöèé àêöèîíåðíûõ îáùåñòâ, ñîçäàííûõ â ïîðÿäêå ïðèâàòèçàöèè ãîñóäàðñòâåííûõ è ìóíèöèïàëüíûõ ïðåäïðèÿòèé (ðàñïîðÿæåíèå Ãîñêîìèìóùåñòâà ÐÔ îò 15 ôåâðàëÿ 1994ã.     ¹ 342-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8</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ðååñòðå àêöèîíåðîâ àêöèîíåðíîãî îáùåñòâà, óòâåðæäåííîå ðàñïîðÿæåíèåì Ãîñêîìèìóùåñòâà ÐÔ îò 18 àïðåëÿ 1994ã. ¹ 840-ð è ïðîòîêîëîì îò 14 àïðåëÿ 1994ã. ¹ 2 Êîìèññèè ïî öåííûì áóìàãàì è ôîíäîâûì áèðæàì ïðè Ïðåçèäåíòå ÐÔ</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59</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îëîæåíèå î äåïîçèòàðèÿõ (óòâåðæäåíî Ïðîòîêîëîì ¹ 2 îò 14 àïðåëÿ 1994ã. Êîìèññèè ïî öåííûì áóìàãàì è ôîíäîâûì áèðæàì ïðè Ïðåçèäåíòå ÐÔ è ðàñïîðÿæåíèåì Ãîñêîìèìóùåñòâà ÐÔ îò 20 àïðåëÿ 1994ã. ¹ 559-ð)</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1 èþëÿ 1994ã.             ¹ 1832-ð "Ïîðÿäîê êîíòðîëÿ çà äåÿòåëüíîñòüþ ñïåöèàëèçèðîâàííûõ èíâåñòèöèîííûõ ôîíäîâ ïðèâàòèçàöèè è óïðàâëÿþùèõ ýòèõ ôîíäîâ, à òàêæå ïðèîñòàíîâëåíèÿ äåéñòâèÿ è îòçûâà âûäàííîé èì ëèöåíçè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òîäè÷åñêèå ðåêîìåíäàöèè ïî ïðèìåíåíèþ Îñíîâíûõ ïîëîæåíèé ãîñóäàðñòâåííîé ïðîãðàììû ïðèâàòèçàöèè ãîñóäàðñòâåííûõ è ìóíèöèïàëüíûõ ïðåäïðèÿòèé â Ðîññèéñêîé Ôåäåðàöèè ïîñëå 1 èþëÿ, óòâåðæäåííûõ Óêàçîì Ïðåçèäåíòà ÐÔ îò 22 èþëÿ 1994ã. ¹ 1535</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26 èþëÿ 1994ã. ¹ 2002-ð (î ïîðÿäêå ïðèìåíåíèÿ Ïîëîæåíèÿ î ðååñòðå àêöèîíåðîâ àêöèîíåðíîãî îáùåñòâ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663</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ðàñïîðÿæåíèå Ãîñêîìèìóùåñòâà ÐÔ îò 6 îêòÿáðÿ 1994ã. ¹ 2469-ð "Îá óòâåðæäåíèè Ïîðÿäêà ïðîäàæè àêöèé àêöèîíåðíûõ îáùåñòâ íà ñïåöèàëèçèðîâàííîì àóêöèîíå ïî ïðîäàæå àêöèé"</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7. Íîðìàòèâíûå àêòû ïðî÷èõ ãîñóäàðñòâåííûõ îðãàíîâ</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73" w:type="dxa"/>
            <w:gridSpan w:val="3"/>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2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6"/>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45" w:type="dxa"/>
            <w:gridSpan w:val="2"/>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Ìåòîäè÷åñêèå ðåêîìåíäàöèè ïî îöåíêå öåííûõ áóìàã ýìèòåíòà (Ðîññèéñêèé ôîíä ôåäåðàëüíîãî èìóùåñòâà, ñîîáùåíû â ãàçåòå "Ðåôîðìà", 1992ã. ¹ 20)</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02</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àâèëà ñîâåðøåíèÿ îïåðàöèé ïî ïðèâàòèçàöèîííûì ÷åêàì (óòâåðæäåíû êîîðäèíàöèîííûì ñîâåòîì ïî ââåäåíèþ ñèñòåìû ïðèâàòèçàöèîííûõ ÷åêîâ ïðè Ïðàâèòåëüñòâå ÐÔ è Ñáåðåãàòåëüíûì áàíêîì ÐÔ 26 àâãóñòà 1992ã.)</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3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èñüìî Ðîññèéñêîãî ôîíäà ôåäåðàëüíîãî èìóùåñòâà îò 22 àïðåëÿ 1993ã. ¹ ÔÈ-04-637 "Î ïîðÿäêå ðàñïðåäåëåíèÿ ñðåäñòâ, ïîñòóïèâøèõ îò ïîêóïàòåëåé ïðèâàòèçèðóåìûõ îáúåêòîâ äî çàêëþ÷åíèÿ äîãîâîðîâ êóïëè-ïðîäàæ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21</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êàç Ãîñóäàðñòâåííîãî òàìîæåííîãî êîìèòåòà îò 19 ìàÿ 1993ã. ¹ 197 "Î ïîðÿäêå ââîçà â Ðîññèéñêóþ Ôåäåðàöèþ è âûâîçà èç Ðîññèéñêîé Ôåäåðàöèè èíîñòðàííîé âàëþòû è öåííûõ áóìàã â èíîñòðàííîé âàëþòå óïîëíîìî÷åííûìè áàíêàìè"</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7488" w:type="dxa"/>
            <w:gridSpan w:val="5"/>
            <w:tcBorders/>
          </w:tcPr>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t>1994ã.</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tc>
        <w:tc>
          <w:tcPr>
            <w:tcW w:w="6427" w:type="dxa"/>
            <w:gridSpan w:val="5"/>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30" w:type="dxa"/>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napToGrid w:val="false"/>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napToGrid w:val="false"/>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r>
        <w:trPr/>
        <w:tc>
          <w:tcPr>
            <w:tcW w:w="1053" w:type="dxa"/>
            <w:tcBorders/>
          </w:tcPr>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740</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27" w:type="dxa"/>
            <w:gridSpan w:val="3"/>
            <w:tcBorders/>
          </w:tcPr>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t>Ïðèêàç ÃÊÀÏ Ðîññèè îò 18 ÿíâàðÿ 1994ã. ¹ 5 "Îá óòâåðæäåíèè Èíñòóêöèè î ïîðÿäêå êîíòðîëÿ çà ïðèîáðåòåíèåì ïàåâ, äîëåé ó÷àñòèÿ òîâàðèùåñòâ è ïðîñòûõ èìåííûõ àêöèé àêöèîíåðíûõ îáùåñòâ è ïîðÿäêå ïðèçíàíèÿ ëèö, êîíòðîëèðóþùèõ èìóùåñòâî äðóã äðóãà"</w:t>
            </w:r>
          </w:p>
          <w:p>
            <w:pPr>
              <w:pStyle w:val="Normal"/>
              <w:bidi w:val="0"/>
              <w:spacing w:before="0" w:after="0"/>
              <w:ind w:hanging="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c>
          <w:tcPr>
            <w:tcW w:w="6465" w:type="dxa"/>
            <w:gridSpan w:val="7"/>
            <w:tcBorders/>
            <w:tcMar>
              <w:left w:w="0" w:type="dxa"/>
              <w:right w:w="0" w:type="dxa"/>
            </w:tcMar>
          </w:tcPr>
          <w:p>
            <w:pPr>
              <w:pStyle w:val="Normal"/>
              <w:bidi w:val="0"/>
              <w:snapToGrid w:val="false"/>
              <w:spacing w:before="120" w:after="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p>
            <w:pPr>
              <w:pStyle w:val="Normal"/>
              <w:bidi w:val="0"/>
              <w:rPr>
                <w:b w:val="false"/>
                <w:b w:val="false"/>
                <w:bCs w:val="false"/>
                <w:i w:val="false"/>
                <w:i w:val="false"/>
                <w:iCs w:val="false"/>
                <w:caps w:val="false"/>
                <w:smallCaps w:val="false"/>
                <w:strike w:val="false"/>
                <w:dstrike w:val="false"/>
                <w:outline w:val="false"/>
                <w:vanish w:val="false"/>
                <w:sz w:val="16"/>
                <w:szCs w:val="16"/>
              </w:rPr>
            </w:pPr>
            <w:r>
              <w:rPr>
                <w:b w:val="false"/>
                <w:bCs w:val="false"/>
                <w:i w:val="false"/>
                <w:iCs w:val="false"/>
                <w:caps w:val="false"/>
                <w:smallCaps w:val="false"/>
                <w:strike w:val="false"/>
                <w:dstrike w:val="false"/>
                <w:outline w:val="false"/>
                <w:vanish w:val="false"/>
                <w:sz w:val="16"/>
                <w:szCs w:val="16"/>
              </w:rPr>
            </w:r>
          </w:p>
        </w:tc>
      </w:tr>
    </w:tbl>
    <w:p>
      <w:pPr>
        <w:pStyle w:val="Normal"/>
        <w:bidi w:val="0"/>
        <w:spacing w:before="0" w:after="0"/>
        <w:ind w:hanging="0"/>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numPr>
          <w:ilvl w:val="0"/>
          <w:numId w:val="0"/>
        </w:numPr>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r>
        <w:br w:type="page"/>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6"/>
          <w:szCs w:val="16"/>
        </w:rPr>
      </w:pPr>
      <w:r>
        <w:rPr>
          <w:b/>
          <w:bCs w:val="false"/>
          <w:i w:val="false"/>
          <w:iCs w:val="false"/>
          <w:caps w:val="false"/>
          <w:smallCaps w:val="false"/>
          <w:strike w:val="false"/>
          <w:dstrike w:val="false"/>
          <w:outline w:val="false"/>
          <w:vanish w:val="false"/>
          <w:sz w:val="16"/>
          <w:szCs w:val="16"/>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åáíèê</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ßêîâ Ìîèñååâè÷ Ìèðêèí</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t>Öåííûå áóìàãè è ôîíäîâûé ðûíîê</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rPr>
      </w:pPr>
      <w:r>
        <w:rPr>
          <w:b/>
          <w:bCs w:val="false"/>
          <w:i w:val="false"/>
          <w:iCs w:val="false"/>
          <w:caps w:val="false"/>
          <w:smallCaps w:val="false"/>
          <w:strike w:val="false"/>
          <w:dstrike w:val="false"/>
          <w:outline w:val="false"/>
          <w:vanish w:val="false"/>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åäàêòîð Ã.Í.Áåëî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pPr>
      <w:r>
        <w:rPr>
          <w:b w:val="false"/>
          <w:bCs w:val="false"/>
          <w:i w:val="false"/>
          <w:iCs w:val="false"/>
          <w:caps w:val="false"/>
          <w:smallCaps w:val="false"/>
          <w:strike w:val="false"/>
          <w:dstrike w:val="false"/>
          <w:outline w:val="false"/>
          <w:vanish w:val="false"/>
          <w:sz w:val="20"/>
          <w:szCs w:val="20"/>
        </w:rPr>
        <w:t>Ïîäïèñàíî â ïå÷àòü 20.01.95. Ôîðìàò 70</w:t>
      </w:r>
      <w:r>
        <w:rPr>
          <w:rFonts w:ascii="Symbol" w:hAnsi="Symbol"/>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sz w:val="20"/>
          <w:szCs w:val="20"/>
        </w:rPr>
        <w:t>100</w:t>
      </w:r>
      <w:r>
        <w:rPr>
          <w:b w:val="false"/>
          <w:bCs w:val="false"/>
          <w:i w:val="false"/>
          <w:iCs w:val="false"/>
          <w:caps w:val="false"/>
          <w:smallCaps w:val="false"/>
          <w:strike w:val="false"/>
          <w:dstrike w:val="false"/>
          <w:outline w:val="false"/>
          <w:vanish w:val="false"/>
          <w:position w:val="6"/>
          <w:sz w:val="16"/>
          <w:szCs w:val="16"/>
        </w:rPr>
        <w:t>1</w:t>
      </w:r>
      <w:r>
        <w:rPr>
          <w:b w:val="false"/>
          <w:bCs w:val="false"/>
          <w:i w:val="false"/>
          <w:iCs w:val="false"/>
          <w:caps w:val="false"/>
          <w:smallCaps w:val="false"/>
          <w:strike w:val="false"/>
          <w:dstrike w:val="false"/>
          <w:outline w:val="false"/>
          <w:vanish w:val="false"/>
          <w:sz w:val="20"/>
          <w:szCs w:val="20"/>
        </w:rPr>
        <w:t>/</w:t>
      </w:r>
      <w:r>
        <w:rPr>
          <w:b w:val="false"/>
          <w:bCs w:val="false"/>
          <w:i w:val="false"/>
          <w:iCs w:val="false"/>
          <w:caps w:val="false"/>
          <w:smallCaps w:val="false"/>
          <w:strike w:val="false"/>
          <w:dstrike w:val="false"/>
          <w:outline w:val="false"/>
          <w:vanish w:val="false"/>
          <w:position w:val="-6"/>
          <w:sz w:val="16"/>
          <w:szCs w:val="16"/>
        </w:rPr>
        <w:t>16</w:t>
      </w:r>
      <w:r>
        <w:rPr>
          <w:b w:val="false"/>
          <w:bCs w:val="false"/>
          <w:i w:val="false"/>
          <w:iCs w:val="false"/>
          <w:caps w:val="false"/>
          <w:smallCaps w:val="false"/>
          <w:strike w:val="false"/>
          <w:dstrike w:val="false"/>
          <w:outline w:val="false"/>
          <w:vanish w:val="false"/>
          <w:sz w:val="20"/>
          <w:szCs w:val="20"/>
        </w:rPr>
        <w:t>.</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Áóìàãà îôñåòíàÿ. Ãàðíèòóðà "Íüþòîí". Ïå÷àòü îôñåòíàÿ.</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Óñë. ï.ë.       Ó÷.-èçä. ë.       Òèðàæ 50 000 ýêç.</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ab/>
        <w:tab/>
        <w:t>Çàêàç</w:t>
      </w:r>
    </w:p>
    <w:p>
      <w:pPr>
        <w:pStyle w:val="Normal"/>
        <w:bidi w:val="0"/>
        <w:spacing w:before="0" w:after="0"/>
        <w:ind w:hanging="0"/>
        <w:jc w:val="left"/>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Èçäàòåëüñòâî "Ïåðñïåêòèâà"</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20"/>
          <w:szCs w:val="20"/>
        </w:rPr>
      </w:pPr>
      <w:r>
        <w:rPr>
          <w:b/>
          <w:bCs w:val="false"/>
          <w:i w:val="false"/>
          <w:iCs w:val="false"/>
          <w:caps w:val="false"/>
          <w:smallCaps w:val="false"/>
          <w:strike w:val="false"/>
          <w:dstrike w:val="false"/>
          <w:outline w:val="false"/>
          <w:vanish w:val="false"/>
          <w:sz w:val="20"/>
          <w:szCs w:val="20"/>
        </w:rPr>
        <w:t>Ìîñêâà</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Ëèöåíçèÿ Ìèíèñòåðñòâà ïå÷àòè è èíôîðìàöèè</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Ðîññèéñêîé Ôåäåðàöèè ËÐ ¹ 060865</w:t>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r>
    </w:p>
    <w:p>
      <w:pPr>
        <w:pStyle w:val="Normal"/>
        <w:bidi w:val="0"/>
        <w:spacing w:before="0" w:after="0"/>
        <w:ind w:hanging="0"/>
        <w:jc w:val="center"/>
        <w:rPr>
          <w:b w:val="false"/>
          <w:b w:val="false"/>
          <w:bCs w:val="false"/>
          <w:i w:val="false"/>
          <w:i w:val="false"/>
          <w:iCs w:val="false"/>
          <w:caps w:val="false"/>
          <w:smallCaps w:val="false"/>
          <w:strike w:val="false"/>
          <w:dstrike w:val="false"/>
          <w:outline w:val="false"/>
          <w:vanish w:val="false"/>
          <w:sz w:val="20"/>
          <w:szCs w:val="20"/>
        </w:rPr>
      </w:pPr>
      <w:r>
        <w:rPr>
          <w:b w:val="false"/>
          <w:bCs w:val="false"/>
          <w:i w:val="false"/>
          <w:iCs w:val="false"/>
          <w:caps w:val="false"/>
          <w:smallCaps w:val="false"/>
          <w:strike w:val="false"/>
          <w:dstrike w:val="false"/>
          <w:outline w:val="false"/>
          <w:vanish w:val="false"/>
          <w:sz w:val="20"/>
          <w:szCs w:val="20"/>
        </w:rPr>
        <w:t>Îòïå÷àòàíî</w:t>
      </w:r>
    </w:p>
    <w:p>
      <w:pPr>
        <w:pStyle w:val="Normal"/>
        <w:bidi w:val="0"/>
        <w:spacing w:before="0" w:after="0"/>
        <w:ind w:hanging="0"/>
        <w:jc w:val="center"/>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p>
      <w:pPr>
        <w:pStyle w:val="Normal"/>
        <w:bidi w:val="0"/>
        <w:rPr>
          <w:b/>
          <w:b/>
          <w:bCs w:val="false"/>
          <w:i w:val="false"/>
          <w:i w:val="false"/>
          <w:iCs w:val="false"/>
          <w:caps w:val="false"/>
          <w:smallCaps w:val="false"/>
          <w:strike w:val="false"/>
          <w:dstrike w:val="false"/>
          <w:outline w:val="false"/>
          <w:vanish w:val="false"/>
          <w:sz w:val="12"/>
          <w:szCs w:val="12"/>
        </w:rPr>
      </w:pPr>
      <w:r>
        <w:rPr>
          <w:b/>
          <w:bCs w:val="false"/>
          <w:i w:val="false"/>
          <w:iCs w:val="false"/>
          <w:caps w:val="false"/>
          <w:smallCaps w:val="false"/>
          <w:strike w:val="false"/>
          <w:dstrike w:val="false"/>
          <w:outline w:val="false"/>
          <w:vanish w:val="false"/>
          <w:sz w:val="12"/>
          <w:szCs w:val="12"/>
        </w:rPr>
      </w:r>
    </w:p>
    <w:sectPr>
      <w:footerReference w:type="default" r:id="rId2"/>
      <w:footerReference w:type="first" r:id="rId3"/>
      <w:footnotePr>
        <w:numFmt w:val="decimal"/>
        <w:numRestart w:val="eachPage"/>
      </w:footnotePr>
      <w:type w:val="nextPage"/>
      <w:pgSz w:w="11906" w:h="16838"/>
      <w:pgMar w:left="2211" w:right="2381" w:gutter="0" w:header="0" w:top="2064" w:footer="720" w:bottom="3686"/>
      <w:pgNumType w:start="496"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0" w:after="2640"/>
      <w:ind w:hanging="0"/>
      <w:jc w:val="center"/>
      <w:rPr>
        <w:b w:val="false"/>
        <w:b w:val="false"/>
        <w:bCs w:val="false"/>
        <w:i w:val="false"/>
        <w:i w:val="false"/>
        <w:iCs w:val="false"/>
        <w:caps w:val="false"/>
        <w:smallCaps w:val="false"/>
        <w:strike w:val="false"/>
        <w:dstrike w:val="false"/>
        <w:outline w:val="false"/>
        <w:vanish w:val="false"/>
      </w:rPr>
    </w:pPr>
    <w:r>
      <w:rPr>
        <w:b w:val="false"/>
        <w:bCs w:val="false"/>
        <w:i w:val="false"/>
        <w:iCs w:val="false"/>
        <w:caps w:val="false"/>
        <w:smallCaps w:val="false"/>
        <w:strike w:val="false"/>
        <w:dstrike w:val="false"/>
        <w:outline w:val="false"/>
        <w:vanish w:val="false"/>
      </w:rPr>
      <w:fldChar w:fldCharType="begin"/>
    </w:r>
    <w:r>
      <w:rPr>
        <w:smallCaps w:val="false"/>
        <w:caps w:val="false"/>
        <w:outline w:val="false"/>
        <w:dstrike w:val="false"/>
        <w:strike w:val="false"/>
        <w:i w:val="false"/>
        <w:b w:val="false"/>
        <w:iCs w:val="false"/>
        <w:bCs w:val="false"/>
        <w:vanish w:val="false"/>
      </w:rPr>
      <w:instrText xml:space="preserve"> PAGE </w:instrText>
    </w:r>
    <w:r>
      <w:rPr>
        <w:smallCaps w:val="false"/>
        <w:caps w:val="false"/>
        <w:outline w:val="false"/>
        <w:dstrike w:val="false"/>
        <w:strike w:val="false"/>
        <w:i w:val="false"/>
        <w:b w:val="false"/>
        <w:iCs w:val="false"/>
        <w:bCs w:val="false"/>
        <w:vanish w:val="false"/>
      </w:rPr>
      <w:fldChar w:fldCharType="separate"/>
    </w:r>
    <w:r>
      <w:rPr>
        <w:smallCaps w:val="false"/>
        <w:caps w:val="false"/>
        <w:outline w:val="false"/>
        <w:dstrike w:val="false"/>
        <w:strike w:val="false"/>
        <w:i w:val="false"/>
        <w:b w:val="false"/>
        <w:iCs w:val="false"/>
        <w:bCs w:val="false"/>
        <w:vanish w:val="false"/>
      </w:rPr>
      <w:t>562</w:t>
    </w:r>
    <w:r>
      <w:rPr>
        <w:smallCaps w:val="false"/>
        <w:caps w:val="false"/>
        <w:outline w:val="false"/>
        <w:dstrike w:val="false"/>
        <w:strike w:val="false"/>
        <w:i w:val="false"/>
        <w:b w:val="false"/>
        <w:iCs w:val="false"/>
        <w:bCs w:val="false"/>
        <w:vanish w:val="false"/>
      </w:rPr>
      <w:fldChar w:fldCharType="end"/>
    </w:r>
  </w:p>
  <w:p>
    <w:pPr>
      <w:pStyle w:val="Normal"/>
      <w:bidi w:val="0"/>
      <w:spacing w:before="0" w:after="2640"/>
      <w:ind w:hanging="0"/>
      <w:jc w:val="cen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spacing w:before="120" w:after="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bidi w:val="0"/>
        <w:spacing w:before="120" w:after="0"/>
        <w:rPr/>
      </w:pPr>
      <w:r>
        <w:rPr>
          <w:rStyle w:val="FootnoteCharacters"/>
        </w:rPr>
        <w:t>1</w:t>
      </w:r>
      <w:r>
        <w:rPr>
          <w:b w:val="false"/>
          <w:bCs w:val="false"/>
          <w:i/>
          <w:iCs w:val="false"/>
          <w:caps w:val="false"/>
          <w:smallCaps w:val="false"/>
          <w:strike w:val="false"/>
          <w:dstrike w:val="false"/>
          <w:outline w:val="false"/>
          <w:vanish w:val="false"/>
          <w:sz w:val="16"/>
          <w:szCs w:val="16"/>
        </w:rPr>
        <w:t xml:space="preserve"> </w:t>
      </w:r>
      <w:r>
        <w:rPr>
          <w:b w:val="false"/>
          <w:bCs w:val="false"/>
          <w:i/>
          <w:iCs w:val="false"/>
          <w:caps w:val="false"/>
          <w:smallCaps w:val="false"/>
          <w:strike w:val="false"/>
          <w:dstrike w:val="false"/>
          <w:outline w:val="false"/>
          <w:vanish w:val="false"/>
          <w:sz w:val="16"/>
          <w:szCs w:val="16"/>
        </w:rPr>
        <w:t>Èñïîëüçîâàíû ñâåäåíèÿ èç ñïðàâî÷íèêà: "The Guide to World Equity Markets. 1992.- London, Euromoney Publication Plc. - 1992 - 647p.</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mirrorMargins/>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before="120" w:after="0"/>
      <w:ind w:firstLine="680"/>
      <w:jc w:val="both"/>
    </w:pPr>
    <w:rPr>
      <w:rFonts w:ascii="Liberation Serif" w:hAnsi="Liberation Serif" w:eastAsia="Noto Sans" w:cs="Noto Sans Devanagari"/>
      <w:b w:val="false"/>
      <w:bCs w:val="false"/>
      <w:i w:val="false"/>
      <w:iCs w:val="false"/>
      <w:caps w:val="false"/>
      <w:smallCaps w:val="false"/>
      <w:strike w:val="false"/>
      <w:dstrike w:val="false"/>
      <w:outline w:val="false"/>
      <w:vanish w:val="false"/>
      <w:color w:val="auto"/>
      <w:sz w:val="24"/>
      <w:szCs w:val="24"/>
      <w:lang w:val="en-US" w:eastAsia="zh-CN" w:bidi="hi-IN"/>
    </w:rPr>
  </w:style>
  <w:style w:type="paragraph" w:styleId="Heading1">
    <w:name w:val="Heading 1"/>
    <w:basedOn w:val="Heading"/>
    <w:next w:val="Normal"/>
    <w:qFormat/>
    <w:pPr>
      <w:numPr>
        <w:ilvl w:val="0"/>
        <w:numId w:val="1"/>
      </w:numPr>
      <w:outlineLvl w:val="0"/>
    </w:pPr>
    <w:rPr/>
  </w:style>
  <w:style w:type="paragraph" w:styleId="Heading2">
    <w:name w:val="Heading 2"/>
    <w:basedOn w:val="Heading"/>
    <w:next w:val="Normal"/>
    <w:qFormat/>
    <w:pPr>
      <w:numPr>
        <w:ilvl w:val="1"/>
        <w:numId w:val="1"/>
      </w:numPr>
      <w:outlineLvl w:val="1"/>
    </w:pPr>
    <w:rPr/>
  </w:style>
  <w:style w:type="paragraph" w:styleId="Heading3">
    <w:name w:val="Heading 3"/>
    <w:basedOn w:val="Heading"/>
    <w:next w:val="NormalIndent"/>
    <w:qFormat/>
    <w:pPr>
      <w:numPr>
        <w:ilvl w:val="2"/>
        <w:numId w:val="1"/>
      </w:numPr>
      <w:outlineLvl w:val="2"/>
    </w:pPr>
    <w:rPr/>
  </w:style>
  <w:style w:type="paragraph" w:styleId="Heading4">
    <w:name w:val="Heading 4"/>
    <w:basedOn w:val="Heading"/>
    <w:next w:val="NormalIndent"/>
    <w:qFormat/>
    <w:pPr>
      <w:numPr>
        <w:ilvl w:val="3"/>
        <w:numId w:val="1"/>
      </w:numPr>
      <w:outlineLvl w:val="3"/>
    </w:pPr>
    <w:rPr/>
  </w:style>
  <w:style w:type="paragraph" w:styleId="Heading5">
    <w:name w:val="Heading 5"/>
    <w:basedOn w:val="Heading"/>
    <w:next w:val="NormalIndent"/>
    <w:qFormat/>
    <w:pPr>
      <w:numPr>
        <w:ilvl w:val="4"/>
        <w:numId w:val="1"/>
      </w:numPr>
      <w:outlineLvl w:val="4"/>
    </w:pPr>
    <w:rPr/>
  </w:style>
  <w:style w:type="paragraph" w:styleId="Heading6">
    <w:name w:val="Heading 6"/>
    <w:basedOn w:val="Heading"/>
    <w:next w:val="NormalIndent"/>
    <w:qFormat/>
    <w:pPr>
      <w:numPr>
        <w:ilvl w:val="5"/>
        <w:numId w:val="1"/>
      </w:numPr>
      <w:outlineLvl w:val="5"/>
    </w:pPr>
    <w:rPr/>
  </w:style>
  <w:style w:type="paragraph" w:styleId="Heading7">
    <w:name w:val="Heading 7"/>
    <w:basedOn w:val="Heading"/>
    <w:next w:val="NormalIndent"/>
    <w:qFormat/>
    <w:pPr>
      <w:numPr>
        <w:ilvl w:val="6"/>
        <w:numId w:val="1"/>
      </w:numPr>
      <w:outlineLvl w:val="6"/>
    </w:pPr>
    <w:rPr/>
  </w:style>
  <w:style w:type="paragraph" w:styleId="Heading8">
    <w:name w:val="Heading 8"/>
    <w:basedOn w:val="Heading"/>
    <w:next w:val="NormalIndent"/>
    <w:qFormat/>
    <w:pPr>
      <w:numPr>
        <w:ilvl w:val="7"/>
        <w:numId w:val="1"/>
      </w:numPr>
      <w:outlineLvl w:val="7"/>
    </w:pPr>
    <w:rPr/>
  </w:style>
  <w:style w:type="paragraph" w:styleId="Heading9">
    <w:name w:val="Heading 9"/>
    <w:basedOn w:val="Heading"/>
    <w:next w:val="NormalIndent"/>
    <w:qFormat/>
    <w:pPr>
      <w:numPr>
        <w:ilvl w:val="8"/>
        <w:numId w:val="1"/>
      </w:numPr>
      <w:outlineLvl w:val="8"/>
    </w:pPr>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erandFooter"/>
    <w:pPr/>
    <w:rPr/>
  </w:style>
  <w:style w:type="paragraph" w:styleId="Header">
    <w:name w:val="Header"/>
    <w:basedOn w:val="HeaderandFooter"/>
    <w:pPr/>
    <w:rPr/>
  </w:style>
  <w:style w:type="paragraph" w:styleId="Footnote">
    <w:name w:val="Footnote Text"/>
    <w:basedOn w:val="Normal"/>
    <w:pPr/>
    <w:rPr/>
  </w:style>
  <w:style w:type="paragraph" w:styleId="NormalIndent">
    <w:name w:val="Normal Indent"/>
    <w:qFormat/>
    <w:pPr>
      <w:widowControl w:val="false"/>
      <w:bidi w:val="0"/>
    </w:pPr>
    <w:rPr>
      <w:rFonts w:ascii="Liberation Serif" w:hAnsi="Liberation Serif" w:eastAsia="Noto Sans" w:cs="Noto Sans Devanagari"/>
      <w:color w:val="auto"/>
      <w:sz w:val="24"/>
      <w:szCs w:val="24"/>
      <w:lang w:val="en-US" w:eastAsia="zh-CN" w:bidi="hi-I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5-01-20T05:43:00Z</cp:lastPrinted>
  <cp:revision>0</cp:revision>
  <dc:subject/>
  <dc:title/>
</cp:coreProperties>
</file>