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bidi w:val="0"/>
        <w:spacing w:before="0" w:after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Normal"/>
        <w:bidi w:val="0"/>
        <w:spacing w:before="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 xml:space="preserve">Ãëàâà 15. ÔÈÍÀÍÑÎÂÛÅ ÁÐÎÊÅÐÛ, ÈÍÂÅÑÒÈÖÈÎÍÍÛÅ ÊÎÍÑÓËÜÒÀÍÒÛ È ÈÍÂÅÑÒÈÖÈÎÍ-ÍÛÅ ÊÎÌÏÀÍÈÈ </w:t>
      </w:r>
    </w:p>
    <w:p>
      <w:pPr>
        <w:pStyle w:val="Normal"/>
        <w:bidi w:val="0"/>
        <w:spacing w:before="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r>
    </w:p>
    <w:p>
      <w:pPr>
        <w:pStyle w:val="Normal"/>
        <w:bidi w:val="0"/>
        <w:spacing w:before="0" w:after="0"/>
        <w:ind w:hanging="0"/>
        <w:jc w:val="left"/>
        <w:rPr/>
      </w:pPr>
      <w:r>
        <w:rPr/>
      </w:r>
    </w:p>
    <w:tbl>
      <w:tblPr>
        <w:tblW w:w="3950" w:type="dxa"/>
        <w:jc w:val="left"/>
        <w:tblInd w:w="3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50"/>
      </w:tblGrid>
      <w:tr>
        <w:trPr/>
        <w:tc>
          <w:tcPr>
            <w:tcW w:w="395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íè ðàçûãðûâàëè ðàâíîäóøèå è íåðåøèòåëüíîñòü, íî ñàìè, êàê õèùíûå ðûáû, âûñìàòðèâàëè ñîáëàçíèòåëüíóþ äîáû÷ó. Ìãíîâåíèå è âîçìîæíîñòü óïóùåíà: êòî-òî äðóãîé èñïîëüçîâàë åãî. Êàæäûé èç íèõ íå âûïóñêàë èç ðóê ìàëåíüêîãî áëîêíîòà. Ó êàæäîãî áûëà ñâîÿ ìàíåðà ïîäìèãèâàòü, ñâîÿ õàðàêòåðíàÿ ïîçà èëè æåñò, îçíà÷àþùèå: "Èäåò. ß áåðó."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rFonts w:eastAsia="Liberation Serif" w:cs="Liberation Serif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                                 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Ò. Äðàéçåð, Ôèíàíñèñò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15.1. Ôèíàíñîâûå áðîêåðû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èíàíñîâûå áðîêåð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ñì. ñõåìó 24). Ýòî 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þðèäè÷åñêèå ëèö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íå ïóòàòü ñ "áðîêåðàìè" - ôèçè÷åñêèìè ëèöàìè)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íè âûïîëíÿþò ïîñðåäíè÷åñêèå (àãåíòñêèå) ôóíêöèè ïðè êóïëå-ïðîäàæå öåííûõ áóìàã çà ñ÷åò è ïî ïîðó÷åíèþ êëèåíòà íà îñíîâàíèè äîãîâîðà êîìèññèè èëè ïîðó÷åíè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Ïî ñóòè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ðîêå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äåëàåò òî æå, ÷òî è êîìèññèîííûé ìàãàçèí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èíèìàåò íà  êîìèññèþ òîâàð (öåííûå áóìàãè) è ïðîäàåò åãî íîâîìó èíâåñòîðó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Äðóãîé âàðèàíò 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ðîêåð ïðèîáðåòàåò ïî ïîðó÷åíèþ öåííûå áóìàãè.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Ïðè ýòîì îí äåéñòâóåò íå çà ñâîé ñ÷åò, à çà ñ÷åò è â èíòåðåñàõ êëèåíòà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çàêëþ÷àÿ ñäåëêó ïðè äîãîâîðå êîìèññèè - îò ñâîåãî èìåíè, à ïðè äîãîâîðå ïîðó÷åíèÿ - îò èìåíè êëèåíò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Öåííûå áóìàãè, ïîñêîëüêó îíè åìó íå ïðèíàäëåæàò, ôèíàíñîâûé áðîêåð íå âêëþ÷àåò â ñâîé áàëàíñ, à ñòàâèò íà çàáàëàíñîâûé ñ÷åò.Âìåñòå ñ òåì ïîçæå ìû óâèäèì, ÷òî òåõíèêà ñîâåðøåíèÿ êîìèññèîííîé ñäåëêè òàêîâà, ÷òî ôèíàíñîâûé áðîêåð âûíóæäåí âîâëåêàòü â ïîêóïêè öåííûõ áóìàã è ñîáñòâåííûå ñðåäñòâà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ïåöèôèêà îáîðîòà ñðåäñòâ ôèíàíñîâîãî áðîêåðà ïîêàçàíà íà ñõåìå 26. Áåçóñëîâíî, çà îñíîâó âçÿò î÷åíü óïðîùåííûé áàëàíñ,âêëþ÷àþùèé òîëüêî êëþ÷åâûå äëÿ ôèíàíñîâîãî áðîêåðà ïîçèöèè (áåç âëîæåíèé â îñíîâíûå ôîíäû).</w:t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õåìà 26</w:t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áîðîò ñðåäñòâ ôèíàíñîâîãî áðîêåðà</w:t>
      </w:r>
    </w:p>
    <w:p>
      <w:pPr>
        <w:pStyle w:val="Normal"/>
        <w:bidi w:val="0"/>
        <w:spacing w:before="0" w:after="0"/>
        <w:ind w:firstLine="567"/>
        <w:jc w:val="center"/>
        <w:rPr/>
      </w:pPr>
      <w:r>
        <w:rPr/>
        <w:t>(óïðîùåííûé áàëàíñ)</w:t>
      </w:r>
    </w:p>
    <w:tbl>
      <w:tblPr>
        <w:tblW w:w="10739" w:type="dxa"/>
        <w:jc w:val="left"/>
        <w:tblInd w:w="-4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469"/>
        <w:gridCol w:w="7"/>
        <w:gridCol w:w="3469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Ðàçìåùåíèå ðåñóðñîâ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76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Ïðèâëå÷åíèå ðåñóðñîâ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Âëîæåíèå ñðåäñòâ â öåííûå áóìàãè, ïðèîáðåòåííûå äëÿ êëèåíòà íà îñíîâàíèè äîãîâîðà êîìèññèè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Áàíêîâñêèå ñ÷åòà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Äåáèòîðñêàÿ çàäîëæåííîñòü êëèåíòîâ ïî ðàñ÷åòàì çà öåííûå áóìàãè (êîìèññèÿ, ïðî÷èå ïëàòåæè è ò.ï.) 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76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Óñòàâíîé êàïèòàë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Ññóäû áàíêîâ è äåíåæíûå àâàíñû ïî îïåðàöèÿì ñ öåííûìè áóìàãàìè (íà îñíîâå äîãîâîðà êîìèññèè)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Áàëàíñ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76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Áàëàíñ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69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7263" w:type="dxa"/>
            <w:gridSpan w:val="2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Çàáàëàíñîâûé ñ÷åò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Öåííûå áóìàãè, ïðèíÿòûå íà êîìèññèþ äëÿ ïîñëåäóþùåé ïðîäàæè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3476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Áðîêåðñêàÿ ñåòü â Ðîññèè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 Ôèíàíñîâîå áðîêåðñòâî - ýòî àêòèâíî ôîðìèðóþùèéñÿ ñåãìåíò ðîññèéñêîãî ðûíêà öåííûõ áóìàã (ñòèõèéíî âîçíèêøèé â íîÿáðå 1992 ã. - ÿíâàðå 1993 ã.â êà÷åñòâå ñïåêóëÿòèâíîé áðîêåðñêîé ñåòè ïî òîðãîâëå ïðèâàòèçàöèîííûìè ÷åêàìè.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 1991 - ñåðåäèíå 1993 ã. áðîêåðñêàÿ ñåòü ðàçâèâàëàñü íåàêòèâíî â ñâÿçè ñ: à) íåäîñòàòî÷íîé êàïèòàëüíîé áàçîé ó àáñîëþòíîãî áîëüøèíñòâà áðîêåðñêèõ ôèðì (òðåáîâàíèÿ ê ìèíèìàëüíîìó êàïèòàëó, â ýòî âðåìÿ - 50 òûñ. ðóá.), á) íåâîçìîæíîñòüþ äëÿ ôèðì ñóùåñòâîâàòü â 1991 - íà÷àëå 1993ã.ã. òîëüêî çà ñ÷åò äîõîäîâ îò îïåðàöèé ñ öåííûìè áóìàãàìè (ïðè ïóñòîòå è íåëèêâèäíîñòè ôîíäîâîãî ðûíêà), â) êîíêóðåíöèåé íåñðàâíåííî áîëåå óñòîé÷èâûõ è êàïèòàëèçèðîâàííûõ êîììåð÷åñêèõ áàíêîâ (îíè èìåþò âñå ïðàâà íà ñîâåðøåíèå áðîêåðñêèõ îïåðàöèé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ìåñòå ñ òåì óæå â ýòîò ïåðèîä, ñðåäè îáùåãî êîëè÷åñòâà ó÷ðåäèòåëåé Ìîñêîâñêîé öåíòðàëüíîé ôîíäîâîé áèðæè íå ìåíåå 30 % ñîñòàâëÿëè íåáàíêîâñêèå áðîêåðñêèå ôèðìû, íàìåðåííûå âñåðüåç ðàçâèâàòü áèçíåñ öåííûõ áóìàã (íà÷àëî 1992 ã.). Â íà÷àëå 1993 ã. áîëåå 70 % áðîêåðñêèõ êîíòîð Ìîñêîâñêîé ìåæäóíàðîäíîé ôîíäîâîé áèðæè ÿâëÿëèñü íåáàíêîâñêèìè èíñòèòóòàìè (õîòÿ ÷àñòü èç íèõ  äî÷åðíèå ïðåäïðèÿòèÿ áàíêîâ). Âíåáèðæåâàÿ òåëåêîììóíèêàöèîííàÿ ñåòü ÅL-ÂIS (ñîçäàâàëàñü â íà÷àëå 1993 ã.) èìåëà â ñâîåì ñîñòàâå íåñêîëüêî äåñÿòêîâ íåáàíêîâñêèõ èíñòèòóòîâ. Øèðîêèå ìàñøòàáû ïðèîáðåëî ôèíàíñîâîå áðîêåðñòâî (îñîáåííî íåïðîôåññèîíàëüíîå) â êîíöå 1992 ã. ñ íà÷àëîì ìàñøòàáíîé ïðèâàòèçàöèè è âñïëåñêîì ñïåêóëÿòèâíûõ îïåðàöèé ñ âàó÷åðàìè.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Ê íà÷àëó 1994 ã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 ñèòóàöèÿ èçìåíèëàñü Ê ýòîìó âðåìåíè íà ðîññèéñêîì ðûíêå èìåëè ïðàâî íà îïåðàöèè ñ öåííûìè áóìàãàìè áîëåå 1000 èíâåñòèöèîííûõ èíñòèòóòîâ, èç íèõ áîëåå 90 % îáëàäàëè ëèöåíçèåé ôèíàíñîâîãî áðîêåðà. Ñïåêóëÿòèâíûå îïåðàöèè ñ êîíòðîëüíûìè ïàêåòàìè ïðèâàòèçèðîâàííûõ ïðåäïðèÿòèé (êîíåö 1993 ã. - íà÷àëî 1994 ã.), âûïîëíåíèå âîëíû çàêàçîâ èíîñòðàííûõ èíâåñòîðîâ (1994 ã.), îáñëóæèâàíèå ðûíêà öåííûõ áóìàã íîâûõ òîðãîâî-ôèíàíñîâûõ ñòðóêòóð, ñ åãî îãðîìíûìè êóðñîâûìè ïðèáûëÿìè (ïðèìåð - èãðà ñ áóìàãàìè "ÌÌÌ" â 1 ïîëîâèíå 1994 ã.) - âñå ýòî ïðèâåëî ê ðåçêîìó îæèâëåíèþ "óëè÷íîãî" è îôèöèàëüíîãî áðîêåðñòâà â íà÷àëå 1994ã., îñîáåííî â Ìîñêâå. Ñïîñîáñòâîâàëà ýòîìó è ôàêòè÷åñêè ïðèíóäèòåëüíàÿ ýìèññèÿ àêöèé êîììåð÷åñêèìè áàíêàìè, âûíóæäåííûìè â ýòî âðåìÿ, âûïîëíÿÿ íîâûå ìèíèìàëüíûå òðåáîâàíèÿ Áàíêà Ðîññèè, óâåëè÷èâàòü ñâîè àêöèîíåðíûå êàïèòàëû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 ðåçóëüòàòå â ïðåäïðèíèìàòåëüñêîé ñðåäå ñôîðìèðîâàëîñü óáåæäåíèå â âûñîêîé äîõîäíîñòè îïåðàöèé íà ôîíäîâîì ðûíêå, íà÷àëàñü äàæå ïåðåîðèåíòàöèÿ òîðãîâî-ïîñðåäíè÷åñêèõ ïðåäïðèÿòèé íà îïåðàöèè ñ öåííûìè áóìàãàìè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Ê êîíöó 1994 ã. áîëåå 2400 êîìïàíèé, èìåþùèõ ëèöåíçèþ ôèíàíñîâîãî áðîêåðà, äåéñòâóþò íà ðîññèéñêîì ôîíäîâîì ðûíêå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ðèìåðíî 30 % ôèíàíñîâûõ áðîêåðîâ Ðîññèè ðàáîòàþò â Ìîñêâå è Ïîäìîñêîâüå (ñì. äàííûå ïî ðåãèîíàì â ãëàâå 1)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îãîâîð êîìèññèè è äîãîâîð ïîðó÷åíèÿ â îïåðàöèÿõ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ôèíàíñîâîãî áðîêåðà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ñÿ äåÿòåëüíîñòü èíâåñòèöèîííîãî ïîñðåäíèêà ïî îïåðàöèÿì ñ öåííûìè áóìàãàìè îñíîâàíà íà äîãîâîðàõ êîìèññèè èëè ïîðó÷åíèÿ.</w:t>
      </w:r>
    </w:p>
    <w:p>
      <w:pPr>
        <w:pStyle w:val="Normal"/>
        <w:bidi w:val="0"/>
        <w:spacing w:before="0" w:after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îãîâîð êîìèññèè</w:t>
      </w:r>
      <w:r>
        <w:rPr>
          <w:rStyle w:val="FootnoteAnchor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2"/>
        <w:t>1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î äîãîâîðó êîìèññèè êîìèññèîíåð îáÿçóåòñÿ ïî ïîðó÷åíèþ êîìèòåíòà çà (êîìèññèîííîå) âîçíàãðàæäåíèå ñîâåðøèòü îäíó èëè íåñêîëüêî ñäåëîê îò ñâîåãî èìåíè çà ñ÷åò êîìèòåíòà.</w:t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Äîãîâîð ïîðó÷åíèÿ</w:t>
      </w:r>
      <w:r>
        <w:rPr/>
        <w:t xml:space="preserve"> </w:t>
      </w:r>
    </w:p>
    <w:p>
      <w:pPr>
        <w:pStyle w:val="Normal"/>
        <w:bidi w:val="0"/>
        <w:spacing w:before="0" w:after="0"/>
        <w:ind w:firstLine="567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î äîãîâîðó ïîðó÷åíèÿ ïîâåðåííûé îáÿçóåòñÿ ñîâåðøèòü îò èìåíè è çà ñ÷åò äîâåðèòåëÿ îïðåäåëåííûå þðèäè÷åñêèå äåéñòâè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Äîâåðèòåëü îáÿçàí óïëàòèòü ïîâåðåííîìó âîçíàãðàæäåíèå, åñëè èíîå íå ïðåäóñìîòðåíî çàêîíîäàòåëüñòâîì èëè äîãîâîðîì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ðàâíèòåëüíàÿ õàðàêòåðèñòèêà äîãîâîðîâ êîìèññèè è ïîðó÷åíèÿ ïðè îïåðàöèÿõ ñ öåííûìè áóìàãàìè ïðèâåäåíà â òàáëèöå 72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Òàáëèöà 72</w:t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Ñðàâíèòåëüíàÿ õàðàêòåðèñòèêà ñäåëîê, îñíîâàííûõ íà äîãîâîðàõ êîìèññèè è ïîðó÷åíèÿ, â îïåðàöèÿõ ñ öåííûìè áóìàãàìè</w:t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r>
    </w:p>
    <w:tbl>
      <w:tblPr>
        <w:tblW w:w="73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2835"/>
        <w:gridCol w:w="2693"/>
      </w:tblGrid>
      <w:tr>
        <w:trPr/>
        <w:tc>
          <w:tcPr>
            <w:tcW w:w="1810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ðèòåðèé ñðàâíåíèÿ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Äîãîâîð êîìèññè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Äîãîâîð ïîðó÷åíèÿ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òîðîíà ïî äîãîâîðó, êîòîðîé ÿâëÿåòñÿ ôèíàíñîâûé áðîêåð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ìèññèîíåð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îâåðåííûé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òîðîíà ïî äîãîâîðó, êîòîðîé ÿâëÿåòñÿ êëèåíò ôèíàíñîâîãî áðîêåðà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ìèòåíò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Äîâåðèòåëü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îäåðæàíèå äîãîâîðà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îâåðøèòü ñäåëêó ñ öåííûìè áóìàãàìè: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 çà ñ÷åò êëèåíòà,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 â èíòåðåñàõ êëèåíòà,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-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ò èìåíè ôèíàíñîâîãî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áðîêåðà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îâåðøèòü ñäåëêó ñ öåííûìè áóìàãàìè: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 çà ñ÷åò êëèåíòà,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 â èíòåðåñàõ êëèåíòà,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-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ò èìåíè êëèåíòà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ïëàòà óñëóã ôèíàíñîâîãî áðîêåðà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îìèññèîííîå âîçíàãðàæäåíèå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îçíàãðàæäåíèå, îïðåäåëÿåìîå íà äîãîâîðíûõ óñëîâèÿõ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10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12" w:space="0" w:color="000000"/>
            </w:tcBorders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83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10" w:type="dxa"/>
            <w:tcBorders>
              <w:top w:val="single" w:sz="12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12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îðÿäîê âîçìåùåíèÿ ðàñõîäîâ ôèíàíñîâîãî áðîêåðà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Ðàñõîäû íà ðåêëàìó, èíâåñòèöèîííûé àíàëèç, îõðàíó è õðàíåíèå, ïî÷òîâî-òåëåãðàôíûå ðàñõîäû è ò.ï. çàòðàòû, ñâÿçàííûå ñ ðåàëèçàöèåé öåííûõ áóìàã, îñóùåñòâëÿþòñÿ çà ñ÷åò ñðåäñòâ êëèåíòà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íàëîãè÷íî äîãîâîðó êîìèññèè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áÿçàííîñòè ôèíàíñîâîãî áðîêåðà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îâåðøèòü ñäåëêó íà íàèáîëåå âûãîäíûõ óñëîâèÿõ. Åñëè ñäåëêà ñîâåðøåíà íà óñëîâèÿõ áîëåå âûãîäíûõ, ÷åì òå, êîòîðûå áûëè óêàçàíû êëèåíòîì, òî ïîëó÷åííàÿ âûãîäà äåëèòñÿ ìåæäó ñòîðîíàìè íà óñëîâèÿõ, ïðåäóñìîòðåííûõ â äîãîâîðå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íàëîãè÷íî äîãîâîðó êîìèññèè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Çàëîãîâîå ïðàâî íà öåííûå áóìàãè, ñ êîòîðûìè ñîâåðøàþòñÿ ñäåëêè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Öåííûå áóìàãè, ÿâëÿþùèåñÿ ïðåäìåòîì êîìèññèè, íàõîäÿòñÿ â çàëîãå ó ôèíàíñîâîãî áðîêåðà, êàê îáåñïå÷åíèå ïðè÷èòàþùèõñÿ åìó ïëàòåæåé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Çàëîãîâûõ îòíîøåíèé íå âîçíèêàåò, åñëè èíîå íå ïðåäóñìîòðåíî äîãîâîðîì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810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îçìîæíîñòü ñîåäèíåíèÿ ñ äðóãèìè ñäåëêàìè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Äîãîâîð êîìèññèè ìîæåò áûòü îáúåäèíåí ñ êðåäèòíûì äîãîâîðîì, äîãîâîðîì áàíêîâñêîãî ñ÷åòà, äîãîâîðîì ïîðó÷èòåëüñòâà è äðóãèìè âèäàìè äîãîâîðîâ. Ýòî ìîæåò âûðàæàòüñÿ â åäèíîì äîêóìåíòàëüíîì îôîðìëåíèè (íàïðèìåð, â âèäå çàêëþ÷åíèÿ äîãîâîðîâ íà êîìïëåêñíîå îáñëóæèâàíèå ïî îïåðàöèÿì ñ öåííûìè áóìàãàìè). Ýòî ìîæåò âûðàæàòüñÿ òàêæå âî âçàèìîóâÿçêå óñëîâèé ñäåëîê, â êîìïëåêñíîì ïðåäîñòàâëåíèè óñëóã êëèåíòó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693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íàëîãè÷íî  äîãîâîðó êîìèññèè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èíöèïû ðàáîòû ôèíàíñîâîãî áðîêåð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âîçìîæíî èëëþñòðèðîâàòü òåõíîëîãè÷åñêîé ñõåìîé. Çà îñíîâó âçÿò íàèáîëåå ïðîñòîé ñëó÷àé - ñîâåðøåíèå äâóìÿ áðîêåðàìè (ïî ïîðó÷åíèþ êëèåíòîâ) êàññîâîé, ñ íåìåäëåííîé ïîñòàâêîé ñäåëêè ñ öåííûìè áóìàãàìè ÷åðåç ôîíäîâóþ áèðæó (ñâåðêà ïî ñäåëêå, õðàíåíèå öåííûõ áóìàã è äåíåæíûå ðàñ÷åòû ïî ñäåëêå îñóùåñòâëÿþòñÿ áðîêåðàìè ñàìîñòîÿòåëüíî, áåç ïðèâëå÷åíèÿ äåïîçèòàðíûõ è ðàñ÷åòíî-êëèðèíãîâûõ îðãàíèçàöèé; âíåñåíèå èçìåíåíèé â ðååñòð àêöèîíåðîâ îáåñïå÷èâàåòñÿ êëèåíòîì-ïîêóïàòåëåì ñàìîñòîÿòåëüíî). Ïîäîáíûé òèï ñäåëêè (â áèðæåâîì èëè âíåáèðæåâîì îáîðîòå) äî ñèõ ïîð (ñåðåäèíà 1994 ã.) ÿâëÿåòñÿ íàèáîëåå ìàññîâûì â ðîññèéñêîé ïðàêòèêå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Òåõíîëîãè÷åñêàÿ ñõåìà ñîâåðøåíèÿ îïåðàöèé</w:t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ôèíàíñîâûì áðîêåðîì</w:t>
      </w:r>
    </w:p>
    <w:p>
      <w:pPr>
        <w:pStyle w:val="Normal"/>
        <w:bidi w:val="0"/>
        <w:spacing w:before="0" w:after="0"/>
        <w:ind w:hanging="0"/>
        <w:jc w:val="lef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Â íàèáîëåå ïðîñòîì âèäå ýòà ñõåìà âûãëÿäèò ñëåäóþùèì îáðàçîì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ñõåìû 27,28):</w:t>
      </w:r>
    </w:p>
    <w:p>
      <w:pPr>
        <w:pStyle w:val="Normal"/>
        <w:bidi w:val="0"/>
        <w:spacing w:before="0" w:after="0"/>
        <w:ind w:hanging="0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õåìà 27</w:t>
      </w:r>
    </w:p>
    <w:p>
      <w:pPr>
        <w:pStyle w:val="Normal"/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 §</w:t>
      </w:r>
    </w:p>
    <w:p>
      <w:pPr>
        <w:pStyle w:val="Normal"/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õåìà 28</w:t>
      </w:r>
    </w:p>
    <w:p>
      <w:pPr>
        <w:pStyle w:val="Normal"/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 §</w:t>
      </w:r>
    </w:p>
    <w:p>
      <w:pPr>
        <w:pStyle w:val="Normal"/>
        <w:bidi w:val="0"/>
        <w:spacing w:before="0" w:after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 - çàêëþ÷åíèå äîãîâîðîâ ïî áðîêåðñêîìó îáñëóæèâàíèþ ïî îïåðàöèÿì ñ öåííûìè áóìàãàìè,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2 - îðãàíèçàöèÿ ôèíàíñîâûì áðîêåðîì I äîïóñêà öåííûõ áóìàã íà áèðæó: ïîäãîòîâêà õîäàòàéñòâà î äîïóñêå öåííûõ áóìàã ê êîòèðîâêå, ïðîõîæäåíèå îðãàíèçàöèîííûõ ïðîöåäóð äîïóñêà,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3 - ïîëó÷åíèå áðîêåðîì I çàêàçà-ïîðó÷åíèÿ íà ïðîäàæó öåííûõ áóìàã,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 - äîñòàâêà áðîêåðó I öåííûõ áóìàã, âûñòàâëåííûõ íà ïðîäàæó, 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5 - íàïðàâëåíèå áðîêåðîì I áèðæåâîãî ïîðó÷åíèÿ â èíôîðìàöèîííî-ñïðàâî÷íûé îòäåë áèðæè çà îïðåäåëåííûé ïåðèîä âðåìåíè äî íà÷àëà òîðãîâ,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6 - îáîáùåíèå èíôîðìàöèîííî-ñïðàâî÷íûì îòäåëîì áèðæè ïîñòóïèâøèõ áèðæåâûõ ïîðó÷åíèé è îçíàêîìëåíèå ñî ñïèñêîì ïîðó÷åíèé ó÷àñòíèêîâ òîðãîâ,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7 - ïîëó÷åíèå ôèíàíñîâûì áðîêåðîì 2 ïîðó÷åíèÿ íà ïîêóïêó öåííûõ áóìàã,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8 - ãàðàíòèðîâàíèå áðîêåðó 2 âîçìåùåíèÿ ñòîèìîñòè êóïëåííûõ äëÿ çàêàç÷èêà 2 öåííûõ áóìàã (ïåðå÷èñëåíèå àâàíñà íà áàíêîâñêèé ñ÷åò áðîêåðà èëè äð. ìåòîäîì),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9 - çàêëþ÷åíèå ñäåëêè ìåæäó áðîêåðîì I è áðîêåðîì 2 ïî êóïëå-ïðîäàæå öåííîé áóìàãè âî âðåìÿ áèðæåâîãî òîðãîâîãî ñîáðàíèÿ íà îñíîâå ïðîñòîãî àóêöèîííîãî ìåõàíèçìà áèðæåâûõ òîðãîâ,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0 - ñâåðêà ðåêâèçèòîâ ñäåëêè è ðåãèñòðàöèÿ åå â êà÷åñòâå áèðæåâîé,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1 - çàêëþ÷åíèå äîãîâîðà ìåæäó áðîêåðîì I è áðîêåðîì 2 îò ñâîåãî èìåíè (çà ñ÷åò è â èíòåðåñàõ çàêàç÷èêà) î êóïëå-ïðîäàæå öåííîé áóìàãè,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 - îïëàòà íàëîãà íà îïåðàöèè ñ öåííûìè áóìàãàìè è áèðæåâîãî ñáîðà áðîêåðàìè I è 2,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3 - ñòðàõîâàíèå áèðæåâîé ñäåëêè (åñëè ýòî ïðåäóñìîòðåíî ïðàâèëàìè áèðæåâîé òîðãîâëè)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4 - ïîñòàâêà öåííîé áóìàãè îò áðîêåðà I ê áðîêåðó 2,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5 - íàïðàâëåíèå áðîêåðàìè I è 2 ñ÷åòîâ-èçâåùåíèé çàêàç÷èêàì,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6 - îïëàòà áðîêåðîì 2 áðîêåðó I ñòîèìîñòè êóïëåííûõ öåííûõ áóìàã,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7 - ïåðå÷èñëåíèå áðîêåðîì I äåíåæíûõ ñðåäñòâ çàêàç÷èêó I â âîçìåùåíèå ïðîäàííûõ öåííûõ áóìàã çà âû÷åòîì ïîíåñåííûõ áðîêåðîì I ðàñõîäîâ è ïðè÷èòàþùèõñÿ êîìèññèîííûõ,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8 - ïåðå÷èñëåíèå áðîêåðó 2 äåíåæíûõ ñðåäñòâ îò çàêàç÷èêà 2 â âîçìåùåíèå îïëàòû çà êóïëåííûå öåííûå áóìàãè ñ âû÷åòîì àâàíñà (åñëè îí áûë ñîâåðøåí) è äîáàâëåíèåì êîìèññèîííûõ, âîçìåùåíèåì áèðæåâîãî ñáîðà è äðóãèõ ïîíåñåííûõ áðîêåðîì 2 ðàñõîäîâ,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9 - ïîñòàâêà êóïëåííîé öåííîé áóìàãè îò áðîêåðà 2 çàêàç÷èêó 2 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"Â ÷èñòîì âèäå" ôèíàíñîâûõ áðîêåðîâ â Ðîññèè ïî÷òè íåò (íåñêîëüêî ïðîöåíòîâ îò îáùåãî êîëè÷åñòâà ôèíàíñîâûõ ïîñðåäíèêîâ - ñì. ãë. 14); îáû÷íî èõ äåÿòåëüíîñòü ñîâìåùåíà ñ îïåðàöèÿìè â êà÷åñòâå èíâåñòèöèîííîãî êîíñóëüòàíòà è èíâåñòèöèîííîé êîìïàíèè. Îíè êàê áû îáðàçóþò "êîìïàíèè ïî öåííûì áóìàãàì", ïðåäîñòàâëÿþùèå âñå îñíîâíûå âèäû óñëóã ôîíäîâîãî ðûíêà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ñâÿçè ñ ýòèì áîëåå ïîäðîáíûé àíàëèç îðãàíèçàöèîííîãî óñòðîéñòâà è îïåðàöèé ôèíàíñîâîãî áðîêåðà â ðîññèéñêîé è çàðóáåæíîé ïðàêòèêå ñì. â ãëàâå 16 "Êîìïàíèè ïî öåííûì áóìàãàì"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ñòàâêà 37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Áðîêåð è ñòàðóõà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(áàñíÿ)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Ãîëîäíûé áðîêåð ðàçûñêèâàë äîáû÷ó. È òóò îí óñëûõàë - â îäíîé õðóùîáå ïëà÷åò ìàëü÷èê, è ñòàðóõà ãîâîðèò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- Íå ïåðåñòàíåøü ïëàêàòü, ÿ òâîé âàó÷åð áðîêåðó îòäàì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Áðîêåð íå ïîøåë äàëüøå è ñòàë äîæèäàòüñÿ, êîãäà åìó îòäàäóò âàó÷åð. Âîò ïðèøëà íî÷ü, îí âñå æäåò è ñëûøèò - ñòàðóõà îïÿòü ïðèãîâàðèâàåò: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- Íå ïëà÷ü, äèòÿòêî, íå îòäàì òâîé âàó÷åð áðîêåðó; òîëüêî ïðèäè áðîêåð, óáüåì åãî. 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Áðîêåð è ïîäóìàë: âèäíî òóò ãîâîðÿò îäíî, à äåëàþò äðóãîå, ñîâñåì êàê â ãîäû çàñòîÿ. È ïîñïåøèë ïðî÷ü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êîðî áðîêåð èçäîõ, à ìàëü÷èê çàðàáîòàë ìíîãî äîëëàðîâ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rFonts w:eastAsia="Liberation Serif" w:cs="Liberation Serif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                                                    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ëàäèìèð Òó÷êîâ. Ïÿòàÿ ðóññêàÿ êíèãà äëÿ ÷òåíèÿ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15.2. Èíâåñòèöèîííûå êîíñóëüòàíòû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Èíâåñòèöèîííûé êîíñóëüòàíò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ñì. ñõåìó 24). Ýòî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þðèäè÷åñêîå èëè ôèçè÷åñêîå ëèöî, ïðåäîñòàâëÿþùåå êîíñóëüòàöèîííûå óñëóãè ïî ïîâîäó âûïóñêà è îáðàùåíèÿ öåííûõ áóìà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Â îñíîâå åãî äåÿòåëüíîñòè 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äîãîâîð ïîäðÿäà èëè äîãîâîð íà ñîçäàíèå íàó÷íî-òåõíè÷åñêîé ïðîäóêöèè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ïåöèôèêà îáîðîòà ñðåäñòâ èíâåñòèöèîííîãî êîíñóëüòàíòà ïîêàçàíà íà ñõåìå 29. (òîëüêî êëþ÷åâûå ïîçèöèè áàëàíñà, áåç âëîæåíèé â îñíîâíûå ôîíäû).</w:t>
      </w:r>
    </w:p>
    <w:p>
      <w:pPr>
        <w:pStyle w:val="Normal"/>
        <w:bidi w:val="0"/>
        <w:spacing w:before="0" w:after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õåìà 29</w:t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>Îáîðîò ñðåäñòâ èíâåñòèöèîííîãî êîíñóëüòàíòà</w:t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rFonts w:eastAsia="Liberation Serif" w:cs="Liberation Serif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óïðîùåííûé áàëàíñ)</w:t>
      </w:r>
    </w:p>
    <w:tbl>
      <w:tblPr>
        <w:tblW w:w="733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544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Ðàçìåùåíèå ðåñóðñîâ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Ïðèâëå÷åíèå ðåñóðñîâ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Áàíêîâñêèå ñ÷åòà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Óñòàâíûé êàïèòàë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Äåáèòîðñêàÿ çàäîëæåííîñòü êëèåíòîâ ïî äîãîâîðàì îá èíâåñòèöèîííîì êîíñóëüòèðîâàíèè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Ññóäû áàíêîâ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Àâàíñû êëèåíòîâ è äðóãàÿ êðåäèòîðñêàÿ çàäîëæåííîñòü ïî äîãîâîðàì îá èíâåñòèöèîííîì êîíñóëüòèðîâàíèè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Áàëàíñ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544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Áàëàíñ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îçìîæíûå âèäû ðàáîò èíâåñòèöèîííîãî êîíñóëüòàíòà:</w:t>
      </w:r>
    </w:p>
    <w:p>
      <w:pPr>
        <w:pStyle w:val="Normal"/>
        <w:bidi w:val="0"/>
        <w:spacing w:before="0" w:after="0"/>
        <w:ind w:firstLine="567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àíàëè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ðûíêà öåííûõ áóìàã (àíàëèç âîçìîæíîñòè ñîâåðøåíèÿ ñäåëîê, èçó÷åíèå è ïðîãíîçèðîâàíèå êîíúþíêòóðû);</w:t>
      </w:r>
    </w:p>
    <w:p>
      <w:pPr>
        <w:pStyle w:val="Normal"/>
        <w:bidi w:val="0"/>
        <w:spacing w:before="0" w:after="0"/>
        <w:ind w:firstLine="567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ðàçðàáîòê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ñòðàòåãèé âûõîäà íà ôîíäîâûé ðûíîê, êîíñóëüòèðîâàíèå ñîçäàíèÿ è ðàçâèòèÿ èíâåñòèöèîííûõ èíñòèòóòîâ è èíûõ îðãàíèçàöèîííûõ ñòðóêòóð, ïðîôåññèîíàëüíî ðàáîòàþùèõ íà ðûíêå öåííûõ áóìàã</w:t>
      </w:r>
    </w:p>
    <w:p>
      <w:pPr>
        <w:pStyle w:val="Normal"/>
        <w:bidi w:val="0"/>
        <w:spacing w:before="0" w:after="0"/>
        <w:ind w:firstLine="567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ðàçðàáîòêà è ýêñïåðòèç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èíâåñòèöèîííûõ ïðîåêòîâ;</w:t>
      </w:r>
    </w:p>
    <w:p>
      <w:pPr>
        <w:pStyle w:val="Normal"/>
        <w:bidi w:val="0"/>
        <w:spacing w:before="0" w:after="0"/>
        <w:ind w:firstLine="567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êîíñóëüòèðîâàíè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ïî ïðèìåíåíèþ çàêîíîäàòåëüñòâà;</w:t>
      </w:r>
    </w:p>
    <w:p>
      <w:pPr>
        <w:pStyle w:val="Normal"/>
        <w:bidi w:val="0"/>
        <w:spacing w:before="0" w:after="0"/>
        <w:ind w:firstLine="567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îðãàíèçàöèÿ è ñîïðîâîæäåíè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äîïóñêà öåííûõ áóìàã íà áèðæó, ñîçäàíèÿ è ëèöåíçèðîâàíèÿ èíâåñòèöèîííûõ èíñòèòóòîâ, ïîëó÷åíèÿ êâàëèôèêàöèîííûõ àòòåñòàòîâ èõ ñïåöèàëèñòàìè è ò.ä.;</w:t>
      </w:r>
    </w:p>
    <w:p>
      <w:pPr>
        <w:pStyle w:val="Normal"/>
        <w:bidi w:val="0"/>
        <w:spacing w:before="0" w:after="0"/>
        <w:ind w:firstLine="567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ðàçðàáîòê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ìåòîäè÷åñêîé, íîðìàòèâíîé äîêóìåíòàöèè ïî îïåðàöèÿì ñ öåííûìè áóìàãàìè, ñîîòâåòñòâóþùèõ ïðîöåäóð äåÿòåëüíîñòè (âêëþ÷àÿ ïðîåêòû â îáëàñòè äåïîçèòàðíîé, ðåãèñòðàòîðñêîé è ðàñ÷åòíî-êëèðèíãîâîé èíôðàñòðóêòóðû, êîììóíèêàöèé);</w:t>
      </w:r>
    </w:p>
    <w:p>
      <w:pPr>
        <w:pStyle w:val="Normal"/>
        <w:bidi w:val="0"/>
        <w:spacing w:before="0" w:after="0"/>
        <w:ind w:firstLine="567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êîíñóëüòèðîâàíèå è àíàëèç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ïî ïîâîäó óñëîâèé, îáåñïå÷èâàþùèõ äåÿòåëüíîñòü íà ðûíêå öåííûõ áóìàã (âûáîð êîíòðàãåíòîâ, ïîñðåäíèêîâ, àíàëèç êà÷åñòâà èõ îïåðàöèé, êàäðû, èíôîðìàöèîííîå îáåñïå÷åíèå, ñïåöèàëèçèðîâàííîå îáîðóäîâàíèå, áëàíêè öåííûõ áóìàã è ò.ï.);</w:t>
      </w:r>
    </w:p>
    <w:p>
      <w:pPr>
        <w:pStyle w:val="Normal"/>
        <w:bidi w:val="0"/>
        <w:spacing w:before="0" w:after="0"/>
        <w:ind w:firstLine="567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îðãàíèçàöè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èíôîðìèðîâàíèÿ îáùåñòâåííîñòè, ðåêëàìíûõ êîìïàíèé, ñâÿçàííûõ ñ öåííûìè áóìàãàìè;</w:t>
      </w:r>
    </w:p>
    <w:p>
      <w:pPr>
        <w:pStyle w:val="Normal"/>
        <w:bidi w:val="0"/>
        <w:spacing w:before="0" w:after="0"/>
        <w:ind w:firstLine="567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ïðîôåññèîíàëüíîå îáó÷åíèå; ïîäáî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êàäðîâ â îáëàñòè îïåðàöèé ñ öåííûìè áóìàãàìè;</w:t>
      </w:r>
    </w:p>
    <w:p>
      <w:pPr>
        <w:pStyle w:val="Normal"/>
        <w:bidi w:val="0"/>
        <w:spacing w:before="0" w:after="0"/>
        <w:ind w:firstLine="567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ðàçðàáîòê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îáùåé ïîðòôåëüíîé ñòðàòåãèè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òåêóùè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ëàíèðîâàíèå è êîíòðîëü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ïî óïðàâëåíèþ ïîðòôåëåì öåííûõ áóìàã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íàëèç è îöåíê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ñîñòîÿíèÿ ïîðòôåëÿ ñ ïîçèöèé äîñòèæåíèÿ åãî öåëåé, óðîâíÿ ðèñêîâ è ëèêâèäíîñòè;</w:t>
      </w:r>
    </w:p>
    <w:p>
      <w:pPr>
        <w:pStyle w:val="Normal"/>
        <w:bidi w:val="0"/>
        <w:spacing w:before="0" w:after="0"/>
        <w:ind w:firstLine="567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íàëîãîâîå ïëàíèðîâàíè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ïî ïëàòåæàì, ñâÿçàííûì ñ öåííûìè áóìàãàìè;</w:t>
      </w:r>
    </w:p>
    <w:p>
      <w:pPr>
        <w:pStyle w:val="Normal"/>
        <w:bidi w:val="0"/>
        <w:spacing w:before="0" w:after="0"/>
        <w:ind w:firstLine="567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ïîäãîòîâê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ïðîñïåêòîâ ýìèññèè è äðóãîé äîêóìåíòàöèè ïî âûïóñêó öåííûõ áóìàã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îïðîâîæäåíèå ðåãèñòðàöè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âûïóñêîâ è äðóãèõ ðàáîò, ñâÿçàííûõ ñ íèìè;</w:t>
      </w:r>
    </w:p>
    <w:p>
      <w:pPr>
        <w:pStyle w:val="Normal"/>
        <w:bidi w:val="0"/>
        <w:spacing w:before="0" w:after="0"/>
        <w:ind w:firstLine="567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îöåíê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öåííûõ áóìàã;</w:t>
      </w:r>
    </w:p>
    <w:p>
      <w:pPr>
        <w:pStyle w:val="Normal"/>
        <w:bidi w:val="0"/>
        <w:spacing w:before="0" w:after="0"/>
        <w:ind w:firstLine="567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îöåíê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ýìèòåíòà äëÿ ïîäãîòîâêè âëîæåíèé â åãî öåííûå áóìàãè;</w:t>
      </w:r>
    </w:p>
    <w:p>
      <w:pPr>
        <w:pStyle w:val="Normal"/>
        <w:bidi w:val="0"/>
        <w:spacing w:before="0" w:after="0"/>
        <w:ind w:firstLine="567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ðàçðàáîòêà è ðåàëèçàöèÿ îòäåëüíûõ ñòðàòåãè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íàïðèìåð, äèâèäåíäíàÿ ïîëèòèêà, ñîçäàíèå "ðàáî÷åé" ñîáñòâåííîñòè, ïðîãðàìì ðåêàïèòàëèçàöèè, áûñòðîãî ðàñøèðåíèÿ êàïèòàëà è ò.ä.);</w:t>
      </w:r>
    </w:p>
    <w:p>
      <w:pPr>
        <w:pStyle w:val="Normal"/>
        <w:bidi w:val="0"/>
        <w:spacing w:before="0" w:after="0"/>
        <w:ind w:firstLine="567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ïðåäñòàâèòåëüñòâî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ñòîðîí, ïîñðåäíè÷åñòâî ìåæäó ñòîðîíàìè ïðè ðåøåíèè îðãàíèçàöèîííûõ è èíûõ âîïðîñîâ, ñâÿçàííûõ  ñ ôîíäîâûìè îïåðàöèÿìè;</w:t>
      </w:r>
    </w:p>
    <w:p>
      <w:pPr>
        <w:pStyle w:val="Normal"/>
        <w:bidi w:val="0"/>
        <w:spacing w:before="0" w:after="0"/>
        <w:ind w:firstLine="567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ôóíêöèÿ íåçàâèñèìîãî àðáèòð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ïðè ðàçðåøåíèè ñïîðîâ ìåæäó ó÷àñòíèêàìè ñäåëîê ïî öåííûì áóìàãàì;</w:t>
      </w:r>
    </w:p>
    <w:p>
      <w:pPr>
        <w:pStyle w:val="Normal"/>
        <w:bidi w:val="0"/>
        <w:spacing w:before="0" w:after="0"/>
        <w:ind w:firstLine="567"/>
        <w:jc w:val="left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ïîäãîòîâêà è ïðîâåäåíèå ïðèâàòèçàöèîííûõ ðàáîò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ôîðìèðóþùèõ ïîðòôåëü öåííûõ áóìàã (íàïðèìåð, ïðåîáðàçîâàíèå ãîñóäàðñòâåííîãî ïðåäïðèÿòèÿ â àêöèîíåðíîå îáùåñòâî), â ò.÷. äîêóìåíòàëüíàÿ ïîäãîòîâêà ïðèâàòèçàöèè, îöåíêà èìóùåñòâà, îðãàíèçàöèÿ è ðåãèñòðàöèÿ ïðèâàòèçàöèîííîé ñäåëêè è ò.ä.).</w:t>
      </w:r>
    </w:p>
    <w:p>
      <w:pPr>
        <w:pStyle w:val="Normal"/>
        <w:bidi w:val="0"/>
        <w:spacing w:before="0" w:after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ôåðà äåÿòåëüíîñòè èíâåñòèöèîííîãî êîíñóëüòàíòà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Îíà îõâàòûâàåò: à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öåíêó ðåçóëüòàòîâ ðàáîò èëè îïåðàöèé, ñîâåðøåííûõ êëèåíòî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èòîãè ôîíäîâûõ îïåðàöèé, àíàëèç êà÷åñòâà ïîðòôåëÿ, àíàëèç ïðîåêòà àâòîìàòèçàöèè ðàáîò â îáëàñòè öåííûõ áóìàã è ò.ï.);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á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òåêóùåå ïëàíèðîâàíèå ðàáîò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íàïðèìåð, êàê ðàçìåñòèòü ñâîáîäíûå äåíåæíûå ñðåäñòâà, êàê ðåîðãàíèçîâàòü óïðàâëåíèå ôîíäîâûì ïîðòôåëåì, êàêèå íîâûå ïîäðàçäåëåíèÿ íóæíî ñîçäàòü â óïðàâëåíèè öåííûõ áóìàã â áëèæàéøèå ìåñÿöû è ò.ä.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â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àçðàáîòêà ñòðàòåãè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íàïðèìåð, ñòðóêòóðà çàêîíà î ðûíêå öåííûõ áóìàã, êàê âûéòè îòðàñëè íà ôîíäîâûé ðûíîê, êàê ïîñòðîèòü ñòðàòåãèþ ðàçâèòèÿ îïåðàöèé êîììåð÷åñêîãî áàíêà íà ðûíêå öåííûõ áóìàã è ò.ä.)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ôåðû äåÿòåëüíîñòè èíâåñòèöèîííîãî êîíñóëüòàíò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ïî èíûì êðèòåðèÿì: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ìèêðîýêîíîìèê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ðàáîòà ñ èíâåñòèöèîííûìè èíñòèòóòàìè è èõ êëèåíòàìè)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ìàêðîýêîíîìèê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ðàáîòà ñ ïàðëàìåíòîì,ïðàâèòåëüñòâåííûìè âåäîìñòâàìè, àññîöèàöèÿìè è îáúåäèíåíèÿìè èíâåñòèöèîííûõ èíñòèòóòîâ)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ab/>
        <w:t>äåÿòåëüíîñòü çà ðóáåæî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èìååò îãðîìíîå çíà÷åíèå â ðàáîòàõ èíîñòðàííûõ èíâåñòèöèîííûõ êîíñóëüòàíòîâ, ðàáîòàþùèõ â ïðîãðàììàõ ìåæäóíàðîäíîé ïîìîùè ïî çàêàçàì ñâîèõ ïðàâèòåëüñòâ è ìåæäóíàðîäíûõ îðãàíèçàöèé; ïîäîáíîå íàïðàâëåíèå äåÿòåëüíîñòè áóäåò ðàçâèâàòüñÿ è â Ðîññèè)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èäû èíâåñòèöèîííûõ êîíñóëüòàíò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âûäåëÿþòñÿ ïî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) âèäàì ðàáîò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íàïðèìåð, òîëüêî ýêñïåðòèçà èíâåñòèöèîííûõ ïðîåêòîâ èëè òîëüêî ïðàâîâûå óñëóãè)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) ñôåðàì äåÿòåëüíîñò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íàïðèìåð, ðàáîòà òîëüêî ïî ïðàâèòåëüñòâåííûì çàêàçàì è íà óðîâíå ïðàâèòåëüñòâà, ðàáîòà èñêëþ÷èòåëüíî íà àññîöèàöèþ ôèíàíñîâûõ áðîêåðîâ è ò.ï.);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) ïî êëèåíòà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ðîçíè÷íûå êîíñóëüòàíòû, êîíñóëüòàíòû èíñòèòóöèîíàëüíûõ èíâåñòîðîâ è ò.ä.)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Òåõíîëîãè÷åñêàÿ ñõåìà ðàáîòû èíâåñòèöèîííîãî êîíñóëüòàíòà ñ êëèåíòîì:</w:t>
      </w:r>
    </w:p>
    <w:p>
      <w:pPr>
        <w:pStyle w:val="Normal"/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 §</w:t>
      </w:r>
    </w:p>
    <w:p>
      <w:pPr>
        <w:pStyle w:val="Normal"/>
        <w:bidi w:val="0"/>
        <w:spacing w:before="0" w:after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Áîëåå êîðîòêî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òàäèè ðàáîò ïî ïðîåêòó èíâåñòèöèîííîãî êîíñóëüòèðîâàíè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ïðåäñòàâëÿþòñÿ Äæîíàòàíîì Ìèëëåðîì (ñ ðàçðåøåíèÿ êîíñóëüòàòèâíîé êîìïàíèè "Garside, Miller Associates", Âåëèêîáðèòàíèÿ):</w:t>
      </w:r>
    </w:p>
    <w:p>
      <w:pPr>
        <w:pStyle w:val="Normal"/>
        <w:bidi w:val="0"/>
        <w:spacing w:before="0" w:after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èíèöèàöèÿ ïðîåêò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îïðåäåëåíèå öåëåé ïðîåêòà è îáÿçàííîñòåé èíâåñòèöèîííîãî êîíñóëüòàíòà)</w:t>
      </w:r>
    </w:p>
    <w:p>
      <w:pPr>
        <w:pStyle w:val="Normal"/>
        <w:bidi w:val="0"/>
        <w:spacing w:before="0" w:after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èçó÷åíè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îïðåäåëåíèå òîãî, ÷òî äîëæíî áûòü ñäåëàíî, è âûïîëíèìîñòè çàäà÷)</w:t>
      </w:r>
    </w:p>
    <w:p>
      <w:pPr>
        <w:pStyle w:val="Normal"/>
        <w:bidi w:val="0"/>
        <w:spacing w:before="0" w:after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ïåöèôèêàöè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ñïåöèôèêàöèÿ è ñîãëàñîâàíèå ñ çàêàç÷èêîì òðåáîâàíèé ê èíâåñòèöèîííîìó êîíñóëüòàíòó)</w:t>
      </w:r>
    </w:p>
    <w:p>
      <w:pPr>
        <w:pStyle w:val="Normal"/>
        <w:bidi w:val="0"/>
        <w:spacing w:before="0" w:after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èñïîëíåíèå</w:t>
      </w:r>
    </w:p>
    <w:p>
      <w:pPr>
        <w:pStyle w:val="Normal"/>
        <w:bidi w:val="0"/>
        <w:spacing w:before="0" w:after="0"/>
        <w:ind w:firstLine="567"/>
        <w:jc w:val="left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îñòàâêà ïðîäóêò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ðàçðàáîòàííîãî èíâåñòèöèîííûì êîíñóëüòàíòîì).</w:t>
      </w:r>
    </w:p>
    <w:p>
      <w:pPr>
        <w:pStyle w:val="Normal"/>
        <w:bidi w:val="0"/>
        <w:spacing w:before="0" w:after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ñòàâêà 38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Çàïîâåäè èíâåñòèöèîííîãî êîíñóëüòàíòà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hanging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Áåç ëè÷íîãî ó÷àñòèÿ ïåðñîíàëà êëèåíòà â ðàáîòå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- åå ðåçóëüòàòû áóäóò íèêîìó íå íóæíû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2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è ñëîâà î êëèåíòå è åãî òðóäíîñòÿõ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(íè ïóáëè÷íûì, íè ÷àñòíûì ïîðÿäêîì). Ýòèêà èíâåñòèöèîííîãî êîíñóëüòèðîâàíèÿ - ýòèêà äîìàøíåãî âðà÷à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3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å èñïîëüçóé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â ëè÷íûõ öåëÿõ è äëÿ ëè÷íîé èãðû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íôîðìàöèþ, äîâåðåííóþ êëèåíòîì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4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îìîãè êëèåíòó ïîíÿòü, â êàêîé ñèòóàöèè îí íàõîäèòñÿ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, ïðåäëîæè âñå âîçìîæíûå âàðèàíòû ðåøåíèé, è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ûáåðè òî ðåøåíèå, êîòîðîå íðàâèòñÿ íå òåáå, à êëèåíòó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 Åìó ïðîâîäèòü åãî â æèçíü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5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 ðóêîâîäñòâîì êëèåíòà êîíòàêòèðóé òîëüêî ëè÷íî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 Ëè÷íî, ñâîèì ó÷àñòèåì è îáúÿñíåíèåì ïîìîãè åìó ðàçúÿñíèòü è ïðîâåñòè òðóäíîå ðåøåíèå ÷åðåç ïðàâëåíèå, ñîáðàíèå àêöèîíåðîâ è ò.ï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6. Â ÷åì áû îíè íå ñîñòîÿëè è íà êàêîì áû óðîâíå íå âîçíèêàëè,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ñå ïðîáëåìû îäèíàêîâû è ðåøàþòñÿ ñòàíäàðòíûìè ìåòîäàìè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 Òåì íå ìåíåå êàæäûé êëèåíò - óíèêàëåí, åãî ñèòóàöèÿ - óíèêàëüíà, ðåöåïòû - óíèêàëüíû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7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ñïîëüçóé âñå ñâîè ñâÿçè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äëÿ ïîìîùè êëèåíòó, ñòàëêèâàé äëÿ ýòîãî ëþäåé, âîçìîæíîñòè è ìàêñèìóì ðåñóðñîâ, íà êîòîðûå âëèÿåøü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8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Èç 10 ïðîåêòîâ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èíâåñòèöèîííîãî êîíñóëüòèðîâàíèÿ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îïëà÷èâàåòñÿ ïîëîâèíà, óäàåòñÿ - 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9. Â 50% ñëó÷àåâ òîò, êòî ñïðàøèâàåò ñîâåòà, çíàåò áîëüøå êîíñóëüòàíòà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Öåëü - ïîìî÷ü åìó ïîíÿòü ñèòóàöèþ â ÿñíûõ òåðìèíàõ, ñôîðìóëèðîâàòü è âûáðàòü ðåøåíèå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0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óäüáà è ñïîñîá ðàáîòû îðãàíèçàöèè íà ðûíêå ïîëíîñòüþ çàâèñÿò îò õàðàêòåðà è öåëåé åå ðóêîâîäèòåëÿ.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10-20% ñëó÷àåâ áåçíàäåæíû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å òðàòüòå ñâîåãî âðåìåíè íà áåçíàäåæíûå ïðîåêòû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 Íå òðàòüòå âðåìåíè íà ïðîåêòû, â êîòîðûõ çàÿâëåíî, ÷òî îíè ïîêðûâàþò âñþ (èëè õîòÿ áû ïîëîâèíó) òåððèòîðèè Ðîññèè. Íå òðàòüòå âðåìåíè íà ïðîåêòû ñ íåèçâåñòíûìè èñòî÷íèêàìè ôèíàíñèðîâàíèÿ, ñ ñîìíèòåëüíûìè èíâåñòîðàìè, ñ íåÿñíûìè èñòî÷íèêàìè äîõîäîâ è ñ ãðîìêèìè îáåùàíèÿìè ãîñóäàðñòâåííîé ïîääåðæêè. Íå òðàòüòå âðåìåíè íà ïðîåêòû, â êîòîðûå âíåñåíî ïîëèòè÷åñêîå íà÷àëî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11.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Ðàáîòà èíâåñòèöèîííîãî êîíñóëüòàíòà - îäíà èç ñàìûõ äîðîãèõ â ìèðå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. 50% öåíû - äîáðîå è èçâåñòíîå èìÿ. Âàñ äîëæíû çíàòü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12. Òîëüêî 5 ÷åëîâåê èç 100 ñïîñîáíû áûòü èíâåñòèöèîííûìè êîíñóëüòàíòàìè. Òîëüêî 1 èç ýòèõ 5 ñïîñîáåí îòêàçàòüñÿ îò ðåàëüíîãî áèçíåñà, ÷òîáû äàâàòü ñîâåòû.</w:t>
      </w:r>
    </w:p>
    <w:p>
      <w:pPr>
        <w:pStyle w:val="Normal"/>
        <w:pBdr>
          <w:top w:val="single" w:sz="12" w:space="1" w:color="000000"/>
          <w:left w:val="single" w:sz="12" w:space="1" w:color="000000"/>
          <w:bottom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Ðîññèéñêàÿ ñåòü èíâåñòèöèîííûõ êîíñóëüòàíòîâ íåâåëèêà -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íå áîëåå 0,3% ó÷àñòíèêîâ ôîíäîâîãî ðûíêà (îñåíü 1994ã.) èìåþò ëèöåíçèþ íà ïðàâî äåÿòåëüíîñòè òîëüêî â êà÷åñòâå èíâåñòèöèîííîãî êîíñóëüòàíòà. Âìåñòå ñ òåì àáñîëþòíîå áîëüøèíñòâî èíâåñòèöèîííûõ èíñòèòóòîâ èìåò ïðàâî íà âåäåíèå ýòîé äåÿòåëüíîñòè íàðÿäó ñ ôèíàíñîâûì áðîêåðñòâîì è îïåðàöèÿìè èíâåñòèöèîííîé êîìïàíèè.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Ïðèçíàííûå èíâåñòèöèîííûå êîíñóëüòàíòû, èçâåñòíûå èìåíà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- âñå ýòî íà ðîññèéñêîì ðûíêå ïîêà íå ñëîæèëîñü (ïðè òîì, ÷òî íà íåì àêòèâíî äåéñòâóþò èíâåñòèöèîííûå êîìïàíèè èç ÑØÀ, Âåëèêîáðèòàíèè, Ãåðìàíèè è ò.ä.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àê è â îòíîøåíèè ôèíàíñîâûõ áðîêåðîâ, áîëåå ïîäðîáíûé àíàëèç îðãàíèçàöèîííîãî óñòðîéñòâà ñì. â ãëàâå 16 "Êîìïàíèè ïî öåííûì áóìàãàì"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15.3. Èíâåñòèöèîííûå êîìïàíèè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Èíâåñòèöèîííûå êîìïàíè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(ñì. ñõåìó 24). Â îòëè÷èå îò ôèíàíñîâîãî áðîêåðà, ýòî 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äèëåð,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ò.å. þðèäè÷åñêîå ëèöî, äåéñòâóþùåå íà ðûíêå öåííûõ áóìàã íå çà ñ÷åò êëèåíòà, à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çà ñâîé ñîáñòâåííûé ñ÷åò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Èíâåñòèöèîííàÿ êîìïàíèÿ ÿâëÿåòñÿ ñïåöèàëèçèðîâàííûì ïðåäïðèÿòèåì äëÿ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) îðãàíèçàöèè è ãàðàíòèðîâàíèÿ âûïóñêà öåííûõ áóìàã, á) âëîæåíèÿ ñðåäñòâ â öåííûå áóìàãè, â) êóïëè-ïðîäàæè öåííûõ áóìàã â êà÷åñòâå äèëåð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ñòàâêà 39</w:t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bidi w:val="0"/>
        <w:spacing w:before="0" w:after="0"/>
        <w:ind w:hanging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Òåðìèíîëîãè÷åñêàÿ ïóòàíèöà</w:t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bidi w:val="0"/>
        <w:spacing w:before="0" w:after="0"/>
        <w:ind w:firstLine="567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Êàê óæå óêàçûâàëîñü, â ðîññèéñêîé ïðàêòèêå ïðîèçîøëà ñâîåîáðàçíàÿ ïîäìåíà ïîíÿòèé. Òî, ÷òî ìû íàçûâàåì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íâåñòèöèîííîé êîìïàíèåé,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â àìåðèêàíñêîé ïðàêòèêå ÿâëÿåòñÿ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èíâåñòèöèîííûì áàíêîì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(à àìåðèêàíöû - çàêîíîäàòåëè ìîä íà ôîíäîâîì ðûíêå). Òî, ÷òî ìû íàçûâàåì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èíâåñòèöèîííûì ôîíäîì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- â ïðàêòèêå ÑØÀ è äðóãèõ ñòðàí ñ÷èòàåòñÿ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íâåñòèöèîííîé êîìïàíèåé.</w:t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bidi w:val="0"/>
        <w:spacing w:before="0" w:after="0"/>
        <w:ind w:firstLine="567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Ñ äðóãîé ñòîðîíû, â ðîññèéñêîé ïðàêòèêå ( â òîì ÷èñëå ïðàâîâîé, ýòîò òåðìèí äàæå ïîïàë â óêàç ïðåçèäåíòà) ÷àñòî ïûòàþòñÿ íàçûâàòü </w:t>
      </w: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íâåñòèöèîííûì áàíêîì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- ôèíàíñîâóþ êîìïàíèþ, ïðèâëåêàþùóþ äåíåæíûå ñðåäñòâà ïóòåì âûïóñêà àêöèé èëè èíûìè ñïîñîáàìè è âêëàäûâàþùóþ èõ â ðàçíîîáðàçíûå îáúåêòû - îò öåííûõ áóìàã, íåäâèæèìîñòè, çåìëè, ïàåâ â ðàçëè÷íûõ îáùåñòâàõ äî äîãîâîðîâ î ñîâìåñòíîé äåÿòåëüíîñòè è ïðåäìåòîâ èñêóññòâà (ñòðóêòóðû òèïà ÐÈÍÀÊÎ, ÍÈÏÅÊ è ò.ä.).</w:t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Îñòàåòñÿ åùå ðàç îòìåòèòü , ÷òî òåðìèíîëîãèÿ ðîññèéñêîãî ðûíêà öåííûõ áóìàã íå óñòîÿëàñü, ìíîãî÷èñëåííû ïîïûòêè âíåñòè â íåå íîâàöèè, ÷òî â ñâîþ î÷åðåäü âûçûâàåò ïóòàíèöó â ïðàâîâîé è äåëîâîé ïðàêòèêå.</w:t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bidi w:val="0"/>
        <w:spacing w:before="0" w:after="0"/>
        <w:ind w:hanging="0"/>
        <w:jc w:val="center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Ó÷àñòíèêè ðûíêà öåííûõ áóìàã.</w:t>
      </w:r>
    </w:p>
    <w:p>
      <w:pPr>
        <w:pStyle w:val="Normal"/>
        <w:pBdr>
          <w:top w:val="single" w:sz="12" w:space="1" w:color="000000"/>
          <w:left w:val="single" w:sz="12" w:space="1" w:color="000000"/>
          <w:right w:val="single" w:sz="12" w:space="1" w:color="000000"/>
        </w:pBdr>
        <w:bidi w:val="0"/>
        <w:spacing w:before="0" w:after="0"/>
        <w:ind w:hanging="0"/>
        <w:jc w:val="center"/>
        <w:rPr/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Îòå÷åñòâåííûå àíàëîãè çàðóáåæíûõ òåðìèíîâ</w:t>
      </w:r>
      <w:r>
        <w:rPr>
          <w:rStyle w:val="FootnoteAnchor"/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16"/>
          <w:szCs w:val="16"/>
        </w:rPr>
        <w:footnoteReference w:customMarkFollows="1" w:id="3"/>
        <w:t>1</w:t>
      </w:r>
      <w:r>
        <w:rPr/>
        <w:t xml:space="preserve"> </w:t>
      </w:r>
    </w:p>
    <w:tbl>
      <w:tblPr>
        <w:tblW w:w="7453" w:type="dxa"/>
        <w:jc w:val="left"/>
        <w:tblInd w:w="-7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8"/>
        <w:gridCol w:w="2020"/>
        <w:gridCol w:w="2987"/>
        <w:gridCol w:w="18"/>
      </w:tblGrid>
      <w:tr>
        <w:trPr/>
        <w:tc>
          <w:tcPr>
            <w:tcW w:w="24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Çàðóáåæíûå òåðìèíû (ÑØÀ)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òå÷åñòâåííûå àíàëîã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îäåðæàíèå ïîíÿò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íâåñòèöèîííûé áðîêåð, áðîêåð ïî öåííûì áóìàãàì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Ôèíàíñîâûé áðîêåð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ì. ï. 15.1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íâåñòèöèîííûé êîíñóëüòàíò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íâåñòèöèîííûé êîíñóëüòàíò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ì. ï. 15.2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7453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hanging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Ïðîäîëæåíèå âñòàâêè 39</w:t>
            </w:r>
          </w:p>
          <w:p>
            <w:pPr>
              <w:pStyle w:val="Normal"/>
              <w:bidi w:val="0"/>
              <w:spacing w:before="0" w:after="0"/>
              <w:ind w:hanging="0"/>
              <w:jc w:val="right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24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"Unit investment trusn"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åò àíàëîã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Îäèí èç âèäîâ èíâåñòèöèîííîé êîìïàíèè, ó÷ðåæäàåòñÿ â êà÷åñòâå òðàñòîâîãî ôîíäà ôèêñèðîâàííîãî </w:t>
            </w: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ðàçìåðà,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àêêóìóëèðóþùåãî ñðåäñòâà çà ñ÷åò ïðîäàæè ïàðòèîííûõ âûïóñêîâ öåííûõ áóìàã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îâìåñòíûé ôîíä ("open-end" èíâåñòèöèîííàÿ êîìïàíèÿ)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íâåñòèöèîííûé ôîíä îòêðûòîãî òèï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äèí èç âèäîâ èíâåñòèöèîííîé êîìïàíèè. Ñðåäñòâà àêêóìóëèðóþòñÿ çà ñ÷åò âûïóñêà ôîíäîì îáûêíîâåííûõ àêöèé, êîòîðûå ìîãóò áûòü ïðîäàíû îáðàòíî òîëüêî ñàìîìó ôîíäó. Îáúåì ôîíäà íå ÿâëÿåòñÿ ôèêñèðîâàííûì, ìîæåò ïîïîëíÿòüñÿ çà ñ÷åò íîâûõ âûïóñêîâ àêöèé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"Closed-end" èíâåñòèöèîííàÿ êîìïàí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íâåñòèöèîííûé ôîíä çàêðûòîãî òèï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äèí èç âèäîâ èíâåñòèöèîííîé êîìïàíèè. Ñðåäñòâà àêêóìóëèðóþòñÿ çà ñ÷åò âûïóñêà êîìïàíèåé êàê îáûêíîâåííûõ, òàê è ïðèâèëåãèðîâàííûõ àêöèé, îáëèãàöèé. Óêàçàííûå öåííûå áóìàãè ìîãóò ïåðåïðîäàâàòüñÿ íà ðûíêå ëþáîìó ïîêóïàòåëþ. Âûïóñê àêöèé ÿâëÿåòñÿ ðàçîâûì è ôèêñèðîâàííûì ïî îáúåìó. Ôîíä íå íåñåò îáÿçàòåëüñòâ ïî âûêóïó àêöèé ó èíâåñòîðîâ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4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íâåñòèöèîííûé áàíê = êîìïàíèÿ ïî öåííûì áóìàãàì (â ôóíêöèÿõ, îòíîñÿùèõñÿ ê ïåðâè÷íîìó ðûíêó)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020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íâåñòèöèîííàÿ êîìïàíèÿ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87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íñòèòóò, âûñòóïàþùèé ïîñðåäíèêîì ìåæäó ýìèòåíòàìè è èíâåñòîðàìè ïðè ïåðâè÷íîì ðàçìåùåíèè öåííûõ áóìàã, âêëþ÷àÿ ïîêóïêó âûïóñêîâ è èõ ïîñëåäóþùóþ ïåðåïðîäàæó. Â ÑØÀ äåÿòåëüíîñòü êîììåð÷åñêèõ è èíâåñòèöèîííûõ áàíêîâ ðàçäåëåíà, ïîñëåäíèå èìåþò ñïåöèàëüíîå ïðàâîâîå ðåãóëèðîâàíèå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Èíâåñòèöèîííàÿ êîìïàíèÿ (â ðîññèéñêîì ïîíèìàíèè) èìååò ñïåöèôè÷åñêèé îáîðîò ñðåäñòâ (ñì. ñõåìó 30). Åãî ñòðóêòóðà (ïîêàçàíû îñíîâíûå ñòàòüè) õîðîøî ïîÿñíÿåò, êàê îíà ðàáîòàåò è â ÷åì ñîñòîèò ãëàâíûé ïðåäìåò åå äåÿòåëüíîñòè.</w:t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õåìà 30</w:t>
      </w:r>
    </w:p>
    <w:p>
      <w:pPr>
        <w:pStyle w:val="Normal"/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áîðîò ñðåäñòâ èíâåñòèöèîííîé êîìïàíèè</w:t>
      </w:r>
    </w:p>
    <w:tbl>
      <w:tblPr>
        <w:tblW w:w="7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6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Ðàçìåùåíèå ðåñóðñîâ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ðèâëå÷åíèå ðåñóðñîâ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Âëîæåíèå ñðåäñòâ â öåííûå áóìàãè, ñâÿçàííûå ñ èõ ïåðâè÷íûì âûïóñêîì â îáðàùåíèå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Ïðî÷èå âëîæåíèÿ â öåííûå áóìàãè (äëÿ ïîääåðæàíèÿ èõ âòîðè÷íîãî ðûíêà)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Áàíêîâñêèå ñ÷åòà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Âûïóñê ñîáñòâåííûõ öåííûõ áóìàã: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) àêöèè äëÿ ôîðìèðîâàíèÿ àêöèîíåðíîãî êàïèòàëà,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á) îáëèãàöèè äëÿ ôîðìèðîâàíèÿ çàåìíîãî êàïèòàëà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-Äåíåæíûå ññóäû áàíêîâ è àâàíñû ïî îïåðàöèÿì ñ öåííûìè áóìàãàìè.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Áàëàíñ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Áàëàíñ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Çàáàëàíñîâûå îáÿçàòåëüñòâà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ãàðàíòèè, ñâÿçàííûå ñ âûïóñêîì è ðàçìåùåíèåì öåííûõ áóìàã.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Èòàê, îñíîâíîé ïðåäìåò äåÿòåëüíîñòè èíâåñòèöèîííîé êîìïàíèè (â ðîññèéñêîì ïîíèìàíèè) 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ïðåäåëåíèå óñëîâèé 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îäãîòîâêà íîâûõ âûïóñêîâ öåííûõ áóìàã, ïîêóïêà èõ ó ýìèòåíòîâ ñ òåì, ÷òîáû ïîòîì ñîâåðøèòü ïåðåïðîäàæó öåííûõ áóìàã èíâåñòîðàì, ãàðàíòèðîâàíèå ðàçìåùåíèÿ, ñîçäàíèå ñèíäèêàòîâ ïî ïîäïèñêå èëè ãðóïï ïî ïðîäàæå íîâûõ âûïóñêîâ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Îäíàêî, òàê æå, êàê è â çàïàäíîé ïðàêòèêå, äåÿòåëüíîñòü èíâåñòèöèîííîé êîìïàíèè ýòèì íå ìîæåò îãðàíè÷èòüñÿ. Èíâåñòîðû çàèíòåðåñîâàíû â ïîääåðæàíèè àêòèâíîãî âòîðè÷íîãî ðûíêà òîëüêî ÷òî âûïóùåííûõ öåííûõ áóìàã. Ïîýòîìó èíâåñòèöèîííàÿ êîìïàíèÿ ìîæåò îñòàâèòü ó ñåáÿ ÷àñòü âûïóñêà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äëÿ àêòèâíîé òîðãîâëè èìè íà âòîðè÷íîì ðûíêå â êà÷åñòâ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"ìàêåòìýéêåð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" (íàïîìíèì, ÷òî èíâåñòèöèîííàÿ êîìïàíèÿ èìååò ïðàâî ðàáîòàòü â êà÷åñòâå ôèíàíñîâîãî áðîêåðà ÷åðåç òîðãîâóþ áèðæó). 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Ïîä÷åðêíåì åùå ðàç, ÷òî îïåðàöèè ñ öåííûìè áóìàãàìè äîëæíû áûòü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èñêëþ÷èòåëüíûì âèäîì äåÿòåëüíîñòè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îññèéñêèõ èíâåñòèöèîííûõ êîìïàíèé. Â ýòîì èõ îãðîìíûå òðóäíîñòè, ïîñêîëüêó â óñëîâèÿõ èíôëÿöèè è ôîíäîâîãî êðèçèñà 1991-93ã.ã. îíè âûíóæäåíû áûëè âêëàäûâàòü äåíüãè â ðåàëüíûå ïðîåêòû è òîðãîâûå îïåðàöèè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Èíâåñòèöèîííûå êîìïàíèè â ðîññèéñêîé ïðàêòèêå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 Ðîññèè äåéñòâóþò ñ ñåðåäèíû 1991ã. - 1992ã. íåñêîëüêî êðóïíûõ ôèíàíñîâûõ ñòðóêòóð, èìåþùèõ â ñâîåì íàèìåíîâàíèè ñëîâà "èíâåñòèöèîííàÿ êîìïàíèÿ" (ÂÏÈÊ - âîåííî-ïðîìûøëåííàÿ èíâåñòèöèîííàÿ êîìïàíèÿ, ÐÈÍÀÊÎ - Ðîññèéñêîå èíâåñòèöèîííîå àêöèîíåðíîå îáùåñòâî, ÍÈÏÅÊ - Íàðîäíàÿ íåôòÿíàÿ èíâåñòèöèîííî-ïðîèçâîäñòâåííàÿ åâðîàçèàòñêàÿ êîðïîðàöèÿ è äð.). Â ìîìåíò èõ îáðàçîâàíèÿ îíè ñîáðàëè çíà÷èòåëüíûå ïî òîìó âðåìåíè äåíåæíûå êàïèòàëû (0,8 - 1,2 ìëðä.ðóáëåé), êîòîðûå â âûñîêîèíôëÿöèîííîé îáñòàíîâêå 1992ã. (èíôëÿöèÿ 2500-2600% â ãîä), ïðè çàäåðæêå äî êîíöà ãîäà ìàñøòàáíîé ïðèâàòèçàöèè è ãëóáîêîì êðèçèñå â ýòîò ïåðèîä ðîññèéñêîãî ðûíêà öåííûõ áóìàã ïðåâðàòèëèñü â áûñòðî îáåñöåíèâàþùóþñÿ (çà ãîä â 25-26 ðàç) áóìàæíîäåíåæíóþ ìàññó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òðóêòóðà àêòèâîâ è îïåðàöèé èíâåñòèöèîííûõ êîìïàíèé ïîëíîñòüþ íå ñîîòâåòñòâîâàëè òðåáîâàíèÿì ê ýòèì ôèíàíñîâûì èíñòèòóòàì, ïðåäúÿâëÿåìûì ðîññèéñêèì çàêîíîäàòåëüñòâîì, êàê ê ó÷àñòíèêàì ðûíêà öåííûõ áóìàã. Äåëî â òîì, ÷òî è ïî ïåðâîíà÷àëüíîìó çàìûñëó, è ïî èíôëÿöèîííîé íåîáõîäèìîñòè ýòè êîìïàíèè äîëæíû áûëè âêëàäûâàòü ñâîè äåíüãè íå òîëüêî (à íà ïðàêòèêå) è íå ñòîëüêî â öåííûå áóìàãè, ñêîëüêî îñóùåñòâëÿòü ïðÿèûå äåíåæíûå âëîæåíèÿ â íåäâèæèìîñòü, â êàïèòàëû äåéñòâóþùèõ ïðåäïðèÿòèé, à åùå â áîëüøåé ñòåïåíè - â êðàòêîñðî÷íûå êîììåð÷åñêèå ïðîåêòû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Äàæå òàêàÿ ñòðàòåãèÿ íå ïðèâåëà ê îùóòèìûì ðåçóëüòàòàì: ïî èòîãàì 1992ã. ÍÈÏÅÊ è ÐÈÍÀÊÎ íå âûïëàòèëè äèâèäåíäû, êàïèòàëèçèðîâàâ èõ (âîçìîæíûé óðîâåíü íå ïðåâûøàë 50-100% ïðè òåìïàõ èíôëÿöèè â 1992ã. 2500-2600%), ïëàòåæè ÂÏÈÊ ïî äèâèäåíäàì ñîñòàâèëè äëÿ ðàçëè÷íûõ êàòåãîðèé àêöèîíåðîâ 8-55%. 10-30% êàïèòàëîâ èíâåñòèöèîííûå êîìïàíèè â 1992ã. âëîæèëè â ñîâìåñòíûå ïðåäïðèÿòèÿ, 20-50% - áûëî ïóùåíî â òîðãîâûå îïåðàöèè, îïðåäåëåííàÿ ÷àñòü áûëà èíâåñòèðîâàíà â íåäâèæèìîñòü, ïðåäìåòû èñêóññòâà è ò.ï. Ðåçóëüòàòû 1993ã. áûëè òàêæå ïëà÷åâíû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àê ìû âèäèì, ïåðâûå ñòðóêòóðû, íàçâàâøèå ñåáÿ èíâåñòèöèîííûìè êîìïàíèÿìè â êà÷åñòâå äåéñòâóþùèõ íà ðîññèéñêîì ðûíêå, íå ÿâëÿëèñü ïî õàðàêòåðó äåÿòåëüíîñòè ïðîôåññèîíàëüíûìè ó÷àñòíèêàìè ðûíêà öåííûõ áóìàã è íå ñîîòâåòñòâîâàëè ïðàâîâûì óñëîâèÿì, óñòàíîâëåííûõ äëÿ íèõ ðîññèéñêèì çàêîíîäàòåëüñòâîì. Ê ñîæàëåíèþ, â 1993-94ã.ã. ýòè êîìïàíèè íå ïðèâåëè ñâîå ïðàâîâîå ïîëîæåíèå â ñîîòâåòñòâèå ñ ðåàëüíûì ñòàòóñîì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 äðóãîé ñòîðîíû, íà÷èíàÿ ñ 1993ã. íà ðîññèéñêîì ðûíêå áûñòðî ðîñëà ãðóïïà ïðîôåññèîíàëüíûõ ôèíàíñîâûõ ïîñðåäíèêîâ, ïîëó÷èâøèõ ëèöåíçèè íà äåÿòåëüíîñòü â êà÷åñòâå èíâåñòèöèîííûõ êîìïàíèé. Ê êîíöó 1994ã. 94% ïðîôåññèîíàëüíûõ ó÷àñòíèêîâ ôîíäîâîãî ðûíêà èìåëè òàêèå ëèöåíçèè (àáñîëþòíîå áîëüøèíñòâî èç íèõ áûëè ñîâìåùåíû ñ ëèöåíçèÿìè ôèíàíñîâîãî áðîêåðà è èíâåñòèöèîííîãî êîíñóëüòàíòà, ïðèìåðíî 4% - áûëè ÷èñòî èíâåñòèöèîííûìè êîìïàíèÿìè)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ñîáåííîñòè ðàáîòû èíâåñòèöèîííîé êîìïàíèè â ñðàâíåíèè ñ äðóãèìè èíâåñòèöèîííûìè èíñòèòóòàìè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Èíâåñòèöèîííûå êîìïàíèè íå èìåþò ïðàâî ðàáîòàòü ñ íàñåëåíèåì. Ôèçè÷åñêèå ëèöà íå èìåþò ïðàâî áûòü ó÷ðåäèòåëÿìè, àêöèîíåðàìè èëè êëèåíòàìè ôèíàíñîâîãî ïîñðåäíèêà, åñëè îí íàçûâàåòñÿ "èíâåñòèöèîííîé êîìïàíèåé". Íà ïðàêòèêå ýòî ïðàâèëî ëèáî íå ñîáëþäàåòñÿ, ëèáî îáõîäèòñÿ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Àíäåððàéòèíã - áàçîâàÿ ôóíêöèÿ èíâåñòèöèîííîé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îìïàíèè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íäåððàéòèíã (â çíà÷åíèè, ïðèíÿòîì íà ôîíäîâîì ðûíêå) - ýòî ïîêóïêà èëè ãàðàíòèðîâàíèå ïîêóïêè öåííûõ áóìàã ïðè èõ ïåðâè÷íîì ðàçìåùåíèè äëÿ ïðîäàæè ïóáëèêå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íäåððàéòåð (â çíà÷åíèè, ïðèíÿòîì íà ôîíäîâîì ðûíêå) - èíâåñòèöèîííûé èíñòèòóò èëè èõ ãðóïïà, îáñëóæèâàþùàÿ è ãàðàíòèðóþùàÿ ïåðâè÷íîå ðàçìåùåíèå öåííûõ áóìàã, îñóùåñòâëÿþùàÿ èõ ïîêóïêó äëÿ ïîñëåäóþùåé ïåðåïðîäàæè ÷àñòíûì èíâåñòîðàì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Â ýòîì êà÷åñòâå îí ïðèíèìàåò íà ñåáÿ ðèñêè, ñâÿçàííûå ñ íåðàçìåùåíèåì öåííûõ áóìàã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Òàêèì îáðàçîì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íäåððàéòèíã öåííûõ áóìà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òåðìèí, ïðèíÿòûé ïîâñåìåñòíî â ìåæäóíàðîäíîé ïðàêòèêå) 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ÿâëÿåòñÿ îñíîâíîé çàäà÷åé, îñíîâíîé ôóíêöèåé èíâåñòèöèîííîé êîìïàíèè, êàê ýòî îïðåäåëåíî ðîññèéñêèìè çàêîíîäàòåëüíûìè àêòàì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ñì. âûøå àíàëèç îñíîâíîãî ïðåäìåòà äåÿòåëüíîñòè èíâåñòèöèîííîé êîìïàíèè)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óíêöèè èíâåñòèöèîííîé êîìïàíèè, êàê àíäåððàéòåðà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ïîâñåìåñòíî ïðèíÿòûå â ìåæäóíàðîäíîé ïðàêòèêå, îòðàæåíû â ñëåäóþùåé ñõåìå: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970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285"/>
        <w:gridCol w:w="1470"/>
        <w:gridCol w:w="285"/>
        <w:gridCol w:w="1710"/>
        <w:gridCol w:w="270"/>
        <w:gridCol w:w="1965"/>
        <w:gridCol w:w="2160"/>
      </w:tblGrid>
      <w:tr>
        <w:trPr/>
        <w:tc>
          <w:tcPr>
            <w:tcW w:w="156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îäãîòîâêà ýìèññè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47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Ðàñïðåäåëåíèå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1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îñëåðûíî÷íàÿ ïîääåðæê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íàëèòè÷åñêàÿ è èññëåäîâàòåëüñêàÿ ïîääåðæê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îäåéñòâèå â ðåîðãàíèçàöèè êîìïàíèé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ûêóï ÷àñòè èëè âñåé ñóììû ýìèññè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îääåðæêà êóðñà öåííîé áóìàãè íà âòîðè÷íîì ðûíêå (îáû÷íî â òå÷åíèå ãîäà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êîíòðîëü äèíàìèêè êóðñà öåííîé áóìàãè è ôàêòîðîâ, íà íåãî âëèÿþùèõ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16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êîíñòðóèðîâàíèå ýìèññèé ñîâìåñòíî ñ ýìèòåíòîì, þðèäè÷åñêèìè ôèðìàìè, èíâåñòèöèîííûìè êîíñóëüòàíòàì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ðÿìîå ðàñïðåäåëåíèå ýìèññèè (ïðîäàæà íåïîñðåäñòâåííî èíâåñòîðàì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îöåíèâàíèå ýìèòåíò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ðîäàæà ÷åðåç ýìèññèîííûé ñèíäèêàò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îöåíèâàíèå ýìèòèðóåìûõ öåííûõ áóìàã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ãàðàíòèðîâàíèå ðèñêîâ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56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óñòàíîâëåíèå ñâÿçåé ìåæäó ýìèòåíòîì è êëþ÷åâûìè èíâåñòîðàìè, ÷ëåíàìè ñèíäèêàòà ïî ðàñïðîñòðàíåíèþ öåííûõ áóìàã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47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îääåðæêà êóðñà öåííîé áóìàãè íà âòîðè÷íîì ðûíêå â ïåðèîä ïåðâè÷íîãî ðàçìåùåíèÿ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71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96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Âèäû àíäåððàéòèíãà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îññèéñêèå íîðìàòèâíûå àêòû ("Ïîëîæåíèå î âûïóñêå öåííûõ áóìàã è ôîíäîâûõ áèðæàõ â ÐÔ"-ïîñòàíîâëåíèå Ïðàâèòåëüñòâà ÐÔ îò 28 äåêàáðÿ 1991ã. N78) äàþò âîçìîæíîñòü äëÿ ðàçâèòèÿ ìåæäóíàðîäíî ïðèçíàííûõ âèäîâ àíäåððàéòèíãà: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7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686"/>
      </w:tblGrid>
      <w:tr>
        <w:trPr/>
        <w:tc>
          <w:tcPr>
            <w:tcW w:w="379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firstLine="567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íäåððàéòèíã "íà áàçå òâåðäûõ îáÿçàòåëüñòâ"</w:t>
            </w:r>
          </w:p>
          <w:p>
            <w:pPr>
              <w:pStyle w:val="Normal"/>
              <w:bidi w:val="0"/>
              <w:spacing w:before="0" w:after="0"/>
              <w:ind w:firstLine="567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pacing w:before="0" w:after="0"/>
              <w:ind w:firstLine="567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íäåððàéòèíã "íà áàçå ëó÷øèõ óñèëèé"</w:t>
            </w:r>
          </w:p>
          <w:p>
            <w:pPr>
              <w:pStyle w:val="Normal"/>
              <w:bidi w:val="0"/>
              <w:spacing w:before="0" w:after="0"/>
              <w:ind w:firstLine="567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94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firstLine="567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Â ýòîì ñëó÷àå ïî óñëîâèÿì ñîãëàøåíèÿ ñ ýìèòåíòîì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íäåððàéòåð íåñåò òâåðäûå îáÿçàòåëüñòâà ïî âûêóïó âñåãî èëè ÷àñòè âûïóñêà ïî ôèêñèðîâàííûì öåíàì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. Â ïåðâîì ñëó÷àå, äàæå åñëè ÷àñòü âûïóñêà îêàæåòñÿ íåâîñòðåáîâàííîé ïåðâè÷íûìè èíâåñòîðàìè, òî àíäåððàéòåð îáÿçàí åå ïðèîáðåñòè, ïðèíèìàÿ òåì ñàìûì ôèíàíñîâûå ðèñêè ðàçìåùåíèÿ öåííûõ áóìàã. Åñëè æå ìîìåíò ïåðâè÷íîãî ðàçìåùåíèÿ ïî ôèêñèðîâàííûì öåíàì ñîâïàäàåò ñ ðåçêèì ïîíèæåíèåì êóðñîâ íà âòîðè÷íîì ðûíêå (êàê ýòî áûëî íà ìåæäóíàðîäíûõ ðûíêàõ â îêòÿáðå 1987ã.), òî àíäåððàéòåð ñïîñîáåí ïîíåñòè îãðîìíûå êóðñîâûå ïîòåðè.</w:t>
            </w:r>
          </w:p>
          <w:p>
            <w:pPr>
              <w:pStyle w:val="Normal"/>
              <w:bidi w:val="0"/>
              <w:spacing w:before="0" w:after="0"/>
              <w:ind w:firstLine="56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tcBorders/>
          </w:tcPr>
          <w:p>
            <w:pPr>
              <w:pStyle w:val="Normal"/>
              <w:bidi w:val="0"/>
              <w:spacing w:before="0" w:after="0"/>
              <w:ind w:firstLine="567"/>
              <w:jc w:val="left"/>
              <w:rPr/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Â ýòîì ñëó÷àå ïî óñëîâèÿì ñîãëàøåíèÿ ñ ýìèòåíòîì 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àíäåððàéòåð íå íåñåò íèêàêèõ îáÿçàòåëüñòâ ïî âûêóïó íåðàñïðîñòðàíåííîé ÷àñòè ýìèññèè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. Òåì ñàìûì ôèíàíñîâûå ðèñêè, ñâÿçàííûå ñ íåðàçìåùåíèåì ÷àñòè öåííûõ áóìàã, ïîëíîñòüþ ëîæàòñÿ íà ýìèòåíòà. Íåðàñïðîäàííàÿ ÷àñòü ýìèññèè âîçâðàùàåòñÿ ýìèòåíòó. Îáÿçàòåëüñòâîì àíäåððàéòåðà ÿâëÿåòñÿ ïðèëîæèòü âñå ìàêñèìàëüíûå, ëó÷øèå óñèëèÿ äëÿ ðàçìåùåíèÿ öåííûõ áóìàã, îäíàêî, ôèíàíñîâîé îòâåòñòâåííîñòè çà êîíå÷íûé ðåçóëüòàò àíäåððàéòåð íå íåñåò.</w:t>
            </w:r>
          </w:p>
          <w:p>
            <w:pPr>
              <w:pStyle w:val="Normal"/>
              <w:bidi w:val="0"/>
              <w:spacing w:before="0" w:after="0"/>
              <w:ind w:firstLine="567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íäåððàéòèíã "ñòýíä-áàé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Ïðè ýòîé ôîðìå àíäåððàéòèíãà, àíäåððàéòåð îáÿçóåòñÿ âûêóïèòü äëÿ ïîñëåäóþùåãî ðàçìåùåíèÿ ÷àñòü ýìèññèè, êîòîðàÿ ïðåäíàçíà÷àëàñü äëÿ ðåàëèçàöèè ïîäïèñíûõ ïðàâ è îñòàëàñü íåâûêóïëåííîé ñòàðûìè àêöèîíåðàìè èëè òåìè, êòî ïðèîáðåë ó íèõ ïîäïèñíûå ïðàâà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íäåððàéòèíã íà ïðèíöèïàõ "âñå èëè íè÷åãî":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äåéñòâèå ñîãëàøåíèÿ ïî àíäåððàéòèíãó  ïðåêðàùàåòñÿ, åñëè àíäåððàéòåðó íå óäàåñÿ ðàñïðåäåëèü âñþ ýìèññèþ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íäåððàéòèíã ñ àâàíñèðîâàíèåì è áåç àâàíñèðîâàíèÿ ýìèòåíòà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Äîãîâîðíîé àíäåððàéòèíã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Ïðè ýòîé ôîðìå àíäåððàéòèíãà öåíîâûå óñëîâèÿ ýìèññèè (öåíà âûïóñêà àêöèé ó ýìèòåíòà, ñïðýä ìåæäó óêàçàííîé öåíîé è öåíîé, ïî êîòîðîé ðàçìåùàåò ýìèññèþ ñèíäèêàò) óñòàíàâëèâàåòñÿ íà îñíîâå ïåðåãîâîðîâ ìåæäó ýìèòåíòîì è åäèíñòâåííûì ìåíåäæåðîì ñèíäèêàòà (ñì. - êîíêóðåíòíûé àíäåððàéòèíã)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îíêóðåíòíûé àíäåððàéòèíã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Ïðè ýòîì âèäå àíäåððàéòèíãà ïîäãîòîâêó ýìèññèè íà êîíêóðåíòíûõ íà÷àëàõ âåäó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íåñêîëüêî àíäåððàéòåð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èíâåñòèöèîííûõ êîìïàíèé â ðîññèéñêîé òåðìèíîëîãèè), êàæäûé èç êîòîðûõ ôîðìèðóåò ñâîè öåíîâûå óñëîâèÿ, ýìèññèîííûå ñèíäèêàòû è ò.ä. (åñòåñòâåííî, ñêðûòíî îò äðóãîãî). Ýìèòåíò âûáèðàåò àíäåððàéòåðà ïî êîíêóðñó çàÿâîê íà ïðîâåäåíèå àíäåððàéòèíãà, îáû÷íî îðèåíòèðóÿñü íà ëó÷øèå öåíîâûå è èíûå óñëîâèÿ. Íàïðèìåð, åñëè àíäåððàéòåð À ïðè ïðî÷èõ ðàâíûõ ïðåäëàãàåò óñòàíîâèòü öåíó âûêóïà öåííûõ áóìàã ó ýìèòåíòà ïî 10 òûñ. ðóáëåé, à àíäåððàéòåð Á - ïî 9,5 òûñ. ðóáëåé, òî åñòåñòâåííî, ýìèòåíò (îáû÷íî èçâåñòíîå, íàõîäÿùååñÿ â õîðîøåì ôèíàíñîâîì ïîëîæåíèè ïðåäïðèÿòèå) ïðåäïî÷òåò àíäåððàéòåðà À. 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Íèêàêèõ ïðàâîâûõ îãðàíè÷åíèé äëÿ ïðèìåíåíèÿ êîíêóðåíòíîãî àíäåððàéòèíãà â ðîññèéñêîé ïðàêòèêå - íåò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Êàê àíäåððàéòåðîì (èíâåñòèöèîííîé êîìïàíèåé) îñóùåñòâëÿåòñÿ ñîâìåñòíî ñ ýìèòåíòîì ïîäãîòîâêà ýìèññèè?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òâåò íà ýòîò âîïðîñ â èäåàëüíîì âàðèàíòå (íà ïðàêòèêå íåèçáåæíû îòêëîíåíèÿ îò íåãî, â ò.÷. â ñèëó óïðîùåííîñòè ðîññèéñêîé ïðàêòèêè) ïðèâîäèòñÿ â ñõåìå31. Ñõåìà ñîñòàâëåíà ñ ó÷åòîì ïîäîáíûõ ðàñïèñàíèé, ðàçðàáîòàííûõ â ôîíäîâîé ïðàêòèêå ÑØÀ</w:t>
      </w:r>
      <w:r>
        <w:rPr>
          <w:rStyle w:val="FootnoteAnchor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position w:val="6"/>
          <w:sz w:val="20"/>
          <w:szCs w:val="20"/>
        </w:rPr>
        <w:footnoteReference w:customMarkFollows="1" w:id="4"/>
        <w:t>1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</w:t>
      </w:r>
    </w:p>
    <w:p>
      <w:pPr>
        <w:pStyle w:val="Normal"/>
        <w:bidi w:val="0"/>
        <w:spacing w:before="0" w:after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õåìà 31</w:t>
      </w:r>
    </w:p>
    <w:p>
      <w:pPr>
        <w:pStyle w:val="Normal"/>
        <w:bidi w:val="0"/>
        <w:spacing w:before="0" w:after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 §</w:t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îäîëæåíèå ñõåìû 31</w:t>
      </w:r>
    </w:p>
    <w:p>
      <w:pPr>
        <w:pStyle w:val="Normal"/>
        <w:bidi w:val="0"/>
        <w:spacing w:before="0" w:after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 §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åçóñëîâíî, ïðèâåäåííûé ãðàôèê ÿâëÿåòñÿ èäåàëüíûì. Â ïðàêòèêå îí ïîñòîÿííî íàðóøàåòñÿ, îáû÷íî ïî ñëåäóþùèì ïðè÷èíàì: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îðüáà èíòåðåñîâ âíóòðè ýìèòåíòà, çàìåíû êîìàíä è ëèö, óïðàâëÿþùèõ ýìèññèåé;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íåäîñòàòîê ðåñóðñîâ, âûäåëÿåìûõ ýìèòåíòîì äëÿ àâàíñîâûõ ðàñõîäîâ íà ýìèññèþ;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ëîõîé ìåíåäæåìåíò;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íåãîòîâíîñòü ìíîãèõ ïðåäïðèÿòèé ê ïðîâåäåíèþ ýìèññèé (îòñóòñòâèå àóäèòèðîâàííûõ áàëàíñîâ, íåãîòîâíîñòü ê ðàñêðûòèþ èíôîðìàöèè î ðóêîâîäèòåëÿõ, òðåáîâàíèÿ ïåðñîíàëîì äîïîëíèòåëüíîé îïëàòû çà ðàáîòû ïî ýìèññèè);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îíôëèêòû ñ þðèäè÷åñêèìè ñëóæáàìè (îäíà èç ïðè÷èí - êðàéíÿÿ ïðîòèâîðå÷èâîñòü äåéñòâóþùåãî çàêîíîäàòåëüñòâà ïî öåííûì áóìàãàì)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èâëå÷åíèå áàíêîâ è èíûõ èíâåñòèöèîííûõ èíñòèòóòîâ, â êîòîðûõ ëè÷íî çàèíòåðåñîâàíû ðóêîâîäèòåëè ýìèòåíòà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×òî òàêîå ýìèññèîíûé ñèíäèêàò. Ñèíäèêàò - ãðóïïà àíäåððàéòåðîâ (èíâåñòèöèîííûõ êîìïàíèé â ðîññèéñêîé ïðàêòèêå), ñîâìåñòíî, íà äîãîâîðíûõ íà÷àëàõ, íà ïðèíöèïàõ ðàçäåëåíèÿ ïðèáûëåé îñóùåñòâëÿþùèõ àíäåððàéòèíã-îðãàíèçàöèþ, ðàçìåùåíèå è ãàðàíòèðîâàíèå âûïóñêà öåííûõ áóìàã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Ýìèññèîííûé ñèíäèêàò - íå ÿâëÿåòñÿ þðèäè÷åñêèì ëèöîì, ýòî âðåìåííîå îáúåäèíåíèå èíâåñòèöèîííûõ êîìïàíèé (â ðîññèéñêîì ïîíèìàíèè ýòîãî òåðìèíà äëÿ âûïîëíåíèÿ îäíîé çàäà÷è, äëÿ ïðèíÿòèÿ ñîâìåñòíûõ îáÿçàòåëüñòâ â îòíîøåíèè êîíêðåòíîãî âûïóñêà öåííûõ áóìàã. Îáû÷íî ñóùåñòâóåò äî 6-8 ìåñÿöåâ, ïðè ýòîì ÷ëåíû ñèíäèêàòà, ñîòðóäíè÷àÿ â îòíîøåíèè îäíîé öåííîé áóìàãè, ìîãóò êîíêóðèðîâàòü íà äðóãèõ ó÷àñòêàõ ðûíêà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Íà çàïàäíûõ ðûíêàõ, â îòíîøåíèè êðóïíûõ âûïóñêîâ öåííûõ áóìàã ôîðìèðóþòñÿ ýìèññèîííûå ñèíäèêàòû, ñîäåðæàùèå äî 200-250 ÷ëåíîâ - èíâåñòèöèîííûõ êîìïàíèé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òðóêòóðà ýìèññèîííîãî ñèíäèêàò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îñíîâà - ïðàêòèêà àìåðèêàíñêîãî ôîíäîâîãî ðûíêà) ïðèâåäåíà íà ñõåìå 32.</w:t>
      </w:r>
    </w:p>
    <w:p>
      <w:pPr>
        <w:pStyle w:val="Normal"/>
        <w:bidi w:val="0"/>
        <w:spacing w:before="0" w:after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õåìà32</w:t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ÃÐÓÏÏÀ ÏÎÊÓÏÊÈ (= ÀÍÄÅÐÐÀÉÒÈÍÃÎÂÀß ÃÐÓÏÏÀ)</w:t>
      </w:r>
    </w:p>
    <w:p>
      <w:pPr>
        <w:pStyle w:val="Normal"/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 §</w:t>
      </w:r>
    </w:p>
    <w:p>
      <w:pPr>
        <w:pStyle w:val="Normal"/>
        <w:bidi w:val="0"/>
        <w:spacing w:before="0" w:after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îììåíòàðèé ê ñõåìå. Ýìèññèîííûé ñèíäèêàò, ãðóïïà ïîêóïêè, àíäåððàéòèíãîâàÿ ãðóïïà - ðàâíîçíà÷íûå ïîíÿòèÿ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Ãðóïïà ïîêóïêè íàçâàíà òàê ïîòîìó, ÷òî êîìïàíèè - åå ÷ëåíû (ò.å. ÷ëåíû ñèíäèêàòà) ïðèíèìàþò íà ñåáÿ îáÿçàòåëüñòâà/ãàðàíòèè ïî âûêóïó âñåãî âûïóñêà öåííûõ áóìàã èëè åãî ÷àñòè.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Ãðóïïà ïðîäàæ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íàçâàíà òàê ïîòîìó, ÷òî êîìïàíèè - åå ÷ëåíû ðàáîòàþò êàê ôèíàíñîâûå áðîêåðû, ïðèíèìàþùèå ïîðó÷åíèÿ ó ÷ëåíîâ ñèíäèêàòà íà ïåðâè÷íîå ðàçìåùåíèå (ïðîäàæó ïåðâè÷íûì èíâåñòîðàì) äàííîãî âûïóñêà öåííûõ áóìàã. Â îòëè÷èå îò ãðóïïû ïîêóïêè, ÷ëåíû ãðóïïû ïðîäàæè íå ïðèíèìàþò íà ñåáÿ îáÿçàòåëüñòâà ïî âûêóïó ýìèòèðóåìûõ öåííûõ áóìàã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ñîñòàâå ãðóïïû ïîêóïêè (ýìèññèîííîãî ñèíäèêàòà) àíäåððàéòåð-ìåíåäæåð âûïîëíÿåò ñëåäóþùèå îñíîâíûå ôóíêöèè: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îðìèðîâàíè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ñîñòàâà è êîîðäèíàöèÿ ðàáîòû ñèíäèêàòà;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ïîäãîòîâêà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íäåððàéòèíãîâîãî äîãîâîð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äîãîâîð ìåæäó ýìèòåíòîì è ÷ëåíàìè ñèíäèêàòà íà îáñëóæèâàíèå ïåðâè÷íîãî ðàçìåùåíèÿ öåííûõ áóìàã) 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èíäèêàöèîííîãî äîãîâîð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äîãîâîð ìåæäó ÷ëåíàìè ñèíäèêàòà ïî ðàñïðåäåëåíèþ îáÿçàííîñòåé, îáÿçàòåëüñòâ è ôèíàíñîâûõ ðåçóëüòàòîâ ïðè âûïîëíåíèè àíäåððàéòèíãîâîãî äîãîâîðà);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èîáðåòåíèå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îòíîñèòåëüíî áîëüøåé ÷àñòè ýìèññèè, ðàñïðåäåëåíèå îñòàâøåéñÿ ÷àñòè ýìèññèè ìåæäó ÷ëåíàìè ñèíäèêàòà;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åäñòàâèòåëüñòâî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ýìèññèîííîãî ñèíäèêàòà â îòíîøåíèÿõ ñ ýìèòåíòîì è äðóãèìè âíåøíèìè ñòîðîíàìè;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òàáèëèçàöèÿ öåí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â ïåðèîä ïåðâè÷íîãî ðàçìåùåíèÿ (ïîêóïêà ó ïåðâè÷íûõ èíâåñòîðîâ àêöèé ïî êóðñàì, ñîîòâåòñòâóþùèì öåíàì ïåðâè÷íîãî ðàçìåùåíèÿ èëè âûøå èõ, ÷òîáû â óêàçàííûé ïåðèîä íåëüçÿ áûëî ýòè æå àêöèè êóïèòü äåøåâëå íà âòîðè÷íîì ðûíêå);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×àñòü óêàçàííûõ ôóíêöèé èíâåñòèöèîííàÿ êîìïàíèÿ-ìåíåäæåð äåëåãèðóåò 6-7 êîìïàíèÿì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î-ìåíåäæåðà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â êðóïíîì ñèíäèêàòå), êàæäàÿ èç êîòîðûõ, ñîîòâåòñòâåííî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îîðäèíèðóåò ðàáîòó 20-30 ÷ëåíîâ ñèíäèêàòà, à òàêæå ïðèíèìàåò ê âûêóïó çíà÷èòåëüíûå äîëè ýìèññèè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Ìåíåäæåðàìè è ñî-ìåíåäæåðàìè îáû÷íî áûâàþò êðóïíûå èíâåñòèöèîííûå êîìïàíèè, äåéñòâóþùèå â íàöèîíàëüíîì ìàñøòàáå (â ðîññèéñêîé ïðàêòèêå åùå íå ñëîæèëèñü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Â êà÷åñòâ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ÿäîâûõ ÷ëåíîâ ñèíäèêàò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îáû÷íî âûñòóïàþò ñðåäíèå è ìåëêèå èíâåñòèöèîííûå êîìïàíèè, äåéñòâóþùèå â ìåæðåãèîíàëüíîì è ðåãèîíàëüíîì ìàñøòàáå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èâèëåãèðîâàííûå ÷ëåí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îòëè÷àþòñÿ î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íåïðèâèëåãèðîâàííû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ìàñøòàáîì âçÿòûõ íà ñåáÿ îáÿçàòåëüñòâ è, ñëåäîâàòåëüíî, öåíîâîé ñêèäêè, êîòîðóþ îíè ïîëó÷àþò ïðè âûêóïå öåííûõ áóìàã ó ýìèòåíòà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Öåíîâîé ìåõàíèçì ðàáîòû ýìèññèîííîãî ñèíäèêàòà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Êàæäûé èç ÷ëåíîâ ñèíäèêàòà âûêóïàåò îïðåäåëåííóþ ÷àñòü ýìèññèè ïðè åå ïåðâè÷íîì ðàçìåùåíèè è ïåðåïðîäàåò åå ïóáëèêå, ïîëó÷àÿ ïðèáûëü îò ðàçíèöû â öåíàõ. 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ñâÿçè ñ òåì, ÷òî â ðîññèéñêîé ïðàêòèêå äåéñòâóåò òðåáîâàíèå ðàâåíñòâà öåí ïðè ïåðâè÷íîì ðàçìåùåíèè, ìåõàíèçì ýìèññèîííîãî ñèíäèêàòà ìîæåò áûòü âîñïðîèçâåäåí òîëüêî â àäàïòèðîâàííîì ê ðîññèéñêèì óñëîâèÿì âèäå (ìåíåäæåð âûêóïàåò ó ýìèòåíòà, ñî-ìåíåäæåðû ó ìåíåäæåðà, ÷ëåíû ñèíäèêàòà ó ñî-ìåíåäæåðîâ è ò.ä.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ýòîì ñëó÷àå ñòðóêòóðà öåí áóäåò âûãëÿäåòü ñëåäóþùèì îáðàçîì: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Öåíà ïðîäàæè öåííîé áóìàãè ïóáëèêå</w:t>
      </w:r>
    </w:p>
    <w:p>
      <w:pPr>
        <w:pStyle w:val="Normal"/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 §</w:t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åëè÷èíà öåíîâîãî ñïðýä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ðàçíèöà ìåæäó öåíîé ïðîäàæè áóìàãè ïóáëèêå è öåíîé åå âûêóïà ó ýìèòåíòà) êîëåáëåòñÿ â ìåæäóíàðîäíîé ïðàêòèêå îò 1% (êðóïíàÿ èçâåñòíàÿ, êðåäèòîñïîñîáíàÿ êîìïàíèÿ) äî ïðèìåðíî 25% (ìàëåíüêàÿ âåí÷óðíàÿ êîìïàíèÿ). Êðîìå òîãî, íà ñïðýä âëèÿþò ñëåäóþùèå ôàêòîðû: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àçìåð ýìèññè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÷åì áîëüøå ýìèññèÿ, òåì ìåíüøå ñïðýä)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à÷åñòâî öåííûõ áóìàã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÷åì âûøå êà÷åñòâî, òåì ìåíüøå ñïðýä)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-âèä öåííîé áóìàã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ïî îáëèãàöèÿì ñ çàëîãîì îí ìåíüøå, ÷åì ïî íåîáåñïå÷åííûì äîëãîâûì îáÿçàòåëüñòâàì), äàëåå ñïðýä ïðîäîëæàåò ðàñòè - îò êîíâåðòèðóåìûõ îáëèãàöèé ê ïðèâèëåãèðîâàííûì è, íàêîíåö, îáûêíîâåííûì àêöèÿì.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èìåð äåëåíèÿ ñïðýä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, ïðè åãî âåëè÷èíå, ðàâíîé 2% îò öåíû âûïóñêà àêöèè ó ýìèòåíòà: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,25% - ïëàòà êîìïàíèè - ìåíåäæåðó çà óïðàâëåíèå ñèíäèêàòîì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0,75% - ïëàòà çà àíäåððàéòèíã (÷ëåíàì ñèíäèêàòà)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,0% - êîìèññèîííûå áðîêåðàì ãðóïïû ïðîäàæè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Àíäåððàéòèíãîâûå è ñèíäèêàöèîííûå äîãîâîðà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Êàê óæå óêàçûâàëîñü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íäåððàéòèíãîâûé äîãîâîð - ýòî äîãîâîð ìåæäó ýìèòåíòîì è ñèíäèêàòîì (îò ëèöà ñèíäèêàòà âûñòóïàåò åãî ìåíåäæåð èëè ãðóïïà ñî-ìåíåäæåðîâ) îá îðãàíèçàöèè è ãàðàíòèðîâàíèè ïåðâè÷íîãî ðàçìåùåíèÿ öåííûõ áóìàã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Öåíòðàëüíûé ïóíêò ýòîãî äîãîâîðà 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òèï àíäåððàéòèíã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êàêóþ îòâåòñòâåííîñòü ïðèíèìàåò íà ñåáÿ ñèíäèêàò)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áúåì è öåí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ûïóñê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öåííûõ áóìàã ó ýìèòåíòà, ÷òî çàäàåò âåëè÷èíó ïëàòû çà àíäåððàéòèíã è âåëè÷èíó ïðèáûëè ó ÷ëåíîâ ñèíäèêàòà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Ñèíäèêàöèîííûé äîãîâîð - ýòî äîãîâîð ìåæäó ÷ëåíàìè ñèíäèêàòà îá îðãàíèçàöèè è ãàðàíòèðîâàíèè ïåðâè÷íîãî ðàçìåùåíèÿ öåííûõ áóìàã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Öåíòðàëüíûé ïóíêò ýòîãî äîãîâîðà 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äîëè âûïóñêà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çà êîòîðûå ïðèíèìàþò íà ñåáÿ îòâåòñòâåííîñòü îòäåëüíûå ÷ëåíû ñèíäèêàòà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äèôôåðåíöèàöèÿ öåí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íà öåííóþ áóìàãó âíóòðè ñèíäèêàòà (îïëàòà ìåíåäæåðñòâà, ñî-ìåíåäæåðñòâà, ðàçëè÷èÿ â öåíîâûõ óñëîâèÿõ äëÿ ïðèâèëåãèðîâàííûõ è íåïðèâèëåãèðîâàííûõ ÷ëåíîâ ñèíäèêàòà, ðàçìåð êîìèññèîííûõ ïðè îòïóñêå öåííûõ áóìàã áðîêåðàì - ÷ëåíàì ãðóïïû ïðîäàæè, îòâåòñòâåííîñòü ÷ëåíîâ ñèíäèêàòà (îáû÷íî â ïðåäåëàõ âûêóïàåìûõ äîëåé ýìèññèè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îñíîâå àíäåððàéòèíãîâîãî è ñèíäèêàöèîííîãî äîãîâîðîâ ëåæàò äîãîâîðà êîìèññèè, ïîðó÷åíèÿ èëè äîãîâîð î ñîâìåñòíîé äåÿòåëüíîñòè, ñîâìåùåííûå ñ äîãîâîðàìè î êóïëå-ïðîäàæå, à òàêæå èíûìè âèäàìè äîãîâîðîâ (êðåäèòíûé äîãîâîð, äîãîâîð ïîäðÿäà íà ðàçðàáîòêó íàó÷íî-òåõíè÷åñêîé ïðîäóêöèè è ò.ï.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àê "ôèçè÷åñêè" ïðîèñõîäèò ðàñïðåäåëåíèå âûïóñêà öåííûõ áóìàã</w:t>
      </w:r>
    </w:p>
    <w:p>
      <w:pPr>
        <w:pStyle w:val="Normal"/>
        <w:bidi w:val="0"/>
        <w:spacing w:before="0" w:after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(ïðàêòèêà àìåðèêàíñêîãî ôîíäîâîãî ðûíêà íà ïðèìåðå ýìèññèè </w:t>
      </w:r>
    </w:p>
    <w:p>
      <w:pPr>
        <w:pStyle w:val="Normal"/>
        <w:bidi w:val="0"/>
        <w:spacing w:before="0" w:after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ôèíàíñîâî óñòîé÷èâûõ, èìåþùèõ õîðîøåå èìÿ êîìïàíèé)</w:t>
      </w:r>
    </w:p>
    <w:p>
      <w:pPr>
        <w:pStyle w:val="Normal"/>
        <w:bidi w:val="0"/>
        <w:spacing w:before="0" w:after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 §</w:t>
      </w:r>
    </w:p>
    <w:p>
      <w:pPr>
        <w:pStyle w:val="Normal"/>
        <w:bidi w:val="0"/>
        <w:spacing w:before="0" w:after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ñîáåííîñòè àíäåððàéòèíãà è ðàáîòû èíâåñòèöèîííûõ êîìïàíèé â ðîññèéñêîé ïðàêòèêå: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íåäîñòàòî÷íàÿ êàïèòàëèçàöè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ôèíàíñîâûõ ïîñðåäíèêîâ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íåóâåðåííîñòü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â ëèêâèäíîñòè è áóäóùåé äèíàìèêå êóðñà öåííûõ áóìàã ýìèòåíòà ïðèâîäèò ê ïðåèìóùåñòâåííîìó ïðèìåíåíèþ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íäåððàéòèíãà "íà áàçå ëó÷øèõ óñèëèé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èëè(ðîññèéñêàÿ ñïåöèôèêà) 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"ñ îòëîæåííûì âûêóïîì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ò.å. âûêóïîì öåííûõ áóìàã ýìèòåíòà ïî ìåðå ðåàëèçàöèè èõ èíâåñòèöèîííîé êîìïàíèåé - ïóáëèêå);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ýìèññèîííûå ñèíäèêàòû íå ôîðìèðóþòñ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, ýìèòåíòû ðàáîòàþò ÷àùå âñåãî ñ îòäåëüíûìè èíâåñòèöèîííûìè êîìïàíèÿìè, íå ñâÿçàííûìè äðóã ñ äðóãîì; çíà÷èòåëüíî áîëüøàÿ äîëÿ ýìèññèè (íåæåëè ÷åì â ìåæäóíàðîäíîé ïðàêòèêå) ðàçìåùàåòñÿ ýìèòåíòàìè íàïðÿìóþ, ÷åðåç ñâîè ôîíäîâûå îòäåëû, íå ïðèáåãàÿ ê ïîìîùè ôèíàíñîâûõ ïîñðåäíèêîâ; îòñóòñòâóåò êîíêóðåíòíûé àíäåððàéòèíã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åàëüíûé ïðèìå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ïîäîáíîãî ðàçìåùåíèÿ öåííûõ áóìàã ðîññèéñêèì ýìèòåíòîì -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40-60% âûïóñê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÷åðåç ôèëèàëû (ýìèòåíò-áàíê)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% âûïóñê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÷åðåç öåíòðàëüíûé àïïàðàò (ïðÿìûå êîíòàêòû ðóêîâîäñòâà áàíêà ñ èíâåñòîðàìè)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0% âûïóñê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- ÷åðåç èíâåñòèöèîííûå êîìïàíèè è áàíêè (êîòîðûå â ðîññèéñêîé ïðàêòèêå îáëàäàþò ïðàâîì çàíèìàòüñÿ àíäåððàéòèíãîì);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äëÿ ïåðâè÷íîãî ðàçìåùåíèÿ ìîãóò èñïîëüçîâàòüñÿ ôîíäîâûå áèðæ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÷òî èñêëþ÷åíî íà ðàçâèòûõ ôîíäîâûõ ðûíêàõ); ðàçìåùåíèå îñóùåñòâëÿåòñÿ áîëüøåé ÷àñòüþ â ïðåäåëàõ ðåãèîíàëüíîãî ðûíêà;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òðåáîâàíè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åðâè÷íîãî ðàçìåùåíèÿ àêöèé ïî åäèíîé öåíå çàòðóäíÿåò ôîðìèðîâàíèå èíâåñòèöèîííûõ ñèíäèêàò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÷ëåíû êîòîðûõ - â ñèëó íåðàâåíñòâà îáÿçàòåëüñòâ è ðèñêîâ, êîòîðûå îíè ïðèíÿëè íà ñåáÿ â îòíîøåíèè âûêóïà öåííûõ áóìàã ó ýìèòåíòà - äîëæíû ïðèîáðåòàòü ó ïîñëåäíåãî öåííûå áóìàãè ïî ðàçíîé öåíå, èçâëåêàÿ è ðàçíóþ ïðèáûëü ïðè ïåðåïðîäàæå èõ èíâåñòîðàì ïî öåíå ñèíäèêàòà);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÷àñòî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ðóïíåéøèé ýìèòåíò ñàì âûñòóïàåò â ðîëè îðãàíèçàòîðà è ìåíåäæåðà ýìèññèîííîãî ñèíäèêàò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, äèêòóÿ ïðè ýòîì ôèíàíñîâûì ïîñðåäíèêàì ñâîè óñëîâèÿ èëè èñïîëüçóÿ â êà÷åñòâå ÷ëåíîâ "ñèíäèêàòà" äî÷åðíèå ôèðìû (ïðèìåð - ãðóïïà "ÌÌÌ" â ïåðâîì ïîëóãîäèè 1994ã.)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  <w:r>
        <w:br w:type="page"/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îïîëíèòåëüíûå èñòî÷íèêè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. R.M.Altman. Creating Investor Demand for Company Stock. Westport, Connecticut:  Quorum Books-1988.- 420p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2. Samuel L. Hayes, Philip M. Hubbard. Investment Banking. - Boston, Massachusetts: Harvard Business School Press. - 1990.-450p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3. Ernest Bloch. Inside Investment Banking. Homewood, Illinois: Dow-Jones Irwin. - 1989.-415p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ëþ÷åâûå òåðìèíû</w:t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tbl>
      <w:tblPr>
        <w:tblW w:w="7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</w:tblGrid>
      <w:tr>
        <w:trPr/>
        <w:tc>
          <w:tcPr>
            <w:tcW w:w="3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left="360" w:hanging="360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ôèíàíñîâûé áðîêåð</w:t>
            </w:r>
          </w:p>
          <w:p>
            <w:pPr>
              <w:pStyle w:val="Normal"/>
              <w:bidi w:val="0"/>
              <w:spacing w:before="0" w:after="0"/>
              <w:ind w:left="360" w:hanging="360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äîãîâîð êîìèññèè</w:t>
            </w:r>
          </w:p>
          <w:p>
            <w:pPr>
              <w:pStyle w:val="Normal"/>
              <w:bidi w:val="0"/>
              <w:spacing w:before="0" w:after="0"/>
              <w:ind w:left="360" w:hanging="360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äîãîâîð ïîðó÷åíèÿ</w:t>
            </w:r>
          </w:p>
          <w:p>
            <w:pPr>
              <w:pStyle w:val="Normal"/>
              <w:bidi w:val="0"/>
              <w:spacing w:before="0" w:after="0"/>
              <w:ind w:left="360" w:hanging="360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èíâåñòèöèîííûé êîíñóëüòàíò</w:t>
            </w:r>
          </w:p>
          <w:p>
            <w:pPr>
              <w:pStyle w:val="Normal"/>
              <w:bidi w:val="0"/>
              <w:spacing w:before="0" w:after="0"/>
              <w:ind w:left="360" w:hanging="360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ñîâìåñòíûé ôîíä</w:t>
            </w:r>
          </w:p>
          <w:p>
            <w:pPr>
              <w:pStyle w:val="Normal"/>
              <w:bidi w:val="0"/>
              <w:spacing w:before="0" w:after="0"/>
              <w:ind w:left="360" w:hanging="360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èíâåñòèöèîííûé ôîíä îòêðûòîãî òèïà</w:t>
            </w:r>
          </w:p>
          <w:p>
            <w:pPr>
              <w:pStyle w:val="Normal"/>
              <w:bidi w:val="0"/>
              <w:spacing w:before="0" w:after="0"/>
              <w:ind w:left="360" w:hanging="360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èíâåñòèöèîííûé ôîíä çàêðûòîãî òèïà</w:t>
            </w:r>
          </w:p>
          <w:p>
            <w:pPr>
              <w:pStyle w:val="Normal"/>
              <w:bidi w:val="0"/>
              <w:spacing w:before="0" w:after="0"/>
              <w:ind w:left="360" w:hanging="360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èíâåñòèöèîííàÿ êîìïàíèÿ</w:t>
            </w:r>
          </w:p>
          <w:p>
            <w:pPr>
              <w:pStyle w:val="Normal"/>
              <w:bidi w:val="0"/>
              <w:spacing w:before="0" w:after="0"/>
              <w:ind w:left="360" w:hanging="36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bidi w:val="0"/>
              <w:spacing w:before="0" w:after="0"/>
              <w:ind w:left="360" w:hanging="360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àíäåððàéòèíã, àíäåððàéòåð</w:t>
            </w:r>
          </w:p>
          <w:p>
            <w:pPr>
              <w:pStyle w:val="Normal"/>
              <w:bidi w:val="0"/>
              <w:spacing w:before="0" w:after="0"/>
              <w:ind w:left="360" w:hanging="360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àíäåððàéòèíã íà áàçå òâåðäûõ îáÿçàòåëüñòâ</w:t>
            </w:r>
          </w:p>
          <w:p>
            <w:pPr>
              <w:pStyle w:val="Normal"/>
              <w:bidi w:val="0"/>
              <w:spacing w:before="0" w:after="0"/>
              <w:ind w:left="360" w:hanging="360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àíäåððàéòèíã íà áàçå ëó÷øèõ óñèëèé</w:t>
            </w:r>
          </w:p>
          <w:p>
            <w:pPr>
              <w:pStyle w:val="Normal"/>
              <w:bidi w:val="0"/>
              <w:spacing w:before="0" w:after="0"/>
              <w:ind w:left="360" w:hanging="360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àíäåððàéòèíã "ñòýíä-áàé"</w:t>
            </w:r>
          </w:p>
          <w:p>
            <w:pPr>
              <w:pStyle w:val="Normal"/>
              <w:bidi w:val="0"/>
              <w:spacing w:before="0" w:after="0"/>
              <w:ind w:left="360" w:hanging="360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êîíêóðåíòíûé àíäåððàéòèíã</w:t>
            </w:r>
          </w:p>
          <w:p>
            <w:pPr>
              <w:pStyle w:val="Normal"/>
              <w:bidi w:val="0"/>
              <w:spacing w:before="0" w:after="0"/>
              <w:ind w:left="360" w:hanging="360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ýìèññèîííûé ñèíäèêàò (ãðóïïà ïîêóïêè)</w:t>
            </w:r>
          </w:p>
          <w:p>
            <w:pPr>
              <w:pStyle w:val="Normal"/>
              <w:bidi w:val="0"/>
              <w:spacing w:before="0" w:after="0"/>
              <w:ind w:left="360" w:hanging="360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ãðóïïà ïðîäàæè</w:t>
            </w:r>
          </w:p>
          <w:p>
            <w:pPr>
              <w:pStyle w:val="Normal"/>
              <w:bidi w:val="0"/>
              <w:spacing w:before="0" w:after="0"/>
              <w:ind w:left="360" w:hanging="360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àíäåððàéòèíãîâûé äîãîâîð</w:t>
            </w:r>
          </w:p>
          <w:p>
            <w:pPr>
              <w:pStyle w:val="Normal"/>
              <w:bidi w:val="0"/>
              <w:spacing w:before="0" w:after="0"/>
              <w:ind w:left="360" w:hanging="360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ñèíäèêàòíûé äîãîâîð</w:t>
            </w:r>
          </w:p>
          <w:p>
            <w:pPr>
              <w:pStyle w:val="Normal"/>
              <w:bidi w:val="0"/>
              <w:spacing w:before="0" w:after="0"/>
              <w:ind w:left="360" w:hanging="36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numPr>
          <w:ilvl w:val="0"/>
          <w:numId w:val="0"/>
        </w:numPr>
        <w:bidi w:val="0"/>
        <w:spacing w:before="0" w:after="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Normal"/>
        <w:bidi w:val="0"/>
        <w:spacing w:before="0" w:after="0"/>
        <w:ind w:hanging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Ãëàâà 16. ÊÎÌÏÀÍÈÈ</w:t>
      </w:r>
    </w:p>
    <w:p>
      <w:pPr>
        <w:pStyle w:val="Normal"/>
        <w:bidi w:val="0"/>
        <w:spacing w:before="0" w:after="0"/>
        <w:ind w:hanging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36"/>
          <w:szCs w:val="36"/>
        </w:rPr>
        <w:t>ÏÎ ÖÅÍÍÛÌ ÁÓÌÀÃÀÌ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73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</w:tblGrid>
      <w:tr>
        <w:trPr/>
        <w:tc>
          <w:tcPr>
            <w:tcW w:w="365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firstLine="567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firstLine="567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bidi w:val="0"/>
              <w:spacing w:before="0" w:after="0"/>
              <w:ind w:firstLine="567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ëèåíò - êîðîëü.</w:t>
            </w:r>
          </w:p>
          <w:p>
            <w:pPr>
              <w:pStyle w:val="Normal"/>
              <w:bidi w:val="0"/>
              <w:spacing w:before="0" w:after="0"/>
              <w:ind w:firstLine="567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firstLine="567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rFonts w:eastAsia="Liberation Serif" w:cs="Liberation Serif"/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     </w:t>
            </w: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Øåñòàÿ çàïîâåäü ôîíäîâîãî ðûíêà</w:t>
            </w:r>
          </w:p>
          <w:p>
            <w:pPr>
              <w:pStyle w:val="Normal"/>
              <w:bidi w:val="0"/>
              <w:spacing w:before="0" w:after="0"/>
              <w:ind w:firstLine="567"/>
              <w:rPr>
                <w:b w:val="false"/>
                <w:b w:val="false"/>
                <w:bCs w:val="false"/>
                <w:i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16.1. Ïîíÿòèå è îñíîâû äåÿòåëüíîñòè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êîìïàíèè ïî öåííûì áóìàãàì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Äî ýòîãî ìû ðàññìàòðèâàëè äåÿòåëüíîñòü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èíàíñîâîãî áðîêåð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èíâåñòèöèîííîãî êîíñóëüòàíòà è èíâåñòèöèîííîé êîìïàíè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êàê áû "â ÷èñòîì âèäå". Îäíàêî, íà ïðàêòèêå òàê íå áûâàåò. Îáû÷íî ôèíàíñîâûé ïîñðåäíèê ïî îäíèì ñäåëêàì âûñòóïàåò â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äíîé ðîëè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ïî äðóãèì -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âî âòîðî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è ò.ä. Áîëåå 50% ðîññèéñêèõ èíâåñòèöèîííûõ èíñòèòóòîâ ñîâìåùàþò ëèöåíçèè ôèíàíñîâîãî áðîêåðà è èíâåñòèöèîííîãî êîíñóëüòàíòà, áîëåå 35% - ê íåé  äîáàâëÿþò ëèöåíçèþ èíâåñòèöèîííîé êîìïàíèè (îñåíü 1994ã.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Òî÷íî òàê æå ïðîèñõîäèò è â ìåæäóíàðîäíîé ïðàêòèêå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Èíâåñòèöèîííûé áàíê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investment bank)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îìïàíèÿ ïî öåííûì áóìàãàì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security firm)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ðîêåðñêàÿ êîìïàíè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(brokerage firm) - âñå ýòè èìåíà ñêðûâàþò çà ñîáîé ìíîãîôóíêöèîíàëüíûå, ÷àñòî ìàñøòàáíûå, ñ ðàçâåòâëåííîé ñåòüþ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åäïðèÿòèÿ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, âûñòóïàþùèå íà ðûíêå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äíîâðåìåííî â êà÷åñòâå áðîêåð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íäåððàéòåðîâ è èíâåñòèöèîííûõ êîíñóëüòàíò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Îäíîâðåìåííî îíè ìîãóò ÿâëÿòüñÿ êðóïíûìè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"ïðîôåññèîíàëüíûìè" ýìèòåíòàìè, óïðàâëÿþùèìè èíâåñòèöèîííûõ ôîíäîâ, ñòðóêòóðàìè õîëäèíãîâîãî òèïà, äîâåðåííûìè ëèöàìè ïî òðàñòîâûì ïîðòôåëÿì è ò.ä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Öåííûå áóìàãè ñîñòàâëÿþò ñòåðæåíü èõ äåÿòåëüíîñòè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Ïîýòîìó â äàëüíåéøåì äëÿ õàðàêòåðèñòèêè òàêèõ èíâåñòèöèîííûõ èíñòèòóòîâ-êîíãëîìåðàòîâ ðàçëè÷íûõ ôóíêöèé íà ôîíäîâîì ðûíêå - áóäåì èñïîëüçîâàòü òåðìèí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"êîìïàíèè ïî öåííûì áóìàãàì"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 Ïîäîáíûå êîìïàíèè ïî öåííûì áóìàãàì ìîãóò ñâîáîäíî ñîçäàâàòüñÿ è â ðîññèéñêîé ïðàêòèêå, ÷åìó íåò ïðàâîâûõ îãðàíè÷åíèé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Èòàê, â ìèíèìàëüíîì íàáîðå ôóíêöèé êîìïàíèÿ ïî öåííûì </w:t>
      </w:r>
      <w:r>
        <w:rPr/>
        <w:t>áóìàãàì:</w:t>
      </w:r>
    </w:p>
    <w:tbl>
      <w:tblPr>
        <w:tblW w:w="748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0"/>
        <w:gridCol w:w="270"/>
        <w:gridCol w:w="2730"/>
        <w:gridCol w:w="270"/>
        <w:gridCol w:w="2400"/>
      </w:tblGrid>
      <w:tr>
        <w:trPr/>
        <w:tc>
          <w:tcPr>
            <w:tcW w:w="7480" w:type="dxa"/>
            <w:gridSpan w:val="5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Êîìïàíèÿ ïî öåííûì áóìàãàì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81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73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81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Ôèíàíñîâûé áðîêåð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730" w:type="dxa"/>
            <w:tcBorders>
              <w:top w:val="single" w:sz="12" w:space="0" w:color="000000"/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Èíâåñòèöèîííàÿ êîìïàíèÿ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>Èíâåñòèöèîííûé êîíñóëüòàíò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  <w:tr>
        <w:trPr/>
        <w:tc>
          <w:tcPr>
            <w:tcW w:w="181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18"/>
              </w:rPr>
              <w:t>·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êóïëÿ-ïðîäàæà öåííûõ áóìàã çà ÷óæîé ñ÷åò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730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18"/>
              </w:rPr>
              <w:t>·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îðãàíèçàöèÿ è ãàðàíòè-ðîâàíèå âûïóñêà öåííûõ áóìàã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18"/>
              </w:rPr>
              <w:t>·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âëîæåíèå ñðåäñòâ â öåííûå áóìàãè çà ñâîé ñ÷åò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  <w:tc>
          <w:tcPr>
            <w:tcW w:w="240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rFonts w:ascii="Symbol" w:hAnsi="Symbol"/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18"/>
              </w:rPr>
              <w:t>·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  <w:t xml:space="preserve"> ïðåäîñòàâëåíèå êîíñóëüòàöèîííûõ óñëóã ïî ïîâîäó ñîâåðøåíèÿ ñäåëîê ñ öåííûìè áóìàãàìè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8"/>
                <w:szCs w:val="18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îìïàíèÿ ïî öåííûì áóìàãàì êàê ïðåäïðèÿòèå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Ëèõîðàäî÷íîå ñîñòîÿíèå ðîññèéñêîãî ðûíêà öåííûõ áóìàã â 1993-94ã.ã. ïîääåðæèâàåò îáùèé âçãëÿä íà ôèíàíñîâûõ ïîñðåäíèêîâ êàê ñïåêóëÿíòîâ, èãðîêîâ. Íî ñïåêóëÿöèÿ - äåñÿòîå ïî ñòåïåíè âàæíîñòè çàíÿòèå  êîìïàíèé ïî öåííûì áóìàãàì. Ñïåêóëÿòèâíûé âçãëÿä íà èõ äåÿòåëüíîñòü íóæäàåòñÿ â ñðî÷íîì ïðåîäîëåíèè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Èõ ãëàâíîå íàçíà÷åíèå - ïðåäîñòàâëÿòü êëèåíòàì óñëóãè ïî îïåðàöèÿì ñ öåííûìè áóìàãàìè, îáëåã÷àÿ òåì ñàìûì ïåðåìåùåíèå èçáûòî÷íûõ ôèíàíñîâûõ ðåñóðñîâ îò èíâåñòîðîâ ê òåì, êòî íóæäàåòñÿ â íèõ, ïðåæäå âñåãî äëÿ èíâåñòèöèé â ïðîèçâîäñòâî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îìïàíèÿ ïî öåííûì áóìàãàì - ïðåäïðèÿòèå, íàõîäÿùååñÿ íà êîììåð÷åñêîì ðàñ÷åòå è ïðîèçâîäÿùåå îñîáóþ ïðîäóêöèþ - óñëóãè ïî öåííûì áóìàãàì, òîðãóþùåå äåíåæíûìè ðåñóðñàìè â ôîðìå ôîíäîâûõ öåííîñòåé, êàê áàíê òîðãóåò èìè â ôîðìå êðåäèòîâ è äåïîçèòîâ, ñòðàõîâàÿ êîìïàíèÿ - ñòðàõîâûõ ïîëèñîâ è ò.ä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Ñåòü êîìïàíèé ïî öåííûì áóìàãàì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Â ÑØÀ ÷èñëåííîñòü òàêèõ êîìïàíèé ñîñòàâëÿå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èìåðíî 40% îò ÷èñëåííîñòè áàíê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Åñëè ñ èçâåñòíûìè äîïóùåíèÿìè (â ÑØÀ áàíêè íå ìîãóò èìåòü ðàçâåòâëåííîé ñåòè ôèëèàëîâ, ïîýòîìó èõ ÷èñëåííîñòü çàâûøåíà; â Ðîññèè â îòëè÷èå îò ÑØÀ áàíêè óíèâåðñàëüíû, â ò.÷. ïî àíäåððàéòèíãó) èñïîëüçîâàòü ýòî ñîîòíîøåíèå êàê íîðìàòèâ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òî ÷èñëî êîìïàíèé ïî öåííûì áóìàãàì â Ðîññèè äîëæíî ñîñòàâëÿòü 1000-1200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Âîïðîñ â òîì - êàêèõ êîìïàíèé? Âåäü ÷èñëåííîñòü ôèíàíñîâûõ ïîñðåäíèêîâ, èìåþùèõ ëèöåíçèè ôèíàíñîâîãî áðîêåðà, èíâåñòèöèîííîãî êîíñóëüòàíòà è èíâåñòèöèîííîé êîìïàíèè, óæå ñòàëà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äâîå áîëüøå óêàçàííîé âåëè÷èíû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. Îäíàêî ÷àñòü ðîññèéñêèõ êîìïàíèé áåçäåéñòâóåò, áîëüøèíñòâî èç íèõ ÿâëÿþòñÿ ìåëêèìè è ìàëîíàäåæíûìè ôèíàíñîâûìè èíñòèòóòàìè. Êðîìå òîãî, îíè íå èìåþò ôèëèàëüíîé è àãåíòñêîé ñåòè.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99,9% íàñåëåíèÿ Ðîññèè íå ìîæåò çàÿâèòü, ÷òî ó íåãî åñòü "ëè÷íûé áðîêåð", ñ÷åò â êîìïàíèè ïî öåííûì áóìàãàì è ò.ä.</w:t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áëèæàéøèå ãîäû ïðåäñòîèò â 3-4 ðàçà óâåëè÷èòü ñåòü êîìïàíèé ïî öåííûì áóìàãàì, èõ ôèëèàëîâ è àãåíò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ñ òåì, ÷òîáû âûòåñíèòü "óëè÷íûé ðûíîê" ("äèêèõ" áðîêåðîâ â ìåòðî, óëè÷íûå ðûíêè, ãäå ïîêóïàþòñÿ è ïðîäàþòñÿ öåííûå áóìàãè è ò.ï.), ñêîíöåíòðèðîâàòü îïåðàöèè íàñåëåíèÿ ñ öåííûìè áóìàãàìè ó ïðîôåññèîíàëüíûõ ôèíàíñîâûõ ïîñðåäíèêîâ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Êëàññèôèêàöèÿ êîìïàíèé ïî öåííûì áóìàãàì.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Èõ ìîæíî êëàññèôèöèðîâàòü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ïî ðàçìåðàì è îáúåìó îïåðàöèé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ïî ñîáñòâåííîñòè íà êîìïàíèè (â Ðîññèè íå ìåíåå 60-70% êîìïàíèé ïî öåííûì áóìàãàì ÿâëÿþòñÿ äî÷åðíèìè, "êàðìàííûìè" ïðåäïðèÿòèÿìè òîðãîâî-ïðîìûøëåííûõ ñòðóêòóð, áàíêîâ, èíñòèòóöèîíàëüíûõ èíâåñòîðîâ è ò.ï.)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ïî ñïåöèàëèçàöèè (óíèâåðñàëüíûå èëè ñïåöèàëèçèðîâàííûå ïî îòðàñëÿì, ðåãèîíàì, âèäàì öåííûõ áóìàã, âèäàì ðûíêîâ, âèäàì äåÿòåëüíîñòè è ò.ä.)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ã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ïî ñòðàòåãèè ïîâåäåíèÿ íà ðûíêå (àãðåññèâíûå, óìåðåííûå, êîíñåðâàòèâíûå è ò.ï.)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Íàñ ïîêà áóäåò èíòåðåñîâàòü òîëüêî ïåðâûé êðèòåðèé. Â ñîîòâåòñòâèè ñ íèì ìîæíî âûäåëèòü ñëåäóþùèå âèäû êîìïàíèé ïî öåííûì áóìàãàì (ñì. òàáëèöó 73):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/>
      </w:pPr>
      <w:r>
        <w:rPr/>
        <w:t>Òàáëèöà 73</w:t>
      </w:r>
    </w:p>
    <w:tbl>
      <w:tblPr>
        <w:tblW w:w="73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28"/>
        <w:gridCol w:w="1173"/>
        <w:gridCol w:w="1683"/>
        <w:gridCol w:w="1368"/>
        <w:gridCol w:w="1728"/>
      </w:tblGrid>
      <w:tr>
        <w:trPr/>
        <w:tc>
          <w:tcPr>
            <w:tcW w:w="142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èä êîìïàíè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èäû ðûíêîâ, íà êîòîðûõ äåéñòâóþò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ðîãíîçèðóåìàÿ äîëÿ â îáùåì êîëè÷åñòâå êîìïàíèé ïî öåííûì áóìàãàì</w:t>
            </w:r>
            <w:r>
              <w:rPr>
                <w:rStyle w:val="FootnoteAnchor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position w:val="6"/>
                <w:sz w:val="16"/>
                <w:szCs w:val="16"/>
              </w:rPr>
              <w:footnoteReference w:customMarkFollows="1" w:id="5"/>
              <w:t>1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 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åòü îòäåëåíèé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ëèåíòóð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1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2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3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4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5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ðóïíåéøèå è êðóïíûå êîìïàíèè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íàöèîíàëü-íûé è ìåæäó-íàðîäíûå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äî 10%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íàöèîíàëüíàÿ 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Áîëüøåé ÷àñòüþ îïòîâàÿ êëèåíòóðà (â ò.÷. êðóïíåéøèå èíñòèòóöèîíàëüíûå èíâåñòîðû)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ðåäíèå ìåæðåãèîíàëüíûå êîìïàíèè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ìåæðåãèî-íàëüíû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äî 10%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ìåæðåãè-îíàëüíàÿ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ïòîâûå è ðîçíè÷íûå êëèåíòû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1428" w:type="dxa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ðåäíèå è ìåëêèå ðåãèîíàëüíûå êîìïàíèè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17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ðåãèîíàëü-íûé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683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äî 80%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3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ðåãèîíàëüíàÿ èëè îäíîîôèñíûå êîìïàíèè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1728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ðåèìóùåñòâåííî ðîçíè÷íûå êëèåíòû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 Ðîññè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: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à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åùå íå ñôîðìèðîâàëàñü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åòü êðóïíåéøèõ è êðóïíûõ êîìïàíèé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âûõîäû íà ìåæäóíàðîäíûé ðûíîê îãðàíè÷åíû îòäåëüíûìè ïîïûòêàìè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â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íå ñëîæèëîñü åäèíîãî íàöèîíàëüíîãî ðûíêà öåííûõ áóìàã, ïîýòîìó ïðåèìóùåñòâåííàÿ ÷àñòü ýìèññèé îñòàåòñÿ âíóòðè ðåãèîíàëüíûõ ðûíêîâ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ã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îòñóòñòâóþò êîìïàíèè ñ íàöèîíàëüíîé è ìåæðåãèîíàëüíîé ñåòüþ îòäåëåíèé (ïðè òîì, ÷òî âíóòðè ðåãèîíîâ àêòèâíî ñîçäàþòñÿ ñåòè èç òàê íàçûâàåìûõ ôîíäîâûõ ìàãàçèíîâ, äî÷åðíèõ áðîêåðñêèõ ôèðì)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ä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ðàçäðîáëåííîñòü ôîíäîâîãî ðûíêà, òåíåâûå ñâÿçè âíóòðè ýëèò ðåãèîíîâ ïðèâîäÿò ê òîìó, ÷òî ìíîãèå ðåãèîíàëüíûå êîìïàíèè ïûòàþòñÿ "çàìêíóòü" ìåñòíûé ðûíîê (ïðåäïðèÿòèÿ-ýìèòåíòû, èíñòèòóöèîíàëüíûõ èíâåñòîðîâ, íàñåëåíèå) "íà ñåáÿ", ñòðåìÿòñÿ äîìèíèðîâàòü â ðåãèîíàõ,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å)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ðàçäåëåíèÿ ìåæäó êîìïàíèÿìè êëèåíòñêîãî ðûíêà åùå íå ïðîèçîøëî, èíâåñòîðû ÷àñòî ïðåäïî÷èòàþò ñîâåðøàòü îïåðàöèè íåïîñðåäñòâåííî ñ ýìèòåíòîì, ìèíóÿ ôèíàíñîâûõ ïîñðåäíèêîâ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Áîëåå ðàçâåðíóòûé àíàëèç îïåðàöèé êîìïàíèè ïî öåííûì áóìàãàì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îäåðæèòñÿ â ñõåìå 33. Åñòåñòâåííî, ÷òî ýòî - âíîâü èäåàëüíàÿ ñõåìà, êàê îíà ñëîæèëàñü â ìåæäóíàðîäíîé ïðàêòèêå, íè îäíà èç ðîññèéñêèõ êîìïàíèé ïî öåííûì áóìàãàì åé íå ñîîòâåòñòâóåò, õîòÿ â ýëåìåíòàðíîé ôîðìå âñå ýòè îïåðàöèè â èõ äåÿòåëüíîñòè ïðèñóòñòâóþò.</w:t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õåìà 33</w:t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ïåðàöèîííàÿ ñòðóêòóðà êîìïàíèè ïî öåííûì áóìàãàì</w:t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13650" w:type="dxa"/>
        <w:jc w:val="left"/>
        <w:tblInd w:w="1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05"/>
        <w:gridCol w:w="300"/>
        <w:gridCol w:w="1695"/>
        <w:gridCol w:w="270"/>
        <w:gridCol w:w="1500"/>
        <w:gridCol w:w="255"/>
        <w:gridCol w:w="1830"/>
        <w:gridCol w:w="15"/>
        <w:gridCol w:w="2160"/>
        <w:gridCol w:w="2160"/>
        <w:gridCol w:w="2160"/>
      </w:tblGrid>
      <w:tr>
        <w:trPr/>
        <w:tc>
          <w:tcPr>
            <w:tcW w:w="5070" w:type="dxa"/>
            <w:gridSpan w:val="5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Îñíîâíûå ôóíêöè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45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ðî÷èå ôóíêöè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16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30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4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Áðîêåðñêîå îáñëóæèâàíèå êëèåíòîâ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Îðãàíèçàöèÿ è ãàðàíòèðîâàíèå âûïóñêà öåííûõ áóìàã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Èíâåñòèöèîí-íîå êîíñóëüòè-ðîâàíèå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Îáñëóæèâàíèå ïðèâàòèçàöèîííûõ ñäåëîê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4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30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4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30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Óïðàâëåíèå èíâåñòèöèîí-íûìè ôîíäàì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69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Èíâåñòèöèè â öåííûå áóìàãè çà ñâîé ñ÷åò (ïîñëå-ðûíî÷íàÿ ïîä-äåðæêà öåííûõ áóìàã êëèåíòîâ, èçâëå÷åíèå èíâåñòèöèîííûõ ïðèáûëåé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0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Ýìèññèÿ ñîáñòâåííûõ öåííûõ áóìàã (ïðèâëå÷åíèå ðåñóðñîâ äëÿ îðãàíèçàöèè äåÿòåëüíîñòè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Îáñëóæèâàíèå ïðèîáðåòåíèé è ñëèÿíèé, âûêóïîâ êîìïàíèé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4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30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4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130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0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69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7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50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183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Ðåîðãàíèçàöèÿ êîìïàíèé ïðè èõ ôèíàíñîâîì îçäîðîâëåíè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6495" w:type="dxa"/>
            <w:gridSpan w:val="4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tbl>
      <w:tblPr>
        <w:tblW w:w="13015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90"/>
        <w:gridCol w:w="165"/>
        <w:gridCol w:w="2155"/>
        <w:gridCol w:w="215"/>
        <w:gridCol w:w="40"/>
        <w:gridCol w:w="2355"/>
        <w:gridCol w:w="80"/>
        <w:gridCol w:w="2800"/>
        <w:gridCol w:w="2880"/>
      </w:tblGrid>
      <w:tr>
        <w:trPr/>
        <w:tc>
          <w:tcPr>
            <w:tcW w:w="7255" w:type="dxa"/>
            <w:gridSpan w:val="7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îääåðæèâàþùèå ôóíêöè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80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8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2325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535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475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680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Âåäåíèå ñ÷åòîâ êëèåíòîâ ïî îïåðàöèÿì ñ öåííûìè áóìàãàìè, ðàñ÷åòû ïî íèì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Äåïîçèòàðíàÿ ôóíêöèÿ (ïî öåííûì áóìàãàì, ïåðåäàííûì íà õðàíåíèå êîìïàíè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Ñòðàõîâàíèå ðèñêîâ ïî ôîíäîâûì îïåðàöèÿì (îïåðàöèè ñ ïðîèçâîäíûìè öåííûìè áóìàãàìè)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223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Ïîëó÷åíèå è âûäà÷à ññóä ïî îïåðàöèÿì ñ öåííûìè áóìàãàì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15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Ðåãèñòðàòîðñêàÿ ôóíêöèÿ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Ó÷åáíûå, àäìèíèñòðàòèâíûå è èíôîðìàöèîííûå ðàáîòû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223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155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  <w:t>Ôóíêöèÿ ïëàòåæíîãî àãåíòà ýìèòåíò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55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35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5760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bidi w:val="0"/>
              <w:snapToGrid w:val="false"/>
              <w:spacing w:before="120" w:after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16.2. Ñòðóêòóðà êîìïàíèè ïî öåííûì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32"/>
          <w:szCs w:val="32"/>
        </w:rPr>
        <w:t>áóìàãàì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Îñíîâû îðãàíèçàöèîííîé ñòðóêòóðû êîìïàíèè ïî öåííûì áóìàãàì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 §</w:t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Ðàçâåðíóòûå ñõåìû îðãàíèçàöèîííîé ñòðóêòóðû êîìïàíèè ïî öåííûì áóìàãàì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Ïðèâåäåííûå âûøå ñõåìû äàþò âîçìîæíîñòü äåòàëüíî ðàññìîòðåòü òàêóþ ñòðóêòóðó, à ïîçæå ïðîäåìîíñòðèðîâàòü áîëåå-ìåíåå äåòàëüíûå òåõíîëîãè÷åñêèå ñõåìû åå ðàáîòû.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Ïðåäñòàâëåííàÿ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íèæå ñõåìà îðãàíèçàöèîííîé ñòðóêòóðû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(ñõåìà 34)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ðàññ÷èòàíà íà êðóïíóþ êîìïàíèþ ïî öåííûì áóìàãàì, äåéñòâóþùóþ â íàöèîíàëüíîì ìàñøòàáå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Ïðåäïîëàãàåòñÿ, ÷òî îíà çàíèìàåòñÿ âñåìè âèäàìè îïåðàöèé ñ öåííûìè áóìàãàìè, ðàññìîòðåííûìè âûøå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Âìåñòå ñ òåì, åñëè: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êîìïàíèÿ ïî öåííûì áóìàãàì çàíèìàåòñÿ ëèøü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÷àñòüþ óêàçàííûõ îïåðàöèé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</w:t>
      </w:r>
    </w:p>
    <w:p>
      <w:pPr>
        <w:pStyle w:val="Normal"/>
        <w:bidi w:val="0"/>
        <w:spacing w:before="0" w:after="0"/>
        <w:ind w:firstLine="567"/>
        <w:rPr/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èìåå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ñðåäíèé èëè íåáîëüøîé ðàçìå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, íîñèò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ðåãèîíàëüíûé õàðàêòåð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, òî ÷àñòü ïîäðàçäåëåíèé, óêàçàííûõ â ïðèâîäèìîé íèæå ñõåìå, ëèáî íå íóæíà, ëèáî èõ ôóíêöèè âûïîëíÿþò îòäåëüíûå ñïåöèàëèñòû, ñîâìåùàÿ íà ñâîåì ðàáî÷åì ìåñòå ðàçëè÷íûå âèäû îïåðàöèé ñ öåííûìè áóìàãàìè. Ñîîòâåòñòâåííî, ëþáîé èíâåñòèöèîííûé èíñòèòóò òðàíñôîðìèðóåò óêàçàííóþ îðãàíèçàöèîííóþ ñòðóêòóðó â ñîîòâåòñòâèè ñ îáúåìàìè è âèäàìè îïåðàöèé, èì âûïîëíÿåìûõ, è èìåþùèìèñÿ ðåñóðñàìè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Îðãñòðóêòóðà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(ñõåìà 34 ) ïîñòðîåíà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ïî ôóíêöèîíàëüíîìó ïðèçíàêó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Íà ïðàêòèêå òàêîé ïîäõîä î÷åíü ÷àñòî ñîâìåùàåòñÿ ñ ïîñòðîåíèåì îðãàíèçàöèîííîé ñòðóêòóðû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ïî ïðîäóêòîâîìó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ðåãèîíàëüíîìó è ò.ï. ïðèçíàêàì,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ïî âèäàì ðûíêîâ.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 xml:space="preserve"> Â îäíîì è òîì æå äåïàðòàìåíòå äåÿòåëüíîñòü ïî öåííûì áóìàãàì ìîæåò ñîâìåùàòüñÿ ñ îïåðàöèÿìè ñ íåäâèæèìîñòüþ, ïðÿìûìè äåíåæíûìè èíâåñòèöèÿìè â êðóïíûå ïðîåêòû è ïðåäïðèÿòèÿ, ñòðàõîâàíèåì âàëþòíûõ è ôèíàíñîâûõ ðèñêîâ è ò.ï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Ïîýòîìó ïðèâåäåííàÿ íèæå ñõåìà ìîæåò èñïîëüçîâàòüñÿ â ñàìûõ ðàçëè÷íûõ âàðèàíòàõ, óêðóïíÿÿñü èëè, íàîáîðîò, ðàçâîðà÷èâàÿñü â áîëåå äåòàëèçèðîâàííûå ñòðóêòóðû, àäàïòèðóÿñü ê óíèêàëüíûì óñëîâèÿì êàæäîãî êîíêðåòíîãî áàíêà.</w:t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õåìà 34</w:t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§</w:t>
      </w:r>
    </w:p>
    <w:p>
      <w:pPr>
        <w:pStyle w:val="Normal"/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 §</w:t>
      </w:r>
    </w:p>
    <w:p>
      <w:pPr>
        <w:pStyle w:val="Normal"/>
        <w:bidi w:val="0"/>
        <w:spacing w:before="0" w:after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Ñòðóêòóðà è ôóíêöèè óïðàâëåíèé/îòäåëîâ</w:t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îìïàíèè ïî öåííûì áóìàãàì</w:t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Óïðàâëåíèå/îòäåë ïåðâè÷íîãî ðûíêà</w:t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7158" w:type="dxa"/>
        <w:jc w:val="left"/>
        <w:tblInd w:w="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97"/>
        <w:gridCol w:w="261"/>
        <w:gridCol w:w="2148"/>
        <w:gridCol w:w="291"/>
        <w:gridCol w:w="2261"/>
      </w:tblGrid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ÒÄÅË/ÃÐÓÏÏÀ ÊÎÐÏÎÐÀÒÈÂÍÛÕ ÔÈÍÀÍÑÎÂ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ÒÄÅË/ÃÐÓÏÏÀ ÌÓÍÈÖÈÏÀËÜÍÛÕ ÔÈÍÀÍÑÎÂ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ÒÄÅË/ÃÐÓÏÏÀ ÂÅÍ×ÓÐÍÎÃÎ ÅÀÏÈÒÀË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19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Ðàáîòà ñ ýìèòåíòàìè-ïðåäïðèÿòèÿìè è îðãàíèçàöèÿì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61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14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Ðàáîòà ñ ýìèòåíòàìè-ìóíèöèïàëüíûìè âëàñòÿì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91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261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Ðàáîòà ñ ýìèòåíòàìè-íîâûìè èëè ñîçäàþùèìèñÿ âûñîêîðèñêîâàííûìè ïðåäïðèÿòèÿì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Ôóíêöè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: ïðèâëå÷åíèå è ðàáîòà ñ íîâûìè êëèåíòàìè, çàêëþ÷åíèå äîãîâîðîâ è ñîãëàøåíèé ñ íèìè, ïðåäëîæåíèå íîâûõ óñëóã è ïðîäóêòîâ, òåêóùåå êîíñóëüòèðîâàíèå êëèåíòóðû, êîíñòðóèðîâàíèå ýìèññèé, ïëàíèðîâàíèå è ðàçðàáîòêà óñëîâèé ïåðâè÷íîãî ðàçìåùåíèÿ öåííûõ áóìàã, ïåðåãîâîðíûé ïðîöåññ ñ ýìèòåíòîì è îðãàíèçàöèîííîå ñîïðîâîæäåíèå ýìèññèé, ðàáîòà ñ þðèäè÷åñêèìè ôèðìàìè, ðåãóëÿòèâíûìè èíñòàíöèÿìè, ÷ëåíàìè ñèíäèêàòà ïî çàêëþ÷åíèþ ñèíäèêàöèîííûõ ñîãëàøåíèé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Êàæäûé èõ êëèåíòîâ èìååò ñâîåãî "èñïîëíèòåëÿ ñ÷åòà" - ñïåöèàëèñòà, çàêðåïëåííîãî çà íèì è îñóùåñòâëÿþùåãî îáñëóæèâàíèå êëèåíòà ïî îïåðàöèÿì ñ öåííûìè áóìàãàìè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tbl>
      <w:tblPr>
        <w:tblW w:w="7159" w:type="dxa"/>
        <w:jc w:val="left"/>
        <w:tblInd w:w="11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59"/>
      </w:tblGrid>
      <w:tr>
        <w:trPr/>
        <w:tc>
          <w:tcPr>
            <w:tcW w:w="7159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ÈÍÄÈÊÀÖÈÎÍÍÛÉ ÎÒÄÅË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Ôóíêöè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: Íåïîñðåäñòâåííî îñóùåñòâëÿåò ïåðâè÷íîå ðàçìåùåíèåöåííûõ áóìàã ñðåäè èíâåñòîðîâ, âûñòóïàåò â êà÷åñòâåìåíåäæåðà, êîîðäèíàòîðà ðàáîòû ñèíäèêàòà. Ðàáîòàåòâ ýòîì êà÷åñòâå êàê ñ öåííûìè áóìàãàìè êëèåíòîâ,òàê è ñ ñîáñòâåííûìè öåííûìè áóìàãàìè áàíêà.</w:t>
      </w:r>
    </w:p>
    <w:p>
      <w:pPr>
        <w:pStyle w:val="Normal"/>
        <w:bidi w:val="0"/>
        <w:spacing w:before="0" w:after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Óïðàâëåíèå/îòäåë âòîðè÷íîãî ðûíêà</w:t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 §</w:t>
      </w:r>
    </w:p>
    <w:p>
      <w:pPr>
        <w:pStyle w:val="Normal"/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 §</w:t>
      </w:r>
    </w:p>
    <w:p>
      <w:pPr>
        <w:pStyle w:val="Normal"/>
        <w:bidi w:val="0"/>
        <w:spacing w:before="0" w:after="0"/>
        <w:ind w:firstLine="567"/>
        <w:jc w:val="center"/>
        <w:rPr/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Ôóíêöè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: Íåïîñðåäñòâåííî ñîâåðøàåò ñäåëêè ñ öåííûìè áóìàãàìè íà âòîðè÷íîì ðûíêå ïî ïðèêàçó êëèåíòîâ, à òàêæå çà ñîáñòâåííûé ñ÷åò êîìïàíèè ïî öåííûì áóìàãàì.</w:t>
      </w:r>
    </w:p>
    <w:p>
      <w:pPr>
        <w:pStyle w:val="Normal"/>
        <w:bidi w:val="0"/>
        <w:spacing w:before="0" w:after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Óïðàâëåíèå/îòäåë ðåîðãàíèçàöèé</w:t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Ôóíêöèè: 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Îáñëóæèâàåò êëèåíòñêèå îïåðàöèè ïî ðåîðãàíèçàöèè ïðåäïðèÿòèé (ñëèÿíèå, ïîãëîùåíèå, âûäåëåíèå è ò.ä.). Êîíñóëüòèðîâàíèå, ïëàíèðîâàíèå ðåîðãàíèçàöèé, ïåðåãîâîðíûé ïðîöåññ, êîíñóëüòèðîâàíèå íîâûõ ýìèññèé èëè ðåîðãàíèçàöèÿ óæå ñóùåñòâóþùèõ ýìèññèé, ïîèñê ôèíàíñîâûõ èñòî÷íèêîâ è ó÷àñòíèêîâ äëÿ ôèíàíñîâîãî îçäîðîâëåíèÿ â ïðîöåññå ðåîðãàíèçàöèè è ò.ï. Îáñëóæèâàíèå ïðèâàòèçàöèîííûõ ñäåëîê.</w:t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Óïðàâëåíèå/îòäåë àíàëèçà è èññëåäîâàíèé</w:t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tbl>
      <w:tblPr>
        <w:tblW w:w="7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80"/>
        <w:gridCol w:w="285"/>
        <w:gridCol w:w="3415"/>
      </w:tblGrid>
      <w:tr>
        <w:trPr/>
        <w:tc>
          <w:tcPr>
            <w:tcW w:w="3780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ÒÄÅË/ÃÐÓÏÏÀ ÀÍÀËÈÇ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ÒÄÅË/ÃÐÓÏÏÀ ÐÀÇÂÈÒÈß È ÌÀÐÊÅÒÈÍÃ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3780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Ôóíêöèè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ñóùåñòâëåíèå àíàëèçà êîíúþíêòóðû ðûíêà öåííûõ áóìàã, åå ïðîãíîçèðîâàíèå, îöåíêà ìàêðîýêîíîìè÷åñêîé è äåíåæíîé êîíúþíêòóðû è åå âëèÿíèÿ íà ôîíäîâûé ðûíîê, èçó÷åíèå ñîñòîÿíèÿ äåë â îòðàñëÿõ è íà îòäåëüíûõ ïðåäïðèÿòèÿõ, òåíäåíöèè â äèíàìèêå êóðñîâîé ñòîèìîñòè è äðóãèõ ïîêàçàòåëåé ïî îòäåëüíûì âèäàì öåííûõ áóìàã, àíàëèç èçìåíåíèÿ ïðàâîâîé, èíôîðìàöèîííîé è ò.ï. ñôåðû, îöåíêà îòäåëüíûõ èíâåñòèöèîííûõ ïðîåêòîâ è îïðåäåëåíèå êîíå÷íîé ýôôåêòèâíîñòè îòäåëüíûõ îïåðàöèé ñ öåííûìè áóìàãàìè, âåäåíèå èíôîðìàöèè î ñîñòîÿíèè äåë ó ýìèòåíòîâ è ò.ä., ïðåäîñòàâëåíèå àíàëèòè÷åñêèõ è èíôîðìàöèîííûõ óñëóã êëèåíòóðå, â ò.÷. àíàëèòè÷åñêàÿ ïîääåðæêà ðàíåå âûïóùåííûõ öåííûõ áóìàã, ïåðâè÷íîå ðàçìåùåíèå êîòîðûõ îñóùåñòâëÿëà êîìïàíèÿ ïî öåííûì áóìàãàì, ñòðàòåãè÷åñêîå êîíñóëüòèðîâàíèå êëèåíòóðû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8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415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Ôóíêöèè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Ìàðêåòèíãîâûé àíàëèç ôîíäîâîãî ðûíêà ñ ïîçèöèé ïðèîáðåòåíèÿ íîâûõ íèø íà ðûíêå, ñîçäàíèÿ ïðàâèëüíûõ öåíîâîé, ïðîäóêòîâîé, äèñòðèáóòèâíîé è ò.ï. ñòðàòåãèé áàíêà, ïëàíèðîâàíèå ðàçâèòèÿ ñ ýòîé öåëüþ íåîáõîäèìîé ðåñóðñíîé áàçû, îðãàíèçîâàííîå ñîïðîâîæäåíèå ïðîöåññà ðàçâèòèÿ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Óïðàâëåíèå/îòäåë ñîáñòâåííûõ îïåðàöèé</w:t>
      </w:r>
    </w:p>
    <w:p>
      <w:pPr>
        <w:pStyle w:val="Normal"/>
        <w:bidi w:val="0"/>
        <w:spacing w:before="0" w:after="0"/>
        <w:ind w:hanging="0"/>
        <w:jc w:val="center"/>
        <w:rPr/>
      </w:pPr>
      <w:r>
        <w:rPr/>
        <w:t>è êîíòðîëÿ äåÿòåëüíîñòè äî÷åðíèõ ñòðóêòóð</w:t>
      </w:r>
    </w:p>
    <w:tbl>
      <w:tblPr>
        <w:tblW w:w="749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255"/>
        <w:gridCol w:w="15"/>
        <w:gridCol w:w="3558"/>
        <w:gridCol w:w="15"/>
      </w:tblGrid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ÒÄÅË/ÃÐÓÏÏÀ ÝÌÈÑÑÈÈ ÖÅÍÍÛÕ ÁÓÌÀÃ È ÔÈÍÀÍÑÈÐÎÂÀÍÈß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573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ÒÄÅË ÑÎÁÑÒÂÅÍÍÛÕ ÈÍÂÅÑÒÈÖÈÉ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573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Ôóíêöèè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ûðàáîòêà ïîëèòèêè â îòíîøåíèè ýìèññèè ñîáñòâåííûõ öåííûõ áóìàã, êîíñòðóèðîâàíèå ýìèññèé, ïëàíèðîâàíèå è ðàçðàáîòêà óñëîâèé ïåðâè÷íîãî ðàçìåùåíèÿ öåííûõ áóìàã, îðãàíèçàöèîííîå ñîïðîâîæäåíèå ýìèññèè, ðàáîòà ñ þðèäè÷åñêèìè ôèðìàìè, ðåãóëÿòèâíûìè èíñòàíöèÿìè è ÷ëåíàìè ñèíäèêàòà ïî çàêëþ÷åíèþ ñèíäèêàöèîííîãî ñîãëàøåíèÿ (ñàìî ïåðâè÷íîå ðàçìåùåíèå áóäåò ïðîèñõîäèòü ÷åðåç ñèíäèêàöèîííûé îòäåë). Ïðèâëå÷åíèå èíûõ èñòî÷íèêîâ ôèíàíñèðîâàíèÿ (ïîëó÷åíèå ññóä, äåïîçèòîâ è ò.ä.) äëÿ ïîääåðæêè îïåðàöèé êîìïàíèè ñ öåííûìè áóìàãàìè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573" w:type="dxa"/>
            <w:gridSpan w:val="2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Ôóíêöèè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ûðàáîòêà ïîëèòèêè â îòíîøåíèè èíâåñòèöèé êîìïàíèè çà ñâîé ñ÷åò â öåííûå áóìàãè, ïëàíèðîâàíèå, àíàëèç è âûáîð îáúåêòîâ äëÿ èíâåñòèðîâàíèÿ, òåêóùåå ðàñïîðÿæåíèå èíâåñòèðîâàíèåì (ñàìî çàêëþ÷åíèå ñäåëîê ïðîèñõîäèò ÷åðåç òîðãîâûé îòäåë)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3652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ÒÄÅË ÓÏÐÀÂËÅÍÈß ÏÎÐÒÔÅËÅÌ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ÒÄÅË ÊÎÍÒÐÎËß È ÎÁÑËÓÆÈÂÀÍÈß ÄÅßÒÅËÜÍÎÑÒÈ ÄÎ×ÅÐÍÈÕ ÑÒÐÓÊÒÓÐ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  <w:tc>
          <w:tcPr>
            <w:tcW w:w="3828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4"/>
                <w:szCs w:val="14"/>
              </w:rPr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Ôóíêöèè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òðàòåãè÷åñêîå è òåêóùåå óïðàâëåíèå ïîðòôåëåì öåííûõ áóìàã è ðåñóðñîâ, åãî ôîðìèðóþùèõ; óñòàíîâëåíèå îñíîâíûõ îãðàíè÷åíèé íà ðèñêè; ïëàíèðîâàíèå, àíàëèç êà÷åñòâà è òåêóùåå ðåãóëèðîâàíèå ñîñòàâà ïîðòôåëÿ; ðàçðàáîòêà ðàìîê, îãðàíè÷åíèé è ïîëèòèê, â ïðåäåëàõ êîòîðûõ äîëæíû äåéñòâîâàòü îòäåë/ãðóïïà ýìèññèè öåííûõ áóìàã è îòäåë ñîáñòâåííûõ èíâåñòèöèé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70" w:type="dxa"/>
            <w:gridSpan w:val="2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573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Ôóíêöèè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ûðàáîòêà ïîëèòèêè â îòíîøåíèè ôîðìèðîâàíèÿ ñåòè ïî îïåðàöèÿì ñ öåííûìè áóìàãàìè, óñòàíîâëåíèå öåëåé, ïîëíîìî÷èé è îãðàíè÷åíèé äëÿ ôèëèàëüíîé ñåòè, òåêóùèé àíàëèç, êîíòðîëü è ðåãóëèðîâàíèå äåÿòåëüíîñòè äî÷åðíèõ ñòðóêòóð, îðãàíèçàöèÿ èíôîðìàöèîííîãî îáìåíà ñ íèìè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center"/>
        <w:rPr/>
      </w:pPr>
      <w:r>
        <w:rPr/>
        <w:t>Îïåðàöèîííîå óïðàâëåíèå/îòäåë/ãðóïïû</w:t>
      </w:r>
    </w:p>
    <w:tbl>
      <w:tblPr>
        <w:tblW w:w="7480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7"/>
        <w:gridCol w:w="255"/>
        <w:gridCol w:w="878"/>
        <w:gridCol w:w="284"/>
        <w:gridCol w:w="992"/>
        <w:gridCol w:w="255"/>
        <w:gridCol w:w="2439"/>
      </w:tblGrid>
      <w:tr>
        <w:trPr/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ÃÐÓÏÏÀ ÈÍÔÎÐÌÀÖÈÈ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1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ÒÄÅË/ÃÐÓÏÏÀ ÏÐÈÊÀÇÎÂ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ÒÄÅË/ÃÐÓÏÏÀ ÏÅÐÂÈ×ÍÎÃÎ Ó×ÅÒÀ ÏÎÊÓÏÎÊ È ÏÐÎÄÀÆ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15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Ôóíêöèè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Âåäåíèå êàðòîòåê èíôîðìàöèè î êëèåíòàõ, î íîâûõ ñ÷åòàõ è äðóãîé íîðìàòèâíî-ñïðàâî÷íîé èíôîðìàöèè, âåäåíèå ïðàâîâîé, ìåòîäè÷åñêîé èíôîðìàöèè è ò.ï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154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Ôóíêöèè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îëó÷åíèå èç êëèåíòñêèõ îòäåëîâ ïðÈêàçîâ íà ñîâåðøåíèå ñäåëîê ñ öåííûìè áóìàãàìè, èõ ïåðâè÷íàÿ ïðîâåðêà è ñóììèðîâàíèå, ïåðåäà÷à â òîðãîâûé îòäåë, ïîëó÷åíèå èç ïîñëåäíåãî ïîäòâåðæäåíèé î ñîâåðøåííûõ ñäåëêàõ è ïåðåäà÷à èõ ïî íàçíà÷åíèþ, êîíòðîëü ïîëíîòû âûïîëíåíèÿ ïðèêàçîâ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Ôóíêöèè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åðâè÷íûé ó÷åò ñîâåðøåííûõ ñäåëîê, ñîñòàâëåíèå è íàïðàâëåíèå ñ÷åòîâ çà óñëóãè è ïîäòâåðæäåíèé êëèåíòàì, â ò.÷. íà÷èñëåíèå êîìèññèé, ïðîöåíòîâ è ò.ï., ñâåðêà äàííûõ ñ êîíòðîëåðîì è äåíåæíûå ðàñ÷åòû ïî ñäåëêàì ÷åðåç êëèðèíãîâóþ ðàñ÷åòíóþ ïàëàòó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15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7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ÊÀÑÑÎÂÛÉ ÎÒÄÅË/ÊÀÑÑÎÂÀß ÃÐÓÏÏÀ/ÂÍÓÒÐÅÍÍÈÉ ÄÅÏÎÇÈÒÀÐÈÉ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154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ÃÐÓÏÏÀ/ÎÒÄÅË ÄÈÂÈÄÅÍÄÎÂ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ÒÄÅË/ÃÐÓÏÏÀ ÄÎÂÅÐÅÍÍÎÑÒÅÉ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154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2377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Ôóíêöèè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Äîñòàâêà, ïîëó÷åíèå è õðàíåíèå öåííûõ áóìàã ÷åðåç âíåøíèé äåïîçèòàðèé, òðàíñôåðò öåííûõ áóìàã (ïåðåðåãèñòðàöèÿ íà èìÿ íîâîãî ñîáñòâåííèêà), îôîðìëåíèå ïîçàèìñòâîâàíèé è âûäà÷è ññóä öåííûìè áóìàãàìè, ó÷åò öåííûõ áóìàã ïî ïðèíàäëåæíîñòè, ìåñòàì õðàíåíèÿ è äð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154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Ôóíêöèè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Èíêàññàöèÿ äèâèäåíäîâ è äðóãèõ ïðè÷èòàþùèõñÿ ïëàòåæåé äëÿ êëèåíòîâ, âûïîëíåíèå ýòèõ ôóíêöèé â îòíîøåíèè ñîáñòâåííûõ öåííûõ áóìàã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55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439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Ôóíêöèè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îëó÷åíèå è ðàñïðåäåëåíèå îò÷åòíîñòè è äðóãîé èíôîðìàöèè ýìèòåíòîâ ñðåäè äåðæàòåëåé öåííûõ áóìàã, îôîðìëåíèå è âûïîëíåíèå äîâåðåííîñòåé íà ãîëîñîâàíèå íà åæåãîäíûõ ñîáðàíèÿõ àêöèîíåðîâ, âûïîëíåíèå òåõ æå ôóíêöèé â îòíîøåíèè ñîáñòâåííûõ öåííûõ áóìàã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ÒÄÅË/ÃÐÓÏÏÀ ÐÅÎÐÃÀÍÈÇÀÖÈÈ ÝÌÈÑÑÈÉ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ÒÄÅË/ÃÐÓÏÏÀ Ó×ÅÒÀ, ÊÎÍÒÐÎËß È ÂÍÓÒÐÅÍÍÅÃÎ ÀÓÄÈÒÀ</w:t>
            </w:r>
          </w:p>
          <w:p>
            <w:pPr>
              <w:pStyle w:val="Normal"/>
              <w:bidi w:val="0"/>
              <w:spacing w:before="0" w:after="0"/>
              <w:ind w:hanging="0"/>
              <w:jc w:val="center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  <w:tr>
        <w:trPr/>
        <w:tc>
          <w:tcPr>
            <w:tcW w:w="3510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Ôóíêöèè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Îáìåí öåííûõ áóìàã ïðè ðåîðãàíèçàöèè ïðåäïðèÿòèé (ñëèÿíèå, ïðèñîåäèíåíèå, âûäåëåíèå è ò.ï.), ïðè èçìåíåíèè èìåíè àêöèîíåðíîãî îáùåñòâà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Ñïëèò, ðåâåðñèâíûé ñïëèò, "ñïèí-îô" ïî öåííûì áóìàãàì (ñîäåðæàíèå îïåðàöèé ñì. ãëàâó 14.), ïåðåìåùåíèå öåííûõ áóìàã ïî òåíäåðíûì ïðåäëîæåíèÿì, îòçûâ îòçûâíûõ öåííûõ áóìàã, êîíâåðñèÿ êîíâåðòèðóåìûõ öåííûõ áóìàã, ðåàëèçàöèÿ ïðèâèëåãèðîâàííûõ ïðàâ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  <w:tc>
          <w:tcPr>
            <w:tcW w:w="3686" w:type="dxa"/>
            <w:gridSpan w:val="3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/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 xml:space="preserve">Ôóíêöèè: </w:t>
            </w: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  <w:t>Ïðè áîëüøèõ îáúåìàõ îïåðàöèé ìîæåò íàõîäòüñÿ â ñîñòàâå äåïàðòàìåíòà. áóõãàëòåðñêèé ó÷åò, êîíòðîëü è âíóòðåííèé àóäèò îïåðàöèé ñ öåííûìè áóìàãàìè, ñîñòàâëåíèå îò÷åòíîñòè.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16"/>
                <w:szCs w:val="16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Ôèíàíñîâîå óïðàâëåíèå/îòäåë/ãðóïïà</w:t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Ìîæåò ñîçäàâàòüñÿ ïðè î÷åíü áîëüøèõ îáúåìàõ îïåðàöèé êîìïàíèè ïî öåííûì áóìàãàì. Êîíòðîëü ëèêâèäíîñòè, ïðèáûëüíîñòè, äîñòàòî÷íîñòè ñîáñòâåííûõ ñðåäñòâ êîìïàíèè, ôèíàíñîâîå ïëàíèðîâàíèå, àíàëèç è êîíòðîëü äåÿòåëüíîñòè êîìïàíèè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Óêðóïíåííûå òåõíîëîãè÷åñêèå ñõåìû äåÿòåëüíîñòè</w:t>
      </w:r>
    </w:p>
    <w:p>
      <w:pPr>
        <w:pStyle w:val="Normal"/>
        <w:bidi w:val="0"/>
        <w:spacing w:before="0" w:after="0"/>
        <w:ind w:firstLine="567"/>
        <w:jc w:val="left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îìïàíèè ïî öåííûì áóìàãàì</w:t>
      </w:r>
    </w:p>
    <w:p>
      <w:pPr>
        <w:pStyle w:val="Normal"/>
        <w:bidi w:val="0"/>
        <w:spacing w:before="0" w:after="0"/>
        <w:ind w:firstLine="567"/>
        <w:jc w:val="lef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ðèâåäåííûé âûøå àíàëèç îñíîâíûõ îïåðàöèé êîìïàíèè ïî öåííûì áóìàãàì, à òàêæå åå îðãàíèçàöèîííîé ñòðóêòóðû äåëàåò âîçìîæíûì "äåìîíñòðàöèþ åå â äåéñòâèè" - ÷åðåç òåõíîëîãè÷åñêèå ñõåìû ðàáîòû êîìïàíèè. Ïðèìåðû óêàçàííûõ ñõåì ïðèâåäåíû íèæå (ñõåìû 35 è 36).</w:t>
      </w:r>
    </w:p>
    <w:p>
      <w:pPr>
        <w:pStyle w:val="Normal"/>
        <w:numPr>
          <w:ilvl w:val="0"/>
          <w:numId w:val="0"/>
        </w:numPr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  <w:r>
        <w:br w:type="page"/>
      </w:r>
    </w:p>
    <w:p>
      <w:pPr>
        <w:pStyle w:val="Normal"/>
        <w:bidi w:val="0"/>
        <w:spacing w:before="0" w:after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õåìà 35</w:t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Îáùàÿ òåõíîëîãè÷åñêàÿ ñõåìà äåÿòåëüíîñòè êîìïàíèè </w:t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ïî öåííûì áóìàãàì</w:t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 §</w:t>
      </w:r>
    </w:p>
    <w:p>
      <w:pPr>
        <w:pStyle w:val="Normal"/>
        <w:bidi w:val="0"/>
        <w:spacing w:before="0" w:after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Íàçíà÷åíèå ñõåìû 36, ïðèâåäåííîé íèæå, áîëåå ïîäðîáíî ðàñêðûòü âçàèìîäåéñòâèå ïîäðàçäåëåíèé êîìïàíèè ïî öåííûì áóìàãàì, òåõíîëîãèþ èõ âçàèìíîé ðàáîòû ïðè ñîâåðøåíèè òîðãîâûõ îïåðàöèé. Ñõåìà   ïðèâåäåíà â êà÷åñòâå ïðèìåðà.</w:t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õåìà 36</w:t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õåìà îðãàíèçàöèè òîðãîâëè íà âòîðè÷íîì ðûíêå</w:t>
      </w:r>
    </w:p>
    <w:p>
      <w:pPr>
        <w:pStyle w:val="Normal"/>
        <w:bidi w:val="0"/>
        <w:spacing w:before="0" w:after="0"/>
        <w:ind w:firstLine="567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 §</w:t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Îñîáåííîñòè îïåðàöèé è îðãàíèçàöèîííûõ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ñòðóêòóð êîìïàíèé ïî öåííûì áóìàãàì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â ðîññèéñêîé ïðàêòèêå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Êàê óæå óêàçûâàëîñü, â ðîññèéñêèõ êîìïàíèÿõ â ýëåìåíòàðíîé ôîðìå ïðèñóòñòâóåò áîëüøèíñòâî óêàçàííûõ îðãàíèçàöèîííûõ ñòðóêòóð è îïåðàöèé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ðè ýòîì ïîêà îòñóòñòâóþò: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16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âåäåíèå äåíåæíûõ ñ÷åòîâ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îïòîâûõ è ðîçíè÷íûõ êëèåíòîâ ïî îïåðàöèÿì ñ </w:t>
        <w:tab/>
        <w:t xml:space="preserve">öåííûìè </w:t>
        <w:tab/>
        <w:t>áóìàãàìè (â ò.÷. ññóäíûõ ñ÷åòîâ);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16"/>
        </w:rPr>
        <w:t>·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ab/>
        <w:t>äèâåðñèôèêàöèÿ äåÿòåëüíîñòè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çà ñ÷åò ðàçðåøåííîãî çàêîíîì ïðåäîñòàâëåíèÿ </w:t>
        <w:tab/>
        <w:t>ñòðàõîâûõ, âàëþòíûõ è ò.ï. óñëóã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Â íà÷àëå 1994ã. àâòîð, êàê îäèí èç êîíñóëüòàíòîâ ïðîåêòà çàêîíà ÐÔ "Î áàíêàõ è áàíêîâñêîé äåÿòåëüíîñòè" ñäåëàë ïîïûòêó âíåñòè â íåãî ïîïðàâêó, ðàçðåøàþùóþ êîìïàíèÿì ïî öåííûì áóìàãàì âåñòè äåíåæíûå è ññóäíûå ñ÷åòà êëèåíòîâ ïî îïåðàöèÿì ñ öåííûìè áóìàãàìè áåç ïîëó÷åíèÿ ñîîòâåòñòâóþùåé áàíêîâñêîé ëèöåíçèè. Íà âåäåíèè òàêèõ ñ÷åòîâ îñíîâàíà âñÿ èíäóñòðèÿ ðàçâèòîãî ðûíêà öåííûõ áóìàã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Ýòà ïîïûòêà óñïåõà íå èìåëà. 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ðèâåäåì â êà÷åñòâå ïðèìåðà îðãàíèçàöèîííóþ ñòðóêòóðó îäíîé èç ðåàëüíî äåéñòâóþùèõ ðîññèéñêèõ èíâåñòèöèîííûõ êîìïàíèé (ñ òåì, ÷òîáû óáåäèòüñÿ â ïðàâîòå òåçèñà, âûñêàçàííîãî âûøå) (ñì. ñõåìó 37).</w:t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õåìà 37</w:t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Ïðèìåð îðãàíèçàöèîííîé ñòðóêòóðû </w:t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ðîññèéñêîé êîìïàíèè ïî öåííûì áóìàãàì</w:t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 xml:space="preserve"> §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Ôèíàíñîâàÿ ãðóïïà êîìïàíèèè ïî öåííûì áóìàãàì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Ïðè ðàçâèòèè îðãàíèçàöèîííûõ ñòðóêòóð ñóùåñòâóåò äâà îñíîâíûõ ïîäõîäà: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16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ïîä êàæäóþ íîâóþ ôóíêöèþ îðãàíèçàöèè ñîçäàåòñÿ ñòðóêòóðíîå ïîäðàçäåëåíèå (â ò.÷. íà íà÷àëàõ âíóòðåííåãî õîçÿéñòâåííîãî ðàñ÷åòà);</w:t>
      </w:r>
    </w:p>
    <w:p>
      <w:pPr>
        <w:pStyle w:val="Normal"/>
        <w:bidi w:val="0"/>
        <w:spacing w:before="0" w:after="0"/>
        <w:ind w:firstLine="567"/>
        <w:rPr/>
      </w:pPr>
      <w:r>
        <w:rPr>
          <w:rFonts w:ascii="Symbol" w:hAnsi="Symbol"/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16"/>
        </w:rPr>
        <w:t>·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ñîçäàíèå ñòðóêòóðíûõ ïîäðàçäåëåíèé ñî÷åòàåòñÿ ñ ñîçäàíèåì äî÷åðíèõ êîìïàíèé èëè ïðåîáðàçîâàíèåì ïîäðàçäåëåíèé, ñïîñîáíûõ ñàìîñòîÿòåëüíî âûæèòü, íàáðàâøèõ êðóïíûå îáúåìû, â þðèäè÷åñêèå ëèöà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Êðóïíàÿ óíèâåðñàëüíàÿ êîìïàíèÿ ïî öåííûì áóìàãàì, ïðîâîäÿùàÿ óìåðåííî-àãðåññèâíóþ ïîëèòèêó íà ôîíäîâîì ðûíêå, áóäåò èìåòü ÷ðåçâû÷àéíî äèâåðñèôèöèðîâàííóþ ñòðóêòóðó ôîíäîâûõ îïåðàöèé è íåèçáåæíî ñôîðìèðóåò âîêðóã ñåáÿ (è ïîä ñâîèì óïðàâëåíèåì) ôèíàíñîâóþ ãðóïïó, ñïåöèàëèçèðîâàííóþ íà îïåðàöèÿõ ñ öåííûìè áóìàãàìè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Îäèí èç âàðèàíòîâ òàêîé ôèíàíñîâîé ãðóïïû ïðèâåäåí â ñõåìå38.</w:t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õåìà 38</w:t>
      </w:r>
    </w:p>
    <w:p>
      <w:pPr>
        <w:pStyle w:val="Normal"/>
        <w:bidi w:val="0"/>
        <w:spacing w:before="0" w:after="0"/>
        <w:ind w:hanging="0"/>
        <w:jc w:val="right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</w:t>
      </w: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</w:rPr>
        <w:t xml:space="preserve"> §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Äî÷åðíèå ïðåäïðèÿòèÿ è ñòðóêòóðû, îêðóæàþùèå òàêóþ êîìïàíèþ ïî öåííûì áóìàãàì, îáðàçóþò äîïîëíèòåëüíûå ïîòîêè äåíåæíûõ ðåñóðñîâ, íîâûõ êëèåíòîâ, ðûíî÷íîé èíôîðìàöèè, öåííûõ áóìàã.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Ñòðóêòóðà îáîðîòà ñðåäñòâ êðóïíîé êîìïàíèè ïî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öåííûì áóìàãàì</w:t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  <w:t>Â òàêîé êîìïàíèè íàêëàäûâàþòñÿ äðóã íà äðóãà îáîðîòû ñðåäñòâ ôèíàíñîâîãî áðîêåðà è èíâåñòèöèîííîé êîìïàíèè (ñì. ï.ï.15.1-15.3). Â ðåçóëüòàòå ñòðóêòóðà îáîðîòà âûãëÿäèò ñëåäóþùèì îáðàçîì (ñõåìà 39).</w:t>
      </w:r>
    </w:p>
    <w:p>
      <w:pPr>
        <w:pStyle w:val="Normal"/>
        <w:bidi w:val="0"/>
        <w:spacing w:before="0" w:after="0"/>
        <w:ind w:firstLine="567"/>
        <w:jc w:val="right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õåìà 39</w:t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Áàëàíñ êîìïàíèè ïî öåííûì áóìàãàì</w:t>
      </w:r>
    </w:p>
    <w:p>
      <w:pPr>
        <w:pStyle w:val="Normal"/>
        <w:bidi w:val="0"/>
        <w:spacing w:before="0" w:after="0"/>
        <w:ind w:firstLine="567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µ §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Ê ñîæàëåíèþ, îáùåäîñòóïíîé ñòàòèñòèêè áàëàíñîâ êîìïàíèé ïî öåííûì áóìàãàì â ðîññèéñêîé ïðàêòèêå íåò. Àíàëèç ðåàëüíûõ áàëàíñîâ ïîêà ìû ïðîâåñòè íå ìîæåì.</w:t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Ñòðóêòóðà äîõîäîâ êîìïàíèè ïî öåííûì áóìàãàì</w:t>
      </w:r>
    </w:p>
    <w:p>
      <w:pPr>
        <w:pStyle w:val="Normal"/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(óêðóïíåííî íà îñíîâå äàííûõ "Ìåððèë Ëèí÷", ðîññèéñêîé ñòàòèñòèêè íå ñóùåñòâóåò):</w:t>
      </w:r>
    </w:p>
    <w:tbl>
      <w:tblPr>
        <w:tblW w:w="6828" w:type="dxa"/>
        <w:jc w:val="left"/>
        <w:tblInd w:w="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4"/>
        <w:gridCol w:w="804"/>
      </w:tblGrid>
      <w:tr>
        <w:trPr/>
        <w:tc>
          <w:tcPr>
            <w:tcW w:w="6024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áðîêåðñêàÿ êîìèññ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5%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àíäåððàéòèíã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0%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äèâèäåíäû ïî èíâåñòèöèÿì â öåííûå áóìàãè, ïðîöåíòû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0%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ñïåêóëÿòèâíàÿ ïðèáûëü îò îïåðàöèé ñ öåííûìè áóìàãàìè çà ñâîé ñ÷åò (êóðñîâûå ðàçíèöû)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bidi w:val="0"/>
              <w:snapToGrid w:val="false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0%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äîõîäû îò äîâåðèòåëüíîãî óïðàâëåíèÿ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5%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  <w:tr>
        <w:trPr/>
        <w:tc>
          <w:tcPr>
            <w:tcW w:w="6024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ïðî÷èå äîõîäû</w:t>
            </w:r>
          </w:p>
          <w:p>
            <w:pPr>
              <w:pStyle w:val="Normal"/>
              <w:bidi w:val="0"/>
              <w:spacing w:before="0" w:after="0"/>
              <w:ind w:hanging="0"/>
              <w:jc w:val="left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  <w:p>
            <w:pPr>
              <w:pStyle w:val="Normal"/>
              <w:bidi w:val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804" w:type="dxa"/>
            <w:tcBorders/>
          </w:tcPr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10%</w:t>
            </w:r>
          </w:p>
          <w:p>
            <w:pPr>
              <w:pStyle w:val="Normal"/>
              <w:bidi w:val="0"/>
              <w:spacing w:before="0" w:after="0"/>
              <w:ind w:hanging="0"/>
              <w:rPr>
                <w:b w:val="false"/>
                <w:b w:val="false"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 w:val="false"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center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Äîïîëíèòåëüíûå èñòî÷íèêè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  <w:t>1. Ernest Bloch. Inside Invesment Banking. Homewood, Illinois: Dow-Jones Irwin. - 1989. - 415 p.</w:t>
      </w:r>
    </w:p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  <w:t>Êëþ÷åâûå òåðìèíû</w:t>
      </w:r>
    </w:p>
    <w:p>
      <w:pPr>
        <w:pStyle w:val="Normal"/>
        <w:bidi w:val="0"/>
        <w:spacing w:before="0" w:after="0"/>
        <w:ind w:hanging="0"/>
        <w:jc w:val="center"/>
        <w:rPr>
          <w:b/>
          <w:b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pPr>
      <w:r>
        <w:rPr>
          <w:b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28"/>
          <w:szCs w:val="28"/>
        </w:rPr>
      </w:r>
    </w:p>
    <w:tbl>
      <w:tblPr>
        <w:tblW w:w="730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4"/>
        <w:gridCol w:w="3654"/>
      </w:tblGrid>
      <w:tr>
        <w:trPr/>
        <w:tc>
          <w:tcPr>
            <w:tcW w:w="365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bidi w:val="0"/>
              <w:spacing w:before="0" w:after="0"/>
              <w:ind w:left="360" w:hanging="360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êîìïàíèÿ ïî öåííûì áóìàãàì</w:t>
            </w:r>
          </w:p>
          <w:p>
            <w:pPr>
              <w:pStyle w:val="Normal"/>
              <w:bidi w:val="0"/>
              <w:spacing w:before="0" w:after="0"/>
              <w:ind w:left="360" w:hanging="360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óñëóãè êîìïàíèè ïî öåííûì áóìàãàì</w:t>
            </w:r>
          </w:p>
          <w:p>
            <w:pPr>
              <w:pStyle w:val="Normal"/>
              <w:bidi w:val="0"/>
              <w:spacing w:before="0" w:after="0"/>
              <w:ind w:left="360" w:hanging="360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îñíîâíûå ôóíêöèè êîìïàíèè ïî öåííûì áóìàãàì</w:t>
            </w:r>
          </w:p>
          <w:p>
            <w:pPr>
              <w:pStyle w:val="Normal"/>
              <w:bidi w:val="0"/>
              <w:spacing w:before="0" w:after="0"/>
              <w:ind w:left="360" w:hanging="360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ïîääåðæèâàþùèå ôóíêöèè êîìïàíèè ïî öåííûì áóìàãàì</w:t>
            </w:r>
          </w:p>
          <w:p>
            <w:pPr>
              <w:pStyle w:val="Normal"/>
              <w:bidi w:val="0"/>
              <w:spacing w:before="0" w:after="0"/>
              <w:ind w:left="360" w:hanging="360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êëèåíòñêàÿ çîíà êîìïàíèè ïî öåííûì áóìàãàì</w:t>
            </w:r>
          </w:p>
          <w:p>
            <w:pPr>
              <w:pStyle w:val="Normal"/>
              <w:bidi w:val="0"/>
              <w:spacing w:before="0" w:after="0"/>
              <w:ind w:left="360" w:hanging="36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  <w:tc>
          <w:tcPr>
            <w:tcW w:w="3654" w:type="dxa"/>
            <w:tcBorders/>
          </w:tcPr>
          <w:p>
            <w:pPr>
              <w:pStyle w:val="Normal"/>
              <w:bidi w:val="0"/>
              <w:spacing w:before="0" w:after="0"/>
              <w:ind w:left="360" w:hanging="360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òîðãîâàÿ (äèëèíãîâàÿ) çîíà êîìïàíèè ïî öåííûì áóìàãàì</w:t>
            </w:r>
          </w:p>
          <w:p>
            <w:pPr>
              <w:pStyle w:val="Normal"/>
              <w:bidi w:val="0"/>
              <w:spacing w:before="0" w:after="0"/>
              <w:ind w:left="360" w:hanging="360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îïåðàöèîííàÿ çîíà êîìïàíèè ïî öåííûì áóìàãàì</w:t>
            </w:r>
          </w:p>
          <w:p>
            <w:pPr>
              <w:pStyle w:val="Normal"/>
              <w:bidi w:val="0"/>
              <w:spacing w:before="0" w:after="0"/>
              <w:ind w:left="360" w:hanging="360"/>
              <w:rPr/>
            </w:pPr>
            <w:r>
              <w:rPr>
                <w:rFonts w:ascii="Symbol" w:hAnsi="Symbol"/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>·</w:t>
            </w: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  <w:tab/>
              <w:t>çîíà ôèíàíñîâîãî è àäìèíèñòðàòèâíîãî ìåíåäæìåíòà</w:t>
            </w:r>
          </w:p>
          <w:p>
            <w:pPr>
              <w:pStyle w:val="Normal"/>
              <w:bidi w:val="0"/>
              <w:spacing w:before="0" w:after="0"/>
              <w:ind w:left="360" w:hanging="360"/>
              <w:rPr>
                <w:b/>
                <w:b/>
                <w:bCs w:val="false"/>
                <w:i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pPr>
            <w:r>
              <w:rPr>
                <w:b/>
                <w:bCs w:val="false"/>
                <w:i w:val="false"/>
                <w:iCs w:val="false"/>
                <w:caps w:val="false"/>
                <w:smallCaps w:val="false"/>
                <w:strike w:val="false"/>
                <w:dstrike w:val="false"/>
                <w:outline w:val="false"/>
                <w:vanish w:val="false"/>
                <w:sz w:val="20"/>
                <w:szCs w:val="20"/>
              </w:rPr>
            </w:r>
          </w:p>
        </w:tc>
      </w:tr>
    </w:tbl>
    <w:p>
      <w:pPr>
        <w:pStyle w:val="Normal"/>
        <w:bidi w:val="0"/>
        <w:spacing w:before="0" w:after="0"/>
        <w:ind w:firstLine="567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spacing w:before="0" w:after="0"/>
        <w:ind w:firstLine="567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4"/>
          <w:szCs w:val="14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/>
          <w:b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pPr>
      <w:r>
        <w:rPr>
          <w:b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20"/>
          <w:szCs w:val="20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p>
      <w:pPr>
        <w:pStyle w:val="Normal"/>
        <w:bidi w:val="0"/>
        <w:rPr>
          <w:b w:val="false"/>
          <w:b w:val="false"/>
          <w:bCs w:val="false"/>
          <w:i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pPr>
      <w:r>
        <w:rPr>
          <w:b w:val="false"/>
          <w:bCs w:val="false"/>
          <w:i w:val="false"/>
          <w:iCs w:val="false"/>
          <w:caps w:val="false"/>
          <w:smallCaps w:val="false"/>
          <w:strike w:val="false"/>
          <w:dstrike w:val="false"/>
          <w:outline w:val="false"/>
          <w:vanish w:val="false"/>
          <w:sz w:val="18"/>
          <w:szCs w:val="18"/>
        </w:rPr>
      </w:r>
    </w:p>
    <w:p>
      <w:pPr>
        <w:pStyle w:val="Normal"/>
        <w:bidi w:val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r>
    </w:p>
    <w:sectPr>
      <w:footerReference w:type="default" r:id="rId2"/>
      <w:footerReference w:type="first" r:id="rId3"/>
      <w:footnotePr>
        <w:numFmt w:val="decimal"/>
        <w:numRestart w:val="eachPage"/>
      </w:footnotePr>
      <w:type w:val="nextPage"/>
      <w:pgSz w:w="11906" w:h="16838"/>
      <w:pgMar w:left="2211" w:right="2381" w:gutter="0" w:header="0" w:top="2064" w:footer="720" w:bottom="3686"/>
      <w:pgNumType w:start="356" w:fmt="decimal"/>
      <w:formProt w:val="false"/>
      <w:titlePg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0" w:after="2640"/>
      <w:ind w:hanging="0"/>
      <w:jc w:val="center"/>
      <w:rPr>
        <w:b w:val="false"/>
        <w:b w:val="false"/>
        <w:bCs w:val="false"/>
        <w:i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</w:pPr>
    <w:r>
      <w:rPr>
        <w:b w:val="false"/>
        <w:bCs w:val="false"/>
        <w:i w:val="false"/>
        <w:iCs w:val="false"/>
        <w:caps w:val="false"/>
        <w:smallCaps w:val="false"/>
        <w:strike w:val="false"/>
        <w:dstrike w:val="false"/>
        <w:outline w:val="false"/>
        <w:vanish w:val="false"/>
      </w:rPr>
      <w:fldChar w:fldCharType="begin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instrText xml:space="preserve"> PAGE </w:instrTex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separate"/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t>397</w:t>
    </w:r>
    <w:r>
      <w:rPr>
        <w:smallCaps w:val="false"/>
        <w:caps w:val="false"/>
        <w:outline w:val="false"/>
        <w:dstrike w:val="false"/>
        <w:strike w:val="false"/>
        <w:i w:val="false"/>
        <w:b w:val="false"/>
        <w:iCs w:val="false"/>
        <w:bCs w:val="false"/>
        <w:vanish w:val="false"/>
      </w:rPr>
      <w:fldChar w:fldCharType="end"/>
    </w:r>
  </w:p>
  <w:p>
    <w:pPr>
      <w:pStyle w:val="Normal"/>
      <w:bidi w:val="0"/>
      <w:spacing w:before="0" w:after="2640"/>
      <w:ind w:hanging="0"/>
      <w:jc w:val="cen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bidi w:val="0"/>
      <w:spacing w:before="120" w:after="0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bidi w:val="0"/>
        <w:spacing w:before="0" w:after="0"/>
        <w:rPr/>
      </w:pPr>
      <w:r>
        <w:rPr>
          <w:rStyle w:val="FootnoteCharacters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Çäåñü è äàëåå àíàëèç äîãîâîðîâ êîìèññèè è ïîðó÷åíèÿ ïðîâåäåí íà ìàòåðèàëàõ "Îñíîâ ãðàæäàíñêîãî çàêîíîäàòåëüñòâà Ñîþçà ÑÑÐ è ðåñïóáëèê", óòâåðæäåííûõ 31 ìàÿ 1991ã.(Ãðàæäàíñêèé êîäåêñ ÐÔ, ÷àñòü I, óòâåðæäåííûé â êîíöå 1994ã., íå ñîäåðæèò íîðì, ðåãëàìåíòèðóþùèõ îòäåëüíûå âèäû äîãîâîðîâ, ñëåäîâàòåëüíî, â ýòîé ÷àñòè ïðàâà ïðîäîëîæàþò äåéñòâîâàòü íîðìû "Îñíîâ. . . ").</w:t>
      </w:r>
    </w:p>
  </w:footnote>
  <w:footnote w:id="3">
    <w:p>
      <w:pPr>
        <w:pStyle w:val="Footnote"/>
        <w:bidi w:val="0"/>
        <w:spacing w:before="0" w:after="0"/>
        <w:rPr/>
      </w:pPr>
      <w:r>
        <w:rPr>
          <w:rStyle w:val="FootnoteCharacters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Ðå÷ü èäåò îá àíàëîãèè, íî íå î ïîëíîé ýêâèâàëåíòíîñòè òåðìèíîâ, çíà÷åíèÿ êîòîðûõ èìåþò íåêîòîðûå ðàçëè÷èÿ â ñâÿçè ñ íåñîâïàäåíèåì çàêîíîäàòåëüñòâà, ñëîæèâøåéñÿ ïðàêòèêè ðûíêà öåííûõ áóìàã è ò.ä.</w:t>
      </w:r>
    </w:p>
    <w:p>
      <w:pPr>
        <w:pStyle w:val="Footnote"/>
        <w:bidi w:val="0"/>
        <w:spacing w:before="0" w:after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Èñïîëüçîâàíû ñëåäóþùèå èñòî÷íèêè:</w:t>
      </w:r>
    </w:p>
    <w:p>
      <w:pPr>
        <w:pStyle w:val="Footnote"/>
        <w:bidi w:val="0"/>
        <w:spacing w:before="0" w:after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-Banking Terminology. Wachington: American Bankers Association.-1989.-409p.</w:t>
      </w:r>
    </w:p>
    <w:p>
      <w:pPr>
        <w:pStyle w:val="Footnote"/>
        <w:bidi w:val="0"/>
        <w:spacing w:before="0" w:after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-A World Bank Glossary.Wachington: The World Bank-1991.-213p.</w:t>
      </w:r>
    </w:p>
    <w:p>
      <w:pPr>
        <w:pStyle w:val="Footnote"/>
        <w:bidi w:val="0"/>
        <w:spacing w:before="0" w:after="0"/>
        <w:rPr>
          <w:b w:val="false"/>
          <w:b w:val="false"/>
          <w:bCs w:val="false"/>
          <w:i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</w:pP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-Derrick G.Hànson. Dictionary of Banking and Finance.-London: Pitman Publishing Ltd-1985.-691p.</w:t>
      </w:r>
    </w:p>
  </w:footnote>
  <w:footnote w:id="4">
    <w:p>
      <w:pPr>
        <w:pStyle w:val="Footnote"/>
        <w:bidi w:val="0"/>
        <w:spacing w:before="0" w:after="0"/>
        <w:rPr/>
      </w:pPr>
      <w:r>
        <w:rPr>
          <w:rStyle w:val="FootnoteCharacters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Ñì., íàïðèìåð, êí. L.G. Pointer, R.S. Schroeder. An Introduction to the Securities and Exchange Commission. Plano,Texas: Business Publications, Inc. - 1986. - 116 p.; E. Bloch. Inside Investment Banking. Homewood, Illinois. - Dow Jones - Irwin. - 1989. - 415 p.</w:t>
      </w:r>
    </w:p>
  </w:footnote>
  <w:footnote w:id="5">
    <w:p>
      <w:pPr>
        <w:pStyle w:val="Footnote"/>
        <w:bidi w:val="0"/>
        <w:spacing w:before="0" w:after="0"/>
        <w:rPr/>
      </w:pPr>
      <w:r>
        <w:rPr>
          <w:rStyle w:val="FootnoteCharacters"/>
        </w:rPr>
        <w:t>1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 xml:space="preserve"> </w:t>
      </w:r>
      <w:r>
        <w:rPr>
          <w:b w:val="false"/>
          <w:bCs w:val="false"/>
          <w:i/>
          <w:iCs w:val="false"/>
          <w:caps w:val="false"/>
          <w:smallCaps w:val="false"/>
          <w:strike w:val="false"/>
          <w:dstrike w:val="false"/>
          <w:outline w:val="false"/>
          <w:vanish w:val="false"/>
          <w:sz w:val="16"/>
          <w:szCs w:val="16"/>
        </w:rPr>
        <w:t>Îöåíêà äàíà ïðèìåíèòåëüíî ê ñòðóêòóðå êîìïàíèé â ÑØÀ.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footnotePr>
    <w:numFmt w:val="decimal"/>
    <w:numRestart w:val="eachPage"/>
    <w:footnote w:id="0"/>
    <w:footnote w:id="1"/>
  </w:footnotePr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before="120" w:after="0"/>
      <w:ind w:firstLine="680"/>
      <w:jc w:val="both"/>
    </w:pPr>
    <w:rPr>
      <w:rFonts w:ascii="Liberation Serif" w:hAnsi="Liberation Serif" w:eastAsia="Noto Sans" w:cs="Noto Sans Devanagari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vanish w:val="false"/>
      <w:color w:val="auto"/>
      <w:sz w:val="24"/>
      <w:szCs w:val="24"/>
      <w:lang w:val="en-US" w:eastAsia="zh-CN" w:bidi="hi-IN"/>
    </w:rPr>
  </w:style>
  <w:style w:type="paragraph" w:styleId="Heading1">
    <w:name w:val="Heading 1"/>
    <w:basedOn w:val="Heading"/>
    <w:next w:val="Normal"/>
    <w:qFormat/>
    <w:pPr>
      <w:numPr>
        <w:ilvl w:val="0"/>
        <w:numId w:val="1"/>
      </w:numPr>
      <w:outlineLvl w:val="0"/>
    </w:pPr>
    <w:rPr/>
  </w:style>
  <w:style w:type="paragraph" w:styleId="Heading2">
    <w:name w:val="Heading 2"/>
    <w:basedOn w:val="Heading"/>
    <w:next w:val="Normal"/>
    <w:qFormat/>
    <w:pPr>
      <w:numPr>
        <w:ilvl w:val="1"/>
        <w:numId w:val="1"/>
      </w:numPr>
      <w:outlineLvl w:val="1"/>
    </w:pPr>
    <w:rPr/>
  </w:style>
  <w:style w:type="paragraph" w:styleId="Heading3">
    <w:name w:val="Heading 3"/>
    <w:basedOn w:val="Heading"/>
    <w:next w:val="NormalIndent"/>
    <w:qFormat/>
    <w:pPr>
      <w:numPr>
        <w:ilvl w:val="2"/>
        <w:numId w:val="1"/>
      </w:numPr>
      <w:outlineLvl w:val="2"/>
    </w:pPr>
    <w:rPr/>
  </w:style>
  <w:style w:type="paragraph" w:styleId="Heading4">
    <w:name w:val="Heading 4"/>
    <w:basedOn w:val="Heading"/>
    <w:next w:val="NormalInden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"/>
    <w:next w:val="NormalIndent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"/>
    <w:next w:val="NormalInden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"/>
    <w:next w:val="NormalInden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"/>
    <w:next w:val="NormalInden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"/>
    <w:next w:val="NormalIndent"/>
    <w:qFormat/>
    <w:pPr>
      <w:numPr>
        <w:ilvl w:val="8"/>
        <w:numId w:val="1"/>
      </w:numPr>
      <w:outlineLvl w:val="8"/>
    </w:pPr>
    <w:rPr/>
  </w:style>
  <w:style w:type="character" w:styleId="FootnoteCharacters">
    <w:name w:val="Footnote Characters"/>
    <w:qFormat/>
    <w:rPr/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HeaderandFooter"/>
    <w:pPr/>
    <w:rPr/>
  </w:style>
  <w:style w:type="paragraph" w:styleId="Header">
    <w:name w:val="Header"/>
    <w:basedOn w:val="HeaderandFooter"/>
    <w:pPr/>
    <w:rPr/>
  </w:style>
  <w:style w:type="paragraph" w:styleId="Footnote">
    <w:name w:val="Footnote Text"/>
    <w:basedOn w:val="Normal"/>
    <w:pPr/>
    <w:rPr/>
  </w:style>
  <w:style w:type="paragraph" w:styleId="NormalIndent">
    <w:name w:val="Normal Indent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lastPrinted>1995-01-20T05:21:00Z</cp:lastPrinted>
  <cp:revision>0</cp:revision>
  <dc:subject/>
  <dc:title/>
</cp:coreProperties>
</file>