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40"/>
          <w:szCs w:val="40"/>
        </w:rPr>
      </w:r>
      <w:r>
        <w:br w:type="page"/>
      </w:r>
    </w:p>
    <w:p>
      <w:pPr>
        <w:pStyle w:val="Normal"/>
        <w:bidi w:val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Ãëàâà 21. ÑÀÌÎÐÅÃÓËÈÐÓÅÌÛÅ ÎÐÃÀÍÈÇÀÖÈÈ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21.1. Ïîíÿòèå è âèäû ñàìîðåãóëèðóåìûõ</w:t>
      </w:r>
    </w:p>
    <w:p>
      <w:pPr>
        <w:pStyle w:val="Normal"/>
        <w:bidi w:val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îðãàíèçàöèé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ìîðåãóëèðóåìûìè îðãàíèçàöèÿìè â ìèðîâîé ïðàêòèêå ïðèçíàþòñÿ ïðåäïðèíèìàòåëüñêèå àññîöèàöèè</w:t>
      </w:r>
      <w:r>
        <w:rPr>
          <w:rStyle w:val="FootnoteAnchor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</w:rPr>
        <w:footnoteReference w:customMarkFollows="1" w:id="2"/>
        <w:t>1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äîáðîâîëüíûå îáúåäèíåíèÿ, óñòàíàâëèâàþùèå äëÿ ñâîèõ ÷ëåíîâ ôîðìàëüíûå ïðàâèëà â âåäåíèè áèçíåñ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íàïðèìåð, ÑØÀ - Íàöèîíàëüíàÿ àññîöèàöèÿ èíâåñòèöèîííûõ äèëåðîâ è äð.). Îáðàòèâøèñü ê ñïðàâî÷íèêó ëþáîé ñòðàíû, âû îáÿçàòåëüíî îáíàðóæèòå îäíó èëè íåñêîëüêî àññîöèàöèé èíâåñòèöèîííûõ èíñòèòóòîâ, äåéñòâóþùèõ â íàöèîíàëüíîì ìàñøòàáå è ïðèçíàííûõ â ýòîì êà÷åñòâå ãîñóäàðñòâîì êàê îñíîâíûõ ïðåäñòàâèòåëåé ïðîôåññèîíàëüíîãî ñîîáùåñòâà â ìèðå öåííûõ áóìàã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 ñëó÷àå òàêîãî ïðèçíàíèÿ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ãîñóäàðñòâî êàê áû îòäàåò ÷àñòü ñâîèõ ôóíêöèé ïî íàäçîðó è ðåãóëèðîâàíèþ ðûíê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ñ òåì, ÷òîáû ïðîôåññèîíàëüíûå îïåðàòîðû ðûíêà öåííûõ áóìàã ñàìè óñòàíàâëèâàëè äëÿ ñåáÿ ïðàâèëà èãðû è îñóùåñòâëÿëè êîíòðîëü çà èõ èñïîëíåíèåì, èìåÿ â âèäó, ÷òî ýòîò êîíòðîëü (ïî îáúåìó è êà÷åñòâó) çíà÷èòåëüíî ðåçóëüòàòèâíåå, ÷åì íàäçîðíàÿ äåÿòåëüíîñòü, îãðàíè÷åííàÿ ðàìêàìè ãîñóäàðñòâà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àê óæå óêàçûâàëîñü â ãëàâå 20, â ðÿäå ñòðàí (ïðåæäå âñåãî â Âåëèêîáðèòàíèè) ðûíîê â áîëüøåé ìåðå ñàìîðåãóëèðóåòñÿ, íåæåëè íàõîäèòñÿ ïîä êîíòðîëüíûì âîçäåéñòâèå ãîñóäàðñòâà. È, íàîáîðîò, â ðÿäå ñòðàí ìîäåëè ðåãóëèðîâàíèÿ ðûíêà öåííûõ áóìàã ïðåäïîëàãàþò æåñòêîñòü ãîñóäàðñòâåííûõ ïðåäïèñàíèé è çíà÷èòåëüíî ìåíüøóþ àêòèâíîñòü ïðîôåññèîíàëüíûõ ó÷àñòíèêîâ â óñòàíîâëåíèè è êîíòðîëå ïðàâèë íà ðûíêå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àìîðåãóëèðóåìûå îðãàíèçàöèè - ýòî íå òîëüêî âûðàáîòêà îáùèõ ïðàâèë èãðû èëè çàùèòà èíòåðåñîâ, ýòî åùå ÷àñòî îáîñîáëåííûé ðûíîê, äîñòóï íà êîòîðûé îãðàæäåí òðåáîâàíèÿìè ê ïðîôåññèîíàëèçìó è ýòèêå, îáúåìàì òîðãîâëè è êàïèòàëà, èõ ôèíàíñîâîìó çäîðîâüþ è ò.ä. Ò.å., ñîçäàíèå ñàìîðåãóëèðóåìîé îðãàíèçàöèè - ÷àñòî åùå è òîðãîâîå ñîãëàøåíèå (íåñëó÷àéíî, íàïðèìåð, ïî çàêîíîäàòåëüñòâó ÑØÀ ôîíäîâàÿ áèðæà òàêæå ñ÷èòàåòñÿ ñàìîðåãóëèðóåìîé îðãàíèçàöèåé, òåì áîëåå îíà âûïîëíÿåò ôóíêöèè ñîâìåñòíîãî óñòàíîâëåíèÿ ïðîôåññèîíàëàìè ïðàâèë èãðû è êîíòðîëÿ çà èõ âûïîëíåíèåì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Èòàê, îñíîâíûå ïðèçíàêè ñàìîðåãóëèðóåìîé îðãàíèçàöèè: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îáðîâîëüíîå îáúåäèíåíèå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÷ëåíñòâî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- ïðîôåññèîíàëüíûå ó÷àñòíèêè ðûíêà öåííûõ áóìàã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óíêöèè - ñàìîðåãóëèðîâàíèå, óñòàíîâëåíèå ôîðìàëüíûõ ïðàâèë âåäåíèÿ áèçíåñà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òíîøåíèÿ ñ ãîñóäàðñòâî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- ãîñóäàðñòâî ïåðåäàåò ÷àñòü ñâîèõ ôóíêöèé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Ñòàòóñ ñàìîðåãóëèðóåìûõ îðãàíèçàöèé â Ðîññèè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î ðîññèéñêèì ïðàâîâûì íîðìàì ñàìîðåãóëèðóåìûå îðãàíèçàöèè ìîãóò ïðèíèìàòü ôîðìó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àññîöèàöèé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á)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ðîôåññèîíàëüíûõ ñîþçîâ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â)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îôåññèîíàëüíûõ îáùåñòâåííûõ îðãàíèçàöèé. Èõ ôóíêöèè ñîîòâåòñòâóþò îáùåïðèíÿòûì â ìèðîâîé ïðàêòèêå (ñò. 67 Ïîëîæåíèÿ î öåííûõ áóìàãàõ 1991ã.):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ñàìîðåãóëèðîâàíèå äåÿòåëüíîñòè ó÷àñòíèêîâ íà ðûíêå öåííûõ áóìàã;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ïîääåðæàíèå âûñîêèõ ïðîôåññèîíàëüíûõ ñòàíäàðòîâ è ïîäãîòîâêà ïåðñîíàëà;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ðàçâèòèå èíôðàñòðóêòóðû ðûíêà öåííûõ áóìàã;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ïðîâåäåíèå ñîâìåñòíûõ íàó÷íûõ ðàçðàáîòîê;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êîëëåêòèâíîå ïðåäïðèíèìàòåëüñòâî ñâîèõ èíòåðåñîâ è çàùèòà èíòåðåñîâ èíâåñòîðîâ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äçîð çà äåÿòåëüíîñòüþ ñàìîðåãóëèðóåìûõ îðãàíèçàöè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, êîíòðîëü çà èõ ñîçäàíèåì îñóùåñòâëÿåòñÿ â Ðîññè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åäåðàëüíîé Êîìèññèåé ïî öåííûì áóìàãàì è ôîíäîâûì áèðæàì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èäû ñàìîðåãóëèðóåìûõ îðãàíèçàöèé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Ìåæäóíàðîäíûå îðãàíèçàöè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íàïðèìåð, Federation International des Bourses de Valeurs - Ìåæäóíàðîäíàÿ îðãàíèçàöèÿ ôîíäîâûõ áèðæ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Íàöèîíàëüíûå îðãàíèçàöè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 Îáû÷íî â êàæäîé ñòðàíå åñòü ñàìîðåãóëèðóåìûå îðãàíèçàöèè, ïðåòåíäóþùèå íà ïðåäñòàâèòåëüñòâî èíòåðåñîâ âñåãî ïðîôåññèîíàëüíîãî ìèðà, ñâÿçàíîãî ñ ðûíêîì öåííûõ áóìàã òîé èëè èíîé ñòðàíû. Íàïðèìåð, â ÑØÀ ýòî National Association of Securities Dealers (NASD) - Íàöèîíàëüíàÿ àññîöèàöèÿ èíâåñòèöèîííûõ äèëåðîâ (õîòÿ äåéñòâóåò åùå ìíîæåñòâî äðóãèõ îðãàíèçàöèé), â ßïîíèè - Japan Securities Dealers Association (ßïîíñêàÿ àññîöèàöèÿ èíâåñòèöèîííûõ äèëåðîâ) è ò.ä.</w:t>
      </w:r>
    </w:p>
    <w:p>
      <w:pPr>
        <w:pStyle w:val="Normal"/>
        <w:bidi w:val="0"/>
        <w:ind w:firstLine="567"/>
        <w:jc w:val="both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Ïðè íàëè÷èè îòíîñèòåëüíî çàìêíóòûõ ðåãèîíàëüíûõ ðûíêîâ öåííûõ áóìàã ìîãóò, ñîîòâåñòâåííî, ó÷ðåæäàòüñÿ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ðåãèîíàëüíûå ñàìîðåãóëèðóåìûå îðãàíèçàöèè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ëàññèôèêàöèÿ ñàìîðåãóëèðóåìûõ îðãàíèçàöèé â çàâèñèìîñòè îò âèäîâ ó÷àñòíèêîâ ôîíäîâîãî ðûíê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, êîòîðûå èõ ñîçäàëè, ñëåäóþùàÿ: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µ §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Ïðèìåðû ñàìîðåãóëèðóåìûõ îðãàíèçàöèé</w:t>
      </w:r>
    </w:p>
    <w:p>
      <w:pPr>
        <w:pStyle w:val="Normal"/>
        <w:bidi w:val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tbl>
      <w:tblPr>
        <w:tblW w:w="734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7"/>
        <w:gridCol w:w="2672"/>
        <w:gridCol w:w="2222"/>
      </w:tblGrid>
      <w:tr>
        <w:trPr/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èäû ñàìîðåãóëèðóåìûõ îðãàíèçàöèé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67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ØÀ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Ðîññèÿ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ðãàíèçàöèè ðåãóëÿòîðîâ ðûíêà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ðèìåð - Nîrth American Securities Administrators Association (ïåðñîíàë ðåãèîíàëüíûõ îðãàíîâ âëàñòè, ñâÿçàííûõ ñ ðåãóëèðîâàíèåì ðûíêà öåííûõ áóìàã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ðãàíèçàöèè ôîíäîâûõ áèðæ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onsolidated TAPE association (÷ëåíû-ôîíäîâûå áèðæè, öåëü - êîîðäèíàöèÿ èíôîðìàöèîííîé äåÿòåëüíîñòè íà ðûíêå öåííûõ áóìàã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îþç ôîíäîâûõ áèðæ, Àññîöèàöèÿ âàëþòíûõ áèðæ (öåëü - êîîðäèíàöèÿ è ñàìîðåãóëèðîâàíèå äåÿòåëüíîñòè áèðæ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447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672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44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672" w:type="dxa"/>
            <w:tcBorders>
              <w:top w:val="single" w:sz="12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447" w:type="dxa"/>
            <w:tcBorders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ðãàíèçàöèè êîìïàíèé ïî öåííûì áóìàãàì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672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National Association of Securities Dealers, Securities Industry Association (äèëåðû-áðîêåðû, àíäåððàéòåðû ïî öåííûì áóìàãàì), Put and Call Brokers and Dealers Association (áðîêåðû-äèëåðû ïî ïðîèçâîäíûì öåííûì áóìàãàì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Ãèëüäèÿ áðîêåðîâ (1991-92ã.ã.), Àññîöèàöèÿ ïðîôåññèîíàëüíûõ ó÷àñòíèêîâ ðûíêà öåííûõ áóìàã (1991-92ã.ã.), Ôîíäîâî-ýìèññèîííûé ñèíäèêàò è äð.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Àññîöèàöèÿ ðîññèéñêèõ áàíêîâ (áàíêè â Ðîññèè-óíèâåðñàëüíûå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ðãàíèçàöèè èíâåñòèöèîííûõ êîíñóëüòàíòîâ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Investment Counsel Association of America, New York Society of Security Analysts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ðãàíèçàöèè òðàíñôåð-àãåíòîâ, ðåãèñòðàòîðîâ è äåïîçèòàðèåâ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Securities Transfer Association, Corporate Transfer Agents Association (àññîöèàöèÿ êîðïîðàòèâíûõ àãåíòîâ ïî òðàíñôåðòó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ðîôåññèîíàëüíàÿ àññîöèàöèÿ ðåãèñòðàòîðîâ, òðàíñôåð-àãåíòîâ è äåïîçèòàðèåâ (ÏÀÐÒÀÄ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ðãàíèçàöèè ïåðñîíàëà, ðàáîòàþùåãî â èíñòèòóòàõ öåííûõ áóìàã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National Association of Securities Professionals (ïðåäñòàâëÿåò èíòåðåñû ìëàäøèõ ñïåöèàëèñòîâ ïî öåííûì áóìàãàì), Security Traders Association (òðåéäåðû ïî öåííûì áóìàãàì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Ãèëüäèÿ ôèíàíñèñòîâ (îáúåäèíÿåò ñïåöèàëèñòîâ íå òîëüêî ïî öåííûì áóìàãàì, íî è â äðóãèõ îòðàñëÿõ ôèíàíñîâîé äåÿòåëüíîñòè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447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ïåöèàëèçèðîâàííûå îðãàíèçàöèè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67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ðèìåðû - Public Securities Association (áàíêè è êîìïàíèè, çàíÿòûå äèëèíãîì ãîñóäàðñòâåííûõ è ìóíèöèïàëüíûõ öåííûõ áóìàã), Municipal Bond Women's Club of New York (àññîöèàöèÿ æåíùèí-äèëåðîâ ïî ìóíèöèïàëüíûì îáëèãàöèÿì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22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_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ðóãèå âèäû îðãàíèçàöèé ó÷àñòíèêîâ ðûíêà öåííûõ áóìà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 Ñ öåëüþ çàùèòû èíòåðåñîâ ñâîè îðãàíèçàöèè ñîçäàþò íå òîëüêî ïðîôåññèîíàëüíûå ó÷àñòíèêè, íî è: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ýìèòåíòû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èíñòèòóöèîíàëüíûå èíâåñòîðû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left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÷àñòíûå èíâåñòîð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.</w:t>
      </w:r>
    </w:p>
    <w:p>
      <w:pPr>
        <w:pStyle w:val="Normal"/>
        <w:bidi w:val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Ïðèìåðû ïîäîáíûõ îðãàíèçàöè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îíè ïðèìûêàþò ê ñàìîðåãóëèðóåìûì, ìîãóò ñîçäàâàòü ñâîè ñîáñòâåííûå ïðàâèëà è ñòàíäàðòû èãðû íà ðûíêå) ñëåäóþùèå: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7196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2882"/>
        <w:gridCol w:w="2504"/>
      </w:tblGrid>
      <w:tr>
        <w:trPr/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èäû îðãàíèçàöèé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882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ØÀ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5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Ðîññèÿ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504" w:type="dxa"/>
            <w:tcBorders/>
          </w:tcPr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ðãàíèçàöèè ýìèòåíòîâ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ssociation of Publicly Traded Companies (àññîöèàöèÿ êîìïàíèé îòêðûòîãî òèïà (÷üè àêöèè ïóáëè÷íî òîðãóþòñÿ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504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ðãàíèçàöèè èíñòèòóöèîíàëüíûõ èíâåñòîðîâ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American Society of Utility Investors (àìåðèêàíñêîå îáùåñòâî èíâåñòîðîâ â öåííûå áóìàãè êîììóíàëüíûõ êîìïàíèé), Investment Company Institute (Èíñòèòóò èíâåñòèöèîííûõ êîìïàíèé - êðóïíåéøàÿ àññîöèàöèÿ èíâåñòèöèîííûõ êîìïàíèé), Counsil of Institutional Investors (Ñîâåò èíñòèòóöèîíàëüíûõ èíâåñòîðîâ - àññîöèàöèÿ ïåíñèîííûõ è áëàãîòâîðèòåëüíûõ ôîíäîâ-èíâåñòîðîâ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50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Àññîöèàöèÿ èíâåñòèöèîííûõ ôîíäîâ "ÑÊÈÔ", Ëèãà ñîäåéñòâèÿ èíâåñòèöèîííûì ôîíäàì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ðãàíèçàöèÿ ÷àñòíûõ èíâåñòîðîâ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882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United Shareholders Association of Investment Clubs (Íàöèîíàëüíàÿ àññîöèàöèÿ èíâåñòèöèîííûõ êëóáîâ-ñîîáùåñòâ ìåëêèõ èíâåñòîðîâ, îáúåäèíÿþùèõ ñâîè äåíüãè äëÿ áîëåå êðóïíûõ âëîæåíèé ñðåäñòâ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504" w:type="dxa"/>
            <w:tcBorders/>
          </w:tcPr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ìèòåòû ïî çàùèòå ïðàâ àêöèîíåðîâ (â ðåãèîíàõ, ãîðîäàõ)</w:t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21.2. Ñòðóêòóðà è ôóíêöèè</w:t>
      </w:r>
    </w:p>
    <w:p>
      <w:pPr>
        <w:pStyle w:val="Normal"/>
        <w:bidi w:val="0"/>
        <w:ind w:firstLine="567"/>
        <w:jc w:val="both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ñàìîðåãóëèðóåìîé îðãàíèçàöèè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àííàÿ òåìàòèêà ðàññìàòðèâàåòñÿ íà ïðèìåðå Íàöèîíàëüíîé àññîöèàöèè èíâåñòèöèîííûõ äèëåðîâ (NASD, ÑØÀ). Â äàëüíåéøåì, ðàçâèòèå ðîññèéñêèõ ñàìîðåãóëèðóåìûõ îðãàíèçàöèé äàñò äàííûå äëÿ àíàëèçà îòå÷åñòâåííûõ ìàòåðèàëîâ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òàòóñ ÍÀÑÄ. Íåïðèáûëüíàÿ êîðïîðàöèÿ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×ëåíñòâî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: êîìïàíèè ïî öåííûì áóìàãàì (áðîêåðû, äèëåðû), çàðåãèñòðèðîâàííûå Êîìèññèåé ïî öåííûì áóìàãàì è ôîíäîâûì áèðæàì (ÑØÀ) â êà÷åñòâå ïðîôåññèîíàëüíûõ ó÷àñòíèêîâ ôîíäîâîãî ðûíêà (îáúåäèíÿåò ïðàêòè÷åñêè âñåõ ïðîôåññèîíàëüíûõ ó÷àñòíèêîâ). ×ëåíû ÍÀÑÄ äîëæíû óäîâëåòâîðÿòü êâàëèôèêàöèîííûì òðåáîâàíèÿì, óñòàíîâëåííûì ÍÀÑÄ ïî à) ôèíàíñîâîé ïîçèöèè, á) îïåðàöèîííîé ñïîñîáíîñòè, â) îïûòó, êîìïåòåíöèè è îáðàçîâàííîñòè ïåðñîíàëà, ã) êà÷åñòâó ó÷åòà. Êîëè÷åñòâî ÷ëåíîâ íà íà÷àëî 1994ã. îêîëî 5300 êîìïàíèé (áîëåå 46 òûñ. îòäåëåíèé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Ôóíêöèè ÍÀÑÄ: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Çàùèòà èíòåðåñîâ</w:t>
      </w:r>
    </w:p>
    <w:p>
      <w:pPr>
        <w:pStyle w:val="Normal"/>
        <w:bidi w:val="0"/>
        <w:ind w:firstLine="56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çàùèòà èíòåðåñîâ ÷ëåíîâ ÍÀÑÄ â îòíîøåíèÿõ ñ âëàñòÿìè, ñîçäàíèå ìåõàíèçìà ñîãëàñîâàíèÿ èíòåðåñîâ ãîñóäàðñòâà, ïóáëèêè, ýìèòåíòîâ è ïðîôåññèîíàëüíûõ ó÷àñòíèêîâ íà ðûíêå öåííûõ áóìàã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Óñòàíîâëåíèå ïðàâèë</w:t>
      </w:r>
    </w:p>
    <w:p>
      <w:pPr>
        <w:pStyle w:val="Normal"/>
        <w:bidi w:val="0"/>
        <w:ind w:firstLine="56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óñòàíîâëåíèå ïðàâèë ÷åñòíîé ïðàêòèêè è óíèôèöèðîâàííîãî êîäåêñà ïðàâèë ïî òåõíèêå ñîâåðøåíèÿ îïåðàöèé ñ öåííûìè áóìàãàìè, îáåñïå÷åíèå ñàìîäèñöèïëèíû è ñàìîðåãóëèðîâàíèÿ ñðåäè ÷ëåíîâ àññîöèàöèè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áó÷åíèå è êâàëèôèêàöèÿ</w:t>
      </w:r>
    </w:p>
    <w:p>
      <w:pPr>
        <w:pStyle w:val="Normal"/>
        <w:bidi w:val="0"/>
        <w:ind w:firstLine="56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ïîäãîòîâêà, ðåãèñòðàöèÿ è êâàëèôèêàöèÿ ôèçè÷åñêèõ ëèö â êà÷åñòâå ïðîôåññèîíàëîâ, ðàáîòàþùèõ íà ðûíêå öåííûõ áóìàã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îíòðîëü è íàäçîð</w:t>
      </w:r>
    </w:p>
    <w:p>
      <w:pPr>
        <w:pStyle w:val="Normal"/>
        <w:bidi w:val="0"/>
        <w:ind w:firstLine="56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ïîëó÷åíèå îò÷åòíîñòè êîìïàíèé-÷ëåíîâ, íàáëþäåíèå çà ðûíêîì, êîíòðîëü è íàäçîð çà ÷ëåíàìè ÍÀÑÄ è çà èõ ïåðñîíàëîì ñ ïîçèöèé èõ ôèíàíñîâîé óñòîé÷èâîñòè, ñîáëþäåíèÿ ïðàâèë ÷åñòíîé ïðàêòèêè, òðåáîâàíèé ê àäåêâàòíîìó ðàñêðûòèþ èíôîðìàöèè è òåõíèêå âåäåíèÿ îïåðàöèé (âêëþ÷àÿ ïðîâåðêè íà ìåñòàõ);</w:t>
      </w:r>
    </w:p>
    <w:p>
      <w:pPr>
        <w:pStyle w:val="Normal"/>
        <w:bidi w:val="0"/>
        <w:ind w:firstLine="56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êîíòðîëü ñïåöèàëüíûõ îáëàñòåé (àíäåððàéòèíã, ðåêëàìà äåÿòåëüíîñòè, èíâåñòèöèîííûå ôîíäû, óïðàâëÿåìûå ÷ëåíàìè ÍÀÑÄ, îáðàùåíèå èíîñòðàííûõ öåííûõ áóìàã);</w:t>
      </w:r>
    </w:p>
    <w:p>
      <w:pPr>
        <w:pStyle w:val="Normal"/>
        <w:bidi w:val="0"/>
        <w:ind w:firstLine="56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äèñöèïëèíàðíûå ïðîöåäóðû (àäìèíèñòðàòèâíûå ìåðû, øòðàôû, ïðèîñòàíîâëåíèå èëè ïðåêðàùåíèå ÷ëåíñòâà â ÍÀÑÄ, ëèøåíèå ñïåöèàëèñòîâ ïðàâà ñîâåðøåíèÿ îïåðàöèé ñ öåííûìè áóìàãàìè è ò.ä.).</w:t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Àðáèòðàæ</w:t>
      </w:r>
    </w:p>
    <w:p>
      <w:pPr>
        <w:pStyle w:val="Normal"/>
        <w:bidi w:val="0"/>
        <w:ind w:firstLine="56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àðáèòðàæ ñïîðíûõ ñèòóàöèé ìåæäó ÷ëåíàìè ÍÀÑÄ, à òàêæå ìåæäó êîìïàíèÿìè-÷ëåíàìè è èõ êëèåíòàìè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ðãàíèçàöèÿ òîðãîâëè öåííûìè áóìàãàìè</w:t>
      </w:r>
    </w:p>
    <w:p>
      <w:pPr>
        <w:pStyle w:val="Normal"/>
        <w:bidi w:val="0"/>
        <w:ind w:firstLine="56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ñîçäàíèå îðãàíèçîâàííîãî âíåáèðæåâîãî ðûíêà öåííûõ áóìàã (NASDAQ - NASD's Automated Quotations System). Êîìïüþòåðíàÿ, äåéñòâóþùàÿ â íàöèîíàëüíîì ìàñøàáå, èíôîðìàöèîííî-òîðãîâàÿ ñèñòåìà ïî îïåðàöèÿì ñ öåííûìè áóìàãàìè (áîëåå 4,5 òûñÿ÷ êîìïàíèé â 1994ã., ÷üè àêöèè êîòèðóþòñÿ íà ðûíêå NASDAQ)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Ýêñòðåííîå âìåøàòåëüñòâî</w:t>
      </w:r>
    </w:p>
    <w:p>
      <w:pPr>
        <w:pStyle w:val="Normal"/>
        <w:bidi w:val="0"/>
        <w:ind w:firstLine="567"/>
        <w:jc w:val="both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ab/>
        <w:t>âìåøàòåëüñòâî â ëþáîé ôîðìå â ëþáûå òîðãîâûå èëè îïåðàöèîííûå ïðîöåññû âíåáèðæåâîãî ðûíêà â öåëîì èëè â äåÿòåëüíîñòü ëþáûõ êîìïàíèé-÷ëåíîâ â ñëó÷àå êàòàñòðîôè÷åñêîãî èëè ýêñòðàîðäèíàðíîãî ïîëîæåíèÿ íà ðûíêå â öåëÿõ çàùèòû èíòåðåñîâ ïóáëèêè è íàäëåæàùåãî ôóíêöèîíèðîâàíèÿ ðûíêà.</w:t>
      </w:r>
    </w:p>
    <w:p>
      <w:pPr>
        <w:pStyle w:val="Normal"/>
        <w:bidi w:val="0"/>
        <w:ind w:firstLine="567"/>
        <w:jc w:val="both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òðóêòóðà ÍÀÑÄ (íà íà÷àëî 1994ã.) îòðàæàåò åå ôóíêöè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(ñõåìà 45).</w:t>
      </w:r>
    </w:p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  <w:t>Ñõåìà 45</w:t>
      </w:r>
    </w:p>
    <w:tbl>
      <w:tblPr>
        <w:tblW w:w="8298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01"/>
        <w:gridCol w:w="15"/>
        <w:gridCol w:w="915"/>
        <w:gridCol w:w="2436"/>
        <w:gridCol w:w="1080"/>
        <w:gridCol w:w="15"/>
        <w:gridCol w:w="1341"/>
        <w:gridCol w:w="1080"/>
        <w:gridCol w:w="15"/>
      </w:tblGrid>
      <w:tr>
        <w:trPr/>
        <w:tc>
          <w:tcPr>
            <w:tcW w:w="2331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436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Cîâåò óïðàâëÿþùèõ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25-29 ÷åëîâåê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436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9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40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446" w:type="dxa"/>
            <w:gridSpan w:val="4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Äèðåêòîðà èçáèðàþòñÿ íà 3 ãîäà, â ò.÷. 13-15 äèðåêòîðîâ îò ðåãèîíàëüíûõ êîìèòåòîâ, 11-13 äèðåêòîðîâ èçáèðàþòñÿ Ñîâåòîì, â ò.÷. íå ìåíåå 3 - îò èíâåñòîðîâ, íå ìåíåå 3 - îò ýìèòåíòîâ, íå ìåíåå 3 - îò êîìïàíèé-÷ëåíîâ, 1 - îò íàèáîëåå êðóïíûõ àíäåððàéòåðîâ, 1 - îò ñòðàõîâûõ êîìïàíèé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436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416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446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436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416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4446" w:type="dxa"/>
            <w:gridSpan w:val="4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ñïîëíèòåëüíûé êîìèòåò ðóêîâîäèò òåêóùåé äåÿòåëüíîñòüþ ÍÀÑÄ ìåæäó çàñåäàíèÿìè Ñîâåòà óïðàâëÿþùèõ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436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Êîðïîðàòèâíûå êîìèòåòû (àäìèíèñòðàòèâíî - ïëàíîâàÿ è</w:t>
      </w:r>
    </w:p>
    <w:p>
      <w:pPr>
        <w:pStyle w:val="Normal"/>
        <w:bidi w:val="0"/>
        <w:jc w:val="center"/>
        <w:rPr/>
      </w:pPr>
      <w:r>
        <w:rPr/>
        <w:t>ôèíàíñîâàÿ ðàáîòà âíóòðè ÍÀÑÄ)</w:t>
      </w:r>
    </w:p>
    <w:tbl>
      <w:tblPr>
        <w:tblW w:w="7173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01"/>
        <w:gridCol w:w="261"/>
        <w:gridCol w:w="1404"/>
        <w:gridCol w:w="261"/>
        <w:gridCol w:w="501"/>
        <w:gridCol w:w="405"/>
        <w:gridCol w:w="141"/>
        <w:gridCol w:w="405"/>
        <w:gridCol w:w="742"/>
        <w:gridCol w:w="261"/>
        <w:gridCol w:w="983"/>
        <w:gridCol w:w="960"/>
        <w:gridCol w:w="348"/>
      </w:tblGrid>
      <w:tr>
        <w:trPr/>
        <w:tc>
          <w:tcPr>
            <w:tcW w:w="216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ìèòåò ïî àóäèòó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194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ìèòåò ïî ôèíàíñàì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91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ìèòåò ïî ðàçâèòèþ è îïëàòå òðóäà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166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391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30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50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571" w:type="dxa"/>
            <w:gridSpan w:val="4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ìèòåò ïî ñòðàòåãè÷åñêîìó ïëàíèðîâàíèþ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546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46" w:type="dxa"/>
            <w:gridSpan w:val="4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ìèòåò ïî íîìèíàöèÿì (äîëæíîñòíûì íàçíà÷åíèÿì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4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/>
      </w:pPr>
      <w:r>
        <w:rPr/>
        <w:t>Êîíñóëüòàòèâíûå ñîâåòû</w:t>
      </w:r>
    </w:p>
    <w:tbl>
      <w:tblPr>
        <w:tblW w:w="7173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261"/>
        <w:gridCol w:w="2411"/>
        <w:gridCol w:w="336"/>
        <w:gridCol w:w="2237"/>
      </w:tblGrid>
      <w:tr>
        <w:trPr/>
        <w:tc>
          <w:tcPr>
            <w:tcW w:w="192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ðïîðàòèâíûé Ñîâ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4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íñóëüòàòèâíûé Ñîâåò ïî ìåæäóíàðîäíûì ðûíêàì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37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Þðèäè÷åñêèé êîíñóëüòàòèâíûé Ñîâ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4"/>
          <w:szCs w:val="24"/>
        </w:rPr>
      </w:r>
    </w:p>
    <w:p>
      <w:pPr>
        <w:pStyle w:val="Normal"/>
        <w:bidi w:val="0"/>
        <w:jc w:val="center"/>
        <w:rPr/>
      </w:pPr>
      <w:r>
        <w:rPr/>
        <w:t>Ïðîöåäóðíûå è îöåíî÷íûå êîìèòåòû</w:t>
      </w:r>
    </w:p>
    <w:tbl>
      <w:tblPr>
        <w:tblW w:w="9315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56"/>
        <w:gridCol w:w="30"/>
        <w:gridCol w:w="150"/>
        <w:gridCol w:w="66"/>
        <w:gridCol w:w="30"/>
        <w:gridCol w:w="945"/>
        <w:gridCol w:w="1401"/>
        <w:gridCol w:w="30"/>
        <w:gridCol w:w="306"/>
        <w:gridCol w:w="30"/>
        <w:gridCol w:w="1719"/>
        <w:gridCol w:w="336"/>
        <w:gridCol w:w="231"/>
        <w:gridCol w:w="30"/>
        <w:gridCol w:w="2055"/>
      </w:tblGrid>
      <w:tr>
        <w:trPr/>
        <w:tc>
          <w:tcPr>
            <w:tcW w:w="198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Àðáèòðàæíûé êîìèòåò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37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ìèòåò ïî íàäçîðó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316" w:type="dxa"/>
            <w:gridSpan w:val="4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ìèòåò ïî êîíòðîëþ ïðåäïðèíèìàòåëüñêîãî ïîâåäåíèÿ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986" w:type="dxa"/>
            <w:gridSpan w:val="2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àðáèòðàæ ðàçíîãëàñèé ìåæäó êîìïàíèÿìè-÷ëåíàìè ÍÀÑÄ, à òàêæå êîìïàíèÿìè è èõ êëèåíòàìè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37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êîíòðîëü çà ôèíàíñîâîé óñòîé÷èâîñòüþ ÷ëåíîâ ÍÀÑÄ, ñ ïðàâîì ïðåäúÿâ-ëåíèÿ îáÿçàòåëüíûõ òðåáîâàíèé è îïåðàòèâíîãî âìåøàòåëüñòâà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316" w:type="dxa"/>
            <w:gridSpan w:val="4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êîíòðîëü ñîáëþäåíèÿ ïðàâèë ÷åñòíîé ïðàêòèêè, íàëîæåíèå âçûñêàíèé è ñàíêöèé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05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956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46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376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36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316" w:type="dxa"/>
            <w:gridSpan w:val="4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085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136" w:type="dxa"/>
            <w:gridSpan w:val="3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486" w:type="dxa"/>
            <w:gridSpan w:val="5"/>
            <w:tcBorders/>
          </w:tcPr>
          <w:p>
            <w:pPr>
              <w:pStyle w:val="Normal"/>
              <w:pBdr>
                <w:bottom w:val="single" w:sz="12" w:space="1" w:color="000000"/>
              </w:pBdr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ìèòåò ïî íàäçîðó çà ðûíêîì</w:t>
            </w:r>
          </w:p>
          <w:p>
            <w:pPr>
              <w:pStyle w:val="Normal"/>
              <w:pBdr>
                <w:bottom w:val="single" w:sz="12" w:space="1" w:color="000000"/>
              </w:pBdr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316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136" w:type="dxa"/>
            <w:gridSpan w:val="3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ìèòåò ïî ÷ëåíñòâó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041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486" w:type="dxa"/>
            <w:gridSpan w:val="5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rFonts w:eastAsia="Liberation Serif" w:cs="Liberation Serif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(ñîáëþäåíèå ïðàâèë òîðãîâëè öåííûìè áóìàãàìè, âêëþ÷àÿ êîòèðîâêè, âûïîëíåíèå ñäåëîê, ó÷åò è îò÷åòíîñòü ïî íèì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36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316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/>
      </w:pPr>
      <w:r>
        <w:rPr/>
        <w:t>Ðåãóëèðîâàíèå è êîíòðîëü îòäåëüíûõ ñåãìåíòîâ ðûíêà</w:t>
      </w:r>
    </w:p>
    <w:tbl>
      <w:tblPr>
        <w:tblW w:w="9328" w:type="dxa"/>
        <w:jc w:val="left"/>
        <w:tblInd w:w="2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51"/>
        <w:gridCol w:w="275"/>
        <w:gridCol w:w="954"/>
        <w:gridCol w:w="1221"/>
        <w:gridCol w:w="141"/>
        <w:gridCol w:w="306"/>
        <w:gridCol w:w="2069"/>
        <w:gridCol w:w="367"/>
        <w:gridCol w:w="2069"/>
      </w:tblGrid>
      <w:tr>
        <w:trPr/>
        <w:tc>
          <w:tcPr>
            <w:tcW w:w="19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ìèòåò ïî êîðïîðàòèâíîìó ôèíàíñèðîâàíèþ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3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ìèòåò ïî èíñòèòóöèîíàëüíûì èíâåñòîðàì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436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ìèòåò ïî ïðîãðàììàì ïðÿìîãî ó÷àñòèÿ (ïðîãðàììû ðàñïðîñòðàíåíèÿ íà èíâåñòîðîâ íàëîãîâûõ ëüãîò, êîòîðûå èìåþò ïðåäïðèÿòèÿ - îáúåêòû èíâåñòèöèé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926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316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436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9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ìèòåò ïî öåííûì áóìàãàì ñ ôèêñèðîâàííûì äîõîäîì (îáëèãàöèè, ãîñóäàðñòâåííûå öåííûå áóìàãè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3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ìèòåò ïî èíâåñòèöèîííûì êîìïàíèÿì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436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ìèòåò ïî äåÿòåëüíîñòè ýìèòåíòîâ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926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316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436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926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ìèòåò ïî ìåæäóíàðîäíîé äåÿòåëüíîñòè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316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ìèòåò ïî òðåéäèíãó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436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ìèòåò ïî îïåðàòèâíîé òåõíèêå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926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7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316" w:type="dxa"/>
            <w:gridSpan w:val="3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06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436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0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675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48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ìèòåò ïî ëèñòèíãó è êâàëèôèêàöèîííûì òðåáîâàíèÿì  â ñèñòåìå NASDAQ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221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516" w:type="dxa"/>
            <w:gridSpan w:val="3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ìèòåò ïî íàáëþäåíèþ çà äåÿòåëüíîñòüþ NASDAQ (êîíòðîëü è íàäçîð çà ðûíêîì NASDAQ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436" w:type="dxa"/>
            <w:gridSpan w:val="2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tbl>
      <w:tblPr>
        <w:tblW w:w="7309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09"/>
      </w:tblGrid>
      <w:tr>
        <w:trPr/>
        <w:tc>
          <w:tcPr>
            <w:tcW w:w="7309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íôîðìàöèîííî òîðãîâàÿ âíåáèðæåâàÿ ñèñòåìà NASDAQ (êîìïüþòåðíûé ðûíîê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309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309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ðïîðàöèÿ "Ðûíî÷íûå óñëóãè ÍÀÑÄ"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309" w:type="dxa"/>
            <w:tcBorders/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309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3 ðåãèîíàëüíûõ êîìèòåòîâ NASD (êîíòðîëü è íàäçîð çà ðåãèîíàëüíûìè ðûíêàìè)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òðóêòóðà äîõîäîâ ñàìîðåãóëèðóþùåéñÿ îðãàíèçàöèè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(íà ïðèìåðå ÍÀÑÄ, îò÷åò çà 1993ã.):</w:t>
      </w:r>
    </w:p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719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8"/>
        <w:gridCol w:w="1703"/>
        <w:gridCol w:w="37"/>
        <w:gridCol w:w="1658"/>
        <w:gridCol w:w="3"/>
      </w:tblGrid>
      <w:tr>
        <w:trPr/>
        <w:tc>
          <w:tcPr>
            <w:tcW w:w="5538" w:type="dxa"/>
            <w:gridSpan w:val="3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ëàòà çà ëèñòèíã, èíôîðìàöèþ, èñïîëüçîâàíèå ñèñòåìû èñïîëíåíèÿ è ðàñ÷åòîâ ïî ñäåëêàì â NASDAQ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34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5538" w:type="dxa"/>
            <w:gridSpan w:val="3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ëàòà ýìèòåíòîâ çà ïåðâè÷íîå ðàçìåùåíèå àêöèé â NASDAQ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22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5538" w:type="dxa"/>
            <w:gridSpan w:val="3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áîðû çà ðåãèñòðàöèþ è ïðîâåäåíèå ýêçàìåíîâ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12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5538" w:type="dxa"/>
            <w:gridSpan w:val="3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çíîñû ÷ëåíîâ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11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5538" w:type="dxa"/>
            <w:gridSpan w:val="3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ëàòà çà êîíòðîëü àíäåððàéòèíãîâûõ ñîãëàøåíèé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7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5538" w:type="dxa"/>
            <w:gridSpan w:val="3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Ðåãóëÿòèâíàÿ äåÿòåëüíîñòü, øòðàôû è äèñöèïëèíàðíûå âçûñêàíèÿ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6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5538" w:type="dxa"/>
            <w:gridSpan w:val="3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ðîöåíòû è ïðî÷èå äîõîäû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6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5538" w:type="dxa"/>
            <w:gridSpan w:val="3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áîðû è àðáèòðàæ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658" w:type="dxa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2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8" w:type="dxa"/>
            <w:tcBorders/>
          </w:tcPr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òîãî</w:t>
            </w:r>
          </w:p>
          <w:p>
            <w:pPr>
              <w:pStyle w:val="Normal"/>
              <w:bidi w:val="0"/>
              <w:jc w:val="both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03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698" w:type="dxa"/>
            <w:gridSpan w:val="2"/>
            <w:tcBorders/>
          </w:tcPr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100%</w:t>
            </w:r>
          </w:p>
          <w:p>
            <w:pPr>
              <w:pStyle w:val="Normal"/>
              <w:bidi w:val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Êëþ÷åâûå òåðìèíû</w:t>
      </w:r>
    </w:p>
    <w:p>
      <w:pPr>
        <w:pStyle w:val="Normal"/>
        <w:bidi w:val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tbl>
      <w:tblPr>
        <w:tblW w:w="7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</w:tblGrid>
      <w:tr>
        <w:trPr/>
        <w:tc>
          <w:tcPr>
            <w:tcW w:w="3654" w:type="dxa"/>
            <w:tcBorders>
              <w:top w:val="single" w:sz="12" w:space="0" w:color="000000"/>
              <w:left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ñàìîðåãóëèðóåìûå îðãàíèçàöèè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âèäû ñàìîðåãóëèðóåìûõ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îðãàíèçàöèé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  <w:tr>
        <w:trPr/>
        <w:tc>
          <w:tcPr>
            <w:tcW w:w="3654" w:type="dxa"/>
            <w:tcBorders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ñòðóêòóðà ñàìîðåãóëèðóåìûõ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îðãàíèçàöèé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bidi w:val="0"/>
              <w:jc w:val="left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ôóíêöèè ñàìîðåãóëèðóåìûõ 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rFonts w:eastAsia="Liberation Serif" w:cs="Liberation Serif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 xml:space="preserve">  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  <w:t>îðãàíèçàöèé</w:t>
            </w:r>
          </w:p>
          <w:p>
            <w:pPr>
              <w:pStyle w:val="Normal"/>
              <w:bidi w:val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</w:rPr>
            </w:r>
          </w:p>
        </w:tc>
      </w:tr>
    </w:tbl>
    <w:p>
      <w:pPr>
        <w:pStyle w:val="Normal"/>
        <w:bidi w:val="0"/>
        <w:ind w:firstLine="567"/>
        <w:jc w:val="both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ind w:firstLine="567"/>
        <w:jc w:val="both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2211" w:right="2381" w:gutter="0" w:header="0" w:top="2008" w:footer="720" w:bottom="3686"/>
      <w:pgNumType w:start="480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264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  <w:fldChar w:fldCharType="begin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t>491</w:t>
    </w:r>
    <w:r>
      <w:rPr>
        <w:smallCaps w:val="false"/>
        <w:caps w:val="false"/>
        <w:outline w:val="false"/>
        <w:dstrike w:val="false"/>
        <w:strike w:val="false"/>
        <w:sz w:val="24"/>
        <w:i w:val="false"/>
        <w:b w:val="false"/>
        <w:szCs w:val="24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64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  <w:sz w:val="24"/>
        <w:szCs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ind w:firstLine="680"/>
        <w:jc w:val="left"/>
        <w:rPr/>
      </w:pPr>
      <w:r>
        <w:rPr>
          <w:rStyle w:val="FootnoteCharacters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Banking Terminology. - Washington: American Bankers Assoñiation. - 1989. - p.321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mirrorMargins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1-20T05:37:00Z</cp:lastPrinted>
  <cp:revision>0</cp:revision>
  <dc:subject/>
  <dc:title/>
</cp:coreProperties>
</file>