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0" w:leader="none"/>
              </w:tabs>
              <w:ind w:left="78" w:hanging="0"/>
              <w:rPr>
                <w:b/>
                <w:b/>
                <w:i/>
                <w:i/>
                <w:sz w:val="14"/>
                <w:lang w:val="ru-RU"/>
              </w:rPr>
            </w:pPr>
            <w:r>
              <w:rPr>
                <w:b/>
                <w:i/>
                <w:sz w:val="14"/>
                <w:lang w:val="ru-RU"/>
              </w:rPr>
              <w:t>Понятие и структура мирового хозяйства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Современ-й период мир эк-го развития хар-ся вовлечением стран в междунар эк взаимосвязи.</w:t>
            </w:r>
          </w:p>
          <w:p>
            <w:pPr>
              <w:pStyle w:val="Normal"/>
              <w:rPr/>
            </w:pPr>
            <w:r>
              <w:rPr>
                <w:sz w:val="14"/>
                <w:lang w:val="ru-RU"/>
              </w:rPr>
              <w:t xml:space="preserve">Усиливается процесс </w:t>
            </w:r>
            <w:r>
              <w:rPr>
                <w:b/>
                <w:sz w:val="14"/>
                <w:u w:val="single"/>
                <w:lang w:val="ru-RU"/>
              </w:rPr>
              <w:t>интернац-зации производства</w:t>
            </w:r>
            <w:r>
              <w:rPr>
                <w:sz w:val="14"/>
                <w:lang w:val="ru-RU"/>
              </w:rPr>
              <w:t xml:space="preserve"> и всей хоз жизни. Интернац произв представляет собой процесс развития всесторонних связей и взаимозавис-ти между нац произв-вами.</w:t>
            </w:r>
          </w:p>
          <w:p>
            <w:pPr>
              <w:pStyle w:val="Normal"/>
              <w:rPr/>
            </w:pPr>
            <w:r>
              <w:rPr>
                <w:sz w:val="14"/>
                <w:lang w:val="ru-RU"/>
              </w:rPr>
              <w:t xml:space="preserve">Прогресс техники и технологии сопровожд-ся развитием </w:t>
            </w:r>
            <w:r>
              <w:rPr>
                <w:b/>
                <w:sz w:val="14"/>
                <w:u w:val="single"/>
                <w:lang w:val="ru-RU"/>
              </w:rPr>
              <w:t>общественного разделения труда</w:t>
            </w:r>
            <w:r>
              <w:rPr>
                <w:sz w:val="14"/>
                <w:lang w:val="ru-RU"/>
              </w:rPr>
              <w:t>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степенно измен-ся уровни концентрации, специализации и кооперирования произв-ва. Усилив-ся технологич связи между производителями, взаимосвязь производственных процессов, их интеграция. (аудио, видеоаппаратура)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u w:val="single"/>
                <w:lang w:val="ru-RU"/>
              </w:rPr>
              <w:t>Интернац-ция эк-ки</w:t>
            </w:r>
            <w:r>
              <w:rPr>
                <w:sz w:val="14"/>
                <w:lang w:val="ru-RU"/>
              </w:rPr>
              <w:t xml:space="preserve"> означает не только растущую технологич взаимосвязанность опред части производственного аппарата отдельных стран, но и развитие особой подсистемы эк-х отношений – </w:t>
            </w:r>
            <w:r>
              <w:rPr>
                <w:b/>
                <w:sz w:val="14"/>
                <w:u w:val="single"/>
                <w:lang w:val="ru-RU"/>
              </w:rPr>
              <w:t>международных эк-х отношений</w:t>
            </w:r>
            <w:r>
              <w:rPr>
                <w:i/>
                <w:sz w:val="14"/>
                <w:lang w:val="ru-RU"/>
              </w:rPr>
              <w:t xml:space="preserve">. 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Это опред способ взаимодействия между хоз-ми субъектами разных стран по поводу производства, распределения, обмена и потребления продукции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Важнейшей</w:t>
            </w:r>
            <w:r>
              <w:rPr>
                <w:sz w:val="14"/>
                <w:lang w:val="ru-RU"/>
              </w:rPr>
              <w:t xml:space="preserve"> их особенностью является то, что эти отношения осущ-ся через гос границы. 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ждунар эк-кие отношения сущ на различных уровнях эк-к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14"/>
                <w:lang w:val="ru-RU"/>
              </w:rPr>
              <w:t>микроэкономический уровень</w:t>
            </w:r>
            <w:r>
              <w:rPr>
                <w:sz w:val="14"/>
                <w:lang w:val="ru-RU"/>
              </w:rPr>
              <w:t xml:space="preserve"> – субъектами междунар эк-х отношений выступают отдельные граждане и отдельные предприятия и фирмы, осущ-щие внешнеэк-кие операци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14"/>
                <w:lang w:val="ru-RU"/>
              </w:rPr>
              <w:t>макроэкономический уровень</w:t>
            </w:r>
            <w:r>
              <w:rPr>
                <w:sz w:val="14"/>
                <w:lang w:val="ru-RU"/>
              </w:rPr>
              <w:t xml:space="preserve"> – эк-ка страны, основными субъектами междунар эк-х отношений явл-ся нац гос-ва, регулирующие и непосредственно осущ-щие внешнеэк деятельность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14"/>
                <w:lang w:val="ru-RU"/>
              </w:rPr>
              <w:t>М/днар уровень</w:t>
            </w:r>
            <w:r>
              <w:rPr>
                <w:sz w:val="14"/>
                <w:lang w:val="ru-RU"/>
              </w:rPr>
              <w:t xml:space="preserve"> – действуют международные организации и м/днар институты.</w:t>
            </w:r>
          </w:p>
          <w:p>
            <w:pPr>
              <w:pStyle w:val="BodyText2"/>
              <w:rPr>
                <w:sz w:val="14"/>
              </w:rPr>
            </w:pPr>
            <w:r>
              <w:rPr>
                <w:sz w:val="14"/>
              </w:rPr>
              <w:t>Осн формы м/дунар эк отнош-й (ВЭД)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ждунар торговля тов-ми и услугами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зарубежное инвестирование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играция рабоч силы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операция произв-в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учно-технич обме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алютно-кредитные отношения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Процесс интернационализации хоз жизни обусловил формирование мир-го хоз-ва. 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u w:val="single"/>
                <w:lang w:val="ru-RU"/>
              </w:rPr>
              <w:t>Мировое хоз-во</w:t>
            </w:r>
            <w:r>
              <w:rPr>
                <w:sz w:val="14"/>
                <w:lang w:val="ru-RU"/>
              </w:rPr>
              <w:t xml:space="preserve"> – сов-ть нац хоз-в, взаимосвяз-х процессом м/дунар разделения труда и м/дунар эк-ми отнош-ми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 его составе выделяют группы однор-х по своим соц-эк особен-ят стран – промышленно-развитые, развивающиеся и страны с переходной эк-кой.</w:t>
            </w:r>
          </w:p>
          <w:p>
            <w:pPr>
              <w:pStyle w:val="TextBody"/>
              <w:rPr/>
            </w:pPr>
            <w:r>
              <w:rPr>
                <w:b/>
                <w:sz w:val="14"/>
              </w:rPr>
              <w:t>Нац эк-ку</w:t>
            </w:r>
            <w:r>
              <w:rPr>
                <w:sz w:val="14"/>
              </w:rPr>
              <w:t xml:space="preserve">, интегрированную в мир хоз-во, активно использующую различные формы мира хоз-х связей, наз </w:t>
            </w:r>
            <w:r>
              <w:rPr>
                <w:b/>
                <w:sz w:val="14"/>
                <w:u w:val="single"/>
              </w:rPr>
              <w:t>открытой эк-кой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Это такая эк-ка, все субъекты кот могут без ограничений совершать операции на междунар рынке товаров и капиталов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деляют 2 аспекта эк открытости страны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ф-циональный (степень вовлеч-ти нац эк-ки в сист МРТ)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торгово-политич (опред-ся степенью либерализации трансгран-х перемещений тов, услуг, капитала и раб силы).</w:t>
            </w:r>
          </w:p>
          <w:p>
            <w:pPr>
              <w:pStyle w:val="Normal"/>
              <w:ind w:right="15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</w:tabs>
              <w:ind w:left="156" w:hanging="78"/>
              <w:rPr>
                <w:b/>
                <w:b/>
                <w:i/>
                <w:i/>
                <w:sz w:val="14"/>
                <w:lang w:val="ru-RU"/>
              </w:rPr>
            </w:pPr>
            <w:r>
              <w:rPr>
                <w:b/>
                <w:i/>
                <w:sz w:val="14"/>
                <w:lang w:val="ru-RU"/>
              </w:rPr>
              <w:t>Международное разделение труда (МРТ) и глобализации соврем-й эк-ки.</w:t>
            </w:r>
          </w:p>
          <w:p>
            <w:pPr>
              <w:pStyle w:val="TextBody"/>
              <w:rPr/>
            </w:pPr>
            <w:r>
              <w:rPr>
                <w:b/>
                <w:sz w:val="14"/>
                <w:u w:val="single"/>
              </w:rPr>
              <w:t>МРТ</w:t>
            </w:r>
            <w:r>
              <w:rPr>
                <w:sz w:val="14"/>
              </w:rPr>
              <w:t xml:space="preserve"> представляет собой форму м/дунар орг-ции произв-ва, предполагающую специализацию отдельных стран на произв-ве тех или иных видов продуктов, и их взаимный обмен.</w:t>
            </w:r>
          </w:p>
          <w:p>
            <w:pPr>
              <w:pStyle w:val="Heading1"/>
              <w:rPr/>
            </w:pPr>
            <w:r>
              <w:rPr>
                <w:sz w:val="14"/>
              </w:rPr>
              <w:t>Развитие МРТ обусловлено системой факторов, имеющих в разные периоды времени разное значение:</w:t>
              <w:br/>
              <w:t xml:space="preserve">Исторически и логически исходным фактором развития МРТ явл-ся </w:t>
            </w:r>
            <w:r>
              <w:rPr>
                <w:b/>
                <w:sz w:val="14"/>
              </w:rPr>
              <w:t>природно-географич различия</w:t>
            </w:r>
            <w:r>
              <w:rPr>
                <w:sz w:val="14"/>
              </w:rPr>
              <w:t xml:space="preserve"> м/д странами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 климатич условиях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 запасах полезных ископаемых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 плодородии почвы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 величине территори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 числ-ти населения и т. д.</w:t>
            </w:r>
          </w:p>
          <w:p>
            <w:pPr>
              <w:pStyle w:val="Normal"/>
              <w:rPr/>
            </w:pPr>
            <w:r>
              <w:rPr>
                <w:sz w:val="14"/>
                <w:lang w:val="ru-RU"/>
              </w:rPr>
              <w:t xml:space="preserve">В соврем-х условиях доминирующим фактором стала </w:t>
            </w:r>
            <w:r>
              <w:rPr>
                <w:b/>
                <w:sz w:val="14"/>
                <w:lang w:val="ru-RU"/>
              </w:rPr>
              <w:t>НТР</w:t>
            </w:r>
            <w:r>
              <w:rPr>
                <w:sz w:val="14"/>
                <w:lang w:val="ru-RU"/>
              </w:rPr>
              <w:t xml:space="preserve">. 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Гл эл-ми МРТ явл-ся м/днар специализация и м/днар кооперирование.</w:t>
            </w:r>
          </w:p>
          <w:p>
            <w:pPr>
              <w:pStyle w:val="Normal"/>
              <w:rPr/>
            </w:pPr>
            <w:r>
              <w:rPr>
                <w:sz w:val="14"/>
                <w:lang w:val="ru-RU"/>
              </w:rPr>
              <w:t xml:space="preserve">Под </w:t>
            </w:r>
            <w:r>
              <w:rPr>
                <w:b/>
                <w:sz w:val="14"/>
                <w:u w:val="single"/>
                <w:lang w:val="ru-RU"/>
              </w:rPr>
              <w:t>м/днар специализацией</w:t>
            </w:r>
            <w:r>
              <w:rPr>
                <w:sz w:val="14"/>
                <w:lang w:val="ru-RU"/>
              </w:rPr>
              <w:t xml:space="preserve"> производства понимается такая форма его орг-ции, кот предполагает обособление, выделение видов производств и отраслей в м/днар масштабе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МРТ предполагает также его кооперацию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u w:val="single"/>
                <w:lang w:val="ru-RU"/>
              </w:rPr>
              <w:t>М/днар кооперация</w:t>
            </w:r>
            <w:r>
              <w:rPr>
                <w:sz w:val="14"/>
                <w:lang w:val="ru-RU"/>
              </w:rPr>
              <w:t xml:space="preserve"> производства – это форма длительных производственных связей, кот устан-ся м/д специализированными предприятиями.На основе спец-ции и кооперир-ния произв-ва формир-ся м/днар произв-во.</w:t>
            </w:r>
          </w:p>
          <w:p>
            <w:pPr>
              <w:pStyle w:val="TextBody"/>
              <w:rPr/>
            </w:pPr>
            <w:r>
              <w:rPr>
                <w:b/>
                <w:sz w:val="14"/>
              </w:rPr>
              <w:t>Глобализация –</w:t>
            </w:r>
            <w:r>
              <w:rPr>
                <w:sz w:val="14"/>
              </w:rPr>
              <w:t xml:space="preserve"> означ растущую эк взаимозависимость стран всего мира в рез возрастающего объема трансграничных перемещений ч/з границу товаров, услуг и междунар-х потоков капитала, а также благодаря все более быстрому и широкому распростр технологий.</w:t>
            </w:r>
          </w:p>
          <w:p>
            <w:pPr>
              <w:pStyle w:val="Normal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Осн факторы глоб-ции мир эк-ки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лагодаря опережающему росту обрабатывающей промышленности по сравн с добывающей, произошел прост произв-ва готовых изделий.  Это обусловило быстрое разнообразие конечных продуктов и полуфабрикатов и открыло нов возможности для углубления МРТ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На основе НТП в последнее 10-летие улучшилась междунар транспортная инфраструктура, ускорились и стали дешевле перевозки грузов и пассажиров.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14"/>
                <w:lang w:val="ru-RU"/>
              </w:rPr>
              <w:t xml:space="preserve">В рез информац революции последних 10-летий, на базе бурного развития электроники, кибернетики произошел переворот в средствах телекоммуникаций. Стремит развитие </w:t>
            </w:r>
            <w:r>
              <w:rPr>
                <w:sz w:val="14"/>
              </w:rPr>
              <w:t>Internet</w:t>
            </w:r>
            <w:r>
              <w:rPr>
                <w:sz w:val="14"/>
                <w:lang w:val="ru-RU"/>
              </w:rPr>
              <w:t xml:space="preserve">. Это позволяет получать необх инф-цию с любого расстояния и быстро принимать решения. Т. о. современ системы телекоммуникаций  облегчают орг-цию м/днар инвестирования капиталов, коопер-ие производства и маркетинга на фирменном уровне. (микроуровне)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Произошел скачок в развитии ТНК. В рез междунар потоки товаров и услуг не только стали более интенсивными, но и обрели нов качество. Около 40% таких потоков носят теперь внутрифирменный характер. Это придает им особую устойчивость. Торговые взаимосвязи нац хоз-в дополнились м/днар собственностью на производственные фонды на основе заруб инвестирования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изошел кач сдвиг в развитии междунар рынка ссудных капиталов (кредит).</w:t>
            </w:r>
          </w:p>
          <w:p>
            <w:pPr>
              <w:pStyle w:val="Normal"/>
              <w:ind w:right="15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 w:val="14"/>
              </w:rPr>
            </w:pPr>
            <w:r>
              <w:rPr>
                <w:sz w:val="14"/>
              </w:rPr>
              <w:t>3. Место РФ в соврем МРТ.</w:t>
            </w:r>
          </w:p>
          <w:p>
            <w:pPr>
              <w:pStyle w:val="BodyTextIndent2"/>
              <w:rPr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b w:val="false"/>
                <w:i w:val="false"/>
                <w:sz w:val="14"/>
              </w:rPr>
              <w:t>Место России  в МРТ опред-ся хар-ром спец-ции РФ в мир эк-ке.</w:t>
            </w:r>
          </w:p>
          <w:p>
            <w:pPr>
              <w:pStyle w:val="BodyTextIndent2"/>
              <w:rPr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b w:val="false"/>
                <w:i w:val="false"/>
                <w:sz w:val="14"/>
              </w:rPr>
              <w:t>Спец-ция РФ в мир эк-ке основана на экспорте, в 1ую очередь, нефти и газа, также черн и цв метал-гии, химия, целлюлозно-бум прозв-во.</w:t>
            </w:r>
          </w:p>
          <w:p>
            <w:pPr>
              <w:pStyle w:val="BodyTextIndent2"/>
              <w:rPr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b w:val="false"/>
                <w:i w:val="false"/>
                <w:sz w:val="14"/>
              </w:rPr>
              <w:t>В целом в структуру рос экспорта входит около 4000 видов прод-ции, но осн виды прод, дающ массов поступление вал в страну, не превыш 10.В импорте РФ недостаточно высока доля инвестиционных тов-в. В то же время импорт многих тов (продоволств, фармацевтич) осущ-ся в таких кол-вах, что м созд-ся угроза эк безоп-ти страны в этих сферах.По данным ВТО в 2000г. доля РФ в мир тов-м экспорте =1,5%, в импорте =0,7%. Участие РФ в м/днар торговле услугами и ее присутствие на мир рынке инв-ций оцен-ся, как чисто символич.Ее доля, как экспортера услуг, =0,7%, как импортера =0,9%.Доля РФ в мир накопленных прямых заруб инв-циях не &gt;2%.Удельный вес экспорта РФ машинооб-ния в общем объеме мир экспорта не превыш 0,3%.Исключением явл-ся экспорт вооружения и воен техники. По этой прод РФ заним 2 место на мир рынке (1м – США).Перспективным направлением участия РФ в МРТ призн-ся м/днар внутриотраслевое кооперрир-е, участие в многосторон-х м/днар эк-х орг-циях и совместных эк-х проектах. (модеринзация боевых самолетов иностр произв-ва, поставка воен кораблей).По прогнозу МинПромНауки в ближайш годы лидерами роста д стать химич, нефте-химич и машиностроит пром-ть РФ.</w:t>
            </w:r>
          </w:p>
          <w:p>
            <w:pPr>
              <w:pStyle w:val="Normal"/>
              <w:ind w:right="15" w:hanging="0"/>
              <w:rPr>
                <w:b/>
                <w:b/>
                <w:i/>
                <w:i/>
                <w:sz w:val="14"/>
                <w:lang w:val="ru-RU"/>
              </w:rPr>
            </w:pPr>
            <w:r>
              <w:rPr>
                <w:b/>
                <w:i/>
                <w:sz w:val="14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4"/>
                <w:u w:val="single"/>
              </w:rPr>
            </w:pPr>
            <w:r>
              <w:rPr>
                <w:b/>
                <w:i/>
                <w:sz w:val="14"/>
                <w:u w:val="single"/>
              </w:rPr>
              <w:t>5.Динамика и структура соврем мировой торговли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Современ МТ развив-ся высокими темпами. Ее рост опережает рост производства. 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Крупные изменения происходят в последние 10-летия в товарной структуре МТ. Происходит сокращение доли сырьевых товаров при возрастании доли готовых изделий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Наиболее динамичным сектором мир торговли явл-ся </w:t>
            </w:r>
            <w:r>
              <w:rPr>
                <w:b/>
                <w:sz w:val="14"/>
              </w:rPr>
              <w:t>обмен наукоемкими товарами</w:t>
            </w:r>
            <w:r>
              <w:rPr>
                <w:sz w:val="14"/>
              </w:rPr>
              <w:t xml:space="preserve">. 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В экспорте развивающихся стран также повышается доля продукции </w:t>
            </w:r>
            <w:r>
              <w:rPr>
                <w:b/>
                <w:sz w:val="14"/>
              </w:rPr>
              <w:t>обрабатывающей промышл-ти</w:t>
            </w:r>
            <w:r>
              <w:rPr>
                <w:sz w:val="14"/>
              </w:rPr>
              <w:t>, в т ч машинооборудования, химикатов при уменьш доли сырья и продовольствия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Интенсивно развивается </w:t>
            </w:r>
            <w:r>
              <w:rPr>
                <w:b/>
                <w:sz w:val="14"/>
                <w:u w:val="single"/>
              </w:rPr>
              <w:t>мир рынок услуг</w:t>
            </w:r>
            <w:r>
              <w:rPr>
                <w:sz w:val="14"/>
              </w:rPr>
              <w:t xml:space="preserve"> или невидимая торговля. Она включ транспортные услуги, торговлю, капитальное строительство, туризм, связь, прогр обеспеч, банковские услуги и др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Причем, для поставки за рубеж товаров привлекается все больше услуг, начиная с анализа рынков и заканчивая транспортировкой товаров. Особенно велико воздействие услуг на торговлю наукоемкими товарами, требующ большие объемы технич обслуживания, информационных и различных консультационных услуг.  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Развитие МТ приносит ее участникам очевидные выгоды. Базируясь на </w:t>
            </w:r>
            <w:r>
              <w:rPr>
                <w:b/>
                <w:sz w:val="14"/>
              </w:rPr>
              <w:t>принципе сравнительных преимуществ</w:t>
            </w:r>
            <w:r>
              <w:rPr>
                <w:sz w:val="14"/>
              </w:rPr>
              <w:t xml:space="preserve">, она способствует более эффективному размещению мир ресурсов. 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 рез все мир хоз-во имеет более высокий уровень производства, производ-ти труда =&gt; и потербления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Для потребителя это означ возможность выбора, снижения цен на товары, повышения их кач-ва.\</w:t>
            </w:r>
          </w:p>
          <w:p>
            <w:pPr>
              <w:pStyle w:val="Normal"/>
              <w:ind w:right="1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13"/>
              </w:numPr>
              <w:rPr>
                <w:sz w:val="14"/>
              </w:rPr>
            </w:pPr>
            <w:r>
              <w:rPr>
                <w:sz w:val="14"/>
              </w:rPr>
              <w:t>Понятие мир рынка. Факторы и ф-ции м/днар торговли.</w:t>
            </w:r>
          </w:p>
          <w:p>
            <w:pPr>
              <w:pStyle w:val="TextBody"/>
              <w:rPr/>
            </w:pPr>
            <w:r>
              <w:rPr>
                <w:b/>
                <w:sz w:val="14"/>
              </w:rPr>
              <w:t xml:space="preserve">МТ </w:t>
            </w:r>
            <w:r>
              <w:rPr>
                <w:sz w:val="14"/>
              </w:rPr>
              <w:t>– сфера междунар-х товарно-денежных отношений, специфич форма обмена продуктами труда, товарами, услугами между продавцами и покупателями разных стран.</w:t>
            </w:r>
          </w:p>
          <w:p>
            <w:pPr>
              <w:pStyle w:val="TextBody"/>
              <w:rPr/>
            </w:pPr>
            <w:r>
              <w:rPr>
                <w:b/>
                <w:sz w:val="14"/>
              </w:rPr>
              <w:t>МР</w:t>
            </w:r>
            <w:r>
              <w:rPr>
                <w:sz w:val="14"/>
              </w:rPr>
              <w:t xml:space="preserve"> – это сфера устойчивых товарно-денежных отношений между странами, основанных на МРТ и др факторах производства.</w:t>
            </w:r>
          </w:p>
          <w:p>
            <w:pPr>
              <w:pStyle w:val="TextBody"/>
              <w:rPr/>
            </w:pPr>
            <w:r>
              <w:rPr>
                <w:b/>
                <w:sz w:val="14"/>
              </w:rPr>
              <w:t>МР хар-ся след основными чертами</w:t>
            </w:r>
            <w:r>
              <w:rPr>
                <w:sz w:val="14"/>
              </w:rPr>
              <w:t>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он проявляется в межгос-м перемещении товаров, находящихся под воздействием не только внутреннего, но и внешнего спроса и предложения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Он оптимизирует использование факторов производства, показывая производителю, в каких отраслях и регионах они м б применены наиболее эффективно.</w:t>
            </w:r>
          </w:p>
          <w:p>
            <w:pPr>
              <w:pStyle w:val="TextBody"/>
              <w:rPr/>
            </w:pPr>
            <w:r>
              <w:rPr>
                <w:b/>
                <w:sz w:val="14"/>
              </w:rPr>
              <w:t>Внешнюю МТ</w:t>
            </w:r>
            <w:r>
              <w:rPr>
                <w:sz w:val="14"/>
              </w:rPr>
              <w:t xml:space="preserve"> обычно хар-т 3 важных характ-ки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Общий объем (товарооборот). Он представляет собой совокупность стоимости экспорта и импорта страны/группы стран. При этом различают стоимостной (исчисл-ся за опред период времени в текущих ценах соответствующих лет, с испльзование текущих валютных курсов) и физический (расчит-ся в пост ценах и =&gt; позволяет производить необходимые сопоставления, определять реальную динамику внешн торговли) объем внешн торговли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Товарная структура, т е какие товары экспортир-ся и импортир-ся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Географич структура, т е какие страны участвуют в торговле. </w:t>
            </w:r>
          </w:p>
          <w:p>
            <w:pPr>
              <w:pStyle w:val="TextBody"/>
              <w:rPr/>
            </w:pPr>
            <w:r>
              <w:rPr>
                <w:b/>
                <w:sz w:val="14"/>
              </w:rPr>
              <w:t>Осн факторы, способствующ развитию МТ</w:t>
            </w:r>
            <w:r>
              <w:rPr>
                <w:sz w:val="14"/>
              </w:rPr>
              <w:t>:</w:t>
            </w:r>
          </w:p>
          <w:p>
            <w:pPr>
              <w:pStyle w:val="TextBody"/>
              <w:numPr>
                <w:ilvl w:val="0"/>
                <w:numId w:val="22"/>
              </w:numPr>
              <w:rPr/>
            </w:pPr>
            <w:r>
              <w:rPr>
                <w:sz w:val="14"/>
              </w:rPr>
              <w:t xml:space="preserve">Важн фактором развития МТ выступает </w:t>
            </w:r>
            <w:r>
              <w:rPr>
                <w:b/>
                <w:sz w:val="14"/>
                <w:u w:val="single"/>
              </w:rPr>
              <w:t>растущая интернационализация производства</w:t>
            </w:r>
            <w:r>
              <w:rPr>
                <w:sz w:val="14"/>
              </w:rPr>
              <w:t xml:space="preserve">, МРТ в условиях современного </w:t>
            </w:r>
            <w:r>
              <w:rPr>
                <w:b/>
                <w:sz w:val="14"/>
              </w:rPr>
              <w:t>НТП</w:t>
            </w:r>
            <w:r>
              <w:rPr>
                <w:sz w:val="14"/>
              </w:rPr>
              <w:t>. В наст время углубл внутриотраслевая, поузловая, подетальная и технолигч специализация произв-ва между кооперантами из разных стран =&gt; многие товары (сырье, детали) поступают в междунар оборот многократно, увеличивая объем МТ и качественно изменяя ее.</w:t>
            </w:r>
          </w:p>
          <w:p>
            <w:pPr>
              <w:pStyle w:val="TextBody"/>
              <w:numPr>
                <w:ilvl w:val="0"/>
                <w:numId w:val="22"/>
              </w:numPr>
              <w:rPr/>
            </w:pPr>
            <w:r>
              <w:rPr>
                <w:b/>
                <w:sz w:val="14"/>
                <w:u w:val="single"/>
              </w:rPr>
              <w:t>Вывоз капитала</w:t>
            </w:r>
            <w:r>
              <w:rPr>
                <w:sz w:val="14"/>
              </w:rPr>
              <w:t xml:space="preserve"> = заруб инвестирование. М выделить 3 направления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инвестиции иностр капитала во многие страны осущ-ся в экспортные отрасли или районы. Это стимулирует рост поставок на рынке стран, предоставляющих капитал, а также третьих стран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Вывоз капитала в предпринимательской форме влечет вывоз инвестиционных товаров для предприятий, создаваемых на территории др гос-в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Программы помощи, предоставляемые развивающимся странам, часто принимают форму так называемых связанных кредитов. Условия таких кредитов включают закупку опред-х товаров или оплату услуг в стране, предоставившей кредит.</w:t>
            </w:r>
          </w:p>
          <w:p>
            <w:pPr>
              <w:pStyle w:val="TextBody"/>
              <w:numPr>
                <w:ilvl w:val="0"/>
                <w:numId w:val="22"/>
              </w:numPr>
              <w:rPr/>
            </w:pPr>
            <w:r>
              <w:rPr>
                <w:b/>
                <w:sz w:val="14"/>
                <w:u w:val="single"/>
              </w:rPr>
              <w:t>Деятельность ТНК</w:t>
            </w:r>
            <w:r>
              <w:rPr>
                <w:sz w:val="14"/>
              </w:rPr>
              <w:t>. Значительная часть МТ приобрела форму внутрикорпорационного обмена, т е между отдельными филиалами корпорации, находящимися в разных странах. Сегодня по каналам внутрифирменного оборота реализ-ся 1/3 всего междунар экспорта.</w:t>
            </w:r>
          </w:p>
          <w:p>
            <w:pPr>
              <w:pStyle w:val="TextBody"/>
              <w:numPr>
                <w:ilvl w:val="0"/>
                <w:numId w:val="22"/>
              </w:numPr>
              <w:rPr/>
            </w:pPr>
            <w:r>
              <w:rPr>
                <w:b/>
                <w:sz w:val="14"/>
                <w:u w:val="single"/>
              </w:rPr>
              <w:t>Движение валютных курсов</w:t>
            </w:r>
            <w:r>
              <w:rPr>
                <w:sz w:val="14"/>
                <w:u w:val="single"/>
              </w:rPr>
              <w:t>.</w:t>
            </w:r>
            <w:r>
              <w:rPr>
                <w:sz w:val="14"/>
              </w:rPr>
              <w:t xml:space="preserve"> При </w:t>
            </w:r>
            <w:r>
              <w:rPr>
                <w:b/>
                <w:sz w:val="14"/>
              </w:rPr>
              <w:t>понижении</w:t>
            </w:r>
            <w:r>
              <w:rPr>
                <w:sz w:val="14"/>
              </w:rPr>
              <w:t xml:space="preserve"> курса нац валюты стимулир-ся экспорт товаров, т к экспортеры получат при обмене иностр валюты на нац-ую больше денег и извлекут экспортную премию – сверхприбыль. Одновременно понижение курса нац валюты удорожает импорт, т к за те же товары приходится платить больше нац валюты. При </w:t>
            </w:r>
            <w:r>
              <w:rPr>
                <w:b/>
                <w:sz w:val="14"/>
              </w:rPr>
              <w:t>повышении</w:t>
            </w:r>
            <w:r>
              <w:rPr>
                <w:sz w:val="14"/>
              </w:rPr>
              <w:t xml:space="preserve"> курса нац валюты наоборот созд-ся благоприятные условия для импорта, он удешевляется. Теперь за приобретенный товар уплач-ся меньше нац валюты, чем раньше, а экспорт товаров станов-ся менее эффективным и сокращ-ся.</w:t>
            </w:r>
          </w:p>
          <w:p>
            <w:pPr>
              <w:pStyle w:val="TextBody"/>
              <w:numPr>
                <w:ilvl w:val="0"/>
                <w:numId w:val="22"/>
              </w:numPr>
              <w:rPr/>
            </w:pPr>
            <w:r>
              <w:rPr>
                <w:b/>
                <w:sz w:val="14"/>
                <w:u w:val="single"/>
              </w:rPr>
              <w:t>Внешняя торговая политика гос-в и деят-ть междунар эк организаций.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 xml:space="preserve">Если гос-во проводит протекционистскую политику, т е защищает на рынок по средством тамож пошлин, тарифов, то это </w:t>
            </w:r>
            <w:r>
              <w:rPr>
                <w:b/>
                <w:sz w:val="14"/>
              </w:rPr>
              <w:t>тормозит</w:t>
            </w:r>
            <w:r>
              <w:rPr>
                <w:sz w:val="14"/>
              </w:rPr>
              <w:t xml:space="preserve"> развитие МТ. Либерализация внешней торговли </w:t>
            </w:r>
            <w:r>
              <w:rPr>
                <w:b/>
                <w:sz w:val="14"/>
              </w:rPr>
              <w:t>стимулирует</w:t>
            </w:r>
            <w:r>
              <w:rPr>
                <w:sz w:val="14"/>
              </w:rPr>
              <w:t xml:space="preserve"> ее.</w:t>
            </w:r>
          </w:p>
          <w:p>
            <w:pPr>
              <w:pStyle w:val="TextBody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TextBody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ind w:right="15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b/>
                <w:i/>
                <w:sz w:val="14"/>
              </w:rPr>
              <w:t>7. Теория сравнительных стран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Известно, что МТ вырастает из МРТ и соотв-х ему специализаций различных стран на производстве опред товаров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Еще классики эк науки, великие англ экономисты Адам Смит и Давид Рикардо искали общие основы для анализа МРТ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опрос о рац наилучшем МРТ впервые бал поставлен Смитом во 2-ой пол 18в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Смит писал об абсолютных преимуществах в производстве продуктов.</w:t>
            </w:r>
          </w:p>
          <w:p>
            <w:pPr>
              <w:pStyle w:val="TextBody"/>
              <w:rPr/>
            </w:pPr>
            <w:r>
              <w:rPr>
                <w:b/>
                <w:sz w:val="14"/>
              </w:rPr>
              <w:t>Абсолютное преимущество</w:t>
            </w:r>
            <w:r>
              <w:rPr>
                <w:sz w:val="14"/>
              </w:rPr>
              <w:t xml:space="preserve"> имеет место тогда, когда данная страна может осущ-ть производ-во опред-го товара с меньшими издержками, т е используя меньшее кол-во ресурсов. При этом на ряду с естественными преимуществами, напр, наличие более благоприятных климатич условий, сущ </w:t>
            </w:r>
            <w:r>
              <w:rPr>
                <w:b/>
                <w:sz w:val="14"/>
              </w:rPr>
              <w:t>приобретенные преимущ-ва</w:t>
            </w:r>
            <w:r>
              <w:rPr>
                <w:sz w:val="14"/>
              </w:rPr>
              <w:t xml:space="preserve">. Напр, наличие свободных капиталов, высоких технологий и др факторов. 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Д Рикардо в нач 19в разработал </w:t>
            </w:r>
            <w:r>
              <w:rPr>
                <w:b/>
                <w:sz w:val="14"/>
                <w:u w:val="single"/>
              </w:rPr>
              <w:t>теорию сравнительных преимуществ</w:t>
            </w:r>
            <w:r>
              <w:rPr>
                <w:sz w:val="14"/>
              </w:rPr>
              <w:t xml:space="preserve"> стран:</w:t>
              <w:br/>
              <w:t xml:space="preserve">имеет место в том случае, когда страна может осуществить произв-во данного товара с меньшими </w:t>
            </w:r>
            <w:r>
              <w:rPr>
                <w:b/>
                <w:sz w:val="14"/>
              </w:rPr>
              <w:t>альтернативными издержками</w:t>
            </w:r>
            <w:r>
              <w:rPr>
                <w:sz w:val="14"/>
              </w:rPr>
              <w:t>, под кот принято понимать издержки отказа от наилучшего из отвергнутых вариантов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Когда в различных странах альтернативные издержки производства товаров различны, то они могут выиграть в рез торговли, и если кажд из них будет специализир-ся на произв-ве и экспорте тех товаров, по кот они имеют наиболее низкие альтерн издержки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В случае </w:t>
            </w:r>
            <w:r>
              <w:rPr>
                <w:b/>
                <w:sz w:val="14"/>
              </w:rPr>
              <w:t>абсолютных преимуществ</w:t>
            </w:r>
            <w:r>
              <w:rPr>
                <w:sz w:val="14"/>
              </w:rPr>
              <w:t xml:space="preserve"> проблема специализации стран реш-ся просто. Страна А имеет, напр, абс преимущ-во в произв-ве одежды, В – обуви. И они обмен-ся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Но как быть, если страна имеет абс преимущ-во по обоим продуктам?</w:t>
            </w:r>
          </w:p>
          <w:tbl>
            <w:tblPr>
              <w:tblW w:w="4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439"/>
              <w:gridCol w:w="1341"/>
            </w:tblGrid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4"/>
                    </w:rPr>
                  </w:pPr>
                  <w:r>
                    <w:rPr>
                      <w:sz w:val="14"/>
                    </w:rPr>
                    <w:t>Пшеница (кг)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4"/>
                    </w:rPr>
                  </w:pPr>
                  <w:r>
                    <w:rPr>
                      <w:sz w:val="14"/>
                    </w:rPr>
                    <w:t>Ткань (м)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4"/>
                    </w:rPr>
                  </w:pPr>
                  <w:r>
                    <w:rPr>
                      <w:sz w:val="14"/>
                    </w:rPr>
                    <w:t>Менее развитая страна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4"/>
                    </w:rPr>
                  </w:pPr>
                  <w:r>
                    <w:rPr>
                      <w:sz w:val="14"/>
                    </w:rPr>
                    <w:t>Или 2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4"/>
                    </w:rPr>
                  </w:pPr>
                  <w:r>
                    <w:rPr>
                      <w:sz w:val="14"/>
                    </w:rPr>
                    <w:t>Или 1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4"/>
                    </w:rPr>
                  </w:pPr>
                  <w:r>
                    <w:rPr>
                      <w:sz w:val="14"/>
                    </w:rPr>
                    <w:t>Развитая страна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Или 4 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14"/>
                    </w:rPr>
                  </w:pPr>
                  <w:r>
                    <w:rPr>
                      <w:sz w:val="14"/>
                    </w:rPr>
                    <w:t>Или 8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В данном случае №1 будет иметь </w:t>
            </w:r>
            <w:r>
              <w:rPr>
                <w:b/>
                <w:sz w:val="14"/>
              </w:rPr>
              <w:t>сравнительное преимущ</w:t>
            </w:r>
            <w:r>
              <w:rPr>
                <w:sz w:val="14"/>
              </w:rPr>
              <w:t xml:space="preserve"> в произв-ве пшеницы, т к для ее производства в кол-ве 2-х кг ей необходимо пожертвовать только 1-м м ткани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 то время, как стране №2 для произв-ва того же кол-ва пшеницы необх пожертвовать 4-мя м ткани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Т е в развитой стране </w:t>
            </w:r>
            <w:r>
              <w:rPr>
                <w:b/>
                <w:sz w:val="14"/>
              </w:rPr>
              <w:t>альтерн издержки</w:t>
            </w:r>
            <w:r>
              <w:rPr>
                <w:sz w:val="14"/>
              </w:rPr>
              <w:t xml:space="preserve"> произв-ва в 4 раза выше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Если в 2-х странах альтерн издержки 2-х товаров различны, то обе они могут выиграть в случае специализации на производстве тех товаров, по кот имеет сравнит преимущ-ва или более низкие альтернат издержки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Со времен Рикардо теор сравнит преимущ-в претерпела ряд изменений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 наст время она строится на основе сопоставления факторов производства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Наиболее известной явл-ся модель МРТ, кот наз </w:t>
            </w:r>
            <w:r>
              <w:rPr>
                <w:b/>
                <w:sz w:val="14"/>
                <w:u w:val="single"/>
              </w:rPr>
              <w:t>теоремой Хекмера-Олина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 отличие от Рикардо, кот брал во вним лишь труд, Хекмер и Олин анализировали соотношение спроса и предложения на все факторы производства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 рез анализа, они пришли к выводу о том, что страна экспортирует товары, в производстве которых наиболее эффективно исьпользованы избыточные факторы производства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В современ условиях наиболее известными теориями явл-ся </w:t>
            </w:r>
            <w:r>
              <w:rPr>
                <w:b/>
                <w:sz w:val="14"/>
              </w:rPr>
              <w:t>НЕО-технологич теории МТ</w:t>
            </w:r>
            <w:r>
              <w:rPr>
                <w:sz w:val="14"/>
              </w:rPr>
              <w:t>. Они связ основн преимущ-ва с монопольной позицией фирмы или страны-новатор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К этим теориям относ-ся в частности </w:t>
            </w:r>
            <w:r>
              <w:rPr>
                <w:b/>
                <w:sz w:val="14"/>
              </w:rPr>
              <w:t>теор технологич-го разрыва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Согласно этой теории, торговля между странами м б вызвана технологич изменениями, вознекающими в какой-то отдельной стране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На какое-то время эта страна приобрет сравнительные преимущ-ва, т к новая технология позволяет производить товары меньшими издержками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 рез введения технич-х новшеств образ-ся технологич разрыв между странами, обладающими ими, и странами, их неимеющ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Этот разрыв постепенно преодолевается, т к неимеющие страны будут стремиться скопировать нововведение. Для того, чтобы МТ не свернулась, необходим поток нововведений, что и происходит в наст время.</w:t>
            </w:r>
          </w:p>
          <w:p>
            <w:pPr>
              <w:pStyle w:val="BodyTextIndent2"/>
              <w:rPr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b w:val="false"/>
                <w:i w:val="false"/>
                <w:sz w:val="14"/>
              </w:rPr>
            </w:r>
          </w:p>
          <w:p>
            <w:pPr>
              <w:pStyle w:val="Normal"/>
              <w:ind w:right="15" w:hanging="0"/>
              <w:rPr>
                <w:b/>
                <w:b/>
                <w:i/>
                <w:i/>
                <w:sz w:val="14"/>
                <w:lang w:val="ru-RU"/>
              </w:rPr>
            </w:pPr>
            <w:r>
              <w:rPr>
                <w:b/>
                <w:i/>
                <w:sz w:val="1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нообразование на мир рынке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 основе мир цен лежит интернац стоимость товаров и среднемир издержки произв-ва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На практике эта стоимость близка  к условиям затрат на произв-во и доставку товаров той страны, кот явл-ся их основным постащиком на мир рынок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>В целом</w:t>
            </w:r>
            <w:r>
              <w:rPr>
                <w:b/>
                <w:sz w:val="14"/>
              </w:rPr>
              <w:t xml:space="preserve">, </w:t>
            </w:r>
            <w:r>
              <w:rPr>
                <w:b/>
                <w:sz w:val="14"/>
                <w:u w:val="single"/>
              </w:rPr>
              <w:t>на мир цену</w:t>
            </w:r>
            <w:r>
              <w:rPr>
                <w:b/>
                <w:sz w:val="14"/>
              </w:rPr>
              <w:t xml:space="preserve"> оказ влияние</w:t>
            </w:r>
            <w:r>
              <w:rPr>
                <w:sz w:val="14"/>
              </w:rPr>
              <w:t>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степень развития междунар связей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уровень спроса и предложения на МР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состояние и методы конкурентной борьбы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междунар правила и др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се это приводит к множественности мир цен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Чаще всего под </w:t>
            </w:r>
            <w:r>
              <w:rPr>
                <w:b/>
                <w:sz w:val="14"/>
              </w:rPr>
              <w:t>мир ценой</w:t>
            </w:r>
            <w:r>
              <w:rPr>
                <w:sz w:val="14"/>
              </w:rPr>
              <w:t xml:space="preserve"> подраз-ся цены фактических междунар-х сделок или цена, по кот осущ-ся крупные экспортно-импортные операции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>При определении уровня цены в контрактах контрагенты обычно ориентрир-ся на 2 вида цен</w:t>
            </w:r>
            <w:r>
              <w:rPr>
                <w:sz w:val="14"/>
                <w:u w:val="single"/>
              </w:rPr>
              <w:t xml:space="preserve">: </w:t>
            </w:r>
          </w:p>
          <w:p>
            <w:pPr>
              <w:pStyle w:val="TextBody"/>
              <w:rPr/>
            </w:pPr>
            <w:r>
              <w:rPr>
                <w:b/>
                <w:sz w:val="14"/>
                <w:u w:val="single"/>
              </w:rPr>
              <w:t>расчетные</w:t>
            </w:r>
            <w:r>
              <w:rPr>
                <w:sz w:val="14"/>
              </w:rPr>
              <w:t xml:space="preserve"> (поставщика) – прим-ся в контрактах на нестандартные изделия, производим по индивид заказам. =&gt; цены на спец оборудование расчит-ся и обоснов-ся поставщиком для кажд конкретного заказа с учетом его технич коммерч условий. </w:t>
            </w:r>
            <w:r>
              <w:rPr>
                <w:b/>
                <w:sz w:val="14"/>
                <w:u w:val="single"/>
              </w:rPr>
              <w:t xml:space="preserve">Публикуемые </w:t>
            </w:r>
            <w:r>
              <w:rPr>
                <w:sz w:val="14"/>
              </w:rPr>
              <w:t xml:space="preserve">– это цены, сообщаемые в спец фирменных источниках информации. Они, как правило, отражают уровень мир цен. 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К </w:t>
            </w:r>
            <w:r>
              <w:rPr>
                <w:b/>
                <w:sz w:val="14"/>
                <w:u w:val="single"/>
              </w:rPr>
              <w:t>публикуемым ценам</w:t>
            </w:r>
            <w:r>
              <w:rPr>
                <w:sz w:val="14"/>
              </w:rPr>
              <w:t xml:space="preserve"> относятся:</w:t>
            </w:r>
          </w:p>
          <w:p>
            <w:pPr>
              <w:pStyle w:val="TextBody"/>
              <w:numPr>
                <w:ilvl w:val="1"/>
                <w:numId w:val="22"/>
              </w:numPr>
              <w:rPr>
                <w:sz w:val="14"/>
              </w:rPr>
            </w:pPr>
            <w:r>
              <w:rPr>
                <w:sz w:val="14"/>
              </w:rPr>
              <w:t>справочные цены</w:t>
            </w:r>
          </w:p>
          <w:p>
            <w:pPr>
              <w:pStyle w:val="TextBody"/>
              <w:numPr>
                <w:ilvl w:val="1"/>
                <w:numId w:val="22"/>
              </w:numPr>
              <w:rPr>
                <w:sz w:val="14"/>
              </w:rPr>
            </w:pPr>
            <w:r>
              <w:rPr>
                <w:sz w:val="14"/>
              </w:rPr>
              <w:t>биржевые котировки</w:t>
            </w:r>
          </w:p>
          <w:p>
            <w:pPr>
              <w:pStyle w:val="TextBody"/>
              <w:numPr>
                <w:ilvl w:val="1"/>
                <w:numId w:val="22"/>
              </w:numPr>
              <w:rPr>
                <w:sz w:val="14"/>
              </w:rPr>
            </w:pPr>
            <w:r>
              <w:rPr>
                <w:sz w:val="14"/>
              </w:rPr>
              <w:t>цены предложений крупных фирм</w:t>
            </w:r>
          </w:p>
          <w:p>
            <w:pPr>
              <w:pStyle w:val="TextBody"/>
              <w:rPr/>
            </w:pPr>
            <w:r>
              <w:rPr>
                <w:b/>
                <w:sz w:val="14"/>
              </w:rPr>
              <w:t>Справочн цены</w:t>
            </w:r>
            <w:r>
              <w:rPr>
                <w:sz w:val="14"/>
              </w:rPr>
              <w:t xml:space="preserve"> – цены во внутренней оптовой или внешней торговле зарубежных стран, публикуемые в различных печатных изданиях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Это эк газеты и журналы, каталоги.</w:t>
            </w:r>
          </w:p>
          <w:p>
            <w:pPr>
              <w:pStyle w:val="TextBody"/>
              <w:rPr/>
            </w:pPr>
            <w:r>
              <w:rPr>
                <w:b/>
                <w:sz w:val="14"/>
              </w:rPr>
              <w:t>Биржев котировки</w:t>
            </w:r>
            <w:r>
              <w:rPr>
                <w:sz w:val="14"/>
              </w:rPr>
              <w:t xml:space="preserve"> – цены товаров, явл-ся объектом биржевой торговли. Они отраж в основном фактические сделки.</w:t>
            </w:r>
          </w:p>
          <w:p>
            <w:pPr>
              <w:pStyle w:val="Normal"/>
              <w:ind w:right="15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 w:val="14"/>
              </w:rPr>
            </w:pPr>
            <w:r>
              <w:rPr>
                <w:sz w:val="14"/>
              </w:rPr>
              <w:t>8.ТНК: понятие и роль в соврем мир эк-ке. Транснац-ция рос ФПГ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Ведущими тенденциями развития современ мир эк-ки явл-ся </w:t>
            </w:r>
            <w:r>
              <w:rPr>
                <w:b/>
                <w:sz w:val="14"/>
              </w:rPr>
              <w:t>транснационализация и глобализация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На основе специализации и кооперирования происх переплетение производственных, научно-технич, финансовых связей фирм усилилось на столько, что сформировалось непосредственно международное производство.</w:t>
            </w:r>
          </w:p>
          <w:p>
            <w:pPr>
              <w:pStyle w:val="Normal"/>
              <w:rPr/>
            </w:pPr>
            <w:r>
              <w:rPr>
                <w:sz w:val="14"/>
                <w:lang w:val="ru-RU"/>
              </w:rPr>
              <w:t xml:space="preserve">Основным организующим звеном этого процесса выступ </w:t>
            </w:r>
            <w:r>
              <w:rPr>
                <w:b/>
                <w:sz w:val="14"/>
                <w:lang w:val="ru-RU"/>
              </w:rPr>
              <w:t>ТНК (Лукойл, ГазПром)</w:t>
            </w:r>
            <w:r>
              <w:rPr>
                <w:sz w:val="14"/>
                <w:lang w:val="ru-RU"/>
              </w:rPr>
              <w:t xml:space="preserve">. 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 числу международных относятся фирмы, сфера пространственной и коммерческой деят-ти которых распростр-ся на зарубежные страны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злич 3 группы ТНК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многонац корпорации – фирмы интернац-ны как по капиталу, так и по среде действия (Philips)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Транснац компании – они нац-ны по капиталу, но интеранц-ны по сфере действия (Ford, IBM)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М/днар картели – объединения с целью проведения единой торговой политики (ОПЕК).</w:t>
            </w:r>
          </w:p>
          <w:p>
            <w:pPr>
              <w:pStyle w:val="Normal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Отличит особенности ТНК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личие сети подконтрольных производственных филиалов и дочерних компаний в др страна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спользование технологического кооперирования и специализации подконтрольных предприяти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нтроль и координация деят-ти филиалов и дочерних компаний из одного центра.</w:t>
            </w:r>
          </w:p>
          <w:p>
            <w:pPr>
              <w:pStyle w:val="Normal"/>
              <w:rPr/>
            </w:pPr>
            <w:r>
              <w:rPr>
                <w:sz w:val="14"/>
                <w:lang w:val="ru-RU"/>
              </w:rPr>
              <w:t xml:space="preserve">По данным ООН в </w:t>
            </w:r>
            <w:r>
              <w:rPr>
                <w:b/>
                <w:sz w:val="14"/>
                <w:lang w:val="ru-RU"/>
              </w:rPr>
              <w:t>1939г</w:t>
            </w:r>
            <w:r>
              <w:rPr>
                <w:sz w:val="14"/>
                <w:lang w:val="ru-RU"/>
              </w:rPr>
              <w:t>. (накануне 2 мир войны) в мире было около 300 ТНК.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В наст время нисчит-ся почти 70.000 ТНК, имеющих свыш 690.000 филиалов.</w:t>
            </w:r>
          </w:p>
          <w:p>
            <w:pPr>
              <w:pStyle w:val="Heading1"/>
              <w:rPr/>
            </w:pPr>
            <w:r>
              <w:rPr>
                <w:sz w:val="14"/>
              </w:rPr>
              <w:t xml:space="preserve">Также они контролируют свыше ½ мир торговли и ок 80% мир банка патентов и лицензий на нов технику, технологии, </w:t>
            </w:r>
            <w:r>
              <w:rPr>
                <w:sz w:val="14"/>
                <w:lang w:val="en-US"/>
              </w:rPr>
              <w:t>know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how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ind w:right="15" w:hanging="0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9. Сущность зарубежного инвестирования и его роль в мир эк-ке.</w:t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. Основные формы заруб инвестирования.</w:t>
            </w:r>
          </w:p>
          <w:p>
            <w:pPr>
              <w:pStyle w:val="TextBody"/>
              <w:rPr/>
            </w:pPr>
            <w:r>
              <w:rPr>
                <w:b/>
                <w:sz w:val="14"/>
                <w:u w:val="single"/>
              </w:rPr>
              <w:t>ЗИ = вывоз капитала</w:t>
            </w:r>
            <w:r>
              <w:rPr>
                <w:sz w:val="14"/>
              </w:rPr>
              <w:t xml:space="preserve"> - явл-ся ведущей формой МЭО. </w:t>
            </w:r>
          </w:p>
          <w:p>
            <w:pPr>
              <w:pStyle w:val="TextBody"/>
              <w:rPr/>
            </w:pPr>
            <w:r>
              <w:rPr>
                <w:b/>
                <w:sz w:val="14"/>
                <w:u w:val="single"/>
              </w:rPr>
              <w:t>Сущность ЗИ</w:t>
            </w:r>
            <w:r>
              <w:rPr>
                <w:sz w:val="14"/>
              </w:rPr>
              <w:t xml:space="preserve"> заключ-ся в изъятии части капитала из процесса его нац оборота в одной стране и включения в производственный процесс или иное обращение в др странах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Т о </w:t>
            </w:r>
            <w:r>
              <w:rPr>
                <w:b/>
                <w:sz w:val="14"/>
              </w:rPr>
              <w:t>вывоз капитала</w:t>
            </w:r>
            <w:r>
              <w:rPr>
                <w:sz w:val="14"/>
              </w:rPr>
              <w:t xml:space="preserve"> означ помещение его за рубеж в предпринимат или денежной форме с целью извлечения предпринимат прибыли или получения %.</w:t>
            </w:r>
          </w:p>
          <w:p>
            <w:pPr>
              <w:pStyle w:val="TextBody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Осн мотивы вывоза капитала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Экономия на оплате труда – в послед 10летие идет массов перемещ-е трудоемких и ресурсоемких произв-в в страны с дешев рабоч силой и деш сырьем. 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Созд-е собств предприятий зарубежом приближает произв-во тов и услуг к потребителю, позволяя быстрее реагир-ть на измен спроса и колеб-я коньюнктуры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Экспорт капитала кроме произв-лей готов прод-ции также осущ-ют нац поставщики комплектующих изделий, компании смежных отраслей, фирмы и банки, предост делов услуги (юридич, аудит, консалтинг, финанс, банковские)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Осн мотивом – явл </w:t>
            </w:r>
            <w:r>
              <w:rPr>
                <w:b/>
                <w:sz w:val="14"/>
                <w:u w:val="single"/>
              </w:rPr>
              <w:t>принцип следования за клиентом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Осн формы заруб инв-тирования: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Различ экспорт предпринимат и ссудного капитала.</w:t>
            </w:r>
          </w:p>
          <w:p>
            <w:pPr>
              <w:pStyle w:val="TextBody"/>
              <w:rPr/>
            </w:pPr>
            <w:r>
              <w:rPr>
                <w:b/>
                <w:sz w:val="14"/>
                <w:u w:val="single"/>
              </w:rPr>
              <w:t>ВЫВОЗ ПРЕДПРИНИМАТ КАПИТАЛА</w:t>
            </w:r>
            <w:r>
              <w:rPr>
                <w:sz w:val="14"/>
              </w:rPr>
              <w:t xml:space="preserve"> предст собой долгосрочн заруб инв-ции, ведущ к созд-ю заграницей фил-в, дочерних комп и смешанных предприятий.</w:t>
            </w:r>
          </w:p>
          <w:p>
            <w:pPr>
              <w:pStyle w:val="TextBody"/>
              <w:rPr/>
            </w:pPr>
            <w:r>
              <w:rPr>
                <w:b/>
                <w:sz w:val="14"/>
                <w:u w:val="single"/>
              </w:rPr>
              <w:t>Прямые инв-ции</w:t>
            </w:r>
            <w:r>
              <w:rPr>
                <w:sz w:val="14"/>
              </w:rPr>
              <w:t xml:space="preserve"> – капиталовлож-я в заруб предприятия, обеспечивающ контроль над ними со стороны инвестора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Т.е. к ним относ-ся те инв-ции, кот преполаг владение контрольным пакетом акций заруб предприятия или не &lt; 25% акц капитала.</w:t>
            </w:r>
          </w:p>
          <w:p>
            <w:pPr>
              <w:pStyle w:val="TextBody"/>
              <w:rPr/>
            </w:pPr>
            <w:r>
              <w:rPr>
                <w:b/>
                <w:sz w:val="14"/>
                <w:u w:val="single"/>
              </w:rPr>
              <w:t>Портфельные инв-ции</w:t>
            </w:r>
            <w:r>
              <w:rPr>
                <w:sz w:val="14"/>
              </w:rPr>
              <w:t xml:space="preserve"> – капиталовлож-я в иностр облигации, акции заруб предпр-й и др цен бумаги с целью получ-я дохода, но не дающ возмож-ти непосред контроля за деят-тью предпр-я.</w:t>
            </w:r>
          </w:p>
          <w:p>
            <w:pPr>
              <w:pStyle w:val="TextBody"/>
              <w:rPr/>
            </w:pPr>
            <w:r>
              <w:rPr>
                <w:b/>
                <w:sz w:val="14"/>
                <w:u w:val="single"/>
              </w:rPr>
              <w:t>ДВИЖЕНИЕ ССУДНОГО КАПИТАЛА</w:t>
            </w:r>
            <w:r>
              <w:rPr>
                <w:sz w:val="14"/>
              </w:rPr>
              <w:t xml:space="preserve"> – ссуда в ден или тов форме, предоставляемая кредитором одной страны заемщику из др страны на условиях срочности, возвратности и уплаты %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(Различ краткосрочн вклады в иностр банки и долгосрочные внешние займы).</w:t>
            </w:r>
          </w:p>
          <w:p>
            <w:pPr>
              <w:pStyle w:val="TextBody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Современные тенденции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Экспорт частного капитала растет более быстр темпами по сравн с ростом гос капитала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Крупным импортерам кап-ла стали США. Около 5 млн америк-в работ сейчас на предприят-х, принадлеж иностр инвесторам (Nestle, Toyota, Honda)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Прослеж-ся тенденция перекрестной миграции кап-ла в рамках промышленно-развитых стран. На долю этих стрна приход-ся &gt;70% всех иностр инв-ций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В кач-ве экспортеров капитала выступ и развивающ-ся страны (Сингапур, Респ Корея, Бразилия)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В процесс миграции капитала вовлек-ся и бывшие социалистич страны (Польша, Венгрия, Чехия, КНР). Включилась и Россия и др страны СНГ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BodyTextIndent2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1. Понятие инвестиционного климата. Хар-ка инвестиционного климата РФ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это условия для влож-я кап в различные отрасли дан страны или регион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Чем уже ивн климат, тем выше инвестор оценивает свой предпринимат риск, тем менше вер-ть инв-вания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Осн составляющие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потенциальные опасности (инв риск)- политич нестаб-ть, эк ситуация, экологич риски, ур преступности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Потенц возмож-ти (инв потенциал) – ресурсно-сырьевая база, производств потенциал, инфрастр-ра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Законодат база – стабильность, защита прав собств-ти, налогов зак-во, спец зак-во в обл инв-ци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Инв климар России отлич-ся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богатые природн рес-сы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Мощный  производств аппарат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Высок научно-технич потенциал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Наличие дешевой и дост-но квалифицирован раб силы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  <w:u w:val="single"/>
              </w:rPr>
              <w:t>Но сущ-ют и отриц моменты</w:t>
            </w:r>
            <w:r>
              <w:rPr>
                <w:sz w:val="14"/>
              </w:rPr>
              <w:t>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В отнош кач-ва раб силы высказ-ся не всегда положит-но, и это влияет на ее конкурентоспособность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Преступность и коррупция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Не всегда эффективная налог сист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Недостаточн разраб механизм страх-ния иностр инв-торо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 целом в 21в. ситуация с привлеч-ем инв-ций в РФ улучшилась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2. Сущность и ф-ции м/днар вал системы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МВС</w:t>
            </w:r>
            <w:r>
              <w:rPr>
                <w:sz w:val="14"/>
              </w:rPr>
              <w:t xml:space="preserve"> представляет собой форму организации международных расчето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Валюта</w:t>
            </w:r>
            <w:r>
              <w:rPr>
                <w:sz w:val="14"/>
              </w:rPr>
              <w:t xml:space="preserve"> – денежный инструмент, использ в процессе междунар расчето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Валюта</w:t>
            </w:r>
            <w:r>
              <w:rPr>
                <w:sz w:val="14"/>
              </w:rPr>
              <w:t xml:space="preserve"> – не новый вид денег, а особый способ их функц-ния, когда нац деньги апосредуют междунар торговые и кредитные отношения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Различают: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  <w:u w:val="single"/>
              </w:rPr>
              <w:t>Национ вал</w:t>
            </w:r>
            <w:r>
              <w:rPr>
                <w:sz w:val="14"/>
              </w:rPr>
              <w:t xml:space="preserve"> - установленная законом денежн ед данного гос-в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  <w:u w:val="single"/>
              </w:rPr>
              <w:t>Иностр вал</w:t>
            </w:r>
            <w:r>
              <w:rPr>
                <w:sz w:val="14"/>
              </w:rPr>
              <w:t xml:space="preserve"> - иностр банкноты и монеты, а также требования, выраж в иностр валютах в виде банк-х вкладов, векселей или чеко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Различие: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Нац вал сист – это часть ден сист отд ***************страны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ал сист сост из взаимодействующих нац-х вал-х систем и междунар-х вал-х институтов и организаци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Следует обратить внимание на различие нац и МВС: полного тождества здесь нет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Нац вал сист</w:t>
            </w:r>
            <w:r>
              <w:rPr>
                <w:sz w:val="14"/>
              </w:rPr>
              <w:t xml:space="preserve"> – это часть денежной системы отдельной страны, в рамках кот формир-ся и использ-ся вал ресурсы, т е это опред порядок расчетов той или иной страны с др странами. Этот порядок закреплен соответствующими законодат-ми актами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Виды валют: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Критерии:                      Вид вал: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1. по статусу валюты    Нац-ая Иностр-ая Межд-ная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spacing w:lineRule="auto" w:line="36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                                     </w:t>
            </w:r>
            <w:r>
              <w:rPr>
                <w:sz w:val="14"/>
              </w:rPr>
              <w:t>Рег-ная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Евровалюта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2.  по отнош к вал          Резервная и прочие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spacing w:lineRule="auto" w:line="360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запасам страны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3. по режиму применения  Своб конвер-я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  <w:lang w:val="en-US"/>
              </w:rPr>
              <w:t xml:space="preserve">                                              </w:t>
            </w:r>
            <w:r>
              <w:rPr>
                <w:sz w:val="14"/>
              </w:rPr>
              <w:t>Частич конв-ая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ind w:left="1872" w:hanging="0"/>
              <w:rPr>
                <w:sz w:val="14"/>
              </w:rPr>
            </w:pPr>
            <w:r>
              <w:rPr>
                <w:sz w:val="14"/>
              </w:rPr>
              <w:t>Внешне конв-я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ind w:left="1872" w:hanging="0"/>
              <w:rPr>
                <w:sz w:val="14"/>
              </w:rPr>
            </w:pPr>
            <w:r>
              <w:rPr>
                <w:sz w:val="14"/>
              </w:rPr>
              <w:t>Внутренне конв-я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ind w:left="1872" w:hanging="0"/>
              <w:rPr>
                <w:sz w:val="14"/>
              </w:rPr>
            </w:pPr>
            <w:r>
              <w:rPr>
                <w:sz w:val="14"/>
              </w:rPr>
              <w:t>Некон-я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4. по отношению к          Сильная/твердаяСлабая/мягкая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spacing w:lineRule="auto" w:line="360"/>
              <w:rPr>
                <w:sz w:val="14"/>
                <w:lang w:val="en-US"/>
              </w:rPr>
            </w:pPr>
            <w:r>
              <w:rPr>
                <w:sz w:val="14"/>
              </w:rPr>
              <w:t>курсам др валют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5. по материально-                  НаличнаяБезналичная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spacing w:lineRule="auto" w:line="360"/>
              <w:rPr>
                <w:sz w:val="14"/>
              </w:rPr>
            </w:pPr>
            <w:r>
              <w:rPr>
                <w:sz w:val="14"/>
              </w:rPr>
              <w:t>вещественной форме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sz w:val="14"/>
              </w:rPr>
            </w:pPr>
            <w:r>
              <w:rPr>
                <w:sz w:val="14"/>
              </w:rPr>
              <w:t>6. по принципу построения       «корзинного» типа и обычная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Гл задача МВС</w:t>
            </w:r>
            <w:r>
              <w:rPr>
                <w:sz w:val="14"/>
              </w:rPr>
              <w:t xml:space="preserve"> – это эффективная реализация платежей за экспорт и импорт товаров, капиталов и др видов деят-ти в отнош между странами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На этой основе также обеспеч-ся благоприятн условия для развития произв-ва и МРТ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ал отношения оказ существенно влияние на сост мир эк-ки, на темпы и пропорции эк-го развития отдельных стран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BodyTextIndent2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3. Курс валюты, определяющие его факторы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Курс валюты</w:t>
            </w:r>
            <w:r>
              <w:rPr>
                <w:sz w:val="14"/>
              </w:rPr>
              <w:t xml:space="preserve"> – это цена ден ед страны, выраж в ден ед-х др стран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Вал курс</w:t>
            </w:r>
            <w:r>
              <w:rPr>
                <w:sz w:val="14"/>
              </w:rPr>
              <w:t xml:space="preserve"> в наши дни непрер-но колеблется в завис-ти от спроса и предложения данной валюты на вал-х рынках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За предложением и спросом на валюту кроется много различных факторо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Формирование вал курса на основе действия рыночн механизма можно представить графически (гр кривых спроса и предложения: обмен нем марки на $ США). На нашем гр кривая </w:t>
            </w:r>
            <w:r>
              <w:rPr>
                <w:b/>
                <w:sz w:val="14"/>
                <w:lang w:val="en-US"/>
              </w:rPr>
              <w:t>d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 xml:space="preserve"> представляет кривую спроса на марку. Т к мы подразумеваем обмен на нее $ США, то кривая спроса будет явл-ся одновременно и кривой предложения применительно к америк валюте. 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Аналогичным образом крив </w:t>
            </w:r>
            <w:r>
              <w:rPr>
                <w:b/>
                <w:sz w:val="14"/>
                <w:lang w:val="en-US"/>
              </w:rPr>
              <w:t>s</w:t>
            </w:r>
            <w:r>
              <w:rPr>
                <w:sz w:val="14"/>
              </w:rPr>
              <w:t xml:space="preserve"> – это крив предложения марки, совпадающ в нашем случае с кривой спроса на $. В точке пересечения кривых </w:t>
            </w:r>
            <w:r>
              <w:rPr>
                <w:sz w:val="14"/>
                <w:lang w:val="en-US"/>
              </w:rPr>
              <w:t>s</w:t>
            </w:r>
            <w:r>
              <w:rPr>
                <w:sz w:val="14"/>
              </w:rPr>
              <w:t xml:space="preserve"> и 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 xml:space="preserve"> – мы будем иметь </w:t>
            </w:r>
            <w:r>
              <w:rPr>
                <w:b/>
                <w:sz w:val="14"/>
              </w:rPr>
              <w:t>равновесный обменный курс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  <w:u w:val="single"/>
              </w:rPr>
              <w:t>Спрос</w:t>
            </w:r>
            <w:r>
              <w:rPr>
                <w:sz w:val="14"/>
              </w:rPr>
              <w:t xml:space="preserve"> на валюту, напр нанем марки, будут формировать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Зарубежные покупатели товаров, экспортир из Германии, кот нужд-ся в марках для оплаты экспортных поставок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Иностр инвесторы, которым марки необходимы для осущ-я инвестиций, финансовые и материальные активы Германии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Вал спекулянты, расчитывающие, что курс марки в будущем возрастет по отнош к др валютам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Герм пав-во в том случае, если оно стремится не допустить падения курса марки, будет предъявлять спрос на нее, используя на эти цели свои запасы иностр валюты и золот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  <w:u w:val="single"/>
              </w:rPr>
              <w:t xml:space="preserve">Предложение </w:t>
            </w:r>
            <w:r>
              <w:rPr>
                <w:sz w:val="14"/>
              </w:rPr>
              <w:t>нем марки будут формировать след источники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Нем импортеры, стремящиеся реализовать марки, т е осущ-ть конвертацию их в ту или иную валюту для оплаты заключ-х сделок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Вал спекулянты, ожидающие, что курс марки понизится по отнош к др валютам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Герм инвесторы, осущ зарубежн инвестиции, также будут стермиться продать свои марки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Герм прав-во, заинтерес в том, чтобы не допустить чрезмерного роста курса марки, будет продавать ее на бирже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Кроме того, </w:t>
            </w:r>
            <w:r>
              <w:rPr>
                <w:b/>
                <w:sz w:val="14"/>
              </w:rPr>
              <w:t>вал курс</w:t>
            </w:r>
            <w:r>
              <w:rPr>
                <w:sz w:val="14"/>
              </w:rPr>
              <w:t xml:space="preserve"> будет формир-ся под воздействием еще ряда эк-х и политич-х факторов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различие в уровне инфляции между странами</w:t>
            </w:r>
            <w:r>
              <w:rPr>
                <w:sz w:val="14"/>
              </w:rPr>
              <w:t xml:space="preserve"> – чем выше уровень инфляции в стране по сравнению с аналогичным показателем других гос-в, тем ниже будет </w:t>
            </w:r>
            <w:r>
              <w:rPr>
                <w:b/>
                <w:sz w:val="14"/>
              </w:rPr>
              <w:t>вал курс</w:t>
            </w:r>
            <w:r>
              <w:rPr>
                <w:sz w:val="14"/>
              </w:rPr>
              <w:t>, т к держатели данного вида валюты будут стремиться обменять ее на валюту с более устойчивой покупательной способностью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страновые различия в уровне ставки банковсого % </w:t>
            </w:r>
            <w:r>
              <w:rPr>
                <w:sz w:val="14"/>
              </w:rPr>
              <w:t xml:space="preserve">- имеется ввиду ставка банк %. Чем выше ее уровень, тем при прочих равных условиях будет выше </w:t>
            </w:r>
            <w:r>
              <w:rPr>
                <w:b/>
                <w:sz w:val="14"/>
              </w:rPr>
              <w:t>курс нац вал</w:t>
            </w:r>
            <w:r>
              <w:rPr>
                <w:sz w:val="14"/>
              </w:rPr>
              <w:t>. Дело в том, что иностр инвесторы будут стремиться приобрести и осущ-ть соответствующие капиталовложения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внешнеэкономич политика правительства </w:t>
            </w:r>
            <w:r>
              <w:rPr>
                <w:sz w:val="14"/>
              </w:rPr>
              <w:t>– если провод-ся политика на ограничение импорта (с пом повыш тарифов, ограничений на вал операции…), то в рез предложение нац валюты на вал рынке будет меньше =&gt; вал курс выше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политич стабильность в стране </w:t>
            </w:r>
            <w:r>
              <w:rPr>
                <w:sz w:val="14"/>
              </w:rPr>
              <w:t xml:space="preserve">– этот фактор непосредственным образом влияет на уровень риска, с кот связано сущ-ние как иностр-х инвестиций, так и др эк-ких операций в стране. 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Это касается не только возможной экспроприации (отбирать) собственности зарубежных вкладчиков, но также и огрнаичений на перевод из страны прибыли…</w:t>
            </w:r>
          </w:p>
          <w:p>
            <w:pPr>
              <w:pStyle w:val="TextBody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>14</w:t>
            </w:r>
            <w:r>
              <w:rPr>
                <w:b/>
                <w:i/>
                <w:sz w:val="14"/>
              </w:rPr>
              <w:t>. Международная торговая и резервная валют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Междунар деньги (валюта) выступают на 2-х уровнях, т е как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международная торговая валюта</w:t>
            </w:r>
            <w:r>
              <w:rPr>
                <w:sz w:val="14"/>
              </w:rPr>
              <w:t xml:space="preserve"> – служит для оценки и осущ-я международных торговых операций (экспорта/импорта товаров, услуг, капитала). На этом уровне осущ-ся сделки преимущ-но частного характера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международная резервная валюта </w:t>
            </w:r>
            <w:r>
              <w:rPr>
                <w:sz w:val="14"/>
              </w:rPr>
              <w:t>– 2-я область, в кот обращ-ся мир деньги, связана с отношениями стран др с др как с субъектами гос-ва. В этом случае междунар деньги, являясь валовым резервом гос-ва, использ-ся прежде всего для покрытия дефицито-платежного баланса, займов, кредита, помощи. На этом уровне вал резервы обеспеч проведение официальных, т е гос-х операций. Здесь мир деньги выступ в кач-ве междунар резервной валюты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В самом общем понятии </w:t>
            </w:r>
            <w:r>
              <w:rPr>
                <w:b/>
                <w:sz w:val="14"/>
              </w:rPr>
              <w:t>валютные резервы</w:t>
            </w:r>
            <w:r>
              <w:rPr>
                <w:sz w:val="14"/>
              </w:rPr>
              <w:t xml:space="preserve"> – это активы вал-х средств, находящихся в распоряжении гос-в, банков, ТНК и используемые для осущ-я междунар-х расчетов и платеже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Гл ф-ция междунар рез вал</w:t>
            </w:r>
            <w:r>
              <w:rPr>
                <w:sz w:val="14"/>
              </w:rPr>
              <w:t xml:space="preserve"> – создание вал-х гос-х резерво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Междунар рез валюта используется для сохранения относительно стабильного валютного курса по средством интервенции на междунар-х вал-х рынках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Если </w:t>
            </w:r>
            <w:r>
              <w:rPr>
                <w:b/>
                <w:sz w:val="14"/>
              </w:rPr>
              <w:t>вал курс</w:t>
            </w:r>
            <w:r>
              <w:rPr>
                <w:sz w:val="14"/>
              </w:rPr>
              <w:t xml:space="preserve"> страны на междунар-х рынках </w:t>
            </w:r>
            <w:r>
              <w:rPr>
                <w:b/>
                <w:sz w:val="14"/>
              </w:rPr>
              <w:t>пониж-ся</w:t>
            </w:r>
            <w:r>
              <w:rPr>
                <w:sz w:val="14"/>
              </w:rPr>
              <w:t>, гос-ва использует свои ресурсы междунар-ой рез валюты для приобретения национально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Если </w:t>
            </w:r>
            <w:r>
              <w:rPr>
                <w:b/>
                <w:sz w:val="14"/>
              </w:rPr>
              <w:t>вал курс повыш-ся</w:t>
            </w:r>
            <w:r>
              <w:rPr>
                <w:sz w:val="14"/>
              </w:rPr>
              <w:t xml:space="preserve"> свердопустимого предела, гос-во гос-во выбрас на рынок свою нац валюту, приобретая международную резервную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С пом этих мер гос-во стремится регулировать дисбаланс между спросом и предложением своей валюты, смягчать колебание вал курса или поддерживать аго в рамках опред-х границ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>15</w:t>
            </w:r>
            <w:r>
              <w:rPr>
                <w:b/>
                <w:i/>
                <w:sz w:val="14"/>
              </w:rPr>
              <w:t>. Особенности современной  мировой валютной системы (МВС)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Сов МВС следует охарактеризовать как $-ый стандарт, дополненный использованием нек нац-х и наднац-х валют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алюта нек стран использ-ся только во взаимной торговле с др странами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$ США использ-ся в расчетах и при выравнивании сальдо платежных балансов практически всеми странами мир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$ - гл междунар резервная валюта, т к составляет решающую часть международных вал-х резервов и использ-ся в кач-ве главного орудия вал-х интервенци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По данным на 1999г. удельный вес $ в расчетах в междунар торговле составлял около 50%. На все валюты Еврозоны приходилось 30%. На яп иену – 5%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 междунар вал-х резервах роль $ была выше – 61%, Еврозона – 26%, на иену – 6%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Растущая интернационализация производ-х сил вызвала потребность более тесной междунар-й валютной координации. Возникли </w:t>
            </w:r>
            <w:r>
              <w:rPr>
                <w:b/>
                <w:sz w:val="14"/>
              </w:rPr>
              <w:t>наднац вал единицы</w:t>
            </w:r>
            <w:r>
              <w:rPr>
                <w:sz w:val="14"/>
              </w:rPr>
              <w:t>, курс которых не подвержен таким значительным колебаниям, как курс нац валют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Это, во-первых, </w:t>
            </w:r>
            <w:r>
              <w:rPr>
                <w:b/>
                <w:sz w:val="14"/>
              </w:rPr>
              <w:t xml:space="preserve">специальные права заимствования (СПЗ – </w:t>
            </w:r>
            <w:r>
              <w:rPr>
                <w:b/>
                <w:sz w:val="14"/>
                <w:lang w:val="en-US"/>
              </w:rPr>
              <w:t>special</w:t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  <w:lang w:val="en-US"/>
              </w:rPr>
              <w:t>drawing</w:t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  <w:lang w:val="en-US"/>
              </w:rPr>
              <w:t>rights</w:t>
            </w:r>
            <w:r>
              <w:rPr>
                <w:b/>
                <w:sz w:val="14"/>
              </w:rPr>
              <w:t xml:space="preserve">). </w:t>
            </w:r>
            <w:r>
              <w:rPr>
                <w:sz w:val="14"/>
              </w:rPr>
              <w:t xml:space="preserve">Это валюта, созданная в </w:t>
            </w:r>
            <w:r>
              <w:rPr>
                <w:b/>
                <w:sz w:val="14"/>
              </w:rPr>
              <w:t>1968г.,</w:t>
            </w:r>
            <w:r>
              <w:rPr>
                <w:sz w:val="14"/>
              </w:rPr>
              <w:t xml:space="preserve"> международным валютным фондом. Стоимостная оценка СПЗ опред-ся на базе корзины валют (группы валют): $ - 42%, зап-европ ден ед – 45%, иена – 13%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Единицы СПЗ явл-ся условными. СПЗ нет в наличной форме. Они приводятся в специальных счетах междунар вал фонда, используемых для закупки конвертир валюты или погашения дефицита платежного баланс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Другой важной наднац валютой длительное время явл-сь </w:t>
            </w:r>
            <w:r>
              <w:rPr>
                <w:b/>
                <w:sz w:val="14"/>
              </w:rPr>
              <w:t>экю</w:t>
            </w:r>
            <w:r>
              <w:rPr>
                <w:sz w:val="14"/>
              </w:rPr>
              <w:t>. Оценивалась на базе корзины валют стран-членов ЕС. В наст время она не использ-ся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В сер </w:t>
            </w:r>
            <w:r>
              <w:rPr>
                <w:b/>
                <w:sz w:val="14"/>
              </w:rPr>
              <w:t>дек 1996г</w:t>
            </w:r>
            <w:r>
              <w:rPr>
                <w:sz w:val="14"/>
              </w:rPr>
              <w:t xml:space="preserve">. лидеры ЕС приняли реш о переходе с </w:t>
            </w:r>
            <w:r>
              <w:rPr>
                <w:b/>
                <w:sz w:val="14"/>
              </w:rPr>
              <w:t>1 янв 1999г</w:t>
            </w:r>
            <w:r>
              <w:rPr>
                <w:sz w:val="14"/>
              </w:rPr>
              <w:t xml:space="preserve">. к единой (а не только коллективной) валюте стран ЕС. Экю использ-сь параллельно с </w:t>
            </w:r>
            <w:r>
              <w:rPr>
                <w:b/>
                <w:sz w:val="14"/>
              </w:rPr>
              <w:t>евровалютой</w:t>
            </w:r>
            <w:r>
              <w:rPr>
                <w:sz w:val="14"/>
              </w:rPr>
              <w:t xml:space="preserve">. </w:t>
            </w:r>
            <w:r>
              <w:rPr>
                <w:b/>
                <w:sz w:val="14"/>
              </w:rPr>
              <w:t>Евро</w:t>
            </w:r>
            <w:r>
              <w:rPr>
                <w:sz w:val="14"/>
              </w:rPr>
              <w:t xml:space="preserve"> должна заменить (в будущем) нац валюты стран-членов ЕС. С 2000г. планир-ся переход к наличному обращению евро. (сейчас - безналичн)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Создание единой европ вал сист предполагает помимо ведения единой валюты, создание единого европ банк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Он создан уже. Его штаб-квартира: Франкфурт, р Майна (Германия)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Пока из 15 стран ЕС, евро ввели 11 стран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ведение евро должно повысить устойчивость евро-вал сист + это приведет к сокращению (по сравнению с мультивал-й средой) накладных (доп) расходов на расчетное обслуживание операци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9. Мировой кредитны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Миграция денежн капитала между странами в значит степени осущ-ся через перераспределительный механизм мирового рынка </w:t>
            </w:r>
            <w:r>
              <w:rPr>
                <w:b/>
                <w:sz w:val="14"/>
              </w:rPr>
              <w:t>ссудных капиталов</w:t>
            </w:r>
            <w:r>
              <w:rPr>
                <w:sz w:val="14"/>
              </w:rPr>
              <w:t>. – капитал, отдаваемы в ссуду и приносящий %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Мир рынок ссудного капитала выступает , как совокупность спроса и предложения на ссудный капитал заемщиков и кредиторов разных стран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По своему функц-му назнач-ю он явл-ся механизмом аккумуляции и перераспределения финансовых ресурсов во всемирном масштабе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В завис-ти от эк-го содержания операций на </w:t>
            </w:r>
            <w:r>
              <w:rPr>
                <w:b/>
                <w:sz w:val="14"/>
              </w:rPr>
              <w:t>мир рынке ссудных капиталов</w:t>
            </w:r>
            <w:r>
              <w:rPr>
                <w:sz w:val="14"/>
              </w:rPr>
              <w:t xml:space="preserve"> его разгранич на 2 сектора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мировой денежный рынок – объединяет спрос и предложение кредитных ресурсов, функционирующих в кач-ве международного покупательного и платежного средства. Сосредоточенные на нем денежн средства (преимущ в виде депозитов) и предоставляемые ссуды носят краткосрочный характер, они предназначены для обслуж-я междунар торговли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мировой рынок капиталов – ссудный капитал выступает непосредственно в виде капитального ресурса. Заимствования осущ-ся на длительные сроки и в значит мере использ-ся для финансирования капиталовложений (т е инвестиций).В зависимости от конкретных форм заимствов мир рын кап делится на: кредитный рынок и рынок ценных бумаг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Мир рынок ссудных капиталов</w:t>
            </w:r>
            <w:r>
              <w:rPr>
                <w:sz w:val="14"/>
              </w:rPr>
              <w:t xml:space="preserve"> имеет особую институциональную структуру. Ее основу образуют профессиональные участники рынка, выступающие в кач-ве посредников между заемщиками и кредиторами разных стран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К таким институтам относ-ся:</w:t>
              <w:br/>
              <w:t xml:space="preserve">               -    крупнейшие ТНБ (банки)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финансовые компании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фондовые биржи и др кредитно-финанс учреждения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Они аккумулируют огромные денежн накопления, поступающ на мир рынок капитал от официальных институтов, частных фирм, банков, страховых компаний, пенсионных фондов и т д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Основными клиентами кредитно-финансовых учреждений, выступающ в кач заемщиков на мир рынке кап, явл-ся также гос органы, ТНК, междунар и региональные организации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Мир рынок кап</w:t>
            </w:r>
            <w:r>
              <w:rPr>
                <w:sz w:val="14"/>
              </w:rPr>
              <w:t xml:space="preserve"> имеет опред </w:t>
            </w:r>
            <w:r>
              <w:rPr>
                <w:b/>
                <w:sz w:val="14"/>
              </w:rPr>
              <w:t>географич локализацию</w:t>
            </w:r>
            <w:r>
              <w:rPr>
                <w:sz w:val="14"/>
              </w:rPr>
              <w:t>: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Он включ ряд междунар-х финансовых центров, кот аккумулируют и распределяют по всему миру огромные массы ссудных капиталов. В них сосредоточены многочисленные кредитно-финансовые учреждения, обслуж мир торговлю и миграцию капитало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Ведущим финанс центром мира</w:t>
            </w:r>
            <w:r>
              <w:rPr>
                <w:sz w:val="14"/>
              </w:rPr>
              <w:t xml:space="preserve"> счит-ся </w:t>
            </w:r>
            <w:r>
              <w:rPr>
                <w:b/>
                <w:sz w:val="14"/>
              </w:rPr>
              <w:t>Нью-Йорк</w:t>
            </w:r>
            <w:r>
              <w:rPr>
                <w:sz w:val="14"/>
              </w:rPr>
              <w:t xml:space="preserve">. Он опир-ся на мощную эк-ку США. Особенно велика его роль в торговле ценными бумагами. Нью-Йоркская фонд биржа – крупнейшая в мире. 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Гл Европ финанс центром</w:t>
            </w:r>
            <w:r>
              <w:rPr>
                <w:sz w:val="14"/>
              </w:rPr>
              <w:t xml:space="preserve"> явл-ся </w:t>
            </w:r>
            <w:r>
              <w:rPr>
                <w:b/>
                <w:sz w:val="14"/>
              </w:rPr>
              <w:t>Лондон</w:t>
            </w:r>
            <w:r>
              <w:rPr>
                <w:sz w:val="14"/>
              </w:rPr>
              <w:t>. Он занимает 1-е место в мире по объему междунар валютных и кредитных операци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В области традиционных долгосрочных займов в Зап Европе выделяют </w:t>
            </w:r>
            <w:r>
              <w:rPr>
                <w:b/>
                <w:sz w:val="14"/>
              </w:rPr>
              <w:t>Цюрих (Швейцария)</w:t>
            </w:r>
            <w:r>
              <w:rPr>
                <w:sz w:val="14"/>
              </w:rPr>
              <w:t xml:space="preserve"> и </w:t>
            </w:r>
            <w:r>
              <w:rPr>
                <w:b/>
                <w:sz w:val="14"/>
              </w:rPr>
              <w:t>Франкфурт (на Майне)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Люксембург</w:t>
            </w:r>
            <w:r>
              <w:rPr>
                <w:sz w:val="14"/>
              </w:rPr>
              <w:t xml:space="preserve"> специализир-ся на кратко- и среднесрочных займах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В последнее 10-летие резко выросло значение </w:t>
            </w:r>
            <w:r>
              <w:rPr>
                <w:b/>
                <w:sz w:val="14"/>
              </w:rPr>
              <w:t>Токио</w:t>
            </w:r>
            <w:r>
              <w:rPr>
                <w:sz w:val="14"/>
              </w:rPr>
              <w:t>, как междунар-го финанс центра. Яп банки занимают 1-ые места в рейтинге крупнейших ТНБ мир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Сравнительно недавно выросли новые финанс центры на периферии мир хоз-ва: в Сингапуре, Гонконге, Панаме, на Багамах, Антильских о-вах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Там расположены </w:t>
            </w:r>
            <w:r>
              <w:rPr>
                <w:b/>
                <w:sz w:val="14"/>
              </w:rPr>
              <w:t>оффшорные зоны</w:t>
            </w:r>
            <w:r>
              <w:rPr>
                <w:sz w:val="14"/>
              </w:rPr>
              <w:t xml:space="preserve">. Они имеют льготные налоговые и валютные режимы и явл-ся по существу свободными банковскими зонами. Их </w:t>
            </w:r>
            <w:r>
              <w:rPr>
                <w:b/>
                <w:sz w:val="14"/>
              </w:rPr>
              <w:t>особен-ть</w:t>
            </w:r>
            <w:r>
              <w:rPr>
                <w:sz w:val="14"/>
              </w:rPr>
              <w:t>: отсутствие тесной связи с нац эк-кой принимающей страны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Характерной чертой современ рынка капиталов явл-ся </w:t>
            </w:r>
            <w:r>
              <w:rPr>
                <w:b/>
                <w:sz w:val="14"/>
              </w:rPr>
              <w:t>усиление его интернационализации.</w:t>
            </w:r>
            <w:r>
              <w:rPr>
                <w:sz w:val="14"/>
              </w:rPr>
              <w:t xml:space="preserve"> Этот процесс привел в частности к возникновению на рубеже 60-х г интернац-го рынка ссудных капиталов – </w:t>
            </w:r>
            <w:r>
              <w:rPr>
                <w:b/>
                <w:sz w:val="14"/>
              </w:rPr>
              <w:t>еврорынок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Еврорынок представляет собой совок-ть денежных средств в $ США и др валютах, функционирующих в кач ссудного капитала за пределами нац-х границ и не подлежащих контролю со стороны гос органо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Это средства в так называемых евро$, еврофунтах, еврогульденах и т д. Эти евровалюты стнов-ся интернац-ми, т к они выходят из-под управления страны-эмитента данной валюты.</w:t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i/>
                <w:iCs/>
                <w:sz w:val="14"/>
                <w:szCs w:val="32"/>
                <w:lang w:val="ru-RU"/>
              </w:rPr>
              <w:t>Понятия</w:t>
            </w:r>
            <w:r>
              <w:rPr>
                <w:b/>
                <w:bCs/>
                <w:i/>
                <w:iCs/>
                <w:sz w:val="14"/>
                <w:szCs w:val="28"/>
                <w:lang w:val="ru-RU"/>
              </w:rPr>
              <w:t xml:space="preserve"> и виды торгово-посреднических операций (ТПО)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 xml:space="preserve">Торговые посредники </w:t>
            </w:r>
            <w:r>
              <w:rPr>
                <w:sz w:val="14"/>
                <w:lang w:val="ru-RU"/>
              </w:rPr>
              <w:t xml:space="preserve">— независимые от производителя и потребителя организации, содейст. осущ. орг. операций (купля-продажа). </w:t>
            </w:r>
            <w:r>
              <w:rPr>
                <w:b/>
                <w:sz w:val="14"/>
                <w:lang w:val="ru-RU"/>
              </w:rPr>
              <w:t>Торговое посредничество</w:t>
            </w:r>
            <w:r>
              <w:rPr>
                <w:sz w:val="14"/>
                <w:lang w:val="ru-RU"/>
              </w:rPr>
              <w:t xml:space="preserve"> вкл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дыскание загр. агента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дготовка к совершению сделки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едитование сторон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едоставление гарантий оплаты товара покупателем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ущ транспортно-экспедиторских операций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ахование товара при транспортировк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полнение тамож формальностей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ведение мероприятий по продвижению товара на загран рынок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ущ техобслуживания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Торгово-посреднические фирмы</w:t>
            </w:r>
            <w:r>
              <w:rPr>
                <w:sz w:val="14"/>
                <w:lang w:val="ru-RU"/>
              </w:rPr>
              <w:t xml:space="preserve"> (ТПФ) действуют в целях извлечения прибыли: разница м/у ценами, комиссионные за услуги. 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н виды ТПО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 w:val="14"/>
                <w:lang w:val="ru-RU"/>
              </w:rPr>
              <w:t>операции по перепродаже</w:t>
            </w:r>
            <w:r>
              <w:rPr>
                <w:sz w:val="14"/>
                <w:lang w:val="ru-RU"/>
              </w:rPr>
              <w:t xml:space="preserve"> — </w:t>
            </w:r>
            <w:r>
              <w:rPr>
                <w:b/>
                <w:sz w:val="14"/>
                <w:lang w:val="ru-RU"/>
              </w:rPr>
              <w:t>дилерские</w:t>
            </w:r>
            <w:r>
              <w:rPr>
                <w:sz w:val="14"/>
                <w:lang w:val="ru-RU"/>
              </w:rPr>
              <w:t xml:space="preserve"> (осущ от своего имени и за свой счет):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sz w:val="14"/>
                <w:lang w:val="ru-RU"/>
              </w:rPr>
              <w:t xml:space="preserve">операции, в кот торг посредник приобретает тов у экпортера (Э-р) на основе </w:t>
            </w:r>
            <w:r>
              <w:rPr>
                <w:b/>
                <w:sz w:val="14"/>
                <w:lang w:val="ru-RU"/>
              </w:rPr>
              <w:t>договора купли-продажи</w:t>
            </w:r>
            <w:r>
              <w:rPr>
                <w:sz w:val="14"/>
                <w:lang w:val="ru-RU"/>
              </w:rPr>
              <w:t xml:space="preserve"> (КП), становится собственником товара и может реализовыват их на любом рынке и по любой цене;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перации, в кот Э-р предоставляет ТПку право продажи своих тов на опред территории в течение согласованного срока на основе договора предоставления права на продажу — дистрибьюторские операци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 w:val="14"/>
                <w:lang w:val="ru-RU"/>
              </w:rPr>
              <w:t>комиссионные</w:t>
            </w:r>
            <w:r>
              <w:rPr>
                <w:sz w:val="14"/>
                <w:lang w:val="ru-RU"/>
              </w:rPr>
              <w:t xml:space="preserve"> операции: ТП действует от своего имени но за чужой счет. КО состоят в совершении одной стороной (</w:t>
            </w:r>
            <w:r>
              <w:rPr>
                <w:b/>
                <w:sz w:val="14"/>
                <w:lang w:val="ru-RU"/>
              </w:rPr>
              <w:t>комиссионером</w:t>
            </w:r>
            <w:r>
              <w:rPr>
                <w:sz w:val="14"/>
                <w:lang w:val="ru-RU"/>
              </w:rPr>
              <w:t>) по поручению другой стороны (</w:t>
            </w:r>
            <w:r>
              <w:rPr>
                <w:b/>
                <w:sz w:val="14"/>
                <w:lang w:val="ru-RU"/>
              </w:rPr>
              <w:t>комитента</w:t>
            </w:r>
            <w:r>
              <w:rPr>
                <w:sz w:val="14"/>
                <w:lang w:val="ru-RU"/>
              </w:rPr>
              <w:t xml:space="preserve">) сделок от своего имени но за счет комитента. Взаимоотношения регулируются </w:t>
            </w:r>
            <w:r>
              <w:rPr>
                <w:b/>
                <w:sz w:val="14"/>
                <w:lang w:val="ru-RU"/>
              </w:rPr>
              <w:t>договором комиссии</w:t>
            </w:r>
            <w:r>
              <w:rPr>
                <w:sz w:val="14"/>
                <w:lang w:val="ru-RU"/>
              </w:rPr>
              <w:t xml:space="preserve">. Право собственности остается за комитентом до совершения сделки. </w:t>
              <w:br/>
            </w:r>
            <w:r>
              <w:rPr>
                <w:b/>
                <w:sz w:val="14"/>
                <w:lang w:val="ru-RU"/>
              </w:rPr>
              <w:t>Порядок определения цены</w:t>
            </w:r>
            <w:r>
              <w:rPr>
                <w:sz w:val="14"/>
                <w:lang w:val="ru-RU"/>
              </w:rPr>
              <w:t>: определяется относительно каждой партии тов либо как мин цена (у комиссионера право определять окончательную цену) либо максимальная.</w:t>
              <w:br/>
              <w:t>Комиссионер получает вознаграждение за посредничество: либо процент (%) от суммы сделки (до 10%) либо разница м/у ценами.</w:t>
              <w:br/>
              <w:t xml:space="preserve">Разновидность комисс. операции — </w:t>
            </w:r>
            <w:r>
              <w:rPr>
                <w:b/>
                <w:sz w:val="14"/>
                <w:lang w:val="ru-RU"/>
              </w:rPr>
              <w:t>консегнационная</w:t>
            </w:r>
            <w:r>
              <w:rPr>
                <w:sz w:val="14"/>
                <w:lang w:val="ru-RU"/>
              </w:rPr>
              <w:t xml:space="preserve"> операция: продажа тов со склада комиссионера, но товар принадлежит </w:t>
            </w:r>
            <w:r>
              <w:rPr>
                <w:b/>
                <w:sz w:val="14"/>
                <w:lang w:val="ru-RU"/>
              </w:rPr>
              <w:t>консегнанту</w:t>
            </w:r>
            <w:r>
              <w:rPr>
                <w:sz w:val="14"/>
                <w:lang w:val="ru-RU"/>
              </w:rPr>
              <w:t xml:space="preserve"> (Э-ру). Используется </w:t>
            </w:r>
            <w:r>
              <w:rPr>
                <w:b/>
                <w:sz w:val="14"/>
                <w:lang w:val="ru-RU"/>
              </w:rPr>
              <w:t>при слабой освоенности рынка</w:t>
            </w:r>
            <w:r>
              <w:rPr>
                <w:sz w:val="14"/>
                <w:lang w:val="ru-RU"/>
              </w:rPr>
              <w:t xml:space="preserve"> Э-ром или </w:t>
            </w:r>
            <w:r>
              <w:rPr>
                <w:b/>
                <w:sz w:val="14"/>
                <w:lang w:val="ru-RU"/>
              </w:rPr>
              <w:t>при поставке нового тов</w:t>
            </w:r>
            <w:r>
              <w:rPr>
                <w:sz w:val="14"/>
                <w:lang w:val="ru-RU"/>
              </w:rPr>
              <w:t>, в устойчивом сбыте кот Э-р не уверен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 w:val="14"/>
                <w:lang w:val="ru-RU"/>
              </w:rPr>
              <w:t>агентские</w:t>
            </w:r>
            <w:r>
              <w:rPr>
                <w:sz w:val="14"/>
                <w:lang w:val="ru-RU"/>
              </w:rPr>
              <w:t xml:space="preserve"> операции: поручение одной стороны (</w:t>
            </w:r>
            <w:r>
              <w:rPr>
                <w:b/>
                <w:sz w:val="14"/>
                <w:lang w:val="ru-RU"/>
              </w:rPr>
              <w:t>принципала</w:t>
            </w:r>
            <w:r>
              <w:rPr>
                <w:sz w:val="14"/>
                <w:lang w:val="ru-RU"/>
              </w:rPr>
              <w:t>) независимой от неё др. стороне (</w:t>
            </w:r>
            <w:r>
              <w:rPr>
                <w:b/>
                <w:sz w:val="14"/>
                <w:lang w:val="ru-RU"/>
              </w:rPr>
              <w:t>агенту</w:t>
            </w:r>
            <w:r>
              <w:rPr>
                <w:sz w:val="14"/>
                <w:lang w:val="ru-RU"/>
              </w:rPr>
              <w:t xml:space="preserve">) юр. сделок за счет и от имени принципала на установленной территории. Агент действует по </w:t>
            </w:r>
            <w:r>
              <w:rPr>
                <w:b/>
                <w:sz w:val="14"/>
                <w:lang w:val="ru-RU"/>
              </w:rPr>
              <w:t>агентскому соглашению</w:t>
            </w:r>
            <w:r>
              <w:rPr>
                <w:sz w:val="14"/>
                <w:lang w:val="ru-RU"/>
              </w:rPr>
              <w:t xml:space="preserve"> и не выступает стороной при заключении договор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 w:val="14"/>
                <w:lang w:val="ru-RU"/>
              </w:rPr>
              <w:t>брокерские</w:t>
            </w:r>
            <w:r>
              <w:rPr>
                <w:sz w:val="14"/>
                <w:lang w:val="ru-RU"/>
              </w:rPr>
              <w:t xml:space="preserve"> операции: брокер сводит стороны, действует на основе отдельных поручений, осущ контроль за исполнением контракта, предоставление инфы о состоянии рынка. Вознаграждение — </w:t>
            </w:r>
            <w:r>
              <w:rPr>
                <w:b/>
                <w:sz w:val="14"/>
                <w:lang w:val="ru-RU"/>
              </w:rPr>
              <w:t>брокеридж</w:t>
            </w:r>
            <w:r>
              <w:rPr>
                <w:sz w:val="14"/>
                <w:lang w:val="ru-RU"/>
              </w:rPr>
              <w:t xml:space="preserve"> — сост 0,25—3%.Иногда м/б два брокера. Брокеры специализируются на продаже тов определенного вида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BodyTextIndent2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lang w:val="ru-RU"/>
              </w:rPr>
            </w:pPr>
            <w:r>
              <w:rPr>
                <w:b/>
                <w:bCs/>
                <w:i/>
                <w:iCs/>
                <w:sz w:val="14"/>
                <w:lang w:val="ru-RU"/>
              </w:rPr>
              <w:t>28ТПФ и их виды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 типу операций различают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рговые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торговые дома: закупают тов у производителя или за границей и продают своим опт/розн торговцам, выполняют операции за свой счет, м/выполнять комис поручения, м/работать по одному товару, группе товаров или широкой номенклатуре;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экспортные фирмы: закупают за свой счет тов на внутр рынке и перепродают за границу от своего имени;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специализированные;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универсальные;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импортные фирмы то же по импорту;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оптовые фирмы — посредники м/у производителями и розн-торг фирмами. Закупают тов за границей крупн партиями и продают мелкими. Прибыль за счет разницы в цене;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розничные фирмы: осущ экс/имп товаров, имеют широкую сеть филиалов за границей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дистрибьюторы: совершают в основном имп операции, выступают как торговцы по договору на основе соглашения о предоставлении им права на продажу, находятся в стране И-ра  и занимаются продажей опред круга товар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миссионные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комиссионно-экспортные: представители продавца (прод) или покупателя (пок) берут ответственность за 1) поставку, 2) транспортировку, 3) док оформление сделки и т.д.;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092" w:leader="none"/>
              </w:tabs>
              <w:rPr>
                <w:sz w:val="14"/>
              </w:rPr>
            </w:pPr>
            <w:r>
              <w:rPr>
                <w:sz w:val="14"/>
              </w:rPr>
              <w:t>комиссионно-импортные: представители пока своей страны, размещают заказы за границей, исследуют конъюнктуру рынка, следят за отгрузкой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агентские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4"/>
                <w:lang w:val="ru-RU"/>
              </w:rPr>
              <w:t xml:space="preserve">брокерские: сводят </w:t>
            </w:r>
            <w:r>
              <w:rPr>
                <w:b/>
                <w:sz w:val="14"/>
                <w:lang w:val="ru-RU"/>
              </w:rPr>
              <w:t>контрагентов</w:t>
            </w:r>
            <w:r>
              <w:rPr>
                <w:sz w:val="14"/>
                <w:lang w:val="ru-RU"/>
              </w:rPr>
              <w:t xml:space="preserve">, поддерживают связи с крупными банками, что позволяет им финансировать </w:t>
            </w:r>
            <w:r>
              <w:rPr>
                <w:b/>
                <w:sz w:val="14"/>
                <w:lang w:val="ru-RU"/>
              </w:rPr>
              <w:t>сделки «залог под товар»</w:t>
            </w:r>
            <w:r>
              <w:rPr>
                <w:sz w:val="14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Неисключительное право продажи</w:t>
            </w:r>
            <w:r>
              <w:rPr>
                <w:sz w:val="14"/>
                <w:lang w:val="ru-RU"/>
              </w:rPr>
              <w:t>: посредники по соглашению с Э-рами могут в течение уст времени сбывать на уст территории опред тов и получать вознаграждение. Права Э-ра таким соглашением не ограничиваются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Исключительное право продажи</w:t>
            </w:r>
            <w:r>
              <w:rPr>
                <w:sz w:val="14"/>
                <w:lang w:val="ru-RU"/>
              </w:rPr>
              <w:t xml:space="preserve"> — монопольное: Э-р лишается возможности продавать на уст территории аналогичные тов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Преимущественное право продажи</w:t>
            </w:r>
            <w:r>
              <w:rPr>
                <w:sz w:val="14"/>
                <w:lang w:val="ru-RU"/>
              </w:rPr>
              <w:t xml:space="preserve"> (право первой руки): Э-р обязан сначала предложить тов посреднику с правом первой руки, и только после его отказа прод м/продавать тов на данной территории самостоятельно или через др. посредников.</w:t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  <w:sz w:val="14"/>
                <w:lang w:val="ru-RU"/>
              </w:rPr>
            </w:pPr>
            <w:r>
              <w:rPr>
                <w:b/>
                <w:i/>
                <w:sz w:val="14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lang w:val="ru-RU"/>
              </w:rPr>
            </w:pPr>
            <w:r>
              <w:rPr>
                <w:b/>
                <w:bCs/>
                <w:i/>
                <w:iCs/>
                <w:sz w:val="14"/>
                <w:lang w:val="ru-RU"/>
              </w:rPr>
              <w:t>29.Межд-тов биржи (МТБ)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МТБ</w:t>
            </w:r>
            <w:r>
              <w:rPr>
                <w:sz w:val="14"/>
                <w:lang w:val="ru-RU"/>
              </w:rPr>
              <w:t xml:space="preserve"> — особый вид рынков, на кот соверш сделки КП на массовые сырьевые и продовольственные тов, кот д/б легко стандартизируемы, качественно однородны и взаимозаменяемы. </w:t>
            </w:r>
            <w:r>
              <w:rPr>
                <w:b/>
                <w:sz w:val="14"/>
                <w:lang w:val="ru-RU"/>
              </w:rPr>
              <w:t>Особенность ТБ</w:t>
            </w:r>
            <w:r>
              <w:rPr>
                <w:sz w:val="14"/>
                <w:lang w:val="ru-RU"/>
              </w:rPr>
              <w:t xml:space="preserve"> — товар прод-ся и пок-ся без предъявления и осмотра. Заключение сделок — на основе типовых биржевых контрактов, кот регламентируют качество и сроки поставки.</w:t>
            </w:r>
          </w:p>
          <w:p>
            <w:pPr>
              <w:pStyle w:val="Normal"/>
              <w:rPr/>
            </w:pPr>
            <w:r>
              <w:rPr>
                <w:sz w:val="14"/>
                <w:lang w:val="ru-RU"/>
              </w:rPr>
              <w:t xml:space="preserve">На бирже продают (покупают) не товар, а документ — </w:t>
            </w:r>
            <w:r>
              <w:rPr>
                <w:b/>
                <w:sz w:val="14"/>
                <w:lang w:val="ru-RU"/>
              </w:rPr>
              <w:t>складское свидетельство</w:t>
            </w:r>
            <w:r>
              <w:rPr>
                <w:sz w:val="14"/>
                <w:lang w:val="ru-RU"/>
              </w:rPr>
              <w:t xml:space="preserve"> (</w:t>
            </w:r>
            <w:r>
              <w:rPr>
                <w:b/>
                <w:sz w:val="14"/>
                <w:lang w:val="ru-RU"/>
              </w:rPr>
              <w:t>варрант</w:t>
            </w:r>
            <w:r>
              <w:rPr>
                <w:sz w:val="14"/>
                <w:lang w:val="ru-RU"/>
              </w:rPr>
              <w:t>), удостоверяющее сдачу товара про-дом на биржевой склад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ъекты биржевой торговли (около 70 тов): лес, металлы, нефть и т.д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Б м/б специализированными и универсальными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авила б.тороговл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иржа — рынок посреднико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рговля осущ по документам, кот хар-ют кач-во и кол-в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рговля партия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рговля эталонными товарами (тов только опред кач-ва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цены устанавливаются гласн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 каждый посредник м/торговать на бирже (д/стать членом биржи)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Публичные биржи</w:t>
            </w:r>
            <w:r>
              <w:rPr>
                <w:sz w:val="14"/>
                <w:lang w:val="ru-RU"/>
              </w:rPr>
              <w:t>: организуются на основе спец законодательства о бирже с участием органов госуправления. Членами биржи м/стать любые предприниматели (платят бирже за участие в операциях, за место и процент от сделок)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Частные биржи</w:t>
            </w:r>
            <w:r>
              <w:rPr>
                <w:sz w:val="14"/>
                <w:lang w:val="ru-RU"/>
              </w:rPr>
              <w:t xml:space="preserve"> — ЗАО с огр числ чл-в, кот д/купить б.сертификат —внесение пая в капитал биржи (получают право на заключение б.сделок). ЧБ орг-ся ассоциациями торговцев соотв тов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 бирже два вида сделок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14"/>
                <w:lang w:val="ru-RU"/>
              </w:rPr>
              <w:t xml:space="preserve">Сделки </w:t>
            </w:r>
            <w:r>
              <w:rPr>
                <w:b/>
                <w:sz w:val="14"/>
                <w:lang w:val="ru-RU"/>
              </w:rPr>
              <w:t>на реальный товар</w:t>
            </w:r>
            <w:r>
              <w:rPr>
                <w:sz w:val="14"/>
                <w:lang w:val="ru-RU"/>
              </w:rPr>
              <w:t>: предполагают получение реального товара покупателем в указанные сроки.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>
                <w:sz w:val="14"/>
                <w:lang w:val="ru-RU"/>
              </w:rPr>
              <w:t xml:space="preserve">Сделки с </w:t>
            </w:r>
            <w:r>
              <w:rPr>
                <w:b/>
                <w:sz w:val="14"/>
                <w:lang w:val="ru-RU"/>
              </w:rPr>
              <w:t>немедленной поставкой</w:t>
            </w:r>
            <w:r>
              <w:rPr>
                <w:sz w:val="14"/>
                <w:lang w:val="ru-RU"/>
              </w:rPr>
              <w:t xml:space="preserve"> — сделки на наличный товар;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>
                <w:sz w:val="14"/>
                <w:lang w:val="ru-RU"/>
              </w:rPr>
              <w:t xml:space="preserve">Сделки с </w:t>
            </w:r>
            <w:r>
              <w:rPr>
                <w:b/>
                <w:sz w:val="14"/>
                <w:lang w:val="ru-RU"/>
              </w:rPr>
              <w:t>поставкой в будущем</w:t>
            </w:r>
            <w:r>
              <w:rPr>
                <w:sz w:val="14"/>
                <w:lang w:val="ru-RU"/>
              </w:rPr>
              <w:t xml:space="preserve"> — форвардные сделки;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>
                <w:sz w:val="14"/>
                <w:lang w:val="ru-RU"/>
              </w:rPr>
              <w:t xml:space="preserve">Сделки </w:t>
            </w:r>
            <w:r>
              <w:rPr>
                <w:b/>
                <w:sz w:val="14"/>
                <w:lang w:val="ru-RU"/>
              </w:rPr>
              <w:t>на товар, находящийся в пути</w:t>
            </w:r>
            <w:r>
              <w:rPr>
                <w:sz w:val="14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sz w:val="14"/>
                <w:lang w:val="ru-RU"/>
              </w:rPr>
              <w:t>Срочные</w:t>
            </w:r>
            <w:r>
              <w:rPr>
                <w:sz w:val="14"/>
                <w:lang w:val="ru-RU"/>
              </w:rPr>
              <w:t xml:space="preserve"> (</w:t>
            </w:r>
            <w:r>
              <w:rPr>
                <w:b/>
                <w:sz w:val="14"/>
                <w:lang w:val="ru-RU"/>
              </w:rPr>
              <w:t>фьючерсные</w:t>
            </w:r>
            <w:r>
              <w:rPr>
                <w:sz w:val="14"/>
                <w:lang w:val="ru-RU"/>
              </w:rPr>
              <w:t>) сделки: не предусматривают исполнение сторонами условий контракта, многократная купля-продажа прав на товар.</w:t>
            </w:r>
          </w:p>
          <w:p>
            <w:pPr>
              <w:pStyle w:val="BodyTextIndent2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lang w:val="ru-RU"/>
              </w:rPr>
            </w:pPr>
            <w:r>
              <w:rPr>
                <w:b/>
                <w:bCs/>
                <w:i/>
                <w:iCs/>
                <w:sz w:val="14"/>
                <w:lang w:val="ru-RU"/>
              </w:rPr>
              <w:t>30Международные аукционы (МА)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МА</w:t>
            </w:r>
            <w:r>
              <w:rPr>
                <w:sz w:val="14"/>
                <w:lang w:val="ru-RU"/>
              </w:rPr>
              <w:t xml:space="preserve"> — специально организованные </w:t>
            </w:r>
            <w:r>
              <w:rPr>
                <w:i/>
                <w:sz w:val="14"/>
                <w:lang w:val="ru-RU"/>
              </w:rPr>
              <w:t>периодически действующие</w:t>
            </w:r>
            <w:r>
              <w:rPr>
                <w:sz w:val="14"/>
                <w:lang w:val="ru-RU"/>
              </w:rPr>
              <w:t xml:space="preserve"> рынки, на кот путем публ торгов в заранее обусловленное время производится продажа предварительно осмотренных покупателем товаров, переходящих в собственность покупателя, предложившего более высокую цену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личия от биржи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рговля реальным наличным товаром (на аукционе)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дивидуальность и уникальные свойства товаров (на аукционе);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едметы торга: пушнинка, живая скотинка, немытая шерсть, табачёк, цветочки, предметики искусства, коллекцинные раритетики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Сделки купли-продажи</w:t>
            </w:r>
            <w:r>
              <w:rPr>
                <w:sz w:val="14"/>
                <w:lang w:val="ru-RU"/>
              </w:rPr>
              <w:t xml:space="preserve"> осущ через </w:t>
            </w:r>
            <w:r>
              <w:rPr>
                <w:b/>
                <w:sz w:val="14"/>
                <w:lang w:val="ru-RU"/>
              </w:rPr>
              <w:t>брокеров</w:t>
            </w:r>
            <w:r>
              <w:rPr>
                <w:sz w:val="14"/>
                <w:lang w:val="ru-RU"/>
              </w:rPr>
              <w:t xml:space="preserve">, выступающих в качестве представителей своих </w:t>
            </w:r>
            <w:r>
              <w:rPr>
                <w:b/>
                <w:sz w:val="14"/>
                <w:lang w:val="ru-RU"/>
              </w:rPr>
              <w:t>принципалов</w:t>
            </w:r>
            <w:r>
              <w:rPr>
                <w:sz w:val="1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Порядок проведения аукционов</w:t>
            </w:r>
            <w:r>
              <w:rPr>
                <w:sz w:val="14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4"/>
                <w:lang w:val="ru-RU"/>
              </w:rPr>
              <w:t xml:space="preserve">подготовка аукциона: массовые товары разбиваются на </w:t>
            </w:r>
            <w:r>
              <w:rPr>
                <w:b/>
                <w:sz w:val="14"/>
                <w:lang w:val="ru-RU"/>
              </w:rPr>
              <w:t>лоты</w:t>
            </w:r>
            <w:r>
              <w:rPr>
                <w:sz w:val="1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мотр товар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аукционный торг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полнение и оформление а.сделки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ущ спец компании  для организации аукционов («Сотби»)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Преимущества аукционов</w:t>
            </w:r>
            <w:r>
              <w:rPr>
                <w:sz w:val="14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ыстрая реализация товар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зможность выручить более выгодные цены за счет конкуренции и азарта в зале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зможность покупателя лично проверить качество товар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арантия незамедлительности поставок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lang w:val="ru-RU"/>
              </w:rPr>
            </w:pPr>
            <w:r>
              <w:rPr>
                <w:b/>
                <w:bCs/>
                <w:i/>
                <w:iCs/>
                <w:sz w:val="14"/>
                <w:lang w:val="ru-RU"/>
              </w:rPr>
              <w:t>31.Международные торги (МТ)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МТ</w:t>
            </w:r>
            <w:r>
              <w:rPr>
                <w:sz w:val="14"/>
                <w:lang w:val="ru-RU"/>
              </w:rPr>
              <w:t xml:space="preserve"> (</w:t>
            </w:r>
            <w:r>
              <w:rPr>
                <w:b/>
                <w:sz w:val="14"/>
                <w:lang w:val="ru-RU"/>
              </w:rPr>
              <w:t>тендеры</w:t>
            </w:r>
            <w:r>
              <w:rPr>
                <w:sz w:val="14"/>
                <w:lang w:val="ru-RU"/>
              </w:rPr>
              <w:t>) — способ закупки товаров, размещения товаров и выдачи подрядов, кот предполагает привлечение к определенному заранее установленному сроку предложений от нескольких поставщиков или подрядчиков разн стран и заключение контракта с теми из них, предложении кот наиболее выгодно организаторам торг</w:t>
            </w:r>
            <w:r>
              <w:rPr>
                <w:sz w:val="14"/>
              </w:rPr>
              <w:t>ό</w:t>
            </w:r>
            <w:r>
              <w:rPr>
                <w:sz w:val="14"/>
                <w:lang w:val="ru-RU"/>
              </w:rPr>
              <w:t>в.</w:t>
            </w:r>
          </w:p>
          <w:p>
            <w:pPr>
              <w:pStyle w:val="Normal"/>
              <w:rPr/>
            </w:pPr>
            <w:r>
              <w:rPr>
                <w:sz w:val="14"/>
                <w:lang w:val="ru-RU"/>
              </w:rPr>
              <w:t xml:space="preserve">Тендеры применяются </w:t>
            </w:r>
            <w:r>
              <w:rPr>
                <w:b/>
                <w:sz w:val="14"/>
                <w:lang w:val="ru-RU"/>
              </w:rPr>
              <w:t>при сложном ценообразовании</w:t>
            </w:r>
            <w:r>
              <w:rPr>
                <w:sz w:val="14"/>
                <w:lang w:val="ru-RU"/>
              </w:rPr>
              <w:t xml:space="preserve"> или </w:t>
            </w:r>
            <w:r>
              <w:rPr>
                <w:b/>
                <w:sz w:val="14"/>
                <w:lang w:val="ru-RU"/>
              </w:rPr>
              <w:t>уникальности поставки/проекта</w:t>
            </w:r>
            <w:r>
              <w:rPr>
                <w:sz w:val="1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ru-RU"/>
              </w:rPr>
              <w:t>Формы</w:t>
            </w:r>
            <w:r>
              <w:rPr>
                <w:sz w:val="14"/>
                <w:lang w:val="ru-RU"/>
              </w:rPr>
              <w:t xml:space="preserve"> </w:t>
            </w:r>
            <w:r>
              <w:rPr>
                <w:b/>
                <w:sz w:val="14"/>
                <w:lang w:val="ru-RU"/>
              </w:rPr>
              <w:t>торгов</w:t>
            </w:r>
            <w:r>
              <w:rPr>
                <w:sz w:val="14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sz w:val="14"/>
                <w:lang w:val="ru-RU"/>
              </w:rPr>
              <w:t>неформальные</w:t>
            </w:r>
            <w:r>
              <w:rPr>
                <w:sz w:val="14"/>
                <w:lang w:val="ru-RU"/>
              </w:rPr>
              <w:t>: заказчик свободно выбирает среди ряда претендентов, опять свободно ведет с ними переговоры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sz w:val="14"/>
                <w:lang w:val="ru-RU"/>
              </w:rPr>
              <w:t>открытые</w:t>
            </w:r>
            <w:r>
              <w:rPr>
                <w:sz w:val="14"/>
                <w:lang w:val="ru-RU"/>
              </w:rPr>
              <w:t xml:space="preserve">: специальная процедура, несколько десятков участников, объявление условий проведения торгов в СМИ, создается </w:t>
            </w:r>
            <w:r>
              <w:rPr>
                <w:b/>
                <w:sz w:val="14"/>
                <w:lang w:val="ru-RU"/>
              </w:rPr>
              <w:t>тендерный комитет</w:t>
            </w:r>
            <w:r>
              <w:rPr>
                <w:sz w:val="14"/>
                <w:lang w:val="ru-RU"/>
              </w:rPr>
              <w:t xml:space="preserve"> (представитель администрации фирмы-заказчика, тех- и коммерч. эксперты). Тенд. комитет осущ орг работы по проведению торгов, анализирует предложения, выносит решение.</w:t>
              <w:br/>
              <w:t>Гос и мун заказы дороже опред суммы только на открытых торгах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sz w:val="14"/>
                <w:lang w:val="ru-RU"/>
              </w:rPr>
              <w:t>закрытые</w:t>
            </w:r>
            <w:r>
              <w:rPr>
                <w:sz w:val="14"/>
                <w:lang w:val="ru-RU"/>
              </w:rPr>
              <w:t xml:space="preserve">: претенденты подают предложения в закрытых конвертах, кот вскрываются в установленную конеч дату, 5—7 участников. Предмет — уникальное дорогостоящее оборудование. </w:t>
            </w:r>
          </w:p>
          <w:p>
            <w:pPr>
              <w:pStyle w:val="Normal"/>
              <w:rPr/>
            </w:pPr>
            <w:r>
              <w:rPr>
                <w:sz w:val="14"/>
                <w:lang w:val="ru-RU"/>
              </w:rPr>
              <w:t xml:space="preserve">Разработана </w:t>
            </w:r>
            <w:r>
              <w:rPr>
                <w:b/>
                <w:sz w:val="14"/>
                <w:lang w:val="ru-RU"/>
              </w:rPr>
              <w:t>межд правовая основа</w:t>
            </w:r>
            <w:r>
              <w:rPr>
                <w:sz w:val="14"/>
                <w:lang w:val="ru-RU"/>
              </w:rPr>
              <w:t xml:space="preserve"> (межд соглашение по проведению, рекомендации межд организаций, межд торг обычаи, рекомендации нац орг)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32 </w:t>
            </w:r>
            <w:r>
              <w:rPr>
                <w:b/>
                <w:i/>
                <w:sz w:val="14"/>
              </w:rPr>
              <w:t>. Внешнеэкономическая политика (ВП) гос-ва, ее формы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Под </w:t>
            </w:r>
            <w:r>
              <w:rPr>
                <w:b/>
                <w:sz w:val="14"/>
              </w:rPr>
              <w:t>ВП гос-ва</w:t>
            </w:r>
            <w:r>
              <w:rPr>
                <w:sz w:val="14"/>
              </w:rPr>
              <w:t xml:space="preserve"> поним-ся деят-ть, направленная на развитие и регулирование отношений с др странами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Осущ-ние </w:t>
            </w:r>
            <w:r>
              <w:rPr>
                <w:b/>
                <w:sz w:val="14"/>
              </w:rPr>
              <w:t>ВП</w:t>
            </w:r>
            <w:r>
              <w:rPr>
                <w:sz w:val="14"/>
              </w:rPr>
              <w:t xml:space="preserve"> предполагает определение стратегических целей гос-ва во внешенэк-х отношениях в целом и с отдельными странами, а также выработку методов и средств, обеспечивающих достижение поставленных целе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ВП</w:t>
            </w:r>
            <w:r>
              <w:rPr>
                <w:sz w:val="14"/>
              </w:rPr>
              <w:t xml:space="preserve"> регулирует внешнеэк-кую деят-ть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  <w:u w:val="single"/>
              </w:rPr>
              <w:t>ВП</w:t>
            </w:r>
            <w:r>
              <w:rPr>
                <w:sz w:val="14"/>
              </w:rPr>
              <w:t xml:space="preserve"> – это целенаправлен действия гос-ва и его органов по определению режима регулирования внешнеэк-х связей и оптимизации участия страны в МРТ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Основными составляющими ВП явл-ся:</w:t>
              <w:br/>
              <w:t xml:space="preserve">               -    внешнеторговая политика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политика в области привлечения иностр-х инвестиций и регулирование нац-х капиталовложений за рубежом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алютная политика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С одной стороны, интернационализация произв-ва и углубление МРТ, с другой, - обострение конкурентной борьбы на мир рынке порождают постоянное взаимодействие в современ эк политике </w:t>
            </w:r>
            <w:r>
              <w:rPr>
                <w:sz w:val="14"/>
                <w:u w:val="single"/>
              </w:rPr>
              <w:t>2-х осн ее форм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либерализация</w:t>
            </w:r>
            <w:r>
              <w:rPr>
                <w:sz w:val="14"/>
              </w:rPr>
              <w:t xml:space="preserve"> (своб торговрля) и </w:t>
            </w:r>
            <w:r>
              <w:rPr>
                <w:b/>
                <w:sz w:val="14"/>
              </w:rPr>
              <w:t>протекционизм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>33</w:t>
            </w:r>
            <w:r>
              <w:rPr>
                <w:b/>
                <w:i/>
                <w:sz w:val="14"/>
              </w:rPr>
              <w:t>. Таможенно-тарифные инструменты регулирования ВЭД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Тамож пошлины</w:t>
            </w:r>
            <w:r>
              <w:rPr>
                <w:sz w:val="14"/>
              </w:rPr>
              <w:t xml:space="preserve"> преставл собой налог, которым облагается импортируемая, а  иногда и экспортируемая продукция. Налог повышает цену товаров и оказ этим воздействие на объем и структуру товарооборот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Можно выделить </w:t>
            </w:r>
            <w:r>
              <w:rPr>
                <w:b/>
                <w:sz w:val="14"/>
              </w:rPr>
              <w:t>3 осн цели</w:t>
            </w:r>
            <w:r>
              <w:rPr>
                <w:sz w:val="14"/>
              </w:rPr>
              <w:t>, на достиж которых м б ориентировано введение тамож пошлин: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Ограничение импорта</w:t>
            </w:r>
            <w:r>
              <w:rPr>
                <w:sz w:val="14"/>
              </w:rPr>
              <w:t xml:space="preserve">, а в нек случаях (как напр в России 1-ой пол 90х гг 20в) и </w:t>
            </w:r>
            <w:r>
              <w:rPr>
                <w:b/>
                <w:sz w:val="14"/>
              </w:rPr>
              <w:t>огранич экспорта</w:t>
            </w:r>
            <w:r>
              <w:rPr>
                <w:sz w:val="14"/>
              </w:rPr>
              <w:t xml:space="preserve">. Возможность ограничить т о импорт существенно зависит от характера спроса на импортируемый товар на внутр рынке. Чем эластичнее спрос, тем </w:t>
            </w:r>
            <w:r>
              <w:rPr>
                <w:b/>
                <w:sz w:val="14"/>
              </w:rPr>
              <w:t xml:space="preserve">&gt; </w:t>
            </w:r>
            <w:r>
              <w:rPr>
                <w:sz w:val="14"/>
              </w:rPr>
              <w:t xml:space="preserve">шансов на то, что установление тамож пошлины повлечет за собой сокращение импорта. А спрос будет тем эластичнее, чем </w:t>
            </w:r>
            <w:r>
              <w:rPr>
                <w:b/>
                <w:sz w:val="14"/>
              </w:rPr>
              <w:t>&gt;</w:t>
            </w:r>
            <w:r>
              <w:rPr>
                <w:sz w:val="14"/>
              </w:rPr>
              <w:t xml:space="preserve"> в стране-импортере производ-ся </w:t>
            </w:r>
            <w:r>
              <w:rPr>
                <w:sz w:val="14"/>
                <w:lang w:val="en-US"/>
              </w:rPr>
              <w:t>max</w:t>
            </w:r>
            <w:r>
              <w:rPr>
                <w:sz w:val="14"/>
              </w:rPr>
              <w:t xml:space="preserve"> близких по хар-ру к импортируемому товаров-субститутов (= товаров-заменителей).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Увеличение доходов гос бюджета</w:t>
            </w:r>
            <w:r>
              <w:rPr>
                <w:sz w:val="14"/>
              </w:rPr>
              <w:t xml:space="preserve">, т е фискальные цели. В этом случае, чем менее эластичен спрос, тем в </w:t>
            </w:r>
            <w:r>
              <w:rPr>
                <w:b/>
                <w:sz w:val="14"/>
              </w:rPr>
              <w:t>&gt;</w:t>
            </w:r>
            <w:r>
              <w:rPr>
                <w:sz w:val="14"/>
              </w:rPr>
              <w:t xml:space="preserve"> мере будет пополняться гос казна.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Недопущение недобросовестной конкуренции</w:t>
            </w:r>
            <w:r>
              <w:rPr>
                <w:sz w:val="14"/>
              </w:rPr>
              <w:t>. Под ней принято понимать нарушение общепринятых правил и норм ведения конкурентной борьбы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Во внешн торговле наиб знач имеет такой специфич </w:t>
            </w:r>
            <w:r>
              <w:rPr>
                <w:sz w:val="14"/>
                <w:u w:val="single"/>
              </w:rPr>
              <w:t>вид недобросов конкуренции</w:t>
            </w:r>
            <w:r>
              <w:rPr>
                <w:sz w:val="14"/>
              </w:rPr>
              <w:t xml:space="preserve">, как </w:t>
            </w:r>
            <w:r>
              <w:rPr>
                <w:b/>
                <w:sz w:val="14"/>
              </w:rPr>
              <w:t>демпинг</w:t>
            </w:r>
            <w:r>
              <w:rPr>
                <w:sz w:val="14"/>
              </w:rPr>
              <w:t>. В простейшем виде демпинг представляет собой продажу на внешнем рынке товара по ценам, ниже сущ-щих на идентичный продукт на внутр рынке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Для введения </w:t>
            </w:r>
            <w:r>
              <w:rPr>
                <w:b/>
                <w:sz w:val="14"/>
              </w:rPr>
              <w:t>антидемпинговой пошлины</w:t>
            </w:r>
            <w:r>
              <w:rPr>
                <w:sz w:val="14"/>
              </w:rPr>
              <w:t xml:space="preserve"> недостаточно установления самого факта продажи импортного товара по демпинговым ценам. Необходимо док-ть, что подобные действия наносят ущерб отечественным производителям аналогичной продукции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Таможен тарифы стран</w:t>
            </w:r>
            <w:r>
              <w:rPr>
                <w:sz w:val="14"/>
              </w:rPr>
              <w:t xml:space="preserve"> – это систематизиров перечни тамож пошлин. Они строятся на основе товарных классификаторов, содержащих перечень товаров, распределяемых по соответствующей схеме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Классификация товаров</w:t>
            </w:r>
            <w:r>
              <w:rPr>
                <w:sz w:val="14"/>
              </w:rPr>
              <w:t xml:space="preserve"> означ их распределение по подгруппам, группам и разделам в соответствии с опред признаками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 завис от этих признаков товары м б сгруппированы по отраслям производства, по материалам, из кот они изгот, по степени обработки (готов издел/полуфабрикаты)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 наст время наиболее распр-ным классификатором товаров, обращающихся к междунар торговле явл-ся: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Гармонизированная система описания и кодирования товаров.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Брюссельская тамож номенклатура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Стандартная междунар торг классификация ООН и др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Тамож тарифы стран, т е систематизирован перечни тамож пошлин, включают </w:t>
            </w:r>
            <w:r>
              <w:rPr>
                <w:b/>
                <w:sz w:val="14"/>
              </w:rPr>
              <w:t>3 уровня ставок на кажд товар</w:t>
            </w:r>
            <w:r>
              <w:rPr>
                <w:sz w:val="14"/>
              </w:rPr>
              <w:t>: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  <w:lang w:val="en-US"/>
              </w:rPr>
              <w:t>Max</w:t>
            </w:r>
            <w:r>
              <w:rPr>
                <w:b/>
                <w:sz w:val="14"/>
              </w:rPr>
              <w:t xml:space="preserve"> пошлины</w:t>
            </w:r>
            <w:r>
              <w:rPr>
                <w:sz w:val="14"/>
              </w:rPr>
              <w:t>. Обычно примен-ся по отношению к товарам тех стран, с кот нет торговых договоров и соглашений.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  <w:lang w:val="en-US"/>
              </w:rPr>
              <w:t>Min</w:t>
            </w:r>
            <w:r>
              <w:rPr>
                <w:b/>
                <w:sz w:val="14"/>
              </w:rPr>
              <w:t xml:space="preserve"> пошлины</w:t>
            </w:r>
            <w:r>
              <w:rPr>
                <w:sz w:val="14"/>
              </w:rPr>
              <w:t>. Действуют в отношении товаров тех стран, с кот заключены торговые договоры,Э предусматривающие взаимное предоставление режима «наибольшего благоприятствования». Он означ, что страна предоставляет своим торг партнерам ражим наиболее благоприятный, чем др торг пратнерам.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Преференциальные (льготные) пошлины</w:t>
            </w:r>
            <w:r>
              <w:rPr>
                <w:sz w:val="14"/>
              </w:rPr>
              <w:t>. Они примен-ся промышленно-развитыми странами в отношении товаров из развивающихся гос-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Пошлины, устанавливаемые в тамож тарифах, бывают 3-х видов: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Адвалорные </w:t>
            </w:r>
            <w:r>
              <w:rPr>
                <w:sz w:val="14"/>
              </w:rPr>
              <w:t>– взимаются со стоимости, т е взимаемые в % от цены товара. Напр, 20% в цене автомобиля.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Специфические </w:t>
            </w:r>
            <w:r>
              <w:rPr>
                <w:sz w:val="14"/>
              </w:rPr>
              <w:t>– взим-ся в виде опред денежной суммы, получаемой с веса, объема или штуки товара.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Смешанные </w:t>
            </w:r>
            <w:r>
              <w:rPr>
                <w:sz w:val="14"/>
              </w:rPr>
              <w:t>– при кот товар одновременно облаг-ся и адвалорной и специфич пошлинами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 таможенно-тарифной практике наиб распространение получили адвалорные пошлины.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i/>
                <w:sz w:val="14"/>
              </w:rPr>
              <w:t>35. Нетарифные меры регулирования ВЭД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Их роль в оказании воздействия на структуру, объем и географич направления в междунар торговле значит-но выше, чем у тамож тарифо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К </w:t>
            </w:r>
            <w:r>
              <w:rPr>
                <w:sz w:val="14"/>
                <w:u w:val="single"/>
              </w:rPr>
              <w:t>нетарифным ограничениям</w:t>
            </w:r>
            <w:r>
              <w:rPr>
                <w:sz w:val="14"/>
              </w:rPr>
              <w:t xml:space="preserve"> относ-ся </w:t>
            </w:r>
            <w:r>
              <w:rPr>
                <w:b/>
                <w:sz w:val="14"/>
              </w:rPr>
              <w:t>квоты</w:t>
            </w:r>
            <w:r>
              <w:rPr>
                <w:sz w:val="14"/>
              </w:rPr>
              <w:t>, кот представл собой кол-ные ограничения, которые устанавл-ся в стоимостном или физическом выражении на импорт к-либо товара на опред преиод времени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Квоты, как и тарифы, огранич конкуренцию и </w:t>
            </w:r>
            <w:r>
              <w:rPr>
                <w:b/>
                <w:sz w:val="14"/>
              </w:rPr>
              <w:t>=&gt;</w:t>
            </w:r>
            <w:r>
              <w:rPr>
                <w:sz w:val="14"/>
              </w:rPr>
              <w:t xml:space="preserve"> повышают цены для потребителе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Но между ними есть разница: если цена на товар увеличилась за счет </w:t>
            </w:r>
            <w:r>
              <w:rPr>
                <w:b/>
                <w:sz w:val="14"/>
              </w:rPr>
              <w:t>тамож пошлин</w:t>
            </w:r>
            <w:r>
              <w:rPr>
                <w:sz w:val="14"/>
              </w:rPr>
              <w:t xml:space="preserve">, то доп доход получает страна-импортер. Если использ-ся </w:t>
            </w:r>
            <w:r>
              <w:rPr>
                <w:b/>
                <w:sz w:val="14"/>
              </w:rPr>
              <w:t>квота</w:t>
            </w:r>
            <w:r>
              <w:rPr>
                <w:sz w:val="14"/>
              </w:rPr>
              <w:t>, то доп доход получает страна-экспортер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Квоты м б введены тем или иным прав-вом в одностороннем порядке, либо явл-ся рез-том переговоров и соглашений, по итогам которых страна-экспортер «добровольно» ограничивает свои поставки в страну контрагент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 кач примера такого «добровольного» квотирования можно привести взаимоотношения США с их торгов партнерами-конкурентами, которые фактически принужд-ся к принятию т наз-ых «добровольных» ограничений экспорт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Такие ограничения действовали, напр, на ввоз на амер рынок стали и яп авто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Согасно классиф ООН </w:t>
            </w:r>
            <w:r>
              <w:rPr>
                <w:b/>
                <w:sz w:val="14"/>
              </w:rPr>
              <w:t>нетарифн меры</w:t>
            </w:r>
            <w:r>
              <w:rPr>
                <w:sz w:val="14"/>
              </w:rPr>
              <w:t xml:space="preserve"> делятся на </w:t>
            </w:r>
            <w:r>
              <w:rPr>
                <w:b/>
                <w:sz w:val="14"/>
              </w:rPr>
              <w:t>3 категории</w:t>
            </w:r>
            <w:r>
              <w:rPr>
                <w:sz w:val="14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Внешнеторговые меры</w:t>
            </w:r>
            <w:r>
              <w:rPr>
                <w:sz w:val="14"/>
              </w:rPr>
              <w:t>, направленные на прямое ограничение импорта с целью защиты опред-х отраслей нац произв-ва (квоты, рецензии…). В нее входит &gt; половины всех нетарфиных мер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Меры, непосредственно направленные на огранич внешн торговли и относящиеся к административным формальностям, </w:t>
            </w:r>
            <w:r>
              <w:rPr>
                <w:sz w:val="14"/>
              </w:rPr>
              <w:t>действие которых тем не менее ограничивает торговлю (тамож формальности, технич стандарты и нормы, санитарн и ветеренарн нормы…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Меры общего эк-го характера, </w:t>
            </w:r>
            <w:r>
              <w:rPr>
                <w:sz w:val="14"/>
              </w:rPr>
              <w:t>ненаправл на огранич импорта или стимулирования экспорта, но действие кот-х зачастую ведет именно к этому рез-ту (валютные ограничения)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Среди нетарифных ограничений в торговле выдел-ся </w:t>
            </w:r>
            <w:r>
              <w:rPr>
                <w:b/>
                <w:sz w:val="14"/>
              </w:rPr>
              <w:t>лицензии</w:t>
            </w:r>
            <w:r>
              <w:rPr>
                <w:sz w:val="14"/>
              </w:rPr>
              <w:t xml:space="preserve">. </w:t>
            </w:r>
            <w:r>
              <w:rPr>
                <w:b/>
                <w:sz w:val="14"/>
              </w:rPr>
              <w:t>Лицензирование</w:t>
            </w:r>
            <w:r>
              <w:rPr>
                <w:sz w:val="14"/>
              </w:rPr>
              <w:t xml:space="preserve"> предполагает выдачу хозяйствующим субъектам специальных разрешений на проведение экспортно-импортных операций. Как в мир, так и в отеч практике лицензирование часто примен-ся вместе с установлением квот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 рез гос-во может на основе выдаваемых лицензий более строго контролировать соблюдение установленных квот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Иногда гос-во проводит </w:t>
            </w:r>
            <w:r>
              <w:rPr>
                <w:b/>
                <w:sz w:val="14"/>
              </w:rPr>
              <w:t>политику-эмбарго</w:t>
            </w:r>
            <w:r>
              <w:rPr>
                <w:sz w:val="14"/>
              </w:rPr>
              <w:t xml:space="preserve">. Под </w:t>
            </w:r>
            <w:r>
              <w:rPr>
                <w:b/>
                <w:sz w:val="14"/>
              </w:rPr>
              <w:t>эмбарго</w:t>
            </w:r>
            <w:r>
              <w:rPr>
                <w:sz w:val="14"/>
              </w:rPr>
              <w:t xml:space="preserve"> поним-ся абсолютный и полный запрет напроведение экспортно-импортных операци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Эмбарго может: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Распространяться на опред страну/группу стран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водиться в отношении отдельных видов продукции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Носить смешанный характер, т е касаться ввоза/вывоза из опред страны/группы стран продукции опред вид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Осн виды лицензий</w:t>
            </w:r>
            <w:r>
              <w:rPr>
                <w:sz w:val="14"/>
              </w:rPr>
              <w:t>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Автоматическая </w:t>
            </w:r>
            <w:r>
              <w:rPr>
                <w:sz w:val="14"/>
              </w:rPr>
              <w:t>= генеральная лиц. Она разрешает беспрепятственный ввоз/вывоз товара, включенного в списки в теч опред периода времен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 xml:space="preserve">Неавтоматическая = </w:t>
            </w:r>
            <w:r>
              <w:rPr>
                <w:sz w:val="14"/>
              </w:rPr>
              <w:t>разовая индивид лиц. Она разреш импорт/экспорт опред товара опред импортеру/экспортеру с указанием кол-ва товара, его стоимости, страны его происхождения, назначение. А в ряде случаев и тамож пункта, через кот д б осущ-ся ввоз/вывоз товар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Мерами нетарифного регулирования нетарифного регулирования импорта явл-ся также нек финанс средства ограничения ввоза: </w:t>
            </w:r>
            <w:r>
              <w:rPr>
                <w:b/>
                <w:sz w:val="14"/>
              </w:rPr>
              <w:t>импортные налоги и депозиты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К числу </w:t>
            </w:r>
            <w:r>
              <w:rPr>
                <w:b/>
                <w:sz w:val="14"/>
              </w:rPr>
              <w:t>импортных налогов</w:t>
            </w:r>
            <w:r>
              <w:rPr>
                <w:sz w:val="14"/>
              </w:rPr>
              <w:t xml:space="preserve"> относят обычно </w:t>
            </w:r>
            <w:r>
              <w:rPr>
                <w:b/>
                <w:sz w:val="14"/>
              </w:rPr>
              <w:t>пограничн налог</w:t>
            </w:r>
            <w:r>
              <w:rPr>
                <w:sz w:val="14"/>
              </w:rPr>
              <w:t>, которым товары облаг-ся при пересечении границ разн стран, а также различные сборы, связан с оформлением док-тов на таможне. (портовые, статистич)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Импортные депозиты</w:t>
            </w:r>
            <w:r>
              <w:rPr>
                <w:sz w:val="14"/>
              </w:rPr>
              <w:t xml:space="preserve"> – форма залога, кот импортер д внести в свой банк в местной/иностр валюте перед закупкой иностр товар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Сумма импорт депозита устанавлив-ся в виде опред отношения к стоимости импортируемого товар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1. Правовая охрана изобретений и ее учет в международном сотрудничестве. Интеллектуальная собственность (ИС)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При торговле технологией учит-ся права физич-х лиц на </w:t>
            </w:r>
            <w:r>
              <w:rPr>
                <w:b/>
                <w:sz w:val="14"/>
              </w:rPr>
              <w:t>интеллектуальную собственность</w:t>
            </w:r>
            <w:r>
              <w:rPr>
                <w:sz w:val="14"/>
              </w:rPr>
              <w:t>, т е исключительные права распоряжения своим изобретением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Компромисс между частными интересами создателей нов технологии и общественной потребностью в ее использовании основан на </w:t>
            </w:r>
            <w:r>
              <w:rPr>
                <w:b/>
                <w:sz w:val="14"/>
              </w:rPr>
              <w:t>патентной защите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Эк-кое содержание </w:t>
            </w:r>
            <w:r>
              <w:rPr>
                <w:b/>
                <w:sz w:val="14"/>
              </w:rPr>
              <w:t>патента</w:t>
            </w:r>
            <w:r>
              <w:rPr>
                <w:sz w:val="14"/>
              </w:rPr>
              <w:t xml:space="preserve"> сост в предоставлении гос-вом на своей территории монопольного, т е исключительного права изобретателю на использование новшества в течении опред времени (обычно от 15 до 20 лет)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Это </w:t>
            </w:r>
            <w:r>
              <w:rPr>
                <w:b/>
                <w:sz w:val="14"/>
              </w:rPr>
              <w:t>монопольное право</w:t>
            </w:r>
            <w:r>
              <w:rPr>
                <w:sz w:val="14"/>
              </w:rPr>
              <w:t xml:space="preserve"> сост в том, что в течении указ срока действия патента только патентовладелец имеет право на изготовление и продажу товаров, воплощающих данное изобретение, или использовать опред методы и способы производства данной продукции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Потребность в быстром распространении передовых технологий среди большого числа фирм определила необходимость многократного использования изобретения в течении срока действия патента не только его владельцем, но и др компаниями.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</w:tabs>
              <w:rPr/>
            </w:pPr>
            <w:r>
              <w:rPr>
                <w:sz w:val="14"/>
              </w:rPr>
              <w:t xml:space="preserve">широко распространилась такая форма передачи технологии, как </w:t>
            </w:r>
            <w:r>
              <w:rPr>
                <w:b/>
                <w:sz w:val="14"/>
              </w:rPr>
              <w:t>лицензия</w:t>
            </w:r>
            <w:r>
              <w:rPr>
                <w:sz w:val="14"/>
              </w:rPr>
              <w:t xml:space="preserve">, по которой владелец патента = </w:t>
            </w:r>
            <w:r>
              <w:rPr>
                <w:b/>
                <w:sz w:val="14"/>
              </w:rPr>
              <w:t>продавец-лицензиор</w:t>
            </w:r>
            <w:r>
              <w:rPr>
                <w:sz w:val="14"/>
              </w:rPr>
              <w:t xml:space="preserve">, сохраняя титул собственности на изобретение за собой, продает </w:t>
            </w:r>
            <w:r>
              <w:rPr>
                <w:b/>
                <w:sz w:val="14"/>
              </w:rPr>
              <w:t>покупателю-лицензиату</w:t>
            </w:r>
            <w:r>
              <w:rPr>
                <w:sz w:val="14"/>
              </w:rPr>
              <w:t xml:space="preserve"> право пользования изобретением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сключительные монопольные права патентное законодат-во предоставляет не только патентовладельцам изобретений, но и владельцам др видов промышл-й собственности, таких как:</w:t>
              <w:br/>
              <w:t xml:space="preserve">               -    товарный знак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промышл-е образцы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полезные модели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фирменное наименование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Авторское право защищает от копирования произведения лит-ры и искусства. Часть из таких произведений имеет непосред-ное отношение к применимым в производстве знаниям. Такую форму правовой защиты могут получить чертежи, рисунки, эскизы, используемые для производства товаров и услуг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Патенты на изобретение, промышл-е образцы, сертификаты о регистрации товарных знаков вместе с авторскими правами образуют </w:t>
            </w:r>
            <w:r>
              <w:rPr>
                <w:b/>
                <w:sz w:val="14"/>
              </w:rPr>
              <w:t>систему интеллектуальной собственности</w:t>
            </w:r>
            <w:r>
              <w:rPr>
                <w:sz w:val="14"/>
              </w:rPr>
              <w:t>, т е носитель научн знания явл-ся особым видом собственник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ысокая капиталоемкость принципиально-новых технологий, быстрый рост нововведений превратили проблему ИС из чисто правовой (юридич) в эк-кую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С ростом масштабов научно-технич обмена, усилением его коммерч направленности растет значение знаний, как товаро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Напр, в США, кот явл-ся мир лидером рынка ИС, поступление платежей из др стран за использование патентов, торговых марок и др видов прав на ИС составляют около 30 млрд$ в год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Доля рынка ИС, непосредственного связанного с передачей технологий и с компанией США, фирмы др стран др стран сост 3,3 млрд$ и быстро растет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Спрос на патенты, лицензии, ноу-хау предъявляет, прежде всего, </w:t>
            </w:r>
            <w:r>
              <w:rPr>
                <w:b/>
                <w:sz w:val="14"/>
              </w:rPr>
              <w:t>Япония</w:t>
            </w:r>
            <w:r>
              <w:rPr>
                <w:sz w:val="14"/>
              </w:rPr>
              <w:t xml:space="preserve">, на 2-м месте – </w:t>
            </w:r>
            <w:r>
              <w:rPr>
                <w:b/>
                <w:sz w:val="14"/>
              </w:rPr>
              <w:t>страны ЕС</w:t>
            </w:r>
            <w:r>
              <w:rPr>
                <w:sz w:val="14"/>
              </w:rPr>
              <w:t xml:space="preserve">, на 3-ем – </w:t>
            </w:r>
            <w:r>
              <w:rPr>
                <w:b/>
                <w:sz w:val="14"/>
              </w:rPr>
              <w:t>Южн Корея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 условиях НТР не только значит-но возросли масштабы операций на рынке с различными объектами ИС, но и расширилась сфера ее действия в рез распространения на ряд новейших отраслей. (электроника, биотехнология). Ряд их областей остается непатентоспособным (напр, программно-математич обеспечение, ряд сфер в химии…)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Наилучшей формой защиты непатентоспособных изобретений счит-ся </w:t>
            </w:r>
            <w:r>
              <w:rPr>
                <w:b/>
                <w:sz w:val="14"/>
              </w:rPr>
              <w:t>коммерческая тайна</w:t>
            </w:r>
            <w:r>
              <w:rPr>
                <w:sz w:val="14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Развитие сист ИС тем не менее способствовало превращению научно-технич продуктов в товары даже в тех случаях, когда на них не устанавл-ся искусственная монополия, как на объект хозяйствования с пом патента или др охранного док-т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Поэтому в наст время ведущую роль технологич обмене приобрели </w:t>
            </w:r>
            <w:r>
              <w:rPr>
                <w:b/>
                <w:sz w:val="14"/>
              </w:rPr>
              <w:t>ноу-хау</w:t>
            </w:r>
            <w:r>
              <w:rPr>
                <w:sz w:val="14"/>
              </w:rPr>
              <w:t xml:space="preserve"> – это непатентованные научно-технич знания и производственный опыт конфеденц-го характера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Ноу-хау отлич-ся от др объектов тем, что его владелец обладает естественной монополией, сохранить кот можно, только прибегая к коммерч тайне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Гос-во не запрещает конкурентам добросовестную самост разработку такого же достижения или накопления аналогичного опыта и знаний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Незаконным явл-ся лишь недобросовестное их приобретение, т е похищение, несанкц владельцем разглашение…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sz w:val="14"/>
              </w:rPr>
              <w:t xml:space="preserve">А </w:t>
            </w:r>
            <w:r>
              <w:rPr>
                <w:b/>
                <w:sz w:val="14"/>
              </w:rPr>
              <w:t>патентная защита</w:t>
            </w:r>
            <w:r>
              <w:rPr>
                <w:sz w:val="14"/>
              </w:rPr>
              <w:t xml:space="preserve"> препятствует применению любых последующих изобретений, независимо от способов их приобретения, если они вторгаются в сферу зарегистрированных прав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Иногда патентоспособные изобретения сознательно не патентуются из-за стремления владельца нов технологии сохранить ее в секрете по эк-ким соображениям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/>
            </w:pPr>
            <w:r>
              <w:rPr>
                <w:b/>
                <w:sz w:val="14"/>
              </w:rPr>
              <w:t>Недостатки патентования</w:t>
            </w:r>
            <w:r>
              <w:rPr>
                <w:sz w:val="14"/>
              </w:rPr>
              <w:t xml:space="preserve"> могут проявляться в следующем:</w:t>
              <w:br/>
              <w:t xml:space="preserve">               -    процедура патентования занимает время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патент м б апротестован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публикации патентных ведомств облегчают иммитацию новшеств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  <w:t>в нек случаях нет гарантии, что конкуренты н будут незаконно использовать запатентованные изобретения.</w:t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tabs>
                <w:tab w:val="clear" w:pos="720"/>
                <w:tab w:val="left" w:pos="1092" w:leader="none"/>
                <w:tab w:val="left" w:pos="1482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i/>
                <w:i/>
                <w:sz w:val="14"/>
                <w:lang w:val="ru-RU"/>
              </w:rPr>
            </w:pPr>
            <w:r>
              <w:rPr>
                <w:b/>
                <w:i/>
                <w:sz w:val="14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092" w:leader="none"/>
          <w:tab w:val="left" w:pos="1482" w:leader="none"/>
        </w:tabs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092" w:leader="none"/>
          <w:tab w:val="left" w:pos="1482" w:leader="none"/>
        </w:tabs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7"/>
      <w:numFmt w:val="lowerLetter"/>
      <w:lvlText w:val="%2."/>
      <w:lvlJc w:val="left"/>
      <w:pPr>
        <w:tabs>
          <w:tab w:val="num" w:pos="432"/>
        </w:tabs>
        <w:ind w:left="216" w:hanging="14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"/>
      <w:lvlJc w:val="left"/>
      <w:pPr>
        <w:tabs>
          <w:tab w:val="num" w:pos="2385"/>
        </w:tabs>
        <w:ind w:left="2385" w:hanging="405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1"/>
      <w:numFmt w:val="bullet"/>
      <w:lvlText w:val="-"/>
      <w:lvlJc w:val="left"/>
      <w:pPr>
        <w:tabs>
          <w:tab w:val="num" w:pos="504"/>
        </w:tabs>
        <w:ind w:left="144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1"/>
      <w:numFmt w:val="bullet"/>
      <w:lvlText w:val=""/>
      <w:lvlJc w:val="left"/>
      <w:pPr>
        <w:tabs>
          <w:tab w:val="num" w:pos="1485"/>
        </w:tabs>
        <w:ind w:left="1485" w:hanging="40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  <w:szCs w:val="20"/>
      <w:u w:val="single"/>
      <w:lang w:val="ru-RU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i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21:00Z</dcterms:created>
  <dc:creator>Guest Stpetersburg</dc:creator>
  <dc:description/>
  <dc:language>en-US</dc:language>
  <cp:lastModifiedBy>Guest Stpetersburg</cp:lastModifiedBy>
  <dcterms:modified xsi:type="dcterms:W3CDTF">2004-01-13T10:21:00Z</dcterms:modified>
  <cp:revision>2</cp:revision>
  <dc:subject/>
  <dc:title>1</dc:title>
</cp:coreProperties>
</file>