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Der Asket“ ― J. Stave.</w:t>
        <w:br/>
      </w:r>
      <w:r>
        <w:rPr>
          <w:b w:val="false"/>
          <w:caps w:val="false"/>
          <w:smallCaps w:val="false"/>
          <w:lang w:val="de-DE"/>
        </w:rPr>
        <w:t>1) Warum wollte Herr Kimme ein Buch über gesunde Lebensweise kaufen?</w:t>
        <w:br/>
        <w:t>2) Warum schlich sich Herr Kimme aus dem Geschäft?</w:t>
        <w:br/>
        <w:t>3) Welche Sofortmaßnahmen hat er ergriffen?</w:t>
        <w:br/>
        <w:t>4) Wie haben die Sofortmaßnahmen dem Mann geholf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König Publikum“ ― R. Wiener.</w:t>
        <w:br/>
      </w:r>
      <w:r>
        <w:rPr>
          <w:b w:val="false"/>
          <w:caps w:val="false"/>
          <w:smallCaps w:val="false"/>
          <w:lang w:val="de-DE"/>
        </w:rPr>
        <w:t>1) Liebte Schiedsrichter Wendulin seine Zuschauer?</w:t>
        <w:br/>
        <w:t>2) Schiedsrichter Wendulin beschloß das Spiel Traktor Hohenwald gegen Lok Unterberg so zu leiten, wie es die Zuschauer wünschten. Stimmt das?</w:t>
        <w:br/>
        <w:t>3) Warum unterbrach Wendulin das Spiel?</w:t>
        <w:br/>
        <w:t>4) Wer müßte nach der Meinung der Menge schießen? Was befahl der Schiedsrichter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Die Sage von der Lorelei“ ― A. Schreiber.</w:t>
      </w:r>
      <w:r>
        <w:rPr>
          <w:b w:val="false"/>
          <w:caps w:val="false"/>
          <w:smallCaps w:val="false"/>
          <w:lang w:val="de-DE"/>
        </w:rPr>
        <w:br/>
        <w:t>1) Wo konnte man vor vielen Jahren Lorelei sehen? Wie sah die Frau aus?</w:t>
        <w:br/>
        <w:t>2) Warum fanden viele Fischer den Tod im Rhein?</w:t>
        <w:br/>
        <w:t xml:space="preserve">3) Warum konnten die Leute des Grafen die Lorelei nicht finden? </w:t>
        <w:br/>
        <w:t>4) Gab es wirklich eine Jungfrau Namens Lorelei? Was meinen Sie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Ordnung muß sein“ ― R. Wiener.</w:t>
      </w:r>
      <w:r>
        <w:rPr>
          <w:b w:val="false"/>
          <w:caps w:val="false"/>
          <w:smallCaps w:val="false"/>
          <w:lang w:val="de-DE"/>
        </w:rPr>
        <w:br/>
        <w:t>1) Wo wollte sich der Mann rasieren lassen? Wie spät war es?</w:t>
        <w:br/>
        <w:t>2) Warum mußte er eine Fahrkarte kaufen, obwohl er nicht verreisen wollte?</w:t>
        <w:br/>
        <w:t>3) Der Bahnhofsfriseur konnte den Mann doch nicht rasieren. Wie erklärte er das?</w:t>
        <w:br/>
        <w:t>4) Wo konnte sich der Mann rasieren lass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Pedro“ ― A. Buckowitz.</w:t>
        <w:br/>
      </w:r>
      <w:r>
        <w:rPr>
          <w:b w:val="false"/>
          <w:caps w:val="false"/>
          <w:smallCaps w:val="false"/>
          <w:lang w:val="de-DE"/>
        </w:rPr>
        <w:t>1) Wodurch wurde der Mann aus dem Schlaf geweckt?</w:t>
        <w:br/>
        <w:t>2) Warum mußte der Mann spät in der Nacht zum Nachbarort fahren?</w:t>
        <w:br/>
        <w:t>3) Wie benahm sich der Hund?</w:t>
        <w:br/>
        <w:t>4) Was war auf der Landstraße geschehen und wer rettete seinem Herrn das Leb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Lissabon“ ― St. Grodenska.</w:t>
        <w:br/>
      </w:r>
      <w:r>
        <w:rPr>
          <w:b w:val="false"/>
          <w:caps w:val="false"/>
          <w:smallCaps w:val="false"/>
          <w:lang w:val="de-DE"/>
        </w:rPr>
        <w:t>1) Wovon träumte die junge Sekretärin, während sie an einem schönen Frühlingstag durch die Straßen ging?</w:t>
        <w:br/>
        <w:t>2) Warum konnte die junge Dame nicht ins Ausland reisen?</w:t>
        <w:br/>
        <w:t>3) Half der Angestellte seiner Kundin, den Weg nach Wilanowe zu finden?</w:t>
        <w:br/>
        <w:t>4) War die Reise nach Wilanowe schö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Lob der Armut“ ― J. Rösler.</w:t>
        <w:br/>
      </w:r>
      <w:r>
        <w:rPr>
          <w:b w:val="false"/>
          <w:caps w:val="false"/>
          <w:smallCaps w:val="false"/>
          <w:lang w:val="de-DE"/>
        </w:rPr>
        <w:t>1) Welches Thema schlug man Richard Sempel zum Vortrag vor?</w:t>
        <w:br/>
        <w:t>2) Welche Argumente für die Armut sollte, nach der Meinung des Vorstands, Richard Sempel in seinem Vortag angeben?</w:t>
        <w:br/>
        <w:t>3) Warum gelang es dem Redner nicht, den Vortag vorzubereiten?</w:t>
        <w:br/>
        <w:t>4) Warum fand der Vortag doch statt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Hänsel und Gretel“ ― J. und W. Grimm.</w:t>
        <w:br/>
      </w:r>
      <w:r>
        <w:rPr>
          <w:b w:val="false"/>
          <w:caps w:val="false"/>
          <w:smallCaps w:val="false"/>
          <w:lang w:val="de-DE"/>
        </w:rPr>
        <w:t>1) Warum wollten der arme Holzhacker und seine Frau ihre Kinder hinaus in den wald führen?</w:t>
        <w:br/>
        <w:t>2) Warum steckte Hänsel die weißen Steine in seine Hosentaschen? Was beschloß er weiter zu machen?</w:t>
        <w:br/>
        <w:t>3) Warum beschloß Hänsel Bröcklein auf die Erde zu werfen?</w:t>
        <w:br/>
        <w:t>4) Warum fanden Hänsel und Gretel zum zweiten Mal keinen Weg nach Hause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Hänsel und Gretel“ ― J. und W. Grimm.</w:t>
        <w:br/>
      </w:r>
      <w:r>
        <w:rPr>
          <w:b w:val="false"/>
          <w:caps w:val="false"/>
          <w:smallCaps w:val="false"/>
          <w:lang w:val="de-DE"/>
        </w:rPr>
        <w:t>1) Warum konnten die Kinder das Häuschen essen, zu dem sie am dritten Tag kamen? Wer wohnte in dem Häuschen?</w:t>
        <w:br/>
        <w:t>2) Was wollte die böse Hexe mit den Kindern machen?</w:t>
        <w:br/>
        <w:t>3) Warum erfüllte die Hexe ihren schrecklichen Plan nicht?</w:t>
        <w:br/>
        <w:t>4) Wie kamen die Kinder nach Hause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Die Dame aus der Morgenzeitung“ ― H. April.</w:t>
        <w:br/>
      </w:r>
      <w:r>
        <w:rPr>
          <w:b w:val="false"/>
          <w:caps w:val="false"/>
          <w:smallCaps w:val="false"/>
          <w:lang w:val="de-DE"/>
        </w:rPr>
        <w:t>1) Auf welche Weise wollte Bruno Bauer eine passende Ehepartnerin finden?</w:t>
        <w:br/>
        <w:t>2) Wie ist das passiert, daß Bruno eine andere Dame kennengelernt hat?</w:t>
        <w:br/>
        <w:t>3) Wen hat Bruno geheiratet?</w:t>
        <w:br/>
        <w:t>4) Wann und wie erfuhr Bruno, daß seine Frau Luise nicht die Dame aus der Morgenzeitung war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 xml:space="preserve">THEMA. „Franz Schubrt.“ </w:t>
        <w:br/>
      </w:r>
      <w:r>
        <w:rPr>
          <w:b w:val="false"/>
          <w:caps w:val="false"/>
          <w:smallCaps w:val="false"/>
          <w:lang w:val="de-DE"/>
        </w:rPr>
        <w:t>1) In welcher Familie ist Schubert aufgewachsen?</w:t>
        <w:br/>
        <w:t>2) Wo und wie verbrachte er seine Schuljahre?</w:t>
        <w:br/>
        <w:t>3) Warum konnte Schubert seine Werke nicht drucken lassen?</w:t>
        <w:br/>
        <w:t>4) Wie halfen Schubert seine Freunde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Nette Nachbarin im Zirkus“ ― G. Desczuk.</w:t>
        <w:br/>
      </w:r>
      <w:r>
        <w:rPr>
          <w:b w:val="false"/>
          <w:caps w:val="false"/>
          <w:smallCaps w:val="false"/>
          <w:lang w:val="de-DE"/>
        </w:rPr>
        <w:t>1) Wohin kam der Mann? Wer nahm neben  ihm Platz?</w:t>
        <w:br/>
        <w:t>2) Warum konnte die Frau lange nicht zu Atem kommen?</w:t>
        <w:br/>
        <w:t>3) Wie bemahn sich das Ehepaar im Zirkus?</w:t>
        <w:br/>
        <w:t>4) Interessierte sich die Frau für den Zirkus und was gefiel ihr im Programm am besten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In Herrn Bertholds Rezeption“ ― L. Kusche.</w:t>
      </w:r>
      <w:r>
        <w:rPr>
          <w:b w:val="false"/>
          <w:caps w:val="false"/>
          <w:smallCaps w:val="false"/>
          <w:lang w:val="de-DE"/>
        </w:rPr>
        <w:br/>
        <w:t>1) Was war Herr Berthold?</w:t>
        <w:br/>
        <w:t>2) Hatte Herr Berthold viele Patienten?</w:t>
        <w:br/>
        <w:t>3) Welche Krankheiten bescheinigte er allen Patienten im Herbst, im Winter, im Frühling und im Sommer?</w:t>
        <w:br/>
        <w:t xml:space="preserve">4) Was sollte man nach seiner Ansicht mit allen Medikamenten machen? Hatte Herr Berthold hier recht? Was meinen Sie dazu? 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Ein Hotel mit allem Komfort.“</w:t>
        <w:br/>
      </w:r>
      <w:r>
        <w:rPr>
          <w:b w:val="false"/>
          <w:caps w:val="false"/>
          <w:smallCaps w:val="false"/>
          <w:lang w:val="de-DE"/>
        </w:rPr>
        <w:t>1) In welchem Hotel wohnte die Familie Becker?</w:t>
        <w:br/>
        <w:t>2) Warum konnten sich Beckers und Grolles lange nicht treffen?</w:t>
        <w:br/>
        <w:t>3) Haben die beiden Familien einen schönen Abend im Hotel mit allem Komfort verbracht?</w:t>
        <w:br/>
        <w:t>4) Welches Hotel würden Sie vorziehen: ein altes Gasthaus oder ein modernes, mehrstöckiges Hotel mit allem Komfort? Warum?</w:t>
      </w:r>
    </w:p>
    <w:p>
      <w:pPr>
        <w:pStyle w:val="Normal"/>
        <w:ind w:left="720" w:hanging="0"/>
        <w:jc w:val="center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Ehefrau am Steuer“ ― J. Rösler.</w:t>
        <w:br/>
      </w:r>
      <w:r>
        <w:rPr>
          <w:b w:val="false"/>
          <w:caps w:val="false"/>
          <w:smallCaps w:val="false"/>
          <w:lang w:val="de-DE"/>
        </w:rPr>
        <w:t>1) Warum war Johannes gegen den Wunsch seiner Frau, einen Führerschein zu machen?</w:t>
        <w:br/>
        <w:t>2) Warum ging Johannes vor allem in die Garage, wenn er am Abend nach Hause kam?</w:t>
        <w:br/>
        <w:t>3) Wie benahm sich der Ehemann im Auto, wenn seine Frau am Steuer war?</w:t>
        <w:br/>
        <w:t>4) Was erzählte Johannes seinem Freund über die Autofahrt nach Augsburg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Das Märchen vom kleinen Herrn Moritz“ ― W. Biermann.</w:t>
      </w:r>
      <w:r>
        <w:rPr>
          <w:b w:val="false"/>
          <w:caps w:val="false"/>
          <w:smallCaps w:val="false"/>
          <w:lang w:val="de-DE"/>
        </w:rPr>
        <w:br/>
        <w:t>1) Warum waren die Leute so böse?</w:t>
        <w:br/>
        <w:t>2) Welches Wunder konnte man an diesem Tag in der Markthalle sehen? Warum schimpften die Leute nicht mehr?</w:t>
        <w:br/>
        <w:t>3) Wollte der Polizist Max Kunkel auch Blumen sehen oder etwas anderes? Was würden Sie an seinen Stelle tun?</w:t>
        <w:br/>
        <w:t>4) Warum wurde wieder Winter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Matteo Falcone“ ― P. Mérimée.</w:t>
        <w:br/>
      </w:r>
      <w:r>
        <w:rPr>
          <w:b w:val="false"/>
          <w:caps w:val="false"/>
          <w:smallCaps w:val="false"/>
          <w:lang w:val="de-DE"/>
        </w:rPr>
        <w:t>1) Was war Matteo Falcone, wo lebte er und wie groß war seine Familie?</w:t>
        <w:br/>
        <w:t>2) Warum blieb Fortunato allein zu Hause und was geschah, als er allein zu Hause war?</w:t>
        <w:br/>
        <w:t xml:space="preserve">3) Wie gelang es den Polizisten, Sanpierro zu finden? </w:t>
        <w:br/>
        <w:t>4) Was machte Matteo Falcone, als er erfuhr, daß sein Sohn den Polizisten geholfen hatte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Mit allen Schikanen“ ― L. Kahlberg.</w:t>
        <w:br/>
      </w:r>
      <w:r>
        <w:rPr>
          <w:b w:val="false"/>
          <w:caps w:val="false"/>
          <w:smallCaps w:val="false"/>
          <w:lang w:val="de-DE"/>
        </w:rPr>
        <w:t>1) Wie sah das Auto aus, von dem Herr Puschel träumte? Wo stand sein Traumauto?</w:t>
        <w:br/>
        <w:t>2) Wie beschrieb die Verkäuferin das Auto? Hat sie Herrn Puschel überzeugt, das Auto zu kaufen?</w:t>
        <w:br/>
        <w:t>3) Was geschah mit dem Auto eine halbe stunde später?</w:t>
        <w:br/>
        <w:t>4) Was sagte die Verkäuferin Herrn Puschel, als er sie von der Reparaturwerkstatt anrief hatte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 xml:space="preserve">THEMA. „Leipzig.“ </w:t>
        <w:br/>
      </w:r>
      <w:r>
        <w:rPr>
          <w:b w:val="false"/>
          <w:caps w:val="false"/>
          <w:smallCaps w:val="false"/>
          <w:lang w:val="de-DE"/>
        </w:rPr>
        <w:t>1) Seit wann finden in Leipzig Messen statt?</w:t>
        <w:br/>
        <w:t>2) Wodurch ist Leipzig auch berühmt? Welche Sehenswürdigkeiten gibt es noch in Leipzig?</w:t>
        <w:br/>
        <w:t>3) Wodurch ist Leipzig als Musikstadt bekannt?</w:t>
        <w:br/>
        <w:t>4) Welchen historischen Ereignissen ist das Völkerschlachtdenkmal gewidmet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Dornröschen“ ― J. und W. Grimm.</w:t>
        <w:br/>
      </w:r>
      <w:r>
        <w:rPr>
          <w:b w:val="false"/>
          <w:caps w:val="false"/>
          <w:smallCaps w:val="false"/>
          <w:lang w:val="de-DE"/>
        </w:rPr>
        <w:t>1) Aus welchen Anlaß veranstaltete der König ein Fest in seinem Schloß?</w:t>
        <w:br/>
        <w:t>2) Wie geschah es, daß die Königstochter eine Spindel im Schloß fand?</w:t>
        <w:br/>
        <w:t>3) Warum konnten Königssöhne nicht ins Schloß kommen?</w:t>
        <w:br/>
        <w:t>4) Was fand ein Königssohn nach langen Jahren im Schloß und was kam weiter vor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Telefon im Auto“ ― J. Rösler.</w:t>
      </w:r>
      <w:r>
        <w:rPr>
          <w:b w:val="false"/>
          <w:caps w:val="false"/>
          <w:smallCaps w:val="false"/>
          <w:lang w:val="de-DE"/>
        </w:rPr>
        <w:br/>
        <w:t>1) Warum hatte Lohannes keine Ruhe im Wagen?</w:t>
        <w:br/>
        <w:t>2) Wie kam es, daß Johannes zu Hause mehr Ruhe hatte, als im Auto?</w:t>
        <w:br/>
        <w:t>3) Wie hat Johannes das Problem gelöst?</w:t>
        <w:br/>
        <w:t>4) Wie ist die Situation im Auto seit der Zeit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 xml:space="preserve">THEMA. „In Berlin.“ </w:t>
        <w:br/>
      </w:r>
      <w:r>
        <w:rPr>
          <w:b w:val="false"/>
          <w:caps w:val="false"/>
          <w:smallCaps w:val="false"/>
          <w:lang w:val="de-DE"/>
        </w:rPr>
        <w:t>1) Was kann man im Zentrum der Stadt besichtigen?</w:t>
        <w:br/>
        <w:t>2) Welche Verkehrsstrecken kreuzen sich am „Alex“?</w:t>
        <w:br/>
        <w:t>3) Welche Museen und Theater gibt es in Berlin?</w:t>
        <w:br/>
        <w:t>4) Welche wichtigen Verkehrsmittel Berlins kennen Sie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Reisen, aber wie?“</w:t>
      </w:r>
      <w:r>
        <w:rPr>
          <w:b w:val="false"/>
          <w:caps w:val="false"/>
          <w:smallCaps w:val="false"/>
          <w:lang w:val="de-DE"/>
        </w:rPr>
        <w:t xml:space="preserve">  </w:t>
        <w:br/>
        <w:t>1) Ist die Reise mit einem Expresszug angenehm? Warum?</w:t>
        <w:br/>
        <w:t>2) Gibt es ein besseres Verkehrsmittel als die Eisenbahn?</w:t>
        <w:br/>
        <w:t>3) Welche Verkehrsmittel gibt es noch?</w:t>
        <w:br/>
        <w:t>4) Welche Verkehrsmittel ziehen Sie vor? Warum?</w:t>
      </w:r>
    </w:p>
    <w:p>
      <w:pPr>
        <w:pStyle w:val="Normal"/>
        <w:ind w:left="720" w:hanging="0"/>
        <w:jc w:val="center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Wir haben im Flug verschiedene Landschaften gesehen.“</w:t>
      </w:r>
      <w:r>
        <w:rPr>
          <w:b w:val="false"/>
          <w:caps w:val="false"/>
          <w:smallCaps w:val="false"/>
          <w:lang w:val="de-DE"/>
        </w:rPr>
        <w:t xml:space="preserve"> </w:t>
        <w:br/>
        <w:t>1) Welche Landschaftsteile Deutschlands kennen Sie?</w:t>
        <w:br/>
        <w:t>2) Wo erhebt sich das Mittelgebirge?</w:t>
        <w:br/>
        <w:t>3) Warum ist das Klima Deutschlands feucht? Was meinen Sie?</w:t>
        <w:br/>
        <w:t>4) Welche Urlaubsgebiete sind in Deutschland besonders belieb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Erwin und die Schlahge“ ― G. Deschzyck.</w:t>
        <w:br/>
      </w:r>
      <w:r>
        <w:rPr>
          <w:b w:val="false"/>
          <w:caps w:val="false"/>
          <w:smallCaps w:val="false"/>
          <w:lang w:val="de-DE"/>
        </w:rPr>
        <w:t>1) Was wünscht sich Lilo zum Neujahr?</w:t>
        <w:br/>
        <w:t>2) Wie sieht das Armband aus? Warum gefällt es Lilo nicht?</w:t>
        <w:br/>
        <w:t>3) Was hat Lilo mit dem Armband gemacht?</w:t>
        <w:br/>
        <w:t>4) Wie kam es, daß Erwin und Erika jetzt oft zusammen sind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Ein neuer Anzug“ ― J. Stave.</w:t>
      </w:r>
      <w:r>
        <w:rPr>
          <w:b w:val="false"/>
          <w:caps w:val="false"/>
          <w:smallCaps w:val="false"/>
          <w:lang w:val="de-DE"/>
        </w:rPr>
        <w:br/>
        <w:t>1) Was mußte sich der Mann kaufen?</w:t>
        <w:br/>
        <w:t>2) Welchen Anzug legte ihm die Verkäuferin vor und was sagte sie über den Anzug?</w:t>
        <w:br/>
        <w:t>3) Ging der Mann allein ins Theater oder lud er auch die Verkäuferin ins Theater ein?</w:t>
        <w:br/>
        <w:t>4) War der Mann mit seinem Anzug zufrieden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Die Abreise“ ― J. Rösler.</w:t>
      </w:r>
      <w:r>
        <w:rPr>
          <w:b w:val="false"/>
          <w:caps w:val="false"/>
          <w:smallCaps w:val="false"/>
          <w:lang w:val="de-DE"/>
        </w:rPr>
        <w:br/>
        <w:t>1) Warum brauchte Kitty viel Zeit zum Einpacken?</w:t>
        <w:br/>
        <w:t>2) Was hat Johannes mit der Uhr gemacht und aus welchem Grund?</w:t>
        <w:br/>
        <w:t>3) Was fiel plötzlich Kitty ein, als die beiden schon am Bahnhof waren?</w:t>
        <w:br/>
        <w:t>4) Warum erreichten Kitty und Johannes doch den Zug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Das ideale Ehepaar“ ― Riesig.</w:t>
        <w:br/>
      </w:r>
      <w:r>
        <w:rPr>
          <w:b w:val="false"/>
          <w:caps w:val="false"/>
          <w:smallCaps w:val="false"/>
          <w:lang w:val="de-DE"/>
        </w:rPr>
        <w:t>1) Ist der junge Mann mit seiner Ehe zufrieden?</w:t>
        <w:br/>
        <w:t>2) Hat das junge Ehepaar manchmal Meinungsverschiedenheiten? Was z. B. entscheidet Marianne?</w:t>
        <w:br/>
        <w:t>3) Welche Fragen entscheidet der junge Ehemann?</w:t>
        <w:br/>
        <w:t>4) Ist die Ehe glücklich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 xml:space="preserve">THEMA. „Der strenge Chef.“ </w:t>
        <w:br/>
      </w:r>
      <w:r>
        <w:rPr>
          <w:b w:val="false"/>
          <w:caps w:val="false"/>
          <w:smallCaps w:val="false"/>
          <w:lang w:val="de-DE"/>
        </w:rPr>
        <w:t>1) Was konnte der Chef in seinem Betrieb nicht leiden?</w:t>
        <w:br/>
        <w:t>2) In welchem Ton sprach der Chef mit dem jungen Mann, der eine Zeitung las?</w:t>
        <w:br/>
        <w:t>3) Warum gab der Chef dem jungen Mann Geld?</w:t>
        <w:br/>
        <w:t>4) Wer war dieser junge Mann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Der Hut“ ― R. Neyband.</w:t>
        <w:br/>
      </w:r>
      <w:r>
        <w:rPr>
          <w:b w:val="false"/>
          <w:caps w:val="false"/>
          <w:smallCaps w:val="false"/>
          <w:lang w:val="de-DE"/>
        </w:rPr>
        <w:t>1) Hatte sich Anne für Hüte interessiert?</w:t>
        <w:br/>
        <w:t>2) Wozu brauchte sie jetzt einen Hut?</w:t>
        <w:br/>
        <w:t>3) Welchen Hut hat sich Anne gekauf? Hat dieser Hut ihrem Freund gefallen?</w:t>
        <w:br/>
        <w:t>4) Warum ließ Anne den Hut im Café zurück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Kleine Fehlzündung“ ― H. Kayrer.</w:t>
        <w:br/>
      </w:r>
      <w:r>
        <w:rPr>
          <w:b w:val="false"/>
          <w:caps w:val="false"/>
          <w:smallCaps w:val="false"/>
          <w:lang w:val="de-DE"/>
        </w:rPr>
        <w:t>1) Warum war es für Ottokar nicht leicht, um die Hand seiner Angebeteten anzuhalten?</w:t>
        <w:br/>
        <w:t>2) Bat Ottokar Giselas Eltern um die Hand ihrer Tochter?</w:t>
        <w:br/>
        <w:t>3) Wie verlief die Verlobung?</w:t>
        <w:br/>
        <w:t>4) Warum sah der Bräutigam nicht glücklich aus, als er seinen Freunden über die Verlobung erzählte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 xml:space="preserve">THEMA. „Dresden.“ </w:t>
        <w:br/>
      </w:r>
      <w:r>
        <w:rPr>
          <w:b w:val="false"/>
          <w:caps w:val="false"/>
          <w:smallCaps w:val="false"/>
          <w:lang w:val="de-DE"/>
        </w:rPr>
        <w:t>1) Welche Museen Dresdens machen auf die Besucher einen großen Eindruck?</w:t>
        <w:br/>
        <w:t>2) Welche Gemälde kann man in der Galerie sehen? Wann wurde die Dresdener Gemäldegalerie gegründet?</w:t>
        <w:br/>
        <w:t>3) Welche Sehenswürdigkeiten gibt es noch in Dresden?</w:t>
        <w:br/>
        <w:t>4) Was bestimmt das industrielle Gesicht Dresdens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Musik von nebenan“ ― J. H. Rösler.</w:t>
        <w:br/>
      </w:r>
      <w:r>
        <w:rPr>
          <w:b w:val="false"/>
          <w:caps w:val="false"/>
          <w:smallCaps w:val="false"/>
          <w:lang w:val="de-DE"/>
        </w:rPr>
        <w:t>1) In welcher Wohnung wohnten Johannes und Kitty?</w:t>
        <w:br/>
        <w:t>2) Beschreiben Sie ihre Nachbarn.</w:t>
        <w:br/>
        <w:t>3) Was schlug Johannes Herrn Wacker vor? Hat Herr Wacker den Vorschlag angenommen?</w:t>
        <w:br/>
        <w:t>4) An wen hat Herr Wacker die Platte verkauft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 xml:space="preserve">THEMA. „Ein wahres Wunder.“ </w:t>
        <w:br/>
      </w:r>
      <w:r>
        <w:rPr>
          <w:b w:val="false"/>
          <w:caps w:val="false"/>
          <w:smallCaps w:val="false"/>
          <w:lang w:val="de-DE"/>
        </w:rPr>
        <w:t>1) Was hat Zar Peter I. bei seinem Spaziergang auf der Straße und später in der Schenke gesehen?</w:t>
        <w:br/>
        <w:t>2) Worüber sprach Peter I. am nächsten Tag zu den Soldaten?</w:t>
        <w:br/>
        <w:t>3) Was befahlt Zar Peter I. dem Soldaten und um welches Wunder geht es in der Erzählung?</w:t>
        <w:br/>
        <w:t>4) Wie war die Reaktion des Zaren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Экзаменационный билет по предмет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КВЯЗ. НЕМЕЦКИЙ ЯЗЫК. ДОМАШНЕЕ ЧТЕНИЕ</w:t>
        <w:b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keepNext w:val="false"/>
        <w:widowControl w:val="false"/>
        <w:ind w:left="720" w:hanging="0"/>
        <w:rPr/>
      </w:pPr>
      <w:r>
        <w:rPr>
          <w:caps w:val="false"/>
          <w:smallCaps w:val="false"/>
          <w:lang w:val="de-DE"/>
        </w:rPr>
        <w:t>THEMA. „Die Fußballbraut“ ― J. H. Rösler.</w:t>
      </w:r>
      <w:r>
        <w:rPr>
          <w:b w:val="false"/>
          <w:caps w:val="false"/>
          <w:smallCaps w:val="false"/>
          <w:lang w:val="de-DE"/>
        </w:rPr>
        <w:br/>
        <w:t>1) Was ist Ilse und wen liebt sie?</w:t>
        <w:br/>
        <w:t>2) Wohin geht Ilse am Sonntagnachmittag?</w:t>
        <w:br/>
        <w:t>3) Wie wollen Ilse und Theodor ihren Ruhetag verbringen?</w:t>
        <w:br/>
        <w:t>4) Wo verbringt die Fußballbraut den nächsten Ruhetag? Ist sie glücklich?</w:t>
      </w:r>
    </w:p>
    <w:p>
      <w:pPr>
        <w:pStyle w:val="Normal"/>
        <w:ind w:left="720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hanging="0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720" w:hanging="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right"/>
        <w:rPr/>
      </w:pPr>
      <w:r>
        <w:rPr/>
        <w:t>Зав. кафедрой</w:t>
      </w:r>
    </w:p>
    <w:p>
      <w:pPr>
        <w:pStyle w:val="Normal"/>
        <w:ind w:left="720" w:hanging="0"/>
        <w:jc w:val="right"/>
        <w:rPr/>
      </w:pPr>
      <w:r>
        <w:rPr/>
        <w:t>--------------------------------------------------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2:17:00Z</dcterms:created>
  <dc:creator>Dis</dc:creator>
  <dc:description/>
  <dc:language>en-US</dc:language>
  <cp:lastModifiedBy>Андрукович К. В.</cp:lastModifiedBy>
  <dcterms:modified xsi:type="dcterms:W3CDTF">2001-04-10T12:24:00Z</dcterms:modified>
  <cp:revision>6</cp:revision>
  <dc:subject/>
  <dc:title/>
</cp:coreProperties>
</file>