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elche Struktur hat das Angebot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Ich danke Ihnen für Ihre Bestellu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Мы подтверждаем с благодарностью получение товара, но .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der Bus, mit, zur Arbeit, fahren, ich, gewonlich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Was (lesen) du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Wir (haben) großen Bedart an Elektroausrüstung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Er (fahren) zum Bahnhof mit seinen Wag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das blaue Hau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Мы посетили с Вами на выставке все стенды, чтобы Вы познакомились с продукцией многих фир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Man schlug uns vor, einige Prüfungen vorfristig ... ableg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Er wird von allen geachtet.</w:t>
        <w:br/>
      </w:r>
      <w:r>
        <w:rPr/>
        <w:t>На уроке рас</w:t>
      </w:r>
      <w:r>
        <w:rPr>
          <w:lang w:val="en-US"/>
        </w:rPr>
        <w:t>c</w:t>
      </w:r>
      <w:r>
        <w:rPr/>
        <w:t>казана интересная истор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Jeden Morgen wäscht er ....mit kaltem Wasse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rPr>
          <w:lang w:val="en-US"/>
        </w:rPr>
      </w:pPr>
      <w:r>
        <w:rPr>
          <w:lang w:val="en-US"/>
        </w:rPr>
        <w:t>Nennen Sie die Bestandteile des Geschäftsbrief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Wir sind berechtigt unsere Offerte zu jeder Zeit zurückzuzieh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Мы должны просить Вас принять товар обрат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wollen, sie, das Heft, kauf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Wann (fahren) Sie nach Sankt-Peterburg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Wir (sehen) die neuen Bilde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Sie (stehen) lange an der Tü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keine gute Antowrt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Чтобы подписать контракт, надо обсудить все его пунк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Er lernt deutsch ... sprech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ie Kontrollarbeiten sollen von Studenten abgegeben werden.</w:t>
        <w:br/>
      </w:r>
      <w:r>
        <w:rPr/>
        <w:t>Он не будет забы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Wollen wir .... bekannt mache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lang w:val="en-US"/>
        </w:rPr>
        <w:t>Geben Sie die Definition der Mängelrüg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Unsere Preise ermäßigen sich um 5%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Продавец гарантирует нормальную работу на протяжении ... месяцев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gewöhnlich, ich, sich, erholen, im Süd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Ich (wollen) ins Kino geh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Wir (bitten) um Auftragsbestätigung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In diesem Sommer (sein) ich in Deutschland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meine alten Freund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Мы позвонили на вокзал, чтобы заказать биле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Ich will dieses Buch ... les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as periodische System der Elemente wurde von Mendelejew entdeckt.</w:t>
        <w:br/>
      </w:r>
      <w:r>
        <w:rPr/>
        <w:t>Это задание выполняется уже сегодн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Warum setzt du ..... an diesen Tisch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4"/>
        </w:numPr>
        <w:rPr>
          <w:lang w:val="en-US"/>
        </w:rPr>
      </w:pPr>
      <w:r>
        <w:rPr>
          <w:lang w:val="en-US"/>
        </w:rPr>
        <w:t>Nennen sie die wichtigsten Abteilungen einer Firma, ihre Leiter und Angestellt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Wir bitten Sie, die Summe des Verlustes zu vergüt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>
          <w:lang w:val="en-US"/>
        </w:rPr>
        <w:t xml:space="preserve"> </w:t>
      </w:r>
      <w:r>
        <w:rPr/>
        <w:t>Мы хотим попросить у Вас прощение за ...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dein Gast, sein, was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(tragen) er den Stuhl in den Garte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Die Studenten (bringen) die Bücher in die Bibliotek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Wann (fahren) dein Kollege nach Orsk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dieses interesssnte Buch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Я знаю, что он мне скоро напише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Lass ihn die Briefe ... zur Post bring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urch den starken Wind wurde das Wetter schlecht geworden.</w:t>
        <w:br/>
      </w:r>
      <w:r>
        <w:rPr/>
        <w:t>Чашка кoфе предложена секретарем шеф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Ich wasche .... die Händ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>
          <w:lang w:val="en-US"/>
        </w:rPr>
        <w:t>Welche Arten von Mängeln der Ware unterscheidet man im Außeähandel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Ein Teil der Ware fehl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К сожалению, мы вынуждены пожаловаться на качест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abholen, seine Schwester, er, an Bahnhof, morg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Was (geben) du ihm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Die Studenten (machen) ihre Hausafgabe rechtzeitig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Sie (liefern) ein falsches Modell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großes Ereigni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Герберт сказал, что имеет необходимый материал для раб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Mein Freund bat micht, ihm das Buch ... geb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er Projekt wurde von Fachleuten vorgeschlagen.</w:t>
        <w:br/>
      </w:r>
      <w:r>
        <w:rPr/>
        <w:t>Здесь</w:t>
      </w:r>
      <w:r>
        <w:rPr>
          <w:lang w:val="en-US"/>
        </w:rPr>
        <w:t xml:space="preserve"> </w:t>
      </w:r>
      <w:r>
        <w:rPr/>
        <w:t>танцуют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Sie freut .... über seinen Brief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>
          <w:lang w:val="en-US"/>
        </w:rPr>
        <w:t>Was ist das Gegenangebot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Auf Empfehlung von Herrn ... bestellen wir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К сожалению, сейчас у нас на складе есть только большие паке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der Lehrer, fragen, einen Student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Du (können) diese Aufgabe erfüll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Im Zentrum des Zimmers (stehen) der braune Tisch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Sie (einschlafen) früh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ein großes Ereigni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Чем больше я работаю над темой, тем больше она мне нрави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Dieses Buch ist in zwei Tagen .... les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Viele Häuser wurden durch das Unwetter zerstört.</w:t>
        <w:br/>
      </w:r>
      <w:r>
        <w:rPr/>
        <w:t>Строительство завода будет завершено в этом год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Ich kämme .... vor dem Spiegel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7"/>
        </w:numPr>
        <w:rPr>
          <w:lang w:val="en-US"/>
        </w:rPr>
      </w:pPr>
      <w:r>
        <w:rPr>
          <w:lang w:val="en-US"/>
        </w:rPr>
        <w:t>Welche Arten der Ermäßigung gibt es bei Bezahlung der War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Entschuldigen Sie uns bitte für die Ihnen verursachten Bemühung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Мы не хотим, чтобы Вы несли убытки по нашей ви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die Frage, verstehen, du, nicht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Alle (tragen) Jeans ger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Er (gehen) zur Post, um ein Telegramm zu schick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Welche Literatur (geben) dir dein Dozent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der große Auftrag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Он напомнил главному инженеру, чтобы он своевременно пришел на переговор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Das nenne ich ... arbeit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ie Ware wird schnell ausverkauft werden.</w:t>
        <w:br/>
      </w:r>
      <w:r>
        <w:rPr/>
        <w:t>Ему вчера позвони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Wir treffen .... am Eingang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>
          <w:lang w:val="en-US"/>
        </w:rPr>
        <w:t>Welche Arten der Angebote unterscheidet man? Definieren Sie die Arten der Angebot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Wir bitten Sie, uns Ihre Entscheidung wie möglich schnell mitzuteil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Мы согласны, что Вы переведете на нас вексе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die Briefmarken, kaufen, wir, konnen, wo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Ich (mögen) ihn nich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Die Aufführung (haben) einen grossen Erfolg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Sie (kommen) immer zur Versammlung spä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eine große Wirtschaft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Женщина,которой я пишу, моя сест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Ich habe dieses Buch in zwei Tagen .... les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er Plan muss vorfristig erfüllt werden.</w:t>
        <w:br/>
      </w:r>
      <w:r>
        <w:rPr/>
        <w:t>Здесь добывается неф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Michael, zieh .... schnell an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9"/>
        </w:numPr>
        <w:rPr>
          <w:lang w:val="en-US"/>
        </w:rPr>
      </w:pPr>
      <w:r>
        <w:rPr>
          <w:lang w:val="en-US"/>
        </w:rPr>
        <w:t>Geben Sie die Definition des Angebots. Worauf bezieht sich man in einem Angebot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Bitte teilen Sie Ihre Verkäufsbedingungen für ... mi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Гарантия не распространяется на запасные час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diese Frage, ich, antworten, solle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Er (geben) seinem Freund ein Buch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Ich (kennen) die Adresse dieses Instituts nich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Durch Herr Nagel (erfahren) ich, dass Sie Projektoren herstell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jeder alte Mann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Когда Курт вошел в комнату, моя сестра сидела в кресл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Wir beschlossen, im Sommer in die Berge .... fahr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Ich bin überzeugt, dass gerade sein Projekt angenommen werden wird.</w:t>
        <w:br/>
      </w:r>
      <w:r>
        <w:rPr/>
        <w:t>Сеодня на собрании будет предложен новый проек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Wir wollen .... für die Prüfung vorbeite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0"/>
        </w:numPr>
        <w:rPr>
          <w:lang w:val="en-US"/>
        </w:rPr>
      </w:pPr>
      <w:r>
        <w:rPr>
          <w:lang w:val="en-US"/>
        </w:rPr>
        <w:t>Welche Rolle spielt der Preis auf dem Markt und in der Produktio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Die Lieferfrist beträgt 4 Woch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Мы наметили поставку по Вашему заказу на начало ма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Sport, treiben, er, ger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(sehen) du gut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(können) du die Ware bezahle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Davon (mitteilen) uns unser Vertreter der Firma «Ask» in Kol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alte Zeitschriften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Знаешь ли ты, где живет его брат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Ich bleibe im Institut .... arbeit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ie Ausstellung wird von den Touristen gern besucht.</w:t>
        <w:br/>
      </w:r>
      <w:r>
        <w:rPr/>
        <w:t>Диктант</w:t>
      </w:r>
      <w:r>
        <w:rPr>
          <w:lang w:val="en-US"/>
        </w:rPr>
        <w:t xml:space="preserve"> </w:t>
      </w:r>
      <w:r>
        <w:rPr/>
        <w:t>пишется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Wir kaufen ..... B</w:t>
      </w:r>
      <w:r>
        <w:rPr/>
        <w:t>ü</w:t>
      </w:r>
      <w:r>
        <w:rPr>
          <w:lang w:val="en-US"/>
        </w:rPr>
        <w:t>cher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>
          <w:lang w:val="en-US"/>
        </w:rPr>
        <w:t>Welche Arten der Angebote unterscheidet man? Definieren Sie die Arten der Angebot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Sie haben ein falsches Modell geliefer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При проверке товара нам бросилось в глаза, что... 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müssen, nehmen, ich, ein Tax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Ihr (nehmen) Bücher mi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Mein Freund (sein) ein guter Arz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Wir (gehen) heute ins Kino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heisse Milch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Мой друг опоздал, так как не смог взять такс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Wir brauchen nicht ein Telegramm .... schick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urch das Wasser muss das Kraftwerk in Bewegung gesetzt werden.</w:t>
        <w:br/>
      </w:r>
      <w:r>
        <w:rPr/>
        <w:t>Эта газета издается в нашем город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Wofür interessiert .... dein Freund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2"/>
        </w:numPr>
        <w:rPr>
          <w:lang w:val="en-US"/>
        </w:rPr>
      </w:pPr>
      <w:r>
        <w:rPr>
          <w:lang w:val="en-US"/>
        </w:rPr>
        <w:t>Geben Sie die Definition der Anfrag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Unsere Preise gelten ab Wer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Продавец продает, а покупатель покупает на условиях франко вагон-граница оборудование с ниже приведенной спецификацией и техническими услов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sich freuen, wir, sehr, auf, diese Reis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Das (wissen) ich nich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Sie (müssen) unsere Bestellung erfüll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Alle meinen Freunde (werden) gute Fachlen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viele große Häuser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Он рассказал о том, как проходило его путешестви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Diese Einheiten haben ihre Stellunge .... halt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Viele Waren wurden von den Kindern gekauft.</w:t>
        <w:br/>
      </w:r>
      <w:r>
        <w:rPr/>
        <w:t>В соседней комнате танцую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Wofür interessieren Sie ....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>
          <w:lang w:val="en-US"/>
        </w:rPr>
        <w:t>Welche Struktur hat die Antwort auf die Mängelrüg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Wir haben Interesse an ..... und bitten Sie, uns ..... zu send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Мы настаиваем на безвозмездном обмене поврежденных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studieren, er, an der Universität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Wann (fahen) ihr nach Kiev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Wofür (danken) die Firma dem Kunde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Wir (beenden) die Arbei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jede schwarze Tasch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Он пришел к нам, чтобы мы ему помог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Ich habe die Aufgabe, einen Vortag .... vorbereit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Er wurde durch den Wecker geweckt.</w:t>
        <w:br/>
      </w:r>
      <w:r>
        <w:rPr/>
        <w:t>Работа здесь проверяется комисси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Der Junge hat .... gerette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4"/>
        </w:numPr>
        <w:rPr>
          <w:lang w:val="en-US"/>
        </w:rPr>
      </w:pPr>
      <w:r>
        <w:rPr>
          <w:lang w:val="en-US"/>
        </w:rPr>
        <w:t>Wie tätigen gewöhnlich deutsche Firmen ihre Geschäfte anlässlich der Lieferungsbedingunge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Das Angebot ist unverbindlich/freibleiben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Мы просим возместить сумму убыт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meine Mutter, die U-Bahnstation, wohnen, nicht weit, vo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Mit wem (sprechen) unserer Lehrer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Einige Teile (sein) nachlässing verpack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Die Ware (befriedigen) uns nich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unser alter Lehrer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Это была как раз та машина, которую мы видели вчера напротив нашего дом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Wir hoffen, im Ausland viel Interessantes ..... seh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as Mädchen wurde von dem Bruder geweckt.</w:t>
        <w:br/>
      </w:r>
      <w:r>
        <w:rPr/>
        <w:t>Многие товары будут куплены завт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Ich will .... ein Buch kaufe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K</w:t>
      </w:r>
      <w:r>
        <w:rPr/>
        <w:t>ä</w:t>
      </w:r>
      <w:r>
        <w:rPr>
          <w:lang w:val="en-US"/>
        </w:rPr>
        <w:t>ufer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rechtzeitig</w:t>
      </w:r>
      <w:r>
        <w:rPr/>
        <w:t xml:space="preserve"> </w:t>
      </w:r>
      <w:r>
        <w:rPr>
          <w:lang w:val="en-US"/>
        </w:rPr>
        <w:t>eine</w:t>
      </w:r>
      <w:r>
        <w:rPr/>
        <w:t xml:space="preserve"> </w:t>
      </w:r>
      <w:r>
        <w:rPr>
          <w:lang w:val="en-US"/>
        </w:rPr>
        <w:t>M</w:t>
      </w:r>
      <w:r>
        <w:rPr/>
        <w:t>ä</w:t>
      </w:r>
      <w:r>
        <w:rPr>
          <w:lang w:val="en-US"/>
        </w:rPr>
        <w:t>ngelr</w:t>
      </w:r>
      <w:r>
        <w:rPr/>
        <w:t>ü</w:t>
      </w:r>
      <w:r>
        <w:rPr>
          <w:lang w:val="en-US"/>
        </w:rPr>
        <w:t>ge</w:t>
      </w:r>
      <w:r>
        <w:rPr/>
        <w:t xml:space="preserve"> </w:t>
      </w:r>
      <w:r>
        <w:rPr>
          <w:lang w:val="en-US"/>
        </w:rPr>
        <w:t>erteilt</w:t>
      </w:r>
      <w:r>
        <w:rPr/>
        <w:t xml:space="preserve">. </w:t>
      </w:r>
      <w:r>
        <w:rPr>
          <w:lang w:val="en-US"/>
        </w:rPr>
        <w:t>Was kann er in diesem Fall verlange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Bitte liefern Sie uns zu den vereinbarten Bedingungen folgende Ware 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Оплата поставки производится в ..... (валюта) по инкасс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beginnen, die Stunde, um, 12 Uh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(sprechen) ihr gut deutsch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Wir (sich freuen) an diese Reis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Ich (fernsehen) ger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meine alte Freundin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Когда начинается осень, ласточки улетают на ю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Er hilft mir ... arbeit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Während eines Autounfall wurden zwei Personen verletzt.</w:t>
        <w:br/>
      </w:r>
      <w:r>
        <w:rPr/>
        <w:t>Ему</w:t>
      </w:r>
      <w:r>
        <w:rPr>
          <w:lang w:val="en-US"/>
        </w:rPr>
        <w:t xml:space="preserve"> </w:t>
      </w:r>
      <w:r>
        <w:rPr/>
        <w:t>помогают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Ich kaufe .... eine Mapp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>
          <w:lang w:val="en-US"/>
        </w:rPr>
        <w:t>Beschreiben Sie, wann man die Bedtätigung des Auftrags schreibt. Wer schreibt die Bestätigung des Auftrags - Käufer oder Verkäufer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Sie können aus unserer Preiliste ersehen, dass unsere Preise mindestens 5% unter dem Marktpreis lieg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Товар должен быть поставлен в указанный ср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am Moren, ich, aufstehen, früh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(helfen) dir deine Schwester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Die Firma (benötigen) neue Katalog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Wir (erhalten) die Fahrkarten heu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ein altes Buch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Чем труднее задача, тем она интересне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Beabsichtigst du ... abreise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ie Tür wird geschlossen sein.</w:t>
        <w:br/>
      </w:r>
      <w:r>
        <w:rPr/>
        <w:t>Меня</w:t>
      </w:r>
      <w:r>
        <w:rPr>
          <w:lang w:val="en-US"/>
        </w:rPr>
        <w:t xml:space="preserve"> </w:t>
      </w:r>
      <w:r>
        <w:rPr/>
        <w:t>зовут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Wo hast  du .... erholt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7"/>
        </w:numPr>
        <w:rPr>
          <w:lang w:val="en-US"/>
        </w:rPr>
      </w:pPr>
      <w:r>
        <w:rPr>
          <w:lang w:val="en-US"/>
        </w:rPr>
        <w:t>Welche Arten der Verpackung kennen Si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Der Verkäufer verpflichtet sich unentgeltlich einen Maschinenerteil durch anderen zu ersetz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Просим подтвердить заказ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dürfen, ich, helfen, Ihn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Er (nehmen) seine Mappe und (gehen) ins Auditoriu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Die Firma (bezahlen) 30 Tage nach Erhalt der Rechnung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Wir (bestellen) die Ware auf Grund Ihrer Preislis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ein alter Tisch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Он говорил спокойно, как будто ничего не случилос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Ich habe vor, in diesem Sommer eine Reise ..... unternehm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as Buch wurde von mir mit Interesse gelesen.</w:t>
        <w:br/>
      </w:r>
      <w:r>
        <w:rPr/>
        <w:t>Домашнее задание выполняется прилежно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Ihr kauft .... B</w:t>
      </w:r>
      <w:r>
        <w:rPr/>
        <w:t>ü</w:t>
      </w:r>
      <w:r>
        <w:rPr>
          <w:lang w:val="en-US"/>
        </w:rPr>
        <w:t>cher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8"/>
        </w:numPr>
        <w:rPr>
          <w:lang w:val="en-US"/>
        </w:rPr>
      </w:pPr>
      <w:r>
        <w:rPr>
          <w:lang w:val="en-US"/>
        </w:rPr>
        <w:t>Welche Funktionen üben die Angestellten einer Firma (Handelsvertreter, Lagerverwalter, Buchhalter, Chefsekretärin) aus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Wir bitten um Auftragesbestätigu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>
          <w:lang w:val="en-US"/>
        </w:rPr>
        <w:t xml:space="preserve"> </w:t>
      </w:r>
      <w:r>
        <w:rPr/>
        <w:t xml:space="preserve">Упаковка должна защищать товар от погодных влияни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ich, sich rasieren, am Morg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Er (sprechen) gut deutsch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Sie (müssen) diese Ausstellung besuch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Ich (lesen) Ihre Anzeige in der Zeitung «Wirschaft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ein alte Kart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В то время как я выполнял домашнее задание, брат и сестра играли в шахма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Wir haben morgen um 10 Uhr im Institut .... sei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as große Gebäude soll hier gebaut werden.</w:t>
        <w:br/>
      </w:r>
      <w:r>
        <w:rPr/>
        <w:t>Новый инженер будет представлен коллективу завт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Wir werden .... im Süden erhol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9"/>
        </w:numPr>
        <w:rPr>
          <w:lang w:val="en-US"/>
        </w:rPr>
      </w:pPr>
      <w:r>
        <w:rPr>
          <w:lang w:val="en-US"/>
        </w:rPr>
        <w:t>Welche deutsche Geldstücke kennen Si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Wir sind von dem Vertreter der Firma ..... an Sie empfohlen word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К сожалению, мы должны исправить: штука стоит ..... </w:t>
      </w:r>
      <w:r>
        <w:rPr>
          <w:lang w:val="en-US"/>
        </w:rPr>
        <w:t>D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fahren, mein Bruder, nach, studieren, Moskau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Der Student (laufen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Wir (dürfen) heute nach Hause geh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Was (schenken) dir deine Elter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ein großer Erfolg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Это было так, что мы чувствовали себя  как дом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Er seiht viele Autos .... vorbeifahr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ie Zeitung ist vorgestern gekauft worden.</w:t>
        <w:br/>
      </w:r>
      <w:r>
        <w:rPr/>
        <w:t>Завтра будет предложен новый проек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Wo kaufst du .... B</w:t>
      </w:r>
      <w:r>
        <w:rPr/>
        <w:t>ü</w:t>
      </w:r>
      <w:r>
        <w:rPr>
          <w:lang w:val="en-US"/>
        </w:rPr>
        <w:t>cher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>
          <w:lang w:val="en-US"/>
        </w:rPr>
        <w:t>Aufgrud welcher Unterlagen werden gewönlich Anfragen geschikt? Nennen Sie die Quellen von Informationen für die Anftrag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Wir betrachten damit diese Angelegenheit als erledig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Оплата производится наличными, на счет</w:t>
      </w:r>
      <w:r>
        <w:rPr>
          <w:lang w:val="en-US"/>
        </w:rPr>
        <w:t> </w:t>
      </w:r>
      <w:r>
        <w:rPr/>
        <w:t>продавца в бан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dürfen, ich, hier, anruf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Was (sehen) du dort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Der Knabe (sich waschen) nach dem Spiel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Sie (springen) am weitest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mein alter Freund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Если клиент получает товар,он должен оплатить его в течение 10 дн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Er will Artz ... werd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In vielen Ländern werden neue Kraftwerke gebaut.</w:t>
        <w:br/>
      </w:r>
      <w:r>
        <w:rPr/>
        <w:t>Эта книга читается с интерес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Wo versammeln sie .... nach dem Unterricht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1"/>
        </w:numPr>
        <w:rPr>
          <w:lang w:val="en-US"/>
        </w:rPr>
      </w:pPr>
      <w:r>
        <w:rPr>
          <w:lang w:val="en-US"/>
        </w:rPr>
        <w:t>Welche Zahlungsbedingungen kennen Sie? Nennen Sie die wichtigst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Bitte gewähren Sie uns drei Monate Zei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Товар нас не удовлетворил .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wollen, ins Kino, mein Freund, geh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(nehmen) du Kinder mit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(wollen) du einen Beruf meister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Sie (laufen) gut Schlitschuh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dieser schöne Wagen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Было бы хорошо, если бы он навестил на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Man muss noch ein Theater .... besuch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er Arzt wurde zu den Kranken gerufen.</w:t>
        <w:br/>
      </w:r>
      <w:r>
        <w:rPr/>
        <w:t>Диктант</w:t>
      </w:r>
      <w:r>
        <w:rPr>
          <w:lang w:val="en-US"/>
        </w:rPr>
        <w:t xml:space="preserve"> </w:t>
      </w:r>
      <w:r>
        <w:rPr/>
        <w:t>пишется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Wo befindet .... das Museum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>
          <w:lang w:val="en-US"/>
        </w:rPr>
        <w:t>Welche Struktur hat der Widerruf einer Bestellung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Die Ware hat uns nicht befriedigt .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Покупатель открывает аккредитив в бан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das Seminar, sein, zu Ende, die Bücher, brauchen, und, ich, nich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Er (sehen) das zum ersten Mal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Die Studenten (sprechen) über die Kontrollarbei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Gestern (sein) wir im Theate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weiche hübsche Mädchen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Я напишу ему сегодня письмо, чтобы он получил его на этой недел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Ich lasse meine Uhr .... reparier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ie Gemälde der Dresdener Galerie wurden von Sowjeitsoldaten gerettet.</w:t>
        <w:br/>
      </w:r>
      <w:r>
        <w:rPr/>
        <w:t>Уже давно готовиться выставка детских рисунков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Wann trefft ihr ....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3"/>
        </w:numPr>
        <w:rPr>
          <w:lang w:val="en-US"/>
        </w:rPr>
      </w:pPr>
      <w:r>
        <w:rPr>
          <w:lang w:val="en-US"/>
        </w:rPr>
        <w:t>Welche Struktur hat die Mängelrüg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Unter Bezugnahme auf Ihre Anzeige in ..... bitten wir Sie um Zusendung .... 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Цены включают расходы на .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Studenten, im Auditorium, sitzen, arbeiten, und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(werden) sie Lehreri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Meine Freundin (anrufen) mich um 18 Uh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Er (ziehen) in eine neue Wohnung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welche interessante Geschicht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Моя подруга осталась дома, так как погода была холодной, шел дожд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Ich habe keine Zeit, ins Theater ... geh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ie Studenten sind in der Stunde geprüft worden.</w:t>
        <w:br/>
      </w:r>
      <w:r>
        <w:rPr/>
        <w:t>Красиая ваза поставлена на сто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Meine Schwester hat .... sehr gefreu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>
          <w:lang w:val="en-US"/>
        </w:rPr>
        <w:t>Auf welche Art werden die Preise auf einem Markt gebildet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Die Preise versthen sich franko deutsche Grenze, einschließlich Verpacku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Мы надеемся, что Вы будете согласны со скидк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von Beruf, mein Vater, sein, Schlosse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Wohin (laufen) du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Er (zusammenlaufen) nicht mit ander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Der Student (übersetzen) den Tex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sein grünes Heft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Хотя он работает у нас недавно, он уже руководит отдел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Wir haben diese Aufgabe morgen ...... erfüll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Ich werde am Bahnhof von meinem Freund erwartet werden.</w:t>
        <w:br/>
      </w:r>
      <w:r>
        <w:rPr/>
        <w:t>Его доклад хваля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Wir haben .... auf die Ferien gefreu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>
          <w:lang w:val="en-US"/>
        </w:rPr>
        <w:t>Nennen Sie die wichtigsten Arten von Unternehmen. Geben Sie kurze Charakteristik der Unternehm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Im Nachgang zu unserem Brief vom ....teilen wir Ihnen mit, dass .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В некоторых упаковках отсутствуют 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wollen, nach Hause, fahren, wi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(werden) du Ingenieur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Die Firma (liefern) gute Gerä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Sie (sich anziehen) schnell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alle schönen Häuser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Человек, который там стоит, мой знакомы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Es ist gesund, Sport .... treib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ie Moskaur Universität wurde im Jahre 1775 gegründet.</w:t>
        <w:br/>
      </w:r>
      <w:r>
        <w:rPr/>
        <w:t>Эти вопросы должны быть обсужде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Sie kaufen ... B</w:t>
      </w:r>
      <w:r>
        <w:rPr/>
        <w:t>ü</w:t>
      </w:r>
      <w:r>
        <w:rPr>
          <w:lang w:val="en-US"/>
        </w:rPr>
        <w:t>cher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>
          <w:lang w:val="en-US"/>
        </w:rPr>
        <w:t>Welche Arten der Anfragen unterscheidet man? Definieren Sie die Arten der Anfrag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Wir bestätigen den Empfang Ihres Briefes vom 10 d.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Поставка</w:t>
      </w:r>
      <w:r>
        <w:rPr>
          <w:lang w:val="en-US"/>
        </w:rPr>
        <w:t xml:space="preserve"> </w:t>
      </w:r>
      <w:r>
        <w:rPr/>
        <w:t>производится</w:t>
      </w:r>
      <w:r>
        <w:rPr>
          <w:lang w:val="en-US"/>
        </w:rPr>
        <w:t xml:space="preserve"> .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ein Telegramm, zur Post, gehen, müssen, aufgeben, und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(können) du diese Aufgabe heute erfülle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Die Studenten (haben) Prüfungen im Ma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In disen Jahr (lesen) ich viele deutsche Märch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große Erfolg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Если ты хочешь меня видеть, приходи ко мне завт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Er führt seinen Freund ..... abhol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Überall wird gebaut.</w:t>
        <w:br/>
      </w:r>
      <w:r>
        <w:rPr/>
        <w:t>Об этом много говори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Ich muss .... für die Prüfung vorbereite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>
          <w:lang w:val="en-US"/>
        </w:rPr>
        <w:t>Welche Struktur hat der Auftrag (die Bestellung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Unsere Preise verstehen sich FOB Hamburg, einschließlich Verpacku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>
          <w:lang w:val="en-US"/>
        </w:rPr>
        <w:t xml:space="preserve"> </w:t>
      </w:r>
      <w:r>
        <w:rPr/>
        <w:t>К сожалению, мы не в состоянии продать товар на сторо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dürfen, ich, Ihnen, eine Tasse, Kaffee, anbiete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Du (müssen) diesen Brief schreib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Ich (wollen) am Abend fernseh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Die Studentin (verstehen) die Frage des Lehrers nich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welcher interessante Text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Ганс был доволен, так как его работа была успешн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Die Gruppe beginnt .... arbeit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ie Arbeit ist gestern gemacht worden.</w:t>
        <w:br/>
      </w:r>
      <w:r>
        <w:rPr/>
        <w:t>Письмо было написано отц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>Ihr bereitet .... für die Reise vo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>
          <w:lang w:val="en-US"/>
        </w:rPr>
        <w:t>Nennen Sie die wichtigsten Artikel eines Vertrages (6-7 Artikel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Bitte senden Sie uns neueste Preisliste und einige Proben von .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На каких условиях Вы готовы прислать нам образ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kommen, jeden Augenblick, s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Wann (fahren) du nach Tula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Die Studenten (denken) an die Zukunf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Die Touristen (sich interessiren) für die Sehenswürdigkeiten der Stad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kein deutsches Buch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Еще неизвестно, прибудет ли делегац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Mir ist angenehm, Sie ... wiederseh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ie Arbeit ist gestern gemacht worden.</w:t>
        <w:br/>
      </w:r>
      <w:r>
        <w:rPr/>
        <w:t>Дом построен быстро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Er kauft .... ein Buch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>
          <w:lang w:val="en-US"/>
        </w:rPr>
        <w:t>Nennen Sie Faktoren, die bei der Ermittlung von Verkaufspreisen durch Kostenkalkulation berücksichtigt werd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Beachten Sie bitte, dass wir nur «ab Werk» liefer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Мы бесплатно обменяем това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müssen, schreiben, ich, ein Brief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Ich (helfen) meinen Elter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Sie (bestätigen) den Erhalt der Bestellung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Sie (schlafen) heute fes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große Bestellung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После того как мы сделали домашнее задание, мы пошли в кино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Sie will Schullehrerin ... werd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Er wurde durch ein Geräusch geweckt.</w:t>
        <w:br/>
      </w:r>
      <w:r>
        <w:rPr/>
        <w:t>Студент проводит эксперимен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Wo hat sie .... erholt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>
          <w:lang w:val="en-US"/>
        </w:rPr>
        <w:t>Wie bezeichnet man gewöhnlich die Lieferungsbedingungen in Deutschland (deutsche Bezeichnung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Ich danke Ihnen für Ihre Bestellung und... 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Качество товара должно подтверждаться сертификат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im Betrieb, und, er, sein, von Beruf, arbeiten, Ingenieu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(tanzen) du ger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Unsere Firma (bestellen) die neue Ausrüstung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Unsere Lehrerin (aussehen) heute gu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das alte Denkmal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Это был тот самый студент, который так хорошо сделал перевод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Es ist interessant, eine Reise ...... unternehm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er Plan wird erfüllt werden.</w:t>
        <w:br/>
      </w:r>
      <w:r>
        <w:rPr/>
        <w:t>Мост должен быть построен в этом год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Habt ihr .... gekämmt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1"/>
        </w:numPr>
        <w:rPr>
          <w:lang w:val="en-US"/>
        </w:rPr>
      </w:pPr>
      <w:r>
        <w:rPr>
          <w:lang w:val="en-US"/>
        </w:rPr>
        <w:t>Welche Struktur hat die Auftragsbestätigung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Die Sendung muss spätester am ... bei uns sei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Вы должны будете предоставить нам соответствующую скид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gewöhnlich, lesen, ich, am Abend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(tragen) du dein neues Kleid ger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Wir (müssen) um Ersatz des Schadens bitt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 xml:space="preserve">Alle Flusse (zufrieren) schon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eine gute Arbeit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Так как (поскольку) нам предстоит путешествие, мы должны остаться дом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Die Mutter schickt ihre Tochter ... einkauf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Es wird hier fleißig gearbeitet.</w:t>
        <w:br/>
      </w:r>
      <w:r>
        <w:rPr/>
        <w:t>Эта работа была сделана мной в течение месяц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Wo haben ..... deine Eltern erholt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2"/>
        </w:numPr>
        <w:rPr>
          <w:lang w:val="en-US"/>
        </w:rPr>
      </w:pPr>
      <w:r>
        <w:rPr>
          <w:lang w:val="en-US"/>
        </w:rPr>
        <w:t>Welche deutsche Geldscheine kennen Si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Wir erhielten Ihren Brief am 21. Januar 200.. 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Проданный товар должен быть поставлен равными месячными парт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alt, Jahre, 25, sein, mein, Freund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Er (geben) ihm ein Hef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An der Sendung (fehlen) 2 Karton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Der Sommer (vergehen) schnell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keine deutschen Lehrer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Сегодня так тепло, как будто сейчас июл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Die Jungen gingen in den Wald Pilze ... such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ie Zeitungen wurden überall verkauft.</w:t>
        <w:br/>
      </w:r>
      <w:r>
        <w:rPr/>
        <w:t>Работва будет сделана завт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Kinder, wascht .... und setzt .... an den Tisch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>
          <w:lang w:val="en-US"/>
        </w:rPr>
        <w:t>Nennen Sie einege Varianten (sieben-acht) der deutschen Lieferungsbedingungen und charakterisieren Sie sie ganz kurz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Die Waren weichen von unserer Bestellung ab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Цены остаются неизменными на весь срок действия догов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ferusehen, am Abend, ich, gewöhnlich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Gisela (tragen) kurze Röcke ger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Der Lehrer (fragen) und der Student (antworten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Die Ware (bekommen) wir nich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großer Erfolg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 xml:space="preserve">Чтобы заключить договор, нужно знать условия оплаты товар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Ich fühle mein Herz ... klopf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ie Bücher waren bereits ausverkauft.</w:t>
        <w:br/>
      </w:r>
      <w:r>
        <w:rPr/>
        <w:t>На нашей улице был построен д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Er sieht .... im Spiegel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>
          <w:lang w:val="en-US"/>
        </w:rPr>
        <w:t>Beschreiben Sie, wie man den Zusammenhang zwischen Angebotswenge, Nachfragemenge und Marktpreis darstellenn kan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Wir bedauern außer ordeutlich, Ihnen diese Mitteilung zu mach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>
          <w:lang w:val="en-US"/>
        </w:rPr>
        <w:t xml:space="preserve"> </w:t>
      </w:r>
      <w:r>
        <w:rPr/>
        <w:t>Продавец берет на себя полную ответственность за урон, повреждения или полом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können, Deutsch, er, sprech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(helfen) ihr euren Freunde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Am Montag (beginnen) der Unterrich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Er (sprechen) mit unserem Professo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kein guter Rat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Нам сказали, что конференция состоится на следующей недел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Zu jeder Jahreszeit kann man Sport ... treib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Das Buch muss gelesen werden.</w:t>
        <w:br/>
      </w:r>
      <w:r>
        <w:rPr/>
        <w:t>Договор был подписан коммерческим директор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Wofür interessierst du .....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>
          <w:lang w:val="en-US"/>
        </w:rPr>
        <w:t>Nennen Sie die wichtigsten deutschen Lieferungsbedingung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Ich habe Ihre Anzeige in der ..... (Zeitschrift, Zeitung) gelesen und bitte Sie .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Качество по отношению к цене, к сожалению, низко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</w:t>
      </w:r>
      <w:r>
        <w:rPr>
          <w:lang w:val="en-US"/>
        </w:rPr>
        <w:t>die Straße, gehen, entlang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eingeklammerte Verb im Präsens ein.</w:t>
      </w:r>
      <w:r>
        <w:rPr>
          <w:lang w:val="en-US"/>
        </w:rPr>
        <w:t xml:space="preserve"> (helfen) du deinem Freund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Setzen Sie das eingeklammerte Verb im Präsens ein. </w:t>
      </w:r>
      <w:r>
        <w:rPr>
          <w:lang w:val="en-US"/>
        </w:rPr>
        <w:t>Er (wissen) das nich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In welchen Jahr (absolvieren) du die Mittelschul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Deklinieren Sie: </w:t>
      </w:r>
      <w:r>
        <w:rPr>
          <w:lang w:val="en-US"/>
        </w:rPr>
        <w:t>diese große Mapp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</w:rPr>
        <w:t>Ü</w:t>
      </w:r>
      <w:r>
        <w:rPr>
          <w:b/>
          <w:lang w:val="en-US"/>
        </w:rPr>
        <w:t>bersetzen</w:t>
      </w:r>
      <w:r>
        <w:rPr>
          <w:b/>
        </w:rPr>
        <w:t xml:space="preserve"> </w:t>
      </w:r>
      <w:r>
        <w:rPr>
          <w:b/>
          <w:lang w:val="en-US"/>
        </w:rPr>
        <w:t>Sie</w:t>
      </w:r>
      <w:r>
        <w:rPr>
          <w:b/>
        </w:rPr>
        <w:t xml:space="preserve"> </w:t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>:</w:t>
      </w:r>
      <w:r>
        <w:rPr/>
        <w:t xml:space="preserve"> Сегодня я могу прийти к вам в гости, потому что у меня есть врем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Gebrauchen Sie den Infinitiv mit oder ohne «zu»:</w:t>
      </w:r>
      <w:r>
        <w:rPr>
          <w:lang w:val="en-US"/>
        </w:rPr>
        <w:t xml:space="preserve"> Unsere Gelehrte haben viele wichtige Probleme .... lös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, achten Sie auf die Zeitform des Verbs.</w:t>
        <w:br/>
      </w:r>
      <w:r>
        <w:rPr>
          <w:lang w:val="en-US"/>
        </w:rPr>
        <w:t>Am Morgen wurde er von seinem Freund angerufen.</w:t>
        <w:br/>
      </w:r>
      <w:r>
        <w:rPr/>
        <w:t>Это письмо было написано мной моим друзья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Das Museum befindet .... in diesem Hau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0:51:00Z</dcterms:created>
  <dc:creator>Dis</dc:creator>
  <dc:description/>
  <dc:language>en-US</dc:language>
  <cp:lastModifiedBy>Андрукович К. В.</cp:lastModifiedBy>
  <dcterms:modified xsi:type="dcterms:W3CDTF">2001-04-10T11:59:00Z</dcterms:modified>
  <cp:revision>5</cp:revision>
  <dc:subject/>
  <dc:title/>
</cp:coreProperties>
</file>