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20" w:firstLine="720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ru-RU"/>
            </w:rPr>
            <w:instrText xml:space="preserve"> TOC \o "1-3" </w:instrText>
          </w:r>
          <w:r>
            <w:rPr>
              <w:sz w:val="28"/>
              <w:lang w:val="ru-RU"/>
            </w:rPr>
            <w:fldChar w:fldCharType="separate"/>
          </w:r>
          <w:r>
            <w:rPr>
              <w:sz w:val="28"/>
              <w:lang w:val="ru-RU"/>
            </w:rPr>
            <w:t>1 Климатическая характеристика района</w:t>
            <w:tab/>
            <w:tab/>
            <w:tab/>
            <w:tab/>
            <w:tab/>
            <w:t xml:space="preserve">            </w:t>
          </w:r>
          <w:hyperlink w:anchor="__RefHeading___Toc501973158">
            <w:r>
              <w:rPr>
                <w:rStyle w:val="IndexLink"/>
                <w:sz w:val="28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 Анализ технического и эксплуатационного состояния автомобильной</w:t>
          </w:r>
        </w:p>
        <w:p>
          <w:pPr>
            <w:pStyle w:val="Contents1"/>
            <w:rPr/>
          </w:pPr>
          <w:r>
            <w:rPr>
              <w:lang w:val="ru-RU"/>
            </w:rPr>
            <w:t xml:space="preserve">   </w:t>
          </w:r>
          <w:r>
            <w:rPr/>
            <w:t>дороги</w:t>
            <w:tab/>
            <w:tab/>
            <w:tab/>
            <w:tab/>
            <w:tab/>
            <w:tab/>
            <w:tab/>
            <w:tab/>
            <w:tab/>
            <w:tab/>
            <w:tab/>
          </w:r>
          <w:r>
            <w:rPr>
              <w:lang w:val="ru-RU"/>
            </w:rPr>
            <w:t xml:space="preserve">  </w:t>
          </w:r>
          <w:hyperlink w:anchor="__RefHeading___Toc5019731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</w:t>
          </w:r>
          <w:r>
            <w:rPr>
              <w:i/>
            </w:rPr>
            <w:t xml:space="preserve"> </w:t>
          </w:r>
          <w:r>
            <w:rPr/>
            <w:t>Анализ технического состояния дороги</w:t>
            <w:tab/>
          </w:r>
          <w:hyperlink w:anchor="__RefHeading___Toc501973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i/>
            </w:rPr>
            <w:t xml:space="preserve"> </w:t>
          </w:r>
          <w:r>
            <w:rPr/>
            <w:t>Анализ эксплуатационного состояния дорог</w:t>
            <w:tab/>
          </w:r>
          <w:hyperlink w:anchor="__RefHeading___Toc501973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3 Анализ безопасности движения</w:t>
            <w:tab/>
            <w:tab/>
            <w:tab/>
            <w:tab/>
            <w:tab/>
            <w:tab/>
            <w:tab/>
          </w:r>
          <w:hyperlink w:anchor="__RefHeading___Toc5019731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4 Составление дефектной ведомости и определение объёмов работ</w:t>
            <w:tab/>
          </w:r>
          <w:hyperlink w:anchor="__RefHeading___Toc5019731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5 Проектные решения</w:t>
            <w:tab/>
            <w:tab/>
            <w:tab/>
            <w:tab/>
            <w:tab/>
            <w:tab/>
            <w:tab/>
            <w:tab/>
            <w:tab/>
          </w:r>
          <w:hyperlink w:anchor="__RefHeading___Toc5019731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6 Составление рецептов на ремиксирование</w:t>
            <w:tab/>
            <w:tab/>
            <w:tab/>
            <w:tab/>
            <w:tab/>
          </w:r>
          <w:hyperlink w:anchor="__RefHeading___Toc5019731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7 Технология производства работ</w:t>
            <w:tab/>
            <w:tab/>
            <w:tab/>
            <w:tab/>
            <w:tab/>
            <w:tab/>
            <w:tab/>
          </w:r>
          <w:hyperlink w:anchor="__RefHeading___Toc5019731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8 Расчёт потребности ресурсов</w:t>
            <w:tab/>
            <w:tab/>
            <w:tab/>
            <w:tab/>
            <w:tab/>
            <w:tab/>
            <w:tab/>
          </w:r>
          <w:hyperlink w:anchor="__RefHeading___Toc50197316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9 Организация ремонтных работ</w:t>
            <w:tab/>
            <w:tab/>
            <w:tab/>
            <w:tab/>
            <w:tab/>
            <w:tab/>
            <w:tab/>
          </w:r>
          <w:hyperlink w:anchor="__RefHeading___Toc5019731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10 Охрана окружающей среды</w:t>
            <w:tab/>
            <w:tab/>
            <w:tab/>
            <w:tab/>
            <w:tab/>
            <w:tab/>
            <w:tab/>
          </w:r>
          <w:hyperlink w:anchor="__RefHeading___Toc5019731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Heading9"/>
            <w:rPr/>
          </w:pPr>
          <w:r>
            <w:rPr/>
            <w:t xml:space="preserve">11 Охрана труда </w:t>
            <w:tab/>
            <w:tab/>
            <w:tab/>
            <w:tab/>
            <w:tab/>
            <w:tab/>
            <w:tab/>
            <w:tab/>
            <w:tab/>
            <w:tab/>
            <w:t>25</w:t>
          </w:r>
        </w:p>
        <w:p>
          <w:pPr>
            <w:pStyle w:val="Contents1"/>
            <w:rPr/>
          </w:pPr>
          <w:r>
            <w:rPr>
              <w:lang w:val="ru-RU"/>
            </w:rPr>
            <w:t>Общие выводы</w:t>
            <w:tab/>
            <w:tab/>
            <w:tab/>
            <w:tab/>
            <w:tab/>
            <w:tab/>
            <w:tab/>
            <w:tab/>
            <w:tab/>
            <w:tab/>
          </w:r>
          <w:hyperlink w:anchor="__RefHeading___Toc501973170">
            <w:r>
              <w:rPr>
                <w:rStyle w:val="IndexLink"/>
                <w:lang w:val="ru-RU" w:eastAsia="en-US"/>
              </w:rPr>
              <w:t>18</w:t>
            </w:r>
          </w:hyperlink>
          <w:r>
            <w:rPr>
              <w:lang w:val="ru-RU"/>
            </w:rPr>
            <w:t>6</w:t>
          </w:r>
        </w:p>
        <w:p>
          <w:pPr>
            <w:pStyle w:val="Contents1"/>
            <w:rPr/>
          </w:pPr>
          <w:r>
            <w:rPr>
              <w:lang w:val="ru-RU"/>
            </w:rPr>
            <w:t>Список использованных источников</w:t>
            <w:tab/>
            <w:tab/>
            <w:tab/>
            <w:tab/>
            <w:tab/>
            <w:tab/>
          </w:r>
          <w:hyperlink w:anchor="__RefHeading___Toc501973171">
            <w:r>
              <w:rPr>
                <w:rStyle w:val="IndexLink"/>
                <w:lang w:val="ru-RU" w:eastAsia="en-US"/>
              </w:rPr>
              <w:t>20</w:t>
            </w:r>
          </w:hyperlink>
          <w:r>
            <w:rPr>
              <w:lang w:val="ru-RU"/>
            </w:rPr>
            <w:t>7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А – Линейный график автомобильной дороги</w:t>
      </w:r>
    </w:p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Б – Схема автомобильной дороги (генплан)</w:t>
      </w:r>
    </w:p>
    <w:p>
      <w:pPr>
        <w:pStyle w:val="Normal"/>
        <w:ind w:right="755" w:hanging="0"/>
        <w:rPr>
          <w:sz w:val="28"/>
        </w:rPr>
      </w:pPr>
      <w:r>
        <w:rPr>
          <w:sz w:val="28"/>
        </w:rPr>
        <w:t>Приложение В – Календарный план производства работ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Курсовой проект:„Проект капитального ремонта автомобильной дороги” по дисциплине „Эксплуатация автомобильных дорог”, посвящен решению вопросов капитального ремонта автомобильных дорог с учетом, предъявляемых к ним высоких современных требований по обеспечению безопасности и комфортности движения.</w:t>
      </w:r>
    </w:p>
    <w:p>
      <w:pPr>
        <w:pStyle w:val="Normal"/>
        <w:ind w:firstLine="720"/>
        <w:rPr/>
      </w:pPr>
      <w:r>
        <w:rPr>
          <w:sz w:val="28"/>
        </w:rPr>
        <w:t>Выбор проектных решений по назначению мероприятий капитального ремонта должен осуществляться в строгом соответствии с результатами анализа транспортно-эксплуатационного состояния автомобильной дороги на основе современных технических и технологических решений, обобщения передового производственного опыта и результатов научных исследований.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 решаются следующие задачи:</w:t>
      </w:r>
    </w:p>
    <w:p>
      <w:pPr>
        <w:pStyle w:val="Normal"/>
        <w:ind w:firstLine="720"/>
        <w:rPr/>
      </w:pPr>
      <w:r>
        <w:rPr>
          <w:sz w:val="28"/>
        </w:rPr>
        <w:t>анализируются природно-климатические и экономические условия работы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оцениваются техническое и эксплуатационное состояние трассы;</w:t>
      </w:r>
    </w:p>
    <w:p>
      <w:pPr>
        <w:pStyle w:val="Normal"/>
        <w:ind w:firstLine="720"/>
        <w:rPr/>
      </w:pPr>
      <w:r>
        <w:rPr>
          <w:sz w:val="28"/>
        </w:rPr>
        <w:t>принимаются проектные решения по назначению ремонтных мероприятий;</w:t>
      </w:r>
    </w:p>
    <w:p>
      <w:pPr>
        <w:pStyle w:val="Normal"/>
        <w:ind w:firstLine="720"/>
        <w:rPr/>
      </w:pPr>
      <w:r>
        <w:rPr>
          <w:sz w:val="28"/>
        </w:rPr>
        <w:t>обосновывается выбор технологии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рассчитывается потребность материально-технических ресурсов для ремонта дороги;</w:t>
      </w:r>
    </w:p>
    <w:p>
      <w:pPr>
        <w:pStyle w:val="Normal"/>
        <w:ind w:firstLine="720"/>
        <w:rPr/>
      </w:pPr>
      <w:r>
        <w:rPr>
          <w:sz w:val="28"/>
        </w:rPr>
        <w:t>предлагается система организации работ по ремонту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разрабатываются меры по обеспечению безопасности движения в период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обосновывается система контроля качества выполненных работ;</w:t>
      </w:r>
    </w:p>
    <w:p>
      <w:pPr>
        <w:pStyle w:val="Normal"/>
        <w:ind w:firstLine="720"/>
        <w:rPr/>
      </w:pPr>
      <w:r>
        <w:rPr>
          <w:sz w:val="28"/>
        </w:rPr>
        <w:t>предусматриваются мероприятия по охране труда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_RefHeading___Toc501973158"/>
      <w:bookmarkStart w:id="1" w:name="__RefHeading___Toc501973158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" w:name="__RefHeading___Toc501973158"/>
      <w:r>
        <w:rPr>
          <w:rFonts w:cs="Times New Roman" w:ascii="Times New Roman" w:hAnsi="Times New Roman"/>
          <w:bCs/>
        </w:rPr>
        <w:t>1 Климатическая характеристика района</w:t>
      </w:r>
      <w:bookmarkEnd w:id="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33"/>
        <w:ind w:firstLine="720"/>
        <w:rPr/>
      </w:pPr>
      <w:r>
        <w:rPr>
          <w:rFonts w:cs="Times New Roman" w:ascii="Times New Roman" w:hAnsi="Times New Roman"/>
        </w:rPr>
        <w:t>Рассматриваемая автомобильная дорога проходит в Брестском районе. Брестская область относится к II-б климатической зоне с умеренным климатом и устойчивым снежным покровом продолжительностью 100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120 суток. Весенние заморозки прекращаются в среднем 22 апреля, осенние начинаются — 14 октября.</w:t>
      </w:r>
    </w:p>
    <w:p>
      <w:pPr>
        <w:pStyle w:val="Normal"/>
        <w:ind w:firstLine="720"/>
        <w:rPr/>
      </w:pPr>
      <w:r>
        <w:rPr>
          <w:sz w:val="28"/>
        </w:rPr>
        <w:t>Среднемесячная температура воздуха, количество осадков, преобладающие направления ветра представлены в таблице 1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ты перехода суточных температур через 0°С, 5°С, 10°С, 15°С и безморозный период представлены в таблице 1.2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- Погодно-климатические характеристи</w:t>
      </w:r>
      <w:r>
        <w:rPr/>
        <w:t>ки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6"/>
        <w:gridCol w:w="708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I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ая температура воздуха, °C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4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7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5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3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3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  <w:tc>
          <w:tcPr>
            <w:tcW w:w="7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2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2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месячная температура поверхности почвы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ое количество осадков, мм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дней с осадками,</w:t>
              <w:br/>
              <w:t>более 5 мм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Даты перехода суточных температур через определенные гра</w:t>
      </w:r>
      <w:r>
        <w:rPr/>
        <w:t>ницы</w:t>
      </w:r>
    </w:p>
    <w:tbl>
      <w:tblPr>
        <w:tblW w:w="93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0"/>
        <w:gridCol w:w="1410"/>
        <w:gridCol w:w="1410"/>
        <w:gridCol w:w="1410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воздуха, °C</w:t>
            </w:r>
          </w:p>
        </w:tc>
        <w:tc>
          <w:tcPr>
            <w:tcW w:w="14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ереход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/ III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/ 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 /IX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ней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аксимальное среднегодовое количество осадков составляет 745 мм, минимальное — 259 мм, среднее количество осадков за год — 661 мм. Максимальное количество осадков выпадающих в течение одних суток — 69 мм.</w:t>
      </w:r>
    </w:p>
    <w:p>
      <w:pPr>
        <w:pStyle w:val="Normal"/>
        <w:ind w:firstLine="720"/>
        <w:rPr/>
      </w:pPr>
      <w:r>
        <w:rPr>
          <w:sz w:val="28"/>
        </w:rPr>
        <w:t>Средняя величина снежного покрова составляет 14 см, максимальная — 42 см, минимальная — 2 см.</w:t>
      </w:r>
    </w:p>
    <w:p>
      <w:pPr>
        <w:pStyle w:val="Normal"/>
        <w:ind w:firstLine="720"/>
        <w:rPr/>
      </w:pPr>
      <w:r>
        <w:rPr>
          <w:sz w:val="28"/>
        </w:rPr>
        <w:t>Природно-климатические условия района представляем в виде дорожно-климатического графика (рисунок 1.1), разработанного на основе выше приведенных данных, взятых из климатического справочника [1].</w:t>
      </w:r>
    </w:p>
    <w:p>
      <w:pPr>
        <w:pStyle w:val="22"/>
        <w:spacing w:lineRule="auto" w:line="240"/>
        <w:ind w:firstLine="720"/>
        <w:rPr/>
      </w:pPr>
      <w:r>
        <w:rPr/>
        <w:t>Продолжительность весенней распутицы считается от даты перехода температуры воздуха через нуль и ориентировочно может быть определена по формуле: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6"/>
        <w:spacing w:before="0" w:after="0"/>
        <w:rPr/>
      </w:pPr>
      <w:r>
        <w:rPr/>
        <w:t>,</w:t>
        <w:tab/>
        <w:t>(1.1)</w:t>
      </w:r>
    </w:p>
    <w:tbl>
      <w:tblPr>
        <w:tblW w:w="10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83"/>
        <w:gridCol w:w="8402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де</w:t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>Коэффициент, характеризующий среднюю скорость оттаивания грунта, принимается в зависимости от района расположения трассы, 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глубина промерзания грунта для данного района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>
                <w:rFonts w:cs="Times New Roman" w:ascii="Times New Roman" w:hAnsi="Times New Roman"/>
              </w:rPr>
              <w:t xml:space="preserve"> [2, таблица 1.1].</w:t>
            </w:r>
          </w:p>
        </w:tc>
      </w:tr>
    </w:tbl>
    <w:p>
      <w:pPr>
        <w:pStyle w:val="Style18"/>
        <w:spacing w:before="0" w:after="0"/>
        <w:ind w:firstLine="720"/>
        <w:rPr/>
      </w:pPr>
      <w:r>
        <w:rPr>
          <w:rFonts w:cs="Times New Roman" w:ascii="Times New Roman" w:hAnsi="Times New Roman"/>
          <w:i w:val="false"/>
        </w:rPr>
        <w:t>Твр=(5+0,7*75)/4=</w:t>
      </w:r>
      <w:r>
        <w:fldChar w:fldCharType="begin"/>
      </w:r>
      <w:r>
        <w:rPr>
          <w:i w:val="false"/>
          <w:rFonts w:cs="Times New Roman" w:ascii="Times New Roman" w:hAnsi="Times New Roman"/>
          <w:lang w:val="en-US" w:eastAsia="en-US"/>
        </w:rPr>
        <w:instrText xml:space="preserve"> =(5+0,7*86)/4 \# "0" </w:instrTex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lang w:val="en-US" w:eastAsia="en-US"/>
        </w:rPr>
        <w:t>1</w: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</w:rPr>
        <w:t>4 дней.</w:t>
      </w:r>
    </w:p>
    <w:p>
      <w:pPr>
        <w:pStyle w:val="Normal"/>
        <w:ind w:firstLine="720"/>
        <w:rPr/>
      </w:pPr>
      <w:r>
        <w:rPr>
          <w:sz w:val="28"/>
        </w:rPr>
        <w:t xml:space="preserve">Дата начала осенней распутицы  обычно совпадает со среднемесячной температурой осенью (+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+5)</w:t>
      </w:r>
      <w:r>
        <w:rPr>
          <w:sz w:val="28"/>
          <w:vertAlign w:val="superscript"/>
        </w:rPr>
        <w:t>0</w:t>
      </w:r>
      <w:r>
        <w:rPr>
          <w:sz w:val="28"/>
        </w:rPr>
        <w:t>С, а окончание 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 с установлением температуры 0</w:t>
      </w:r>
      <w:r>
        <w:rPr>
          <w:sz w:val="28"/>
          <w:vertAlign w:val="superscript"/>
        </w:rPr>
        <w:t>0</w:t>
      </w:r>
      <w:r>
        <w:rPr>
          <w:sz w:val="28"/>
        </w:rPr>
        <w:t>С. Таким образом, продолжительность осенней распутицы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vertAlign w:val="subscript"/>
        </w:rPr>
        <w:tab/>
      </w:r>
      <w:r>
        <w:rPr>
          <w:rFonts w:cs="Times New Roman" w:ascii="Times New Roman" w:hAnsi="Times New Roman"/>
          <w:i w:val="false"/>
        </w:rPr>
        <w:t>(1.2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должительность осенней распутицы составляет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=26 д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установления регламентированных СНиП 2.01-1-82 сроков проведения работ рассчитывается количество рабочих смен: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,</w:t>
        <w:tab/>
        <w:t>(1.3)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7665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алендарных дней в сезоне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и праздничные дн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ни простоев по атмосферным условиям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 сменности,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исло календарных дней в сезоне  берём по календарю с учетом сроков ремонта, определенных в задании и возможности технологической реализации курсового проекта. Значение  принимается по дорожно-климатическому графику или [1] с учетом совпадения дней праздничных и дней с обильными осадками. В летний период целесообразно использовать коэффициент сменности , а при условии вахтенного метода организации ремонта может быть принят равным 3, с одним выходным днем в неделю для технического обслуживания днем  машин и механизм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Продолжительность строительства при разных температурах воздуха, дней</w:t>
      </w:r>
    </w:p>
    <w:tbl>
      <w:tblPr>
        <w:tblW w:w="922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341"/>
        <w:gridCol w:w="1341"/>
        <w:gridCol w:w="1341"/>
        <w:gridCol w:w="1341"/>
        <w:gridCol w:w="1305"/>
      </w:tblGrid>
      <w:tr>
        <w:trPr>
          <w:trHeight w:val="68" w:hRule="atLeast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ы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30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5"/>
              <w:ind w:firstLine="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енью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34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05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2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</w:t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" w:name="__RefHeading___Toc501973159"/>
      <w:bookmarkStart w:id="4" w:name="__RefHeading___Toc501973159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 Анализ технического и эксплуатационного состояния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автомобильной дороги</w:t>
      </w:r>
      <w:bookmarkEnd w:id="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5" w:name="__RefHeading___Toc501973160"/>
      <w:bookmarkEnd w:id="5"/>
      <w:r>
        <w:rPr>
          <w:rFonts w:cs="Times New Roman" w:ascii="Times New Roman" w:hAnsi="Times New Roman"/>
          <w:bCs/>
          <w:i w:val="false"/>
          <w:sz w:val="28"/>
        </w:rPr>
        <w:t>2.1 Анализ техническ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По линейному графику автомобильной дороги, который приводится в приложении, оцениваем технические условия работы автомобильной дороги и её реальное эксплуатационное состояние.</w:t>
      </w:r>
    </w:p>
    <w:p>
      <w:pPr>
        <w:pStyle w:val="Normal"/>
        <w:ind w:firstLine="720"/>
        <w:rPr/>
      </w:pPr>
      <w:r>
        <w:rPr>
          <w:sz w:val="28"/>
        </w:rPr>
        <w:t>Существующая дорога относится к  технической категории. Длина автомобильной дороги - 5 км.  Она проходит через огороды, пашни и выгоны. Ширина покрытия меняется на протяжении дороги (таблица 2.1).</w: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Ширина покрытия и земляного полотна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1821"/>
        <w:gridCol w:w="2987"/>
      </w:tblGrid>
      <w:tr>
        <w:trPr/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ет</w:t>
            </w:r>
          </w:p>
        </w:tc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рина, м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hanging="108"/>
              <w:rPr/>
            </w:pPr>
            <w:r>
              <w:rPr>
                <w:rFonts w:cs="Times New Roman" w:ascii="Times New Roman" w:hAnsi="Times New Roman"/>
                <w:sz w:val="28"/>
              </w:rPr>
              <w:t>Земляного полотна</w:t>
            </w:r>
          </w:p>
        </w:tc>
      </w:tr>
      <w:tr>
        <w:trPr/>
        <w:tc>
          <w:tcPr>
            <w:tcW w:w="24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18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0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4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уществующее земляное полотно находится в удовлетворительном состоянии. Дорожная одежда нуждается в улучшении. Местами на покрытии наблюдается ямочность, колейность. Продольный уклон автомобильной дороги не превышает 5 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доотвод на трассе обеспечивается железобетонными трубами (таблица 2.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Характеристики труб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3027"/>
        <w:gridCol w:w="3027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жение</w:t>
            </w:r>
          </w:p>
        </w:tc>
        <w:tc>
          <w:tcPr>
            <w:tcW w:w="30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, м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, м</w:t>
            </w:r>
          </w:p>
        </w:tc>
      </w:tr>
      <w:tr>
        <w:trPr/>
        <w:tc>
          <w:tcPr>
            <w:tcW w:w="53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 + 857</w:t>
            </w:r>
          </w:p>
        </w:tc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35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99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40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956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239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564</w:t>
            </w:r>
          </w:p>
        </w:tc>
        <w:tc>
          <w:tcPr>
            <w:tcW w:w="3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снегозаносимых участках автомобильной дороги предусмотрены снегозащитные устройства в виде постоянных заборов. Трасса оснащена дорожными знаками не в полном объёме, существующие дорожные знаки и сигнальные столбики находятся в удовлетворительном состоянии. Грунт земляного полотна автомобильной дороги - суглинок. Поперечный профиль земляного полотна и дорожной одежды представлен на рисунке 2.1.</w:t>
      </w:r>
    </w:p>
    <w:p>
      <w:pPr>
        <w:pStyle w:val="25"/>
        <w:ind w:left="0" w:right="0" w:firstLine="720"/>
        <w:rPr/>
      </w:pPr>
      <w:bookmarkStart w:id="6" w:name="_1069778448"/>
      <w:bookmarkStart w:id="7" w:name="_1069753640"/>
      <w:bookmarkStart w:id="8" w:name="_1038682302"/>
      <w:bookmarkEnd w:id="6"/>
      <w:bookmarkEnd w:id="7"/>
      <w:bookmarkEnd w:id="8"/>
      <w:r>
        <w:rPr>
          <w:rFonts w:cs="Times New Roman" w:ascii="Times New Roman" w:hAnsi="Times New Roman"/>
        </w:rPr>
        <w:object w:dxaOrig="6804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2pt;height:193.25pt" filled="f" o:ole="">
            <v:imagedata r:id="rId3" o:title=""/>
          </v:shape>
          <o:OLEObject Type="Embed" ProgID="" ShapeID="ole_rId2" DrawAspect="Content" ObjectID="_836281349" r:id="rId2"/>
        </w:objec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4"/>
        <w:spacing w:before="0" w:after="0"/>
        <w:ind w:left="720" w:firstLine="720"/>
        <w:rPr/>
      </w:pPr>
      <w:r>
        <w:rPr>
          <w:rFonts w:cs="Times New Roman" w:ascii="Times New Roman" w:hAnsi="Times New Roman"/>
        </w:rPr>
        <w:t>Рисунок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Поперечный профиль 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9" w:name="__RefHeading___Toc501973161"/>
      <w:bookmarkEnd w:id="9"/>
      <w:r>
        <w:rPr>
          <w:rFonts w:cs="Times New Roman" w:ascii="Times New Roman" w:hAnsi="Times New Roman"/>
          <w:bCs/>
          <w:i w:val="false"/>
          <w:sz w:val="28"/>
        </w:rPr>
        <w:t>2.2 Анализ эксплуатационн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ценка эксплуатационных качеств дороги осуществляется на основании анализа основных критерие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прочности дорожной одеж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ровности проезжей ча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сопротивлению кач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шероховатости покрытия и т.д.</w:t>
      </w:r>
    </w:p>
    <w:p>
      <w:pPr>
        <w:pStyle w:val="Normal"/>
        <w:ind w:firstLine="720"/>
        <w:rPr/>
      </w:pPr>
      <w:r>
        <w:rPr>
          <w:sz w:val="28"/>
        </w:rPr>
        <w:t>Прочность дорожной одежды соответствует требованиям реальной работы дороги, если коэффициент прочности дорожной одежды  превышает допустимый:</w:t>
      </w:r>
    </w:p>
    <w:p>
      <w:pPr>
        <w:pStyle w:val="Style16"/>
        <w:spacing w:before="0" w:after="0"/>
        <w:rPr/>
      </w:pPr>
      <w:r>
        <w:rPr/>
        <w:t>,</w:t>
        <w:tab/>
        <w:t>(2.1)</w:t>
      </w:r>
    </w:p>
    <w:tbl>
      <w:tblPr>
        <w:tblW w:w="9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4"/>
        <w:gridCol w:w="7410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актический модуль упругости дорожной одежды, МП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ый модуль упругости одежды, МПа [2, таблица 4.1]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допустимое значение коэффициента запаса прочности дорожной одежды [2, таблица 4.2]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 для заданного типа покрытия составляет , требуемый модуль упругости дорожной одежды составляет . Фактический модуль упругости дорожной одежд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р=250/250=1 &gt; 0.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условие 2.1 выполняется, то есть прочность дорожной одежды соответствует условиям эксплуатации и дорожная одежда не нуждается в усилении.</w:t>
      </w:r>
    </w:p>
    <w:p>
      <w:pPr>
        <w:pStyle w:val="Normal"/>
        <w:ind w:firstLine="720"/>
        <w:rPr/>
      </w:pPr>
      <w:r>
        <w:rPr>
          <w:sz w:val="28"/>
        </w:rPr>
        <w:t>Оценку соответствия транспортно-эксплуатационного состояния проезжей части требованиям движения производят по значениям коэффициентов ровности проезжей части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2)</w:t>
      </w:r>
    </w:p>
    <w:p>
      <w:pPr>
        <w:pStyle w:val="Normal"/>
        <w:ind w:firstLine="720"/>
        <w:rPr/>
      </w:pPr>
      <w:r>
        <w:rPr>
          <w:sz w:val="28"/>
        </w:rPr>
        <w:t>покрытие ровное, если К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носительного сцепления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3)</w:t>
      </w:r>
    </w:p>
    <w:p>
      <w:pPr>
        <w:pStyle w:val="Normal"/>
        <w:ind w:firstLine="720"/>
        <w:rPr/>
      </w:pPr>
      <w:r>
        <w:rPr>
          <w:sz w:val="28"/>
        </w:rPr>
        <w:t>покрытие по сцеплению соответствует требованиям, если К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/>
        <w:t>1.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7693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,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соответственно фактическое и допустимое значение показателя ровности проезжей части по толчкомеру, см/км [2, таблица 4.3]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фактическое и допустимое значение коэффициента сцепления шин с покрытие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показателя ровности проезжей части составляет 140 см/км, а допустимое значение 160 см/к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читываем коэффициент ровности проезжей част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ледовательно, ровность проезжей части не соответствует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коэффициента сцепления  шин с покрытием составляет 0.4, а допустимое значение для лёгких условий движения - 0,3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относительного сцепления равен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огласно проведённому расчёту и анализу линейного графика автомобильной дороги можно сделать вывод, почему данная дорога нуждается в проведении ремонтных работ, направленных на улучшение соответствующих показателей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10" w:name="__RefHeading___Toc501973162"/>
      <w:bookmarkStart w:id="11" w:name="__RefHeading___Toc501973162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12" w:name="__RefHeading___Toc501973162"/>
      <w:r>
        <w:rPr>
          <w:rFonts w:cs="Times New Roman" w:ascii="Times New Roman" w:hAnsi="Times New Roman"/>
          <w:bCs/>
        </w:rPr>
        <w:t>3 Анализ безопасности движения</w:t>
      </w:r>
      <w:bookmarkEnd w:id="1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соответствии с ВСН 24-88.3 безопасность движения на дороге оценивают коэффициентом происшествий, коэффициентом аварийности и коэффициентом безопасности.</w:t>
      </w:r>
    </w:p>
    <w:p>
      <w:pPr>
        <w:pStyle w:val="Normal"/>
        <w:ind w:firstLine="720"/>
        <w:rPr/>
      </w:pPr>
      <w:r>
        <w:rPr>
          <w:sz w:val="28"/>
        </w:rPr>
        <w:t>Принимая во внимание малую протяженность рассматриваемого участка дороги, в курсовом проекте оценку условий безопасности движения производят по коэффициенту аварийности.</w:t>
      </w:r>
    </w:p>
    <w:p>
      <w:pPr>
        <w:pStyle w:val="TextBodyIndent"/>
        <w:spacing w:lineRule="auto" w:line="240"/>
        <w:rPr/>
      </w:pPr>
      <w:r>
        <w:rPr/>
        <w:t>Итоговый коэффициент аварийности для участка дороги представляет собой произведение 14 частных коэффициентов аварийности, установленных по различным признакам для этого участка: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4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523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426" w:type="dxa"/>
            <w:tcBorders/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firstLine="3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523" w:type="dxa"/>
            <w:tcBorders/>
          </w:tcPr>
          <w:p>
            <w:pPr>
              <w:pStyle w:val="Style17"/>
              <w:ind w:left="0" w:right="0" w:hanging="108"/>
              <w:rPr/>
            </w:pPr>
            <w:r>
              <w:rPr>
                <w:rFonts w:cs="Times New Roman" w:ascii="Times New Roman" w:hAnsi="Times New Roman"/>
              </w:rPr>
              <w:t>частные коэффициенты, характеризующие изменение условий движения по сравнению с эталонным участко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астный коэффициент аварийности представляет собой отношение количества дорожно-транспортных происшествий на рассматриваемом участке автомобильной дороги с некоторыми характерными признаками для этого участка, общему количеству дорожно-транспортных происшествий на этом участке. При этом в качестве эталонного участка принят горизонтальный прямой участок дороги с двумя полосами движения, шириной проезжей части 7,5 метров, шероховатым покрытием и укреплёнными обочинами при интенсивности движения 5000 автомобилей в сутки.</w:t>
      </w:r>
    </w:p>
    <w:p>
      <w:pPr>
        <w:pStyle w:val="Normal"/>
        <w:ind w:firstLine="720"/>
        <w:rPr/>
      </w:pPr>
      <w:r>
        <w:rPr>
          <w:sz w:val="28"/>
        </w:rPr>
        <w:t>На заданной автомобильной дороге выделяем следующие характерные участки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1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1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3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3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50 + 00.</w:t>
      </w:r>
    </w:p>
    <w:p>
      <w:pPr>
        <w:pStyle w:val="TextBodyIndent"/>
        <w:spacing w:lineRule="auto" w:line="240"/>
        <w:rPr/>
      </w:pPr>
      <w:r>
        <w:rPr/>
        <w:t>Рассчитываем коэффициент аварийности на участках: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>
          <w:sz w:val="28"/>
        </w:rPr>
        <w:t>0,5*1,35*1,2*1,0*1,0*1,0*1,0*2,0*3,0* *1,5*2,5*1,0*1,0*1,2*1,0*1,2*1,0=26,24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1,5* *2,5*1,0*1,0*2,0*1,0*1,2*1,0*1,0=14,58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3,5* *2,0*1,0*1,0*1,2*1,0*1,0*1,0*1,0=19,6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я из расчётов определяем степень опасности данных участков дороги по коэффициенту аварийности:</w:t>
      </w:r>
    </w:p>
    <w:p>
      <w:pPr>
        <w:pStyle w:val="Style19"/>
        <w:numPr>
          <w:ilvl w:val="0"/>
          <w:numId w:val="7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.</w:t>
      </w:r>
    </w:p>
    <w:p>
      <w:pPr>
        <w:pStyle w:val="25"/>
        <w:ind w:left="0" w:right="0" w:firstLine="720"/>
        <w:rPr>
          <w:lang w:val="ru-RU"/>
        </w:rPr>
      </w:pPr>
      <w:bookmarkStart w:id="13" w:name="_1038691346"/>
      <w:bookmarkStart w:id="14" w:name="_1038691266"/>
      <w:bookmarkStart w:id="15" w:name="_1038691078"/>
      <w:bookmarkStart w:id="16" w:name="_1038690623"/>
      <w:bookmarkEnd w:id="13"/>
      <w:bookmarkEnd w:id="14"/>
      <w:bookmarkEnd w:id="15"/>
      <w:bookmarkEnd w:id="16"/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10.75pt" filled="f" o:ole="">
            <v:imagedata r:id="rId5" o:title=""/>
          </v:shape>
          <o:OLEObject Type="Embed" ProgID="Excel.Sheet.12" ShapeID="ole_rId4" DrawAspect="Content" ObjectID="_504472026" r:id="rId4"/>
        </w:object>
      </w:r>
    </w:p>
    <w:p>
      <w:pPr>
        <w:pStyle w:val="25"/>
        <w:ind w:left="0" w:right="0" w:firstLine="720"/>
        <w:rPr/>
      </w:pPr>
      <w:r>
        <w:rPr>
          <w:lang w:val="ru-RU"/>
        </w:rPr>
        <w:t>Рисунок3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 xml:space="preserve"> - Гистограмма коэффициентов аварийности по километрам трассы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  <w:bookmarkStart w:id="17" w:name="__RefHeading___Toc501973163"/>
      <w:bookmarkStart w:id="18" w:name="__RefHeading___Toc50197316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 Составление дефектной ведомости и определение объёмов</w:t>
      </w:r>
    </w:p>
    <w:p>
      <w:pPr>
        <w:pStyle w:val="Heading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работ</w:t>
      </w:r>
      <w:bookmarkEnd w:id="18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анализа технико-эксплуатационного состояния дороги и безопасности движения, а также фактического физического состояния дороги и ее элементов составляется дефектная ведомость с указанием объемов требуемых работ по капитальному ремонту автомобильной дороги.</w:t>
      </w:r>
    </w:p>
    <w:p>
      <w:pPr>
        <w:pStyle w:val="Normal"/>
        <w:ind w:firstLine="720"/>
        <w:rPr/>
      </w:pPr>
      <w:r>
        <w:rPr>
          <w:sz w:val="28"/>
        </w:rPr>
        <w:t>Работы по капитальному ремонту принимаем в соответствии с инструкцией по ремонту и сооружению автомобильных дорог общего пользования. Ведомость дефектов представлена в таблице 4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4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Ведомость наличия дефектов и недостатков по элементам автомобильной дороги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Кило-метры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Дефекты дорожных покрытий, искусственных сооружений, земляного полотна, дорожных устройств и обстановки дороги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Единиц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ъем дефектов и недостатков 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устранению дефектов</w:t>
            </w:r>
          </w:p>
        </w:tc>
      </w:tr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ая одежда</w:t>
            </w:r>
          </w:p>
        </w:tc>
      </w:tr>
      <w:tr>
        <w:trPr>
          <w:trHeight w:val="549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-1,4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знос слоя покрытия (колейность, поперечные и продольные трещины, ямочность)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Восстановление покрытия по методу „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emix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8"/>
              </w:rPr>
              <w:t>”</w:t>
            </w:r>
          </w:p>
        </w:tc>
      </w:tr>
      <w:tr>
        <w:trPr>
          <w:trHeight w:val="54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-5,0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едание проезжей част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ровность продольного и поперечного профиля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ляное полотно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-1,1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ровная обочи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ланирование обочины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-2,2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-4,8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 обеспечен водоотвод, застой воды в резерв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а и перемещение грунта бульдозером до 10 м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-1,3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ы обочины земляного полот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, 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 100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ыпка грунта и планировка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-2,4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-3,1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ужено земляное полотно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сыпка грунта, разравнивание бульдозером, планировк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Продолжение таблицы 4.1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Искусственные сооружения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(2)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олы и раковины на железобетонных трубах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1 место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Заделка отколов, раковин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46(2)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3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иление отверстия водопропускной трубы</w:t>
            </w:r>
          </w:p>
        </w:tc>
        <w:tc>
          <w:tcPr>
            <w:tcW w:w="851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Очистка отверстия трубы вручную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Инженерное обустройство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</w:t>
            </w:r>
          </w:p>
        </w:tc>
        <w:tc>
          <w:tcPr>
            <w:tcW w:w="3248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ют сигнальные столбики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т.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07" w:type="dxa"/>
            <w:vMerge w:val="restart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ка сигнальных столбиков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993</w:t>
            </w:r>
          </w:p>
        </w:tc>
        <w:tc>
          <w:tcPr>
            <w:tcW w:w="3248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 знак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ка знаков на сойке СМ-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-4,8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игнальных столбах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лит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ка сигнальных столби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5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тойках дорожных зна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Окраска металлических стоек дорожных зна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</w:t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bookmarkStart w:id="19" w:name="__RefHeading___Toc501973164"/>
      <w:bookmarkStart w:id="20" w:name="__RefHeading___Toc501973164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1" w:name="__RefHeading___Toc501973164"/>
      <w:r>
        <w:rPr>
          <w:rFonts w:cs="Times New Roman" w:ascii="Times New Roman" w:hAnsi="Times New Roman"/>
          <w:bCs/>
        </w:rPr>
        <w:t>5 Проектные решения</w:t>
      </w:r>
      <w:bookmarkEnd w:id="21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Анализируя данные дефектной ведомости по каждому конструктивному решению элемента автомобильной дороги можно сделать вывод о том, что необходимо выполнить капитальный ремонт автомобильной дорог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питальный ремонт автомобильной дороги наиболее полно устраняет все дефекты, имеющиеся на автомобильной дороге.</w:t>
      </w:r>
    </w:p>
    <w:p>
      <w:pPr>
        <w:pStyle w:val="Normal"/>
        <w:ind w:firstLine="720"/>
        <w:rPr/>
      </w:pPr>
      <w:r>
        <w:rPr>
          <w:sz w:val="28"/>
        </w:rPr>
        <w:t>В связи с наибольшими объёмами повреждений и дефектов дорожной одежды ремонт дорожной одежды проводим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”. Этот метод позволяет не только восстанавливать покрытие, но и одновременно укладывать новый слой износа из свежей асфальтобетонной смеси. Для реализации данного метода восстановления покрытия используют машину </w:t>
      </w:r>
      <w:r>
        <w:rPr>
          <w:sz w:val="28"/>
          <w:lang w:val="en-US"/>
        </w:rPr>
        <w:t>Remix</w:t>
      </w:r>
      <w:r>
        <w:rPr>
          <w:sz w:val="28"/>
        </w:rPr>
        <w:t xml:space="preserve"> 4500, который выполняет все перечисленный операции за один рабочий цикл.</w:t>
      </w:r>
    </w:p>
    <w:p>
      <w:pPr>
        <w:pStyle w:val="Normal"/>
        <w:ind w:firstLine="720"/>
        <w:rPr/>
      </w:pPr>
      <w:r>
        <w:rPr>
          <w:sz w:val="28"/>
        </w:rPr>
        <w:t>Работы по восстановлению земляного полотна автомобильной дороги заключаются в досыпке обочин грунтом и планировке их поверхности автогрейдером. В местах, где заужено земляное полотно, производится его засыпка и разравнивание грунта бульдозером с последующей планировк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на искусственных сооружениях проводятся вручную.</w:t>
      </w:r>
    </w:p>
    <w:p>
      <w:pPr>
        <w:pStyle w:val="Normal"/>
        <w:ind w:firstLine="720"/>
        <w:rPr/>
      </w:pPr>
      <w:r>
        <w:rPr>
          <w:sz w:val="28"/>
        </w:rPr>
        <w:t>Ремонт инженерного обустройства заключается в устранении недостатков дорожных знаков и сигнальных столбик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22" w:name="__RefHeading___Toc501973165"/>
      <w:bookmarkStart w:id="23" w:name="__RefHeading___Toc501973165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4" w:name="__RefHeading___Toc501973165"/>
      <w:r>
        <w:rPr>
          <w:rFonts w:cs="Times New Roman" w:ascii="Times New Roman" w:hAnsi="Times New Roman"/>
          <w:bCs/>
        </w:rPr>
        <w:t>6 Составление рецептов на ремиксирование</w:t>
      </w:r>
      <w:bookmarkEnd w:id="2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Технология горячей регенерации существующего асфальтобетонного покрытия на дороге по методу  „</w:t>
      </w:r>
      <w:r>
        <w:rPr>
          <w:sz w:val="28"/>
          <w:lang w:val="en-US"/>
        </w:rPr>
        <w:t>Remix</w:t>
      </w:r>
      <w:r>
        <w:rPr>
          <w:sz w:val="28"/>
        </w:rPr>
        <w:t>” или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может выполняться с добавлением  каменного материала и битума или без добавления. Эта технология позволяет целенаправленно изменять гранулометрический состав существующего асфальтобетона. Решение о необходимости улучшения состава материала существующего покрытия принимается на основании анализа гранулометрического состава асфальтобетона в покрытии.</w:t>
      </w:r>
    </w:p>
    <w:p>
      <w:pPr>
        <w:pStyle w:val="Normal"/>
        <w:ind w:firstLine="720"/>
        <w:rPr/>
      </w:pPr>
      <w:r>
        <w:rPr>
          <w:sz w:val="28"/>
        </w:rPr>
        <w:t xml:space="preserve">Реконструкция существующего покрытия может проводиться на глубину от 4 до 8 см. Если глубина переработки составляет 4 см, то при подаче каменного материала, для улучшения структуры скелета, толщина перерабатываемого слоя может быть доведена до 5 или 6 см. При необходимости достижения толщины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6 см в слое должно содержаться 67% старого материала. Задача, решаемая при разработке рецепта - достижение оптимальной гранулометрической кривой, отвечающей требованиям стандарта.</w:t>
      </w:r>
    </w:p>
    <w:p>
      <w:pPr>
        <w:pStyle w:val="Normal"/>
        <w:ind w:firstLine="720"/>
        <w:rPr/>
      </w:pPr>
      <w:r>
        <w:rPr>
          <w:sz w:val="28"/>
        </w:rPr>
        <w:t>После достижения желаемой гранулометрической кривой производится расчёт необходимости придачи битума. Расчёт ведётся на оптимальное содержание битума - 5 %.</w:t>
      </w:r>
    </w:p>
    <w:p>
      <w:pPr>
        <w:pStyle w:val="Normal"/>
        <w:ind w:firstLine="720"/>
        <w:rPr/>
      </w:pPr>
      <w:r>
        <w:rPr>
          <w:sz w:val="28"/>
        </w:rPr>
        <w:t>Для определения содержания битума необходимо уточнить фактическое присутствие вяжущего после добавления каменного материала.</w:t>
      </w:r>
    </w:p>
    <w:p>
      <w:pPr>
        <w:pStyle w:val="Normal"/>
        <w:ind w:firstLine="720"/>
        <w:rPr/>
      </w:pPr>
      <w:r>
        <w:rPr>
          <w:sz w:val="28"/>
        </w:rPr>
        <w:t xml:space="preserve">Расчёт ведётся из следующих предпосылок: 1 м²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при толщине 6 см весит примерно 140 кг, оптимальное содержание битума 5% по массе. Затем определяется фактическое  присутствие вяжущего по процентному содержанию в старом покрытии. Если при добавлении нового каменного материала процентное содержание битума составит менее 5%, то необходимо рассчитать количество битума, которое нужно добавить в слой </w:t>
      </w:r>
      <w:r>
        <w:rPr>
          <w:sz w:val="28"/>
          <w:lang w:val="en-US"/>
        </w:rPr>
        <w:t>Remix</w:t>
      </w:r>
      <w:r>
        <w:rPr>
          <w:sz w:val="28"/>
        </w:rPr>
        <w:t>, если содержание битума превышает 5%, но укладывается в рамки требований, битум при переработке покрытия не добавл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 оптимального гранулометрического состава и процентного содержания битума производим на ЭВМ.</w:t>
      </w:r>
    </w:p>
    <w:p>
      <w:pPr>
        <w:pStyle w:val="25"/>
        <w:ind w:left="0" w:right="0" w:firstLine="284"/>
        <w:jc w:val="left"/>
        <w:rPr>
          <w:sz w:val="28"/>
          <w:lang w:val="ru-RU"/>
        </w:rPr>
      </w:pPr>
      <w:r>
        <w:rPr>
          <w:sz w:val="28"/>
          <w:lang w:val="ru-RU"/>
        </w:rPr>
      </w:r>
      <w:bookmarkStart w:id="25" w:name="__RefHeading___Toc501973166"/>
      <w:bookmarkStart w:id="26" w:name="__RefHeading___Toc501973166"/>
    </w:p>
    <w:p>
      <w:pPr>
        <w:pStyle w:val="25"/>
        <w:ind w:left="0" w:right="0" w:firstLine="284"/>
        <w:jc w:val="left"/>
        <w:rPr/>
      </w:pPr>
      <w:r>
        <w:rPr>
          <w:lang w:val="ru-RU"/>
        </w:rPr>
        <w:tab/>
      </w:r>
      <w:r>
        <w:rPr>
          <w:b/>
          <w:bCs/>
          <w:lang w:val="ru-RU"/>
        </w:rPr>
        <w:t>7 Технология производства работ</w:t>
      </w:r>
      <w:bookmarkEnd w:id="26"/>
    </w:p>
    <w:p>
      <w:pPr>
        <w:pStyle w:val="25"/>
        <w:ind w:left="0" w:right="0" w:firstLine="7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/>
      </w:pPr>
      <w:r>
        <w:rPr>
          <w:sz w:val="28"/>
        </w:rPr>
        <w:t>Для восстановления асфальтобетонного покрытия принимаем реконструкцию дороги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.</w:t>
      </w:r>
    </w:p>
    <w:p>
      <w:pPr>
        <w:pStyle w:val="Normal"/>
        <w:ind w:firstLine="720"/>
        <w:rPr/>
      </w:pPr>
      <w:r>
        <w:rPr>
          <w:sz w:val="28"/>
        </w:rPr>
        <w:t>Этот метод позволяет не только усилить существующее покрытие, но и одновременно укладывать новый слой износа. Улучшение состава смеси ведётся по специальной технологии. Технически это осуществляется предварительным распределением на регенерируемом участке щебня, грансостав и количество которого оговорено ранее. Добавка битума осуществляется автоматической системой Ремиксера 4500.</w:t>
      </w:r>
    </w:p>
    <w:p>
      <w:pPr>
        <w:pStyle w:val="Normal"/>
        <w:ind w:firstLine="720"/>
        <w:rPr/>
      </w:pPr>
      <w:r>
        <w:rPr>
          <w:sz w:val="28"/>
        </w:rPr>
        <w:t>Слой износа устраивается горячим по горячему слою асфальтобетона. Смесь слоя износа готовится на АБЗ и доставляется на дорогу автосамосвалом. Уплотнение обоих слоёв осуществляется сразу по горячему слою за один рабочий ход и поэтому достигается требуемое сцепление между сло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лщина слоя износ составляет 2 с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производятся по следующей технологической цепочке: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зогрев покрытия газовыми горелками первой разогревающей машины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щебня автосамосвалами с температурой 14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спределение каменного материала щебнераспределителями с нормой расхода, рассчитанной в соответствии с требованиями рецепта;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</w:rPr>
      </w:pPr>
      <w:r>
        <w:rPr>
          <w:sz w:val="28"/>
        </w:rPr>
        <w:t>разогрев покрытия и каменного материала второй разогревающей машиной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автосамосвалами горячей асфальтобетонной смеси на устройство слоя износ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выгрузка свежеё асфальтобетонной смеси в приёмный бункер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снятие регенерируемого слоя покрытия, тщательное перемешивание и распределение по нему каменных материалов с добавлением битума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 xml:space="preserve"> и разравнивание смеси отвалом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одача шнековыми конвертерами свежего материала из приёмного бункера по второму распределительному шнеку, распределение слоя смеси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редварительное уплотнение слоёв асфальтобетонной смеси виброплитой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тщательное уплотнение слоёв восстановленного покрытия пневмокатками с двумя вальцевыми пневмокатками и двумя вальцевыми виброкатками.</w:t>
      </w:r>
    </w:p>
    <w:p>
      <w:pPr>
        <w:pStyle w:val="Normal"/>
        <w:ind w:firstLine="720"/>
        <w:rPr/>
      </w:pPr>
      <w:r>
        <w:rPr>
          <w:sz w:val="28"/>
        </w:rPr>
        <w:t>Осуществление перечисленных технологических операций за один рабочий ход обеспечивается рациональной конструкцией машины. Поперечный уклон, толщина укладываемого слоя и параметры уплотнения регулируются системой „Верно”. Скорость технологического потока горячего ремиксирования покрытия зависит от глубины переработки, количества нового каменного материала и организации доставки материалов. Скорость потока в среднем составляет 2.5 —— 3 метра в минуту при глубине 6 см.</w:t>
      </w:r>
    </w:p>
    <w:p>
      <w:pPr>
        <w:pStyle w:val="Normal"/>
        <w:ind w:firstLine="720"/>
        <w:rPr/>
      </w:pPr>
      <w:r>
        <w:rPr>
          <w:sz w:val="28"/>
        </w:rPr>
        <w:t>Для проведения капитального ремонта автомобильной дороги необходимо следующее количество машин и механизмов: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 автосамосвал МАЗ-503</w:t>
        <w:tab/>
        <w:t>—— 2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2 автогрейдер ДЗ-99</w:t>
        <w:tab/>
        <w:t>—— 1 шт.;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3 машина бурильно-крановая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4 бульдозер ДЗ-42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5 автогудронатор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6 гладковальцевый каток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7 пневмокаток 5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8 пневмокаток 8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9 ремиксер 4500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0 разогревательная машина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 xml:space="preserve">11 щебнераспределитель  </w:t>
        <w:tab/>
        <w:t>—– 1 ш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отребность в механизмах, рабочих и материалах для восстановления асфальтобетонного покрытия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отображена в технологической карте по восстановлению асфальтобетонного покры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66"/>
        <w:gridCol w:w="2331"/>
        <w:gridCol w:w="292"/>
        <w:gridCol w:w="292"/>
        <w:gridCol w:w="1603"/>
        <w:gridCol w:w="1289"/>
        <w:gridCol w:w="1625"/>
        <w:gridCol w:w="560"/>
      </w:tblGrid>
      <w:tr>
        <w:trPr>
          <w:trHeight w:val="1211" w:hRule="atLeast"/>
        </w:trPr>
        <w:tc>
          <w:tcPr>
            <w:tcW w:w="69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Таблица 7.1 – Технологическая карта на восстановление асфальтобетонного покрытия по методу </w:t>
            </w:r>
            <w:r>
              <w:rPr>
                <w:lang w:val="en-US"/>
              </w:rPr>
              <w:t>Remix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27" w:name="_1038838968"/>
            <w:bookmarkEnd w:id="27"/>
            <w:r>
              <w:rPr>
                <w:rFonts w:cs="Times New Roman" w:ascii="Times New Roman" w:hAnsi="Times New Roman"/>
                <w:sz w:val="20"/>
              </w:rPr>
              <w:object w:dxaOrig="864" w:dyaOrig="1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63.25pt" filled="f" o:ole="">
                  <v:imagedata r:id="rId9" o:title=""/>
                </v:shape>
                <o:OLEObject Type="Embed" ProgID="" ShapeID="ole_rId8" DrawAspect="Content" ObjectID="_677945736" r:id="rId8"/>
              </w:objec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.15pt;height:52.5pt" filled="f" o:ole="">
                  <v:imagedata r:id="rId11" o:title=""/>
                </v:shape>
                <o:OLEObject Type="Embed" ProgID="" ShapeID="ole_rId10" DrawAspect="Content" ObjectID="_1321750737" r:id="rId10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—————</w:t>
            </w:r>
            <w:r>
              <w:rPr>
                <w:rFonts w:cs="Times New Roman" w:ascii="Times New Roman" w:hAnsi="Times New Roman"/>
                <w:sz w:val="20"/>
              </w:rPr>
              <w:t>&gt;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Разогрев покрытия инфрокрасными горелками 2.Доставка горячего каменного материала 3.Распределение каменного материала щебнераспределителем 4.Разогрев покрытия и каменного материала 5.Доставка горячей асфальтобетонной смеси и выгрузка смеси в приёмный бункер ремиксера 6.Снятие ремиксируемого слоя покрытия, перемешивание с каменным материалом с добавлением битума, разравнивание 7.Подача и распределение смеси сло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0"/>
              </w:rPr>
              <w:t>, предварительное уплотнение 8.Тщательное уплотнение покрытия катк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58.6pt" filled="f" o:ole="">
                  <v:imagedata r:id="rId13" o:title=""/>
                </v:shape>
                <o:OLEObject Type="Embed" ProgID="" ShapeID="ole_rId12" DrawAspect="Content" ObjectID="_852933432" r:id="rId1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кл-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28" w:name="_1038841494"/>
            <w:bookmarkStart w:id="29" w:name="_1038841459"/>
            <w:bookmarkStart w:id="30" w:name="_1038841207"/>
            <w:bookmarkEnd w:id="28"/>
            <w:bookmarkEnd w:id="29"/>
            <w:bookmarkEnd w:id="30"/>
            <w:r>
              <w:rPr>
                <w:rFonts w:cs="Times New Roman" w:ascii="Times New Roman" w:hAnsi="Times New Roman"/>
                <w:sz w:val="20"/>
                <w:lang w:val="en-US"/>
              </w:rPr>
              <w:object w:dxaOrig="2281" w:dyaOrig="13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05pt;height:65.7pt" filled="f" o:ole="">
                  <v:imagedata r:id="rId15" o:title=""/>
                </v:shape>
                <o:OLEObject Type="Embed" ProgID="" ShapeID="ole_rId14" DrawAspect="Content" ObjectID="_1940687037" r:id="rId14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Щебнераспределител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Щебень 46.2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1" w:name="_1038841118"/>
            <w:bookmarkStart w:id="32" w:name="_1038841046"/>
            <w:bookmarkStart w:id="33" w:name="_1038840704"/>
            <w:bookmarkEnd w:id="31"/>
            <w:bookmarkEnd w:id="32"/>
            <w:bookmarkEnd w:id="33"/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05pt;height:58.6pt" filled="f" o:ole="">
                  <v:imagedata r:id="rId17" o:title=""/>
                </v:shape>
                <o:OLEObject Type="Embed" ProgID="" ShapeID="ole_rId16" DrawAspect="Content" ObjectID="_70784496" r:id="rId16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–1</w:t>
            </w:r>
          </w:p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.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4" w:name="_1038840501"/>
            <w:bookmarkEnd w:id="34"/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58.6pt" filled="f" o:ole="">
                  <v:imagedata r:id="rId19" o:title=""/>
                </v:shape>
                <o:OLEObject Type="Embed" ProgID="" ShapeID="ole_rId18" DrawAspect="Content" ObjectID="_811952646" r:id="rId18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 класс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35" w:name="_1038840343"/>
            <w:bookmarkStart w:id="36" w:name="_1038839659"/>
            <w:bookmarkEnd w:id="35"/>
            <w:bookmarkEnd w:id="36"/>
            <w:r>
              <w:rPr>
                <w:rFonts w:cs="Times New Roman" w:ascii="Times New Roman" w:hAnsi="Times New Roman"/>
                <w:sz w:val="20"/>
              </w:rPr>
              <w:object w:dxaOrig="2281" w:dyaOrig="1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.05pt;height:94pt" filled="f" o:ole="">
                  <v:imagedata r:id="rId21" o:title=""/>
                </v:shape>
                <o:OLEObject Type="Embed" ProgID="" ShapeID="ole_rId20" DrawAspect="Content" ObjectID="_229029157" r:id="rId20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емиксер 4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итель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е рабочие 3р. - 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итум – 0.2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А/б смесь – 47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304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37" w:name="_1038839429"/>
            <w:bookmarkStart w:id="38" w:name="_1038839248"/>
            <w:bookmarkStart w:id="39" w:name="_1038839010"/>
            <w:bookmarkEnd w:id="37"/>
            <w:bookmarkEnd w:id="38"/>
            <w:bookmarkEnd w:id="39"/>
            <w:r>
              <w:rPr>
                <w:rFonts w:cs="Times New Roman" w:ascii="Times New Roman" w:hAnsi="Times New Roman"/>
                <w:sz w:val="20"/>
              </w:rPr>
              <w:object w:dxaOrig="1998" w:dyaOrig="1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.4pt;height:112.2pt" filled="f" o:ole="">
                  <v:imagedata r:id="rId23" o:title=""/>
                </v:shape>
                <o:OLEObject Type="Embed" ProgID="" ShapeID="ole_rId22" DrawAspect="Content" ObjectID="_1980048016" r:id="rId2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невмокаток 5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невмокаток 8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Виброкаток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ПН-130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шинист 5р -3 человека</w:t>
            </w:r>
          </w:p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дите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кл. – 1 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09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40" w:name="_1038843380"/>
            <w:bookmarkStart w:id="41" w:name="_1038843333"/>
            <w:bookmarkStart w:id="42" w:name="_1038842869"/>
            <w:bookmarkStart w:id="43" w:name="_1038842789"/>
            <w:bookmarkStart w:id="44" w:name="_1038842698"/>
            <w:bookmarkStart w:id="45" w:name="_1038841977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rFonts w:cs="Times New Roman" w:ascii="Times New Roman" w:hAnsi="Times New Roman"/>
                <w:sz w:val="20"/>
              </w:rPr>
              <w:object w:dxaOrig="4320" w:dyaOrig="10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6pt;height:51.5pt" filled="f" o:ole="">
                  <v:imagedata r:id="rId25" o:title=""/>
                </v:shape>
                <o:OLEObject Type="Embed" ProgID="" ShapeID="ole_rId24" DrawAspect="Content" ObjectID="_1651721522" r:id="rId24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поток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</w:t>
              <w:br/>
              <w:t>операц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Механизм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отребность в рабочих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 материала</w:t>
            </w:r>
          </w:p>
        </w:tc>
      </w:tr>
      <w:tr>
        <w:trPr>
          <w:trHeight w:val="108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лан потока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134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46" w:name="__RefHeading___Toc501973167"/>
      <w:bookmarkEnd w:id="46"/>
      <w:r>
        <w:rPr>
          <w:rFonts w:cs="Times New Roman" w:ascii="Times New Roman" w:hAnsi="Times New Roman"/>
          <w:bCs/>
        </w:rPr>
        <w:t>8 Расчёт потребности ресурсов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обозначенных работ по проведению капитального ремонта автомобильной дороги производим расчёт необходимых ресурсов для проведени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>Расчётным временем для выполнения работ по капитальному ремонту производим перемножением объёмов работ на норму времени  на выполнение единицы работ. Расчёт производим в табличной форме (таблица 8.1).</w:t>
      </w:r>
    </w:p>
    <w:p>
      <w:pPr>
        <w:pStyle w:val="Style14"/>
        <w:spacing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/>
        <w:t>Таблица 8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/>
        <w:t xml:space="preserve">- Расчёт времени производимых работ по капитальному ремонту </w:t>
      </w:r>
      <w:bookmarkStart w:id="47" w:name="_1038934010"/>
      <w:bookmarkStart w:id="48" w:name="_1038933975"/>
      <w:bookmarkStart w:id="49" w:name="_1038933806"/>
      <w:bookmarkStart w:id="50" w:name="_1038773494"/>
      <w:bookmarkStart w:id="51" w:name="_1038773422"/>
      <w:bookmarkStart w:id="52" w:name="_1038773304"/>
      <w:bookmarkStart w:id="53" w:name="_1038773202"/>
      <w:bookmarkStart w:id="54" w:name="_1038773141"/>
      <w:bookmarkStart w:id="55" w:name="_1038772504"/>
      <w:bookmarkStart w:id="56" w:name="_1038772236"/>
      <w:bookmarkStart w:id="57" w:name="_103876897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35" w:dyaOrig="54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0.9pt;height:280.95pt" filled="f" o:ole="">
            <v:imagedata r:id="rId29" o:title=""/>
          </v:shape>
          <o:OLEObject Type="Embed" ProgID="Excel.Sheet.12" ShapeID="ole_rId28" DrawAspect="Content" ObjectID="_17359976" r:id="rId28"/>
        </w:objec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Необходимое количество материалов </w:t>
      </w:r>
      <w:r>
        <w:rPr>
          <w:rFonts w:cs="Times New Roman" w:ascii="Times New Roman" w:hAnsi="Times New Roman"/>
          <w:lang w:val="en-US" w:eastAsia="en-US"/>
        </w:rPr>
        <w:t>на инженерное обустройство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95"/>
        <w:gridCol w:w="312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</w:t>
            </w:r>
          </w:p>
        </w:tc>
        <w:tc>
          <w:tcPr>
            <w:tcW w:w="31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09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бики сигнальные</w:t>
            </w:r>
          </w:p>
        </w:tc>
        <w:tc>
          <w:tcPr>
            <w:tcW w:w="312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у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знаки на мет. стойке СМ-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у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маль чер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сть негашё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8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й эпоксидный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2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 земляного полотна и обочин</w:t>
            </w:r>
          </w:p>
        </w:tc>
        <w:tc>
          <w:tcPr>
            <w:tcW w:w="31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Необходимые дорожные знаки для ведения работ</w:t>
      </w:r>
    </w:p>
    <w:tbl>
      <w:tblPr>
        <w:tblW w:w="93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237"/>
        <w:gridCol w:w="83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</w:t>
            </w:r>
          </w:p>
        </w:tc>
        <w:tc>
          <w:tcPr>
            <w:tcW w:w="8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.18.2(3)</w:t>
            </w:r>
          </w:p>
        </w:tc>
        <w:tc>
          <w:tcPr>
            <w:tcW w:w="62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жение дороги</w:t>
            </w:r>
          </w:p>
        </w:tc>
        <w:tc>
          <w:tcPr>
            <w:tcW w:w="83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рабо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гон запрещё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раничение максимальной скорост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всех огранич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21(22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зд препятств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32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е объез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.4</w:t>
            </w:r>
          </w:p>
        </w:tc>
        <w:tc>
          <w:tcPr>
            <w:tcW w:w="623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действия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таблицы 8.1 строим календарный график производства работ, в котором определяется время и очерёдность проведения работ по устранению дефект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58" w:name="__RefHeading___Toc501973168"/>
      <w:bookmarkStart w:id="59" w:name="__RefHeading___Toc501973168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0" w:name="__RefHeading___Toc501973168"/>
      <w:r>
        <w:rPr>
          <w:rFonts w:cs="Times New Roman" w:ascii="Times New Roman" w:hAnsi="Times New Roman"/>
          <w:bCs/>
        </w:rPr>
        <w:t>9 Организация ремонтных работ</w:t>
      </w:r>
      <w:bookmarkEnd w:id="60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рганизация работ по производству капитального ремонта занимает одно из основных мест, так как определяет сроки проведения ремонта и оптимальное использование ресурсов, как материальных, так и трудовых.</w:t>
      </w:r>
    </w:p>
    <w:p>
      <w:pPr>
        <w:pStyle w:val="Normal"/>
        <w:ind w:firstLine="720"/>
        <w:rPr/>
      </w:pPr>
      <w:r>
        <w:rPr>
          <w:sz w:val="28"/>
        </w:rPr>
        <w:t>Анализируя дефектную ведомость и технологию производства работ можно сделать вывод, что наиболее будет следующий порядок проведения работ по ремонту дорог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-Работы по устранению дефектов земляного полотна и искусственных сооружений;</w:t>
      </w:r>
    </w:p>
    <w:p>
      <w:pPr>
        <w:pStyle w:val="Normal"/>
        <w:ind w:firstLine="720"/>
        <w:rPr/>
      </w:pPr>
      <w:r>
        <w:rPr>
          <w:sz w:val="28"/>
        </w:rPr>
        <w:t>2-Восстановление покрытия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-Работы по инженерному обустройству доро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ое место в организации проведения ремонтных работ ограждение мест проведения работ и расстановка знаков, выполняемые в соответствии с руководством РД218 БСССР 29.88.</w:t>
      </w:r>
    </w:p>
    <w:p>
      <w:pPr>
        <w:pStyle w:val="Normal"/>
        <w:ind w:firstLine="720"/>
        <w:rPr/>
      </w:pPr>
      <w:r>
        <w:rPr>
          <w:sz w:val="28"/>
        </w:rPr>
        <w:t>Новая асфальтобетонная смесь доставляется на дорогу с асфальтобетонного завода. Для подсыпки грунт доставляют из карьеров. Потребность в других материалах обеспечивается доставкой материалов с железнодорожной стан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276" w:leader="none"/>
        </w:tabs>
        <w:spacing w:before="0" w:after="0"/>
        <w:ind w:firstLine="720"/>
        <w:rPr>
          <w:rFonts w:ascii="Times New Roman" w:hAnsi="Times New Roman" w:cs="Times New Roman"/>
          <w:bCs/>
        </w:rPr>
      </w:pPr>
      <w:bookmarkStart w:id="61" w:name="__RefHeading___Toc501973169"/>
      <w:bookmarkEnd w:id="61"/>
      <w:r>
        <w:rPr>
          <w:rFonts w:cs="Times New Roman" w:ascii="Times New Roman" w:hAnsi="Times New Roman"/>
          <w:bCs/>
        </w:rPr>
        <w:t>10 Охрана окружающей сред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о время проектирования капитального ремонта автомобильной дороги особое внимание уделяется охране окружающей среды: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 xml:space="preserve">использование менее вредных технологий (в данном курсовом проекте используется технология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, что позволяет обойтись без отходов старого покрытия в конечном итоге);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>использование более безвредных красок и светоотражающих плёнок.</w:t>
      </w:r>
    </w:p>
    <w:p>
      <w:pPr>
        <w:pStyle w:val="Normal"/>
        <w:ind w:firstLine="720"/>
        <w:rPr/>
      </w:pPr>
      <w:r>
        <w:rPr>
          <w:sz w:val="28"/>
        </w:rPr>
        <w:t>Взаимодействия автомобиля и покрытия автомобильной дороги осуществляется через шины автомобиля и представляет собой сложный физический процесс, который также влияет на загрязнение окружающей сред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им из самых серьёзных загрязнителей окружающей среды является непосредственно автомобиль, то есть его выхлопные газы. Для их уменьшения используются более совершенные виды топлив.</w:t>
      </w:r>
    </w:p>
    <w:p>
      <w:pPr>
        <w:pStyle w:val="Normal"/>
        <w:ind w:firstLine="720"/>
        <w:rPr/>
      </w:pPr>
      <w:r>
        <w:rPr>
          <w:sz w:val="28"/>
        </w:rPr>
        <w:t>После выполнения капитального ремонта рабочие обязаны произвести уборку всех возможных загрязнений от ремонта. Во время проведения ремонта инженерно-технические работы обязаны следить за тем, чтобы  исключались какие-либо утечки загрязнителей, выполнялись все технологические процессы ремонта, что ведёт к меньшему загрязнению окружающей среды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bookmarkStart w:id="62" w:name="__RefHeading___Toc501973170"/>
      <w:bookmarkEnd w:id="62"/>
      <w:r>
        <w:rPr>
          <w:rFonts w:cs="Times New Roman" w:ascii="Times New Roman" w:hAnsi="Times New Roman"/>
          <w:b w:val="false"/>
        </w:rPr>
        <w:t>Общие выводы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, произведён расчёт материалов технологических операций и необходимых ресурсов дл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 xml:space="preserve">В ходе разработки произведён расчёт капитального ремонта автомобильной дороги. В ходе капитального ремонта на автомобильной дороге произведён ремонт проезжей части по технологии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. Также произведена установка недостающих и ремонт существующих сигнальных столбиков и дорожных знаков, ремонт и очистка водоотводных сооружений, подсыпку и планировку обочин и зауженных мест земляного полотна.</w:t>
      </w:r>
    </w:p>
    <w:p>
      <w:pPr>
        <w:pStyle w:val="Normal"/>
        <w:ind w:firstLine="720"/>
        <w:rPr/>
      </w:pPr>
      <w:r>
        <w:rPr>
          <w:sz w:val="28"/>
        </w:rPr>
        <w:t>После произведённых работ данная автомобильная дорога удовлетворяет всем техническим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1 Охрана труд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собый раздел проекта капитального ремонта, в котором отражены основные требования к работникам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 работники обязаны пройти технику безопасности и расписаться в соответствующем журнале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м работникам выдается спецодежда и средства индивидуальной защиты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ашины и техника должны быть оснащены звуковой и световой сигнализацией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есто проведения работ ограждается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сставляются специальные дорожные знаки, предупреждающие о месте проведения работ, возможных объездах, ограничениях скорости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выполнением вышеперечисленных норм должны следить инженерно-технические работники.</w:t>
      </w:r>
    </w:p>
    <w:p>
      <w:pPr>
        <w:pStyle w:val="TextBodyIndent"/>
        <w:rPr/>
      </w:pPr>
      <w:r>
        <w:rPr/>
        <w:t>Охрана труда в проекте капитального ремонта автодороги, как и охрана окружающей среды должна быть описана и рассмотрена по всем ремонтным работам. Важнейшим критерием в охране труда является точное выполнение всех проектных и технологических процессов и норм, так как несоответствие их может  привести к травмам рабочих или поломке машин и механизмо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3" w:name="__RefHeading___Toc501973171"/>
      <w:bookmarkEnd w:id="63"/>
      <w:r>
        <w:rPr>
          <w:rFonts w:cs="Times New Roman" w:ascii="Times New Roman" w:hAnsi="Times New Roman"/>
          <w:bCs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Дорожная климатология . п/р И.И. Леоновича -МН, БПА, -1994.- 190с.</w:t>
      </w:r>
    </w:p>
    <w:p>
      <w:pPr>
        <w:pStyle w:val="Normal"/>
        <w:ind w:firstLine="720"/>
        <w:rPr/>
      </w:pPr>
      <w:r>
        <w:rPr>
          <w:sz w:val="28"/>
        </w:rPr>
        <w:t>2. Эксплуатация автомобильных дорог. Методические указания к практическим занятиям по курсовому проектированию для студентов спец. Т 19.03. - Могилев, ММИ, - 1999. -                с.</w:t>
      </w:r>
    </w:p>
    <w:p>
      <w:pPr>
        <w:pStyle w:val="Normal"/>
        <w:ind w:firstLine="720"/>
        <w:rPr/>
      </w:pPr>
      <w:r>
        <w:rPr>
          <w:sz w:val="28"/>
        </w:rPr>
        <w:t>3. ВСН 24-88 Технические правила ремонта и содержания автомобильных дорог, - Москва, «Транспорт», 1989. - 198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СНиП 2.05.02-85 - Автомобильные дороги / Госстрой СССР. - М.: ЦИТП Госстроя СССР, 1989. - 52 ст.</w:t>
      </w:r>
    </w:p>
    <w:p>
      <w:pPr>
        <w:pStyle w:val="Normal"/>
        <w:ind w:firstLine="720"/>
        <w:rPr/>
      </w:pPr>
      <w:r>
        <w:rPr>
          <w:sz w:val="28"/>
        </w:rPr>
        <w:t>5. Леонович И.И. Эксплуатация а/д и организация дорожного движения; - Мн.: Вышэйшая школа, - 1988. - 348 с.</w:t>
      </w:r>
    </w:p>
    <w:p>
      <w:pPr>
        <w:pStyle w:val="Normal"/>
        <w:ind w:firstLine="720"/>
        <w:rPr/>
      </w:pPr>
      <w:r>
        <w:rPr>
          <w:sz w:val="28"/>
        </w:rPr>
        <w:t>6. Ремонт и содержание автомобильных дорог: Справочник инженера-дорожника / А.П.Васильев, В.И.Баловнев и др. Под ред. А.П.Васильева. - М.: Транспорт, 1989, - 287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720" w:top="1134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3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28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70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5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7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1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1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3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8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4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0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0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5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upperRoman"/>
      <w:lvlText w:val="Участок %1 -"/>
      <w:lvlJc w:val="left"/>
      <w:pPr>
        <w:tabs>
          <w:tab w:val="num" w:pos="2520"/>
        </w:tabs>
        <w:ind w:left="3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4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Участок %1:"/>
      <w:lvlJc w:val="left"/>
      <w:pPr>
        <w:tabs>
          <w:tab w:val="num" w:pos="2160"/>
        </w:tabs>
        <w:ind w:left="36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8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St25z0">
    <w:name w:val="WW8NumSt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8">
    <w:name w:val="СписокГОСТ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">
    <w:name w:val="Заголовок1ГОСТ"/>
    <w:basedOn w:val="Style7"/>
    <w:qFormat/>
    <w:pPr>
      <w:numPr>
        <w:ilvl w:val="0"/>
        <w:numId w:val="4"/>
      </w:numPr>
      <w:ind w:hanging="425"/>
    </w:pPr>
    <w:rPr/>
  </w:style>
  <w:style w:type="paragraph" w:styleId="2">
    <w:name w:val="Заголовок2ГОСТ"/>
    <w:basedOn w:val="1"/>
    <w:qFormat/>
    <w:pPr>
      <w:numPr>
        <w:ilvl w:val="0"/>
        <w:numId w:val="17"/>
      </w:numPr>
      <w:ind w:hanging="567"/>
    </w:pPr>
    <w:rPr/>
  </w:style>
  <w:style w:type="paragraph" w:styleId="3">
    <w:name w:val="Заголовок3ГОСТ"/>
    <w:basedOn w:val="2"/>
    <w:qFormat/>
    <w:pPr>
      <w:numPr>
        <w:ilvl w:val="0"/>
        <w:numId w:val="17"/>
      </w:numPr>
      <w:ind w:hanging="709"/>
    </w:pPr>
    <w:rPr/>
  </w:style>
  <w:style w:type="paragraph" w:styleId="4">
    <w:name w:val="Заголовок4ГОСТ"/>
    <w:basedOn w:val="3"/>
    <w:qFormat/>
    <w:pPr>
      <w:numPr>
        <w:ilvl w:val="0"/>
        <w:numId w:val="8"/>
      </w:numPr>
    </w:pPr>
    <w:rPr/>
  </w:style>
  <w:style w:type="paragraph" w:styleId="Style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писок2ГОСТ"/>
    <w:basedOn w:val="Style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10">
    <w:name w:val="ЗаголовокГОСТ"/>
    <w:basedOn w:val="Style7"/>
    <w:qFormat/>
    <w:pPr>
      <w:ind w:left="709" w:hanging="0"/>
    </w:pPr>
    <w:rPr>
      <w:lang w:val="en-US"/>
    </w:rPr>
  </w:style>
  <w:style w:type="paragraph" w:styleId="31">
    <w:name w:val="Список3ГОСТ"/>
    <w:basedOn w:val="21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789" w:leader="none"/>
        <w:tab w:val="left" w:pos="9071" w:leader="none"/>
      </w:tabs>
      <w:ind w:right="-1" w:hanging="0"/>
    </w:pPr>
    <w:rPr>
      <w:sz w:val="28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Style7"/>
    <w:next w:val="Normal"/>
    <w:pPr>
      <w:spacing w:lineRule="auto" w:line="240"/>
      <w:ind w:left="1600" w:hanging="0"/>
      <w:jc w:val="left"/>
    </w:pPr>
    <w:rPr>
      <w:sz w:val="20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ПД"/>
    <w:basedOn w:val="1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2">
    <w:name w:val="Основной текст 3"/>
    <w:basedOn w:val="Normal"/>
    <w:qFormat/>
    <w:pPr>
      <w:spacing w:lineRule="auto" w:line="288"/>
      <w:ind w:right="70" w:hanging="0"/>
      <w:jc w:val="center"/>
    </w:pPr>
    <w:rPr>
      <w:sz w:val="22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  <w:jc w:val="both"/>
    </w:pPr>
    <w:rPr>
      <w:rFonts w:ascii="Courier New" w:hAnsi="Courier New" w:cs="Courier New"/>
      <w:sz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keepLines/>
      <w:suppressAutoHyphens w:val="true"/>
      <w:spacing w:before="240" w:after="120"/>
      <w:ind w:left="2410" w:hanging="2410"/>
    </w:pPr>
    <w:rPr>
      <w:rFonts w:ascii="Courier New" w:hAnsi="Courier New" w:cs="Courier New"/>
      <w:sz w:val="28"/>
    </w:rPr>
  </w:style>
  <w:style w:type="paragraph" w:styleId="Style15">
    <w:name w:val="Таблица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Style16">
    <w:name w:val="Формула"/>
    <w:basedOn w:val="Normal"/>
    <w:next w:val="Normal"/>
    <w:qFormat/>
    <w:pPr>
      <w:tabs>
        <w:tab w:val="clear" w:pos="720"/>
        <w:tab w:val="left" w:pos="7938" w:leader="none"/>
      </w:tabs>
      <w:suppressAutoHyphens w:val="true"/>
      <w:spacing w:before="120" w:after="120"/>
      <w:ind w:firstLine="720"/>
      <w:jc w:val="right"/>
    </w:pPr>
    <w:rPr>
      <w:rFonts w:ascii="Courier New" w:hAnsi="Courier New" w:cs="Courier New"/>
      <w:i/>
      <w:sz w:val="28"/>
    </w:rPr>
  </w:style>
  <w:style w:type="paragraph" w:styleId="Style17">
    <w:name w:val="где"/>
    <w:basedOn w:val="Style15"/>
    <w:qFormat/>
    <w:pPr>
      <w:ind w:left="-113" w:right="-113" w:hanging="0"/>
      <w:jc w:val="both"/>
    </w:pPr>
    <w:rPr>
      <w:sz w:val="28"/>
    </w:rPr>
  </w:style>
  <w:style w:type="paragraph" w:styleId="11">
    <w:name w:val="Где 1"/>
    <w:basedOn w:val="Style17"/>
    <w:next w:val="Normal"/>
    <w:qFormat/>
    <w:pPr>
      <w:ind w:left="-57" w:right="-57" w:hanging="0"/>
      <w:jc w:val="right"/>
    </w:pPr>
    <w:rPr>
      <w:i/>
    </w:rPr>
  </w:style>
  <w:style w:type="paragraph" w:styleId="Style18">
    <w:name w:val="Рассчёт"/>
    <w:basedOn w:val="Style16"/>
    <w:next w:val="Normal"/>
    <w:qFormat/>
    <w:pPr>
      <w:ind w:hanging="0"/>
      <w:jc w:val="left"/>
    </w:pPr>
    <w:rPr/>
  </w:style>
  <w:style w:type="paragraph" w:styleId="25">
    <w:name w:val="где2"/>
    <w:basedOn w:val="Style15"/>
    <w:qFormat/>
    <w:pPr>
      <w:ind w:left="-57" w:right="-57" w:hanging="0"/>
    </w:pPr>
    <w:rPr>
      <w:sz w:val="28"/>
      <w:lang w:val="en-US"/>
    </w:rPr>
  </w:style>
  <w:style w:type="paragraph" w:styleId="Style19">
    <w:name w:val="Обычный список"/>
    <w:basedOn w:val="Normal"/>
    <w:qFormat/>
    <w:pPr>
      <w:numPr>
        <w:ilvl w:val="0"/>
        <w:numId w:val="12"/>
      </w:numPr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package" Target="embeddings/oleObject12.xlsx"/><Relationship Id="rId29" Type="http://schemas.openxmlformats.org/officeDocument/2006/relationships/image" Target="media/image10.wmf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43:00Z</dcterms:created>
  <dc:creator>kkk</dc:creator>
  <dc:description/>
  <dc:language>en-US</dc:language>
  <cp:lastModifiedBy>Yura</cp:lastModifiedBy>
  <cp:lastPrinted>2001-12-17T22:42:00Z</cp:lastPrinted>
  <dcterms:modified xsi:type="dcterms:W3CDTF">2001-12-17T20:43:00Z</dcterms:modified>
  <cp:revision>2</cp:revision>
  <dc:subject/>
  <dc:title>1 Анализ предметной области</dc:title>
</cp:coreProperties>
</file>