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Нет,  пожалуй сейчас сферы деятельности, в которой не использовалась  бы электронно-вычислительная техника. Не стала исключением  и торговля – отрасль, как известно, одна из наиболее информационно насыщенных. Огромные потоки информации циркулируют на всех уровнях  правления торговлей - отраслевом, региональном. Но самая разнообразная и динамично изменяющаяся информация формируется на ровне торговых предприятий и, преобразуясь , поступает на верхние уровни управления как основа для принятия экономических и организационных решений.</w:t>
      </w:r>
    </w:p>
    <w:p>
      <w:pPr>
        <w:pStyle w:val="Normal"/>
        <w:ind w:firstLine="1134"/>
        <w:jc w:val="both"/>
        <w:rPr>
          <w:spacing w:val="20"/>
          <w:sz w:val="24"/>
        </w:rPr>
      </w:pPr>
      <w:r>
        <w:rPr>
          <w:spacing w:val="20"/>
          <w:sz w:val="24"/>
        </w:rPr>
        <w:t>С конца 60-х – начала, 70-х, к которым относится освоение ЭВМ в торговле, у нас в стране основное внимание уделялось разработке создаваемых на базе мощных , универсальных ЭВМ автоматизированных систем правления для высших и средних звеньев правления торговлей –министерств торговли союзных республик, оптовых и оптово-рознечных объединений , областных и краевых управлений торговли, а также для особо крупных предприятий розничной торговли . И до настоящего времени основной концепцией АСУ в отрасли являлась концепцией развития   АСУ в отрасли являлась концепция отраслевой автоматизированной системы управления торговлей (ОАСУТ) в рамках отдельной республики или экономического района. Но её реализация принесёт значительный экономический эффект только в том случае, если технической базой таких ОАСУТ станет совокупность взаимно согласованных вычислительных комплексов, функционирующих на различных уровнях управления торговлей : от АСУ министерства торговли республики или областного управления торговлей до локального управления торговлей до локальных вычислительных систем на отдельных торговых предприятиях, как оптовых , так и розничных.</w:t>
      </w:r>
    </w:p>
    <w:p>
      <w:pPr>
        <w:pStyle w:val="Normal"/>
        <w:ind w:firstLine="1134"/>
        <w:jc w:val="both"/>
        <w:rPr>
          <w:spacing w:val="20"/>
          <w:sz w:val="24"/>
        </w:rPr>
      </w:pPr>
      <w:r>
        <w:rPr>
          <w:spacing w:val="20"/>
          <w:sz w:val="24"/>
        </w:rPr>
        <w:t>Однако если разработке АСУТ на высшем и среднем уровнях управления торговлей уделяется значительное внимание, то использование вычислительных комплексов на ровне отдельных магазинов находится на начальной стадии. Во многом это объясняет отсутствием соответствующей  материальной базы: использованием мощных, универсальных и дорогостоящих ЭВМ в масштабе отдельного торгового предприятия является , как правило , экономически нецелесообразным . Хотя и известен опыт работы таких предприятий , как универсам “Иманта “ в Риге , универсам “Северный” и универмаг “Юбилей” в Ленинграде , имеющихся локальных ВЦ , созданных на базе микропроцессорной техники фирмы “NCR” (National Cash Register”).Новые возможности для широкого внедрения вычислительных средств в масштабе отдельного торгового предприятия появились с развитием производства отечественных микроЭВМ и микропроцессорной техники. В Заочном институте советской торговли были проведены исследования, цель которых обосновать необходимость создание системы оперативного контроля товародвижения (СОКТД) на торговом предприятии типа  “универсам” основанной на использовании микроЭВМ .Такая система включает комплекс организационных ,технических, математических и других средств , предназначенных для регистрации информации , связанной с движением товара , по месту и в момент ёе возникновения .</w:t>
      </w:r>
    </w:p>
    <w:p>
      <w:pPr>
        <w:pStyle w:val="Normal"/>
        <w:ind w:firstLine="1134"/>
        <w:jc w:val="both"/>
        <w:rPr>
          <w:spacing w:val="20"/>
          <w:sz w:val="24"/>
        </w:rPr>
      </w:pPr>
      <w:r>
        <w:rPr>
          <w:spacing w:val="20"/>
          <w:sz w:val="24"/>
        </w:rPr>
        <w:t xml:space="preserve">             </w:t>
      </w:r>
      <w:r>
        <w:rPr>
          <w:spacing w:val="20"/>
          <w:sz w:val="24"/>
        </w:rPr>
        <w:t>Регистрации подлежат первичные документы: товарно-транспортные накладные; различные приходные и расходные документы; данные о товарах, поступающих в продажу; данные о расчётах с покупателями .Технические средства системы образуют микроЭВМ и микропроцессорные устройства, используемые для взвешивания товаров                       и кассовых операций . С их помощью автоматизируются практически все виды учёта кассовых ,планово-экономических и бухгалтерских операций ,которые выполняются в оперативном режиме, по мере движения товара .В конце рабочего дня автоматически вырабатываются товарные отчёты ,отчёты о движении тары .Исключается многоканальная обработка одних и тех же документов различными службами правления, необходимость во внутреннем документообороте полностью отпадает. Оперативно решаются вопросы пополнения товарных запасов. Благодаря повышению производительности труда работников аппарата управления появилась возможность сокращение их численности.</w:t>
      </w:r>
    </w:p>
    <w:p>
      <w:pPr>
        <w:pStyle w:val="Normal"/>
        <w:ind w:firstLine="1134"/>
        <w:jc w:val="both"/>
        <w:rPr>
          <w:spacing w:val="20"/>
          <w:sz w:val="24"/>
        </w:rPr>
      </w:pPr>
      <w:r>
        <w:rPr>
          <w:spacing w:val="20"/>
          <w:sz w:val="24"/>
        </w:rPr>
        <w:t>Система оперативного контроля товародвижение (СОКТД) была опробована в московском универсаме №3,где её поэтапное внедрение началось с января 1983г., универсам “Кунцевский” и других торговых предприятиях, где она получила своё дальнейшее развитие.</w:t>
      </w:r>
    </w:p>
    <w:p>
      <w:pPr>
        <w:pStyle w:val="Normal"/>
        <w:ind w:firstLine="1134"/>
        <w:jc w:val="both"/>
        <w:rPr>
          <w:spacing w:val="20"/>
          <w:sz w:val="24"/>
        </w:rPr>
      </w:pPr>
      <w:r>
        <w:rPr>
          <w:spacing w:val="20"/>
          <w:sz w:val="24"/>
        </w:rPr>
        <w:t>Как показал опыт, наибольшего эффекта от применения СОКТД можно ожидать только тогда, когда торговый персонал использует ЭВМ самостоятельно, без посредничества специалистов  области ЭВМ на базе современных персональных микроЭВМ - дешевых, удобных и высокопроизводительных. К их числу относятся такие микропроцессорные комплексы и персональные ЭВМ, как СМ-1810, ЕС-1840, “Роботрон-1715”,”Искра-1030” и др.</w:t>
      </w:r>
    </w:p>
    <w:p>
      <w:pPr>
        <w:pStyle w:val="Normal"/>
        <w:ind w:firstLine="1134"/>
        <w:jc w:val="both"/>
        <w:rPr>
          <w:spacing w:val="20"/>
          <w:sz w:val="24"/>
        </w:rPr>
      </w:pPr>
      <w:r>
        <w:rPr>
          <w:spacing w:val="20"/>
          <w:sz w:val="24"/>
        </w:rPr>
        <w:t>Ключевой вопрос оперативного контроля товародвижения – как регистрировать каждую покупку. Для автоматизации процесса регистрации покупок в ряде стран используют так называемые штриховые коды, которые наносят на упаковку товаров. Информация с них считывается с помощью специальных лазерных сканирующих устройств, которые подключаются к компьютерным кассовым терминалам, устанавливаемым в расчетном узле магазина. Оборудование это дорогое, а его применение обусловлено широким использованием штриховых товарных кодов. В нашей стране роботы в этом направлении ещё только разворачиваются, и говорить об их практическом значении пока рано.</w:t>
      </w:r>
    </w:p>
    <w:p>
      <w:pPr>
        <w:pStyle w:val="Normal"/>
        <w:ind w:firstLine="1134"/>
        <w:jc w:val="both"/>
        <w:rPr>
          <w:spacing w:val="20"/>
          <w:sz w:val="24"/>
        </w:rPr>
      </w:pPr>
      <w:r>
        <w:rPr>
          <w:spacing w:val="20"/>
          <w:sz w:val="24"/>
        </w:rPr>
        <w:t>Есть другой путь. Он -  в использование» иинтеллектуально развитого» ммикропроцессорного терминала в качестве кассового аппарата, предназначенного для количественного учёта продаваемых товаров всех наименований. Кассир, имея перед собой дисплей, вводит код товара (он может при необходимости вывести его на экран). С введением  в ЭВМ кода реализация каждого товара автоматически учитывается. Стоимость такого оборудования относительно невысока. К тому же дисплейный кассовый терминал может использоваться не только в расчетном узле,но и в других звеньях системы товародвижения: при регистрации поступления товаров,на рабочих местах администратора, товароведа, бухгалтера.</w:t>
      </w:r>
    </w:p>
    <w:p>
      <w:pPr>
        <w:pStyle w:val="Normal"/>
        <w:ind w:firstLine="1134"/>
        <w:jc w:val="both"/>
        <w:rPr/>
      </w:pPr>
      <w:r>
        <w:rPr>
          <w:spacing w:val="20"/>
          <w:sz w:val="24"/>
        </w:rPr>
        <w:t>Система оперативного контроля товародвижения с использованием дисплейного кассового терминала демонстрировалась на Международной специализированной выставке “Автоматизация-83”и получила многочисленные положительные отзывы со стороны как специалистов в области АСУ, так и практически и руководящих работников торговли. СОКДТ награждена дипломом Оргкомитета СССР.В 1985г. на Всесоюзной выставке “Изобретательство и рационализация” награждена серебряной медалью ВДНХ СССР</w:t>
      </w:r>
      <w:r>
        <w:rPr>
          <w:spacing w:val="20"/>
          <w:sz w:val="24"/>
          <w:lang w:val="en-US"/>
        </w:rPr>
        <w:t>.</w:t>
      </w:r>
    </w:p>
    <w:p>
      <w:pPr>
        <w:pStyle w:val="Normal"/>
        <w:ind w:firstLine="1134"/>
        <w:jc w:val="both"/>
        <w:rPr>
          <w:spacing w:val="20"/>
          <w:sz w:val="24"/>
        </w:rPr>
      </w:pPr>
      <w:r>
        <w:rPr>
          <w:spacing w:val="20"/>
          <w:sz w:val="24"/>
        </w:rPr>
        <w:t xml:space="preserve">         </w:t>
      </w:r>
      <w:r>
        <w:rPr>
          <w:spacing w:val="20"/>
          <w:sz w:val="24"/>
        </w:rPr>
        <w:t>Торговля, является отраслью, наиболее отсталой в техническом отношении, а её потребность в автоматизированной обработке данных удовлетворяется только на 4%, в связи с чем вопрос о введении ЭВМ на торговом предприятии стоит наиболее остро. Основной целью внедрения средств вычислительной техники в торговле являются улучшения качества управления торговлей за счет повышения его оперативности, что в конечном счете обеспечит повышение экономической эффективности деятельности отрасли и более полное удовлетворения спроса покупателей и с наименьшими затратами времени и ресурсов.</w:t>
      </w:r>
    </w:p>
    <w:p>
      <w:pPr>
        <w:pStyle w:val="Normal"/>
        <w:ind w:firstLine="1134"/>
        <w:jc w:val="both"/>
        <w:rPr>
          <w:spacing w:val="20"/>
          <w:sz w:val="24"/>
        </w:rPr>
      </w:pPr>
      <w:r>
        <w:rPr>
          <w:spacing w:val="20"/>
          <w:sz w:val="24"/>
        </w:rPr>
        <w:t xml:space="preserve">Однако, говоря о применении вычислительной техники в торговле, необходимо иметь ввиду ряд специфических особенностей ее использования в этой отрасли вообще и на торговом предприятии в частности, которые следует учитывать при разработке и внедрения различного рода электронных устройств и систем. Эти особенности можно условно разделить на две группы: </w:t>
      </w:r>
    </w:p>
    <w:p>
      <w:pPr>
        <w:pStyle w:val="Normal"/>
        <w:ind w:firstLine="1134"/>
        <w:jc w:val="both"/>
        <w:rPr>
          <w:spacing w:val="20"/>
          <w:sz w:val="24"/>
        </w:rPr>
      </w:pPr>
      <w:r>
        <w:rPr>
          <w:spacing w:val="20"/>
          <w:sz w:val="24"/>
        </w:rPr>
        <w:t>Особенности, связанные с «природой» торговой информации;</w:t>
      </w:r>
    </w:p>
    <w:p>
      <w:pPr>
        <w:pStyle w:val="Normal"/>
        <w:ind w:firstLine="1134"/>
        <w:jc w:val="both"/>
        <w:rPr>
          <w:spacing w:val="20"/>
          <w:sz w:val="24"/>
        </w:rPr>
      </w:pPr>
      <w:r>
        <w:rPr>
          <w:spacing w:val="20"/>
          <w:sz w:val="24"/>
        </w:rPr>
        <w:t>Особенности функционирования ЭВМ в сфере управления торговыми объектами.</w:t>
      </w:r>
    </w:p>
    <w:p>
      <w:pPr>
        <w:pStyle w:val="Normal"/>
        <w:ind w:firstLine="1134"/>
        <w:jc w:val="both"/>
        <w:rPr>
          <w:spacing w:val="20"/>
          <w:sz w:val="24"/>
        </w:rPr>
      </w:pPr>
      <w:r>
        <w:rPr>
          <w:spacing w:val="20"/>
          <w:sz w:val="24"/>
        </w:rPr>
        <w:t xml:space="preserve">К первой группе можно отнести, во-первых, необходимость первичной торговой информации в местах её возникновения. Практика показала, что эффективное управление розничной торговли возможно лишь на основе учета индивидуальных покупок, совершаемых на розничных торговых предприятиях. В связи с этим возникает проблема разработки и производства различных устройств для автоматического сбора и накопления данных непосредственно в узлах расчета торговых объектов. </w:t>
      </w:r>
    </w:p>
    <w:p>
      <w:pPr>
        <w:pStyle w:val="Normal"/>
        <w:ind w:firstLine="1134"/>
        <w:jc w:val="both"/>
        <w:rPr>
          <w:spacing w:val="20"/>
          <w:sz w:val="24"/>
        </w:rPr>
      </w:pPr>
      <w:r>
        <w:rPr>
          <w:spacing w:val="20"/>
          <w:sz w:val="24"/>
        </w:rPr>
        <w:t xml:space="preserve">      </w:t>
      </w:r>
      <w:r>
        <w:rPr>
          <w:spacing w:val="20"/>
          <w:sz w:val="24"/>
        </w:rPr>
        <w:t>Во-вторых, отличительной особенностью торговой информации является много мерность её структуры, поскольку для комплексного решения задач управление торговлей требуются разносторонние сведения о реализованных товарах. Это приводит к тому, что неделимая (в смысле её последующей обработки на ЭВМ) единица информации может включать в себя несколько как количественных, так и качественных признаков характеризующих учитываемый вид товаров (например, цена, масса, количество, сорт, кондиция и т.п.</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третьих, многомерность структуры торговой информации и разнообразие форм деятельности торговых организаций обусловливают необходимость комплексного ее использования. Это выражается в том, что один и тот же информационный массив может последовательно обрабатываться по различным признакам в зависимости от целей конкретной решаемой задачи (направление товародвижением изучение спроса).</w:t>
      </w:r>
    </w:p>
    <w:p>
      <w:pPr>
        <w:pStyle w:val="Normal"/>
        <w:ind w:firstLine="1134"/>
        <w:jc w:val="both"/>
        <w:rPr>
          <w:spacing w:val="20"/>
          <w:sz w:val="24"/>
        </w:rPr>
      </w:pPr>
      <w:r>
        <w:rPr>
          <w:spacing w:val="20"/>
          <w:sz w:val="24"/>
        </w:rPr>
        <w:t>В-четвертых, исходная информация и результат ее обработки представлены обычно в табличной форме, причем формы используемых таблиц весьма разнообразны. Это предъявляет определенные требования к системам фиксации экономической информации на машинных носителях, программам ее обработки и к устройствам вывода ЭВМ.</w:t>
      </w:r>
    </w:p>
    <w:p>
      <w:pPr>
        <w:pStyle w:val="Normal"/>
        <w:ind w:firstLine="1134"/>
        <w:jc w:val="both"/>
        <w:rPr>
          <w:spacing w:val="20"/>
          <w:sz w:val="24"/>
        </w:rPr>
      </w:pPr>
      <w:r>
        <w:rPr>
          <w:spacing w:val="20"/>
          <w:sz w:val="24"/>
        </w:rPr>
        <w:t xml:space="preserve">Применение сейчас в торговле микропроцессорной техники и микроЭВМ идет по следующим основным направлениям: </w:t>
      </w:r>
    </w:p>
    <w:p>
      <w:pPr>
        <w:pStyle w:val="Normal"/>
        <w:ind w:firstLine="1134"/>
        <w:jc w:val="both"/>
        <w:rPr>
          <w:spacing w:val="20"/>
          <w:sz w:val="24"/>
        </w:rPr>
      </w:pPr>
      <w:r>
        <w:rPr>
          <w:spacing w:val="20"/>
          <w:sz w:val="24"/>
        </w:rPr>
        <w:t>Осуществление автоматизированных расчетов с покупателями;</w:t>
      </w:r>
    </w:p>
    <w:p>
      <w:pPr>
        <w:pStyle w:val="Normal"/>
        <w:ind w:firstLine="1134"/>
        <w:jc w:val="both"/>
        <w:rPr>
          <w:spacing w:val="20"/>
          <w:sz w:val="24"/>
        </w:rPr>
      </w:pPr>
      <w:r>
        <w:rPr>
          <w:spacing w:val="20"/>
          <w:sz w:val="24"/>
        </w:rPr>
        <w:t>Автоматизированная регистрация, накопление и обработка торгово-экономической информации;</w:t>
      </w:r>
    </w:p>
    <w:p>
      <w:pPr>
        <w:pStyle w:val="Normal"/>
        <w:ind w:firstLine="1134"/>
        <w:jc w:val="both"/>
        <w:rPr>
          <w:spacing w:val="20"/>
          <w:sz w:val="24"/>
        </w:rPr>
      </w:pPr>
      <w:r>
        <w:rPr>
          <w:spacing w:val="20"/>
          <w:sz w:val="24"/>
        </w:rPr>
        <w:t>Оптимизация условий труда работников торгового предприятия, а также режимов работы торгово-технологического оборудования.</w:t>
      </w:r>
    </w:p>
    <w:p>
      <w:pPr>
        <w:pStyle w:val="Normal"/>
        <w:ind w:firstLine="1134"/>
        <w:jc w:val="both"/>
        <w:rPr>
          <w:spacing w:val="20"/>
          <w:sz w:val="24"/>
        </w:rPr>
      </w:pPr>
      <w:r>
        <w:rPr>
          <w:spacing w:val="20"/>
          <w:sz w:val="24"/>
        </w:rPr>
        <w:t>Все электронные устройства и комплексы, созданы на базе микропроцессорной техники и используемые на предприятиях розничной торговли можно обледенить в четыре группы.</w:t>
      </w:r>
    </w:p>
    <w:p>
      <w:pPr>
        <w:pStyle w:val="Normal"/>
        <w:ind w:firstLine="1134"/>
        <w:jc w:val="both"/>
        <w:rPr>
          <w:spacing w:val="20"/>
          <w:sz w:val="24"/>
        </w:rPr>
      </w:pPr>
      <w:r>
        <w:rPr>
          <w:spacing w:val="20"/>
          <w:sz w:val="24"/>
        </w:rPr>
        <w:t>1.Электронные контрольно-кассовые машины (ЭККМ). Они наиболее распространенный тип вычислительных средств в розничной торговле.</w:t>
      </w:r>
    </w:p>
    <w:p>
      <w:pPr>
        <w:pStyle w:val="Normal"/>
        <w:ind w:firstLine="1134"/>
        <w:rPr>
          <w:spacing w:val="20"/>
          <w:sz w:val="24"/>
        </w:rPr>
      </w:pPr>
      <w:r>
        <w:rPr>
          <w:spacing w:val="20"/>
          <w:sz w:val="24"/>
        </w:rPr>
        <w:t>В развитии ЭККМ наблюдается сейчас две противоположные тенденции. С одной стороны, ЭККМ конструктивно и функционально упрощаются, становясь терминалами внутримагазинной ЭВМ. При этом кассовые аппараты только принимают, передают, показывают и печатают информацию, а все вычислительные и логические операции выполняет центральная ЭВМ. С другой стороны, они технически усложняются, превращаясь в многофункциональные, оснащаемые встроенными микропроцессами и наделенным определённым “интеллектом” машинами, что позволяет использовать их в качестве звеньев распределённой АСУ торговым предприятием.</w:t>
      </w:r>
    </w:p>
    <w:p>
      <w:pPr>
        <w:pStyle w:val="Normal"/>
        <w:ind w:firstLine="1134"/>
        <w:rPr>
          <w:spacing w:val="20"/>
          <w:sz w:val="24"/>
        </w:rPr>
      </w:pPr>
      <w:r>
        <w:rPr>
          <w:spacing w:val="20"/>
          <w:sz w:val="24"/>
        </w:rPr>
        <w:t>2. Автоматизированные узлы расчёта (АУР) с покупателями, функционирование которых основано на оптическом или магнитном “считывании” сканирующим устройством данных о покупке. Пропуская способность АУР на 20% выше, чем у ЭККМ, не оборудованных сканирующими устройствами. Однако увеличение пропускной способности расчетных узлов за счет автоматического сканирования и использования машиночитаемых кодов- не основной критерий полезности АУР. Наиболее существенный выигрыш от внедрения АУР заключается в качественно новых возможностях сбора и многоаспектного анализа коммерческой информации. Так, внедрение АУР и дальнейшее их развитие будут способствовать снижению издержек обращения, улучшению использования живого труда, более обоснованному принятию решений по управлению.</w:t>
      </w:r>
    </w:p>
    <w:p>
      <w:pPr>
        <w:pStyle w:val="Normal"/>
        <w:ind w:firstLine="1134"/>
        <w:rPr>
          <w:spacing w:val="20"/>
          <w:sz w:val="24"/>
        </w:rPr>
      </w:pPr>
      <w:r>
        <w:rPr>
          <w:spacing w:val="20"/>
          <w:sz w:val="24"/>
        </w:rPr>
        <w:t>3. Электронные терминалы специального назначения, предназначенные для сбора и обработки торгово-экономической информации при решении локальных управленческих задач, к которым относятся: малогабаритные электронные терминалы-регистры со сканирующим карандашом для составления заказов на товары и миниатюрные калькуляторы, спряженные с центральной микроЭВМ, приспособленные для учета реализации товаров по различным признакам.</w:t>
      </w:r>
    </w:p>
    <w:p>
      <w:pPr>
        <w:pStyle w:val="Normal"/>
        <w:ind w:firstLine="1134"/>
        <w:rPr>
          <w:spacing w:val="20"/>
          <w:sz w:val="24"/>
        </w:rPr>
      </w:pPr>
      <w:r>
        <w:rPr>
          <w:spacing w:val="20"/>
          <w:sz w:val="24"/>
        </w:rPr>
        <w:t>4. Локальные вычислительные комплексы (ЛВК), созданные на базе микроЭВМ и микропроцессорных устройств, служат технической базой для автоматизированного управления всеми основными звеньями. Большинство ЛВК представляет собой многоуровневую вычислительную систему , построенную по принципу “распределённого интеллекта”. В качестве терминалов для ЛВК могут служить все перечисленные выше устройства (ЭККМ, АУР, электронные терминалы специального назначения). Основная задача систем управления торговым предприятием на базе ЛВК – помочь административно-управленческому аппарат оперативно принимать обоснованные решения и избавить их от операций рутинного характера. Применение таких систем особенно эффективно при управлении товарными запасами, товародвижением.</w:t>
      </w:r>
    </w:p>
    <w:p>
      <w:pPr>
        <w:pStyle w:val="Normal"/>
        <w:ind w:firstLine="1134"/>
        <w:rPr>
          <w:spacing w:val="20"/>
          <w:sz w:val="24"/>
        </w:rPr>
      </w:pPr>
      <w:r>
        <w:rPr>
          <w:spacing w:val="20"/>
          <w:sz w:val="24"/>
        </w:rPr>
        <w:t>Особенности существования экономической информации в торговле и применяемой вычислительной техники приводят к необходимости учёта ряда организационных, технических условий, целенаправленное использование которых позволит существенно повысить эффективность ЭВМ в управлении деятельностью торгового предприятия.</w:t>
      </w:r>
    </w:p>
    <w:p>
      <w:pPr>
        <w:pStyle w:val="Normal"/>
        <w:ind w:firstLine="1134"/>
        <w:rPr>
          <w:spacing w:val="20"/>
          <w:sz w:val="24"/>
        </w:rPr>
      </w:pPr>
      <w:r>
        <w:rPr>
          <w:spacing w:val="20"/>
          <w:sz w:val="24"/>
        </w:rPr>
        <w:t>Децентрализованная обработка экономической информации в торговле позволяет оперативно, а значит, и более эффективно, использовать результатыобработки исходной информации для непосредственного управления деятельностью торгового предприятия. Наряду с этим резко уменьшаются затраты, а в ряде случаев и вовсе отпадает необходимость в проведении каналов связи между отдельными торговыми предприятиями и центральной ЭВМ, обслуживающей эту группу предприятий, уменьшается загруженность центрального процессора ЭВМ более высокого иерархического уровня управления, повышается надёжность работы и гибкость работы и гибкость всей АСУТ.</w:t>
      </w:r>
    </w:p>
    <w:p>
      <w:pPr>
        <w:pStyle w:val="Normal"/>
        <w:ind w:firstLine="1134"/>
        <w:rPr>
          <w:spacing w:val="20"/>
          <w:sz w:val="24"/>
        </w:rPr>
      </w:pPr>
      <w:r>
        <w:rPr>
          <w:spacing w:val="20"/>
          <w:sz w:val="24"/>
        </w:rPr>
        <w:t>Такое построение АСУТ имеет значительные преимущества пред централизованными жесткими системами:они более оперативны, надежны и легче компонуются. Их проще развивать, видоизменять, моднрнезировать, добовляя новые задачи и исключая задачи, которые стали ненужными. Технические средства в отдельных звеньях этих систем легче заменять на новые, более совершенные устройства.</w:t>
      </w:r>
    </w:p>
    <w:p>
      <w:pPr>
        <w:pStyle w:val="Normal"/>
        <w:ind w:firstLine="1134"/>
        <w:rPr>
          <w:spacing w:val="20"/>
          <w:sz w:val="24"/>
        </w:rPr>
      </w:pPr>
      <w:r>
        <w:rPr>
          <w:spacing w:val="20"/>
          <w:sz w:val="24"/>
        </w:rPr>
        <w:t>Основными пользователями вычислительной техники на торговых предприятиях являются представители массовых профессий, не имеющие в большинстве своем соответствующей квалификации и достаточно глубоких знаний в области ЭВМ. Это обстоятельство обусловливает необходимость максимального упрощения процедуры обращения пользователя к ЭВМ и её периферийным устройствам. Они должны быть по возможности сведены к использованию специальной клавиатуры для вызова из памяти стандартных программ обработки данных или применению сменных кассет, на которых записаны соответствующие программы и массивы данных.</w:t>
      </w:r>
    </w:p>
    <w:p>
      <w:pPr>
        <w:pStyle w:val="Normal"/>
        <w:ind w:firstLine="1134"/>
        <w:rPr>
          <w:spacing w:val="20"/>
          <w:sz w:val="24"/>
        </w:rPr>
      </w:pPr>
      <w:r>
        <w:rPr>
          <w:spacing w:val="20"/>
          <w:sz w:val="24"/>
        </w:rPr>
        <w:t>Важнейшими функциями управления торговым предприятием являются анализ торговой ситуации и оперативное использование полученных данных с помощью средств вычислительной техники.</w:t>
      </w:r>
    </w:p>
    <w:p>
      <w:pPr>
        <w:pStyle w:val="Normal"/>
        <w:ind w:firstLine="1134"/>
        <w:rPr>
          <w:spacing w:val="20"/>
          <w:sz w:val="24"/>
        </w:rPr>
      </w:pPr>
      <w:r>
        <w:rPr>
          <w:spacing w:val="20"/>
          <w:sz w:val="24"/>
        </w:rPr>
        <w:t>Осуществляются попытки частичной автоматизации первичного учета путем соединения фактурных машин(бухгалтерских автоматов, кассовых аппаратов) с перфораторами, что позволяет одновременно с оформлением первичных документов заносить информацию на перфоленту или перфокарты.Для этой цели создано немало специализированных счетно-перфорационных машин, однако их эффективность и быстродействие ограничены тем, что информацию вносят вручную с использованием клавиатур, а затем переноса с перфоленты на магнитные носители.Из-за такой несогласованности аппаратных средств АСУТ длительность сбора и подготовки данных для их обработки на ЭВМ возрастает примерно вдвое.</w:t>
      </w:r>
    </w:p>
    <w:p>
      <w:pPr>
        <w:pStyle w:val="Normal"/>
        <w:ind w:firstLine="1134"/>
        <w:rPr>
          <w:spacing w:val="20"/>
          <w:sz w:val="24"/>
        </w:rPr>
      </w:pPr>
      <w:r>
        <w:rPr>
          <w:spacing w:val="20"/>
          <w:sz w:val="24"/>
        </w:rPr>
        <w:t>В этой связи актуальной является разработка специальной счетно-вычислительной техники, обеспечивающей механизацию сбора информации и автоматическую ее регистрацию на носителях, пригодных для непосредственного ввода в ЭВМ.</w:t>
      </w:r>
    </w:p>
    <w:p>
      <w:pPr>
        <w:pStyle w:val="Normal"/>
        <w:ind w:firstLine="1134"/>
        <w:rPr>
          <w:spacing w:val="20"/>
          <w:sz w:val="24"/>
        </w:rPr>
      </w:pPr>
      <w:r>
        <w:rPr>
          <w:spacing w:val="20"/>
          <w:sz w:val="24"/>
        </w:rPr>
        <w:t>С появлением микропроцессоров и микроЭВМ начался качественно новый этап развития вычислительной техники. Широкому ее распространению способствуют такие важные особенности микропроцессоров и построенных на них устройств, как высокие функциональные возможности и производительность, низкая стоимость, малая потребляемая мощность. Использование микроЭВМ и микропроцессоров позволит в полной мере реализовать модульный принцип создания АСУТ. Разработка таких взаимосогласованных модулей на микропроцессорах приведет к ускорению проектирования и внедрения локальных АСУТ в соответствии с требованиями конкретного заказчика.</w:t>
      </w:r>
    </w:p>
    <w:p>
      <w:pPr>
        <w:pStyle w:val="Normal"/>
        <w:ind w:firstLine="1134"/>
        <w:rPr>
          <w:spacing w:val="20"/>
          <w:sz w:val="24"/>
        </w:rPr>
      </w:pPr>
      <w:r>
        <w:rPr>
          <w:spacing w:val="20"/>
          <w:sz w:val="24"/>
        </w:rPr>
        <w:t>Использование больших интегральных схем, модулей и узлов, реализующих отдельные стандартные программы сбора, ораотки и анализа информации, создает предпосылки для упрощения процедуры обращения торговых работников с ЭВМ, а производство микроЭВМ различной мощности позволит решить проблему создания локальных АСУТ для средних и малых торговых организаций и предприятий. Учитывая многочисленность таких предпрятий, подобные системы должны быть достаточно компактными, дешевыми и удобными в обращении, чтобы быть пригодными для массового использования.</w:t>
      </w:r>
    </w:p>
    <w:p>
      <w:pPr>
        <w:pStyle w:val="Normal"/>
        <w:ind w:firstLine="1134"/>
        <w:rPr>
          <w:spacing w:val="20"/>
          <w:sz w:val="24"/>
        </w:rPr>
      </w:pPr>
      <w:r>
        <w:rPr>
          <w:spacing w:val="20"/>
          <w:sz w:val="24"/>
        </w:rPr>
        <w:t>МикроЭВМ и микропроцессорная техника должны стать центральным звеном в создании современных периферийных устройств, обеспечивающих автоматизацию первичного учета торговой информации. Расширение их применения может идти по двум направлениям.</w:t>
      </w:r>
    </w:p>
    <w:p>
      <w:pPr>
        <w:pStyle w:val="Normal"/>
        <w:ind w:firstLine="1134"/>
        <w:rPr>
          <w:spacing w:val="20"/>
          <w:sz w:val="24"/>
        </w:rPr>
      </w:pPr>
      <w:r>
        <w:rPr>
          <w:spacing w:val="20"/>
          <w:sz w:val="24"/>
        </w:rPr>
        <w:t>Первое направление связано с созданием микропроцессорных торговых терминалов и других периферийных устройств, осуществляющих необходимые расчетные операции с покупателями и одновременно автоматически накапливающих и фиксирующих данные на машинном носителе информации. К таким устройствам следует отнести:</w:t>
      </w:r>
    </w:p>
    <w:p>
      <w:pPr>
        <w:pStyle w:val="Normal"/>
        <w:ind w:firstLine="1134"/>
        <w:rPr>
          <w:spacing w:val="20"/>
          <w:sz w:val="24"/>
        </w:rPr>
      </w:pPr>
      <w:r>
        <w:rPr>
          <w:spacing w:val="20"/>
          <w:sz w:val="24"/>
        </w:rPr>
        <w:t>Электронные кассовые аппараты с достаточно широкими функциями возможностями, програмное управление которыми осуществляется с помощью микропроцессоров;</w:t>
      </w:r>
    </w:p>
    <w:p>
      <w:pPr>
        <w:pStyle w:val="Normal"/>
        <w:ind w:firstLine="1134"/>
        <w:rPr>
          <w:spacing w:val="20"/>
          <w:sz w:val="24"/>
        </w:rPr>
      </w:pPr>
      <w:r>
        <w:rPr>
          <w:spacing w:val="20"/>
          <w:sz w:val="24"/>
        </w:rPr>
        <w:t>Автоматические электронные весы с регистрацией показаний взвешивания, последующей обработкой данных по заданным программам и выдачей результатов на печать с накоплением информации на магнитном носителе;</w:t>
      </w:r>
    </w:p>
    <w:p>
      <w:pPr>
        <w:pStyle w:val="Normal"/>
        <w:ind w:firstLine="1134"/>
        <w:rPr>
          <w:spacing w:val="20"/>
          <w:sz w:val="24"/>
        </w:rPr>
      </w:pPr>
      <w:r>
        <w:rPr>
          <w:spacing w:val="20"/>
          <w:sz w:val="24"/>
        </w:rPr>
        <w:t>Специальные терминалы, позволяющие вести диалог с управляющей микроЭВМ непосредственно из отделов и складских помещений торгового предприятия.</w:t>
      </w:r>
    </w:p>
    <w:p>
      <w:pPr>
        <w:pStyle w:val="Normal"/>
        <w:ind w:firstLine="1134"/>
        <w:rPr>
          <w:spacing w:val="20"/>
          <w:sz w:val="24"/>
        </w:rPr>
      </w:pPr>
      <w:r>
        <w:rPr>
          <w:spacing w:val="20"/>
          <w:sz w:val="24"/>
        </w:rPr>
        <w:t>Второе направление связано с созданием средств автоматизированной подготовки первичных (приходно-расходных, отчетных и др.)документов с одновременной фиксацией информации на магнитных лентах и магнитных дисках. Такими средствами являются:</w:t>
      </w:r>
    </w:p>
    <w:p>
      <w:pPr>
        <w:pStyle w:val="Normal"/>
        <w:ind w:firstLine="1134"/>
        <w:rPr>
          <w:spacing w:val="20"/>
          <w:sz w:val="24"/>
        </w:rPr>
      </w:pPr>
      <w:r>
        <w:rPr>
          <w:spacing w:val="20"/>
          <w:sz w:val="24"/>
        </w:rPr>
        <w:t>Электронные бухгалтерские аппараты и специальные терминалы, подключаемые непосредственно к микроЭВМ, на которых решаются задачи учета и анализа;</w:t>
      </w:r>
    </w:p>
    <w:p>
      <w:pPr>
        <w:pStyle w:val="Normal"/>
        <w:ind w:firstLine="1134"/>
        <w:rPr>
          <w:spacing w:val="20"/>
          <w:sz w:val="24"/>
        </w:rPr>
      </w:pPr>
      <w:r>
        <w:rPr>
          <w:spacing w:val="20"/>
          <w:sz w:val="24"/>
        </w:rPr>
        <w:t>Бухгалтерские фактурные автоматы, управляемые с помощью микропроцессоров, которые позволяют механизировать процесс подготовки различных первичных документов с одновременным накоплением, первичной обработкой и фиксацией информации на магнитных носителях для последующего его использования в различных звеньях управления.</w:t>
      </w:r>
    </w:p>
    <w:p>
      <w:pPr>
        <w:pStyle w:val="Normal"/>
        <w:ind w:firstLine="1134"/>
        <w:rPr>
          <w:spacing w:val="20"/>
          <w:sz w:val="24"/>
        </w:rPr>
      </w:pPr>
      <w:r>
        <w:rPr>
          <w:spacing w:val="20"/>
          <w:sz w:val="24"/>
        </w:rPr>
        <w:t>Дальнейшее использование вычислительной техники на торговых предприятиях должно идти по пути комплексного использования исходных данных для решения большой группы задач, связанных с учетом кассовых операций, управление товаровождением, прогнозированием спроса и соответственно комплекстной автоматизацией всех стадий процесса управления: от первичного учета до подачи команды на управление и наиболее полного использования мощностного потенциала универсальной микроЭВМ, имеющей широкий набор периферийного оборудования. По своим техническим возможностям микроЭВМ хорошо согласуются с особенностями обработки информации в торговле и позволяют создать экономичные локальные АСУТ для средних и малых предприятий. Причем применение микропроцессоров становится экономически оправданным именно для таких малых систем управления. Микропроцессоры могут быть при этом использованны либо в качестве основы при создании специальных торговых терменалов либо в качестве модуля при построеннии специалезированной микроЭВМ для среднего и нисшего звеньев управления.</w:t>
      </w:r>
    </w:p>
    <w:p>
      <w:pPr>
        <w:pStyle w:val="Normal"/>
        <w:ind w:firstLine="1134"/>
        <w:rPr>
          <w:spacing w:val="20"/>
          <w:sz w:val="24"/>
        </w:rPr>
      </w:pPr>
      <w:r>
        <w:rPr>
          <w:spacing w:val="20"/>
          <w:sz w:val="24"/>
        </w:rPr>
        <w:t>Специализированные микроЭВМ и микропроцессорная техника в перспективе займут ведущее положение среди технических средств, обеспечивающих управление деятельностью торговых предприятий.</w:t>
      </w:r>
    </w:p>
    <w:p>
      <w:pPr>
        <w:pStyle w:val="Normal"/>
        <w:ind w:firstLine="1134"/>
        <w:rPr>
          <w:spacing w:val="20"/>
          <w:sz w:val="24"/>
        </w:rPr>
      </w:pPr>
      <w:r>
        <w:rPr>
          <w:spacing w:val="20"/>
          <w:sz w:val="24"/>
        </w:rPr>
        <w:t xml:space="preserve">На основе центральной микроЭВМ и комплекта микропроцессорных терминалов построена СОКТД – система оперативного контроля товародвижения. </w:t>
      </w:r>
    </w:p>
    <w:p>
      <w:pPr>
        <w:pStyle w:val="Normal"/>
        <w:rPr>
          <w:spacing w:val="20"/>
          <w:sz w:val="24"/>
        </w:rPr>
      </w:pPr>
      <w:r>
        <w:rPr>
          <w:spacing w:val="20"/>
          <w:sz w:val="24"/>
        </w:rPr>
        <w:t xml:space="preserve">                     </w:t>
      </w:r>
    </w:p>
    <w:p>
      <w:pPr>
        <w:pStyle w:val="Normal"/>
        <w:ind w:firstLine="1134"/>
        <w:rPr>
          <w:spacing w:val="20"/>
          <w:sz w:val="24"/>
        </w:rPr>
      </w:pPr>
      <w:r>
        <w:rPr>
          <w:spacing w:val="20"/>
          <w:sz w:val="24"/>
        </w:rPr>
        <w:t xml:space="preserve">  </w:t>
      </w:r>
    </w:p>
    <w:p>
      <w:pPr>
        <w:pStyle w:val="Normal"/>
        <w:ind w:firstLine="1134"/>
        <w:rPr>
          <w:spacing w:val="20"/>
          <w:sz w:val="24"/>
        </w:rPr>
      </w:pPr>
      <w:r>
        <w:rPr>
          <w:spacing w:val="20"/>
          <w:sz w:val="24"/>
        </w:rPr>
        <w:t xml:space="preserve">    </w:t>
      </w:r>
    </w:p>
    <w:p>
      <w:pPr>
        <w:pStyle w:val="Normal"/>
        <w:ind w:firstLine="1134"/>
        <w:rPr>
          <w:spacing w:val="20"/>
          <w:sz w:val="24"/>
        </w:rPr>
      </w:pPr>
      <w:r>
        <w:rPr>
          <w:spacing w:val="20"/>
          <w:sz w:val="24"/>
        </w:rPr>
        <w:t xml:space="preserve">              </w:t>
      </w:r>
    </w:p>
    <w:sectPr>
      <w:type w:val="nextPage"/>
      <w:pgSz w:w="11906" w:h="16838"/>
      <w:pgMar w:left="1843"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Bookman Old Style" w:hAnsi="Bookman Old Style" w:cs="Bookman Old Style"/>
      <w:spacing w:val="20"/>
      <w:sz w:val="28"/>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2:19:00Z</dcterms:created>
  <dc:creator>DAVID</dc:creator>
  <dc:description/>
  <dc:language>en-US</dc:language>
  <cp:lastModifiedBy>anatoly_ju</cp:lastModifiedBy>
  <cp:lastPrinted>2002-12-05T06:52:00Z</cp:lastPrinted>
  <dcterms:modified xsi:type="dcterms:W3CDTF">2002-12-17T15:17:00Z</dcterms:modified>
  <cp:revision>68</cp:revision>
  <dc:subject/>
  <dc:title>Нет ,  пожалуй, сейчас сферы деятельности, в которой не использовалась  бы электронно-вычислительная техника </dc:title>
</cp:coreProperties>
</file>