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Электрооборудование станка 16Д25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Общие сведения об издели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Токарно – винторезные станки 16Д20, 16Д20П, 16Д20Г, 16Д25, 16Д25Г могут применяться в различных отраслях промышленности на всевозможных операциях для обработки разных материалов. Обслуживание станков следует осуществлять с учетом специфики эксплуатации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           </w:t>
      </w:r>
      <w:r>
        <w:rPr>
          <w:spacing w:val="20"/>
          <w:sz w:val="28"/>
        </w:rPr>
        <w:t>Станки 16Д20П, 16Д20Г, 16Д25Г выполнены на базе основной 16Д20 с максимальной унификацией, имеют одинаковые кинематические схемы и унифицированную конструкцию: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16Д20 – базовый станок нормальной точности;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16Д20П – станок промышленной точности;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16Д20Г – станок нормальной точности с выемкой в станине;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16Д25 – облегченный станок нормальной точности с увеличенным диаметром обработки;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16Д25Г  облегченный станок нормальной точности с выемкой в станине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           </w:t>
      </w:r>
      <w:r>
        <w:rPr>
          <w:spacing w:val="20"/>
          <w:sz w:val="28"/>
        </w:rPr>
        <w:t>Различия в технических характеристиках отражены в разделе основных данных станков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           </w:t>
      </w:r>
      <w:r>
        <w:rPr>
          <w:spacing w:val="20"/>
          <w:sz w:val="28"/>
        </w:rPr>
        <w:t>Необходимо строго придерживаться предписаний и рекомендаций, изложенных в руководстве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           </w:t>
      </w:r>
      <w:r>
        <w:rPr>
          <w:spacing w:val="20"/>
          <w:sz w:val="28"/>
        </w:rPr>
        <w:t>Станок 16Д20П не следует использовать для черновой обработки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           </w:t>
      </w:r>
      <w:r>
        <w:rPr>
          <w:spacing w:val="20"/>
          <w:sz w:val="28"/>
        </w:rPr>
        <w:t>Станки должны эксплуатироваться в закрытых отапливаемых помещениях, климатические условия УХЛ; для стран с умеренным климатом и О4 для стран с тропическим климатом по ГОСТ 15150 – 69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Основные технические данные и характеристики (данные согласно ГОСТ 1807 – 88Е)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0"/>
        <w:gridCol w:w="1804"/>
      </w:tblGrid>
      <w:tr>
        <w:trPr>
          <w:trHeight w:val="820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spacing w:lineRule="auto" w:line="360"/>
              <w:ind w:left="16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Д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85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ласс точн станка по ГОСТ82Е(СТ СЭВ 3111-81 3112-81 3115-81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сновные размер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ибольший диаметр обрабатываемого изделия над станиной, мм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больший диаметр обрабатываемого изделия над суппортом, м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больший диаметр обрабатываемого изделия над выемкой, м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большая длина обрабатываемого изделия, м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личина инструментальн конуса в шпинделе по ГОСТ 25557-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ец шпинделя фланцевого по ГОСТ 12593-7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иаметр цилиндрического отверстия в шпинделе, м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сота резца, м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нтр в пиноли задней бабки по ГОСТ 13214-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личество скоростей шпиндел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личество скоростей, переключаемых без остановки шпиндел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делы частоты вращения шпинделя, м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ряд (основное исполнени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ряд (по особому заказу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больший крутящийся момент на шпинделе станка, кН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одач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дольных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перечны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еделы подач, мм/об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дольных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оперечных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аги нарезаемых резьб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етрических, мм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дульных, модуль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юймовых, число ниток на 1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итчевых, пит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097-88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орзе 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,5…2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,6…25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2*64*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2*64*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5…92**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25…46**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…224**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2…0,125**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2…0,125**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 xml:space="preserve"> </w:t>
      </w:r>
      <w:r>
        <w:rPr>
          <w:b/>
          <w:bCs/>
          <w:spacing w:val="20"/>
          <w:sz w:val="28"/>
        </w:rPr>
        <w:t>Указания мер безопасности</w:t>
      </w:r>
    </w:p>
    <w:p>
      <w:pPr>
        <w:pStyle w:val="Normal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Безопасность труда на станке обеспечиваются его изготовлением в соответствии с требованиями ГОСТ 12.2.009-80 СТСЭВ 588-Т7, 5ЗУ-77, 540-77 и ГОСТ 12ю2ю049-80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           </w:t>
      </w:r>
      <w:r>
        <w:rPr>
          <w:spacing w:val="20"/>
          <w:sz w:val="28"/>
        </w:rPr>
        <w:t>Требования безопасности труда при эксплуатации станка устанавливаются соответствующими разделами руководства, руководством по эксплуатации электрооборудования и настоящим подразделом.</w:t>
      </w:r>
    </w:p>
    <w:p>
      <w:pPr>
        <w:pStyle w:val="Heading1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rPr>
          <w:spacing w:val="20"/>
        </w:rPr>
      </w:pPr>
      <w:r>
        <w:rPr>
          <w:spacing w:val="20"/>
        </w:rPr>
        <w:t>Требования к обслуживающему персоналу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Персонал, допущенный в установленном на предприятии порядке к работе на станке, а также к его наладке и ремонту обязан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получить инструктаж по технике безопасности в соответствии с заводскими инструкциями, разработанными на основании руководства по эксплуатации и типовых инструкций по охране труд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ознакомиться с общими правилами эксплуатации и ремонта станка и указаниями по безопасности труда, которые содержаться в настоящем руководстве по эксплуатации электрооборудования и в эксплутационной документации, прилагаемой к устройствам и комплектующим изделиям, входящим в состав станка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rPr>
          <w:spacing w:val="20"/>
        </w:rPr>
      </w:pPr>
      <w:r>
        <w:rPr>
          <w:spacing w:val="20"/>
        </w:rPr>
        <w:t>Транспортировка и установка станка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При монтаже, демонтаже и ремонте надежного зачаливания и безопасного перемещения станка или его оборотных единиц следует использовать специальные рым – болты, отверстия и другие устройства, предусмотренные конструкцией станка. Грузоподъемные устройства следует выбирать с учетом указанных в разделе руководства «Порядок установки» масс станка и его составных  частей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           </w:t>
      </w:r>
      <w:r>
        <w:rPr>
          <w:spacing w:val="20"/>
          <w:sz w:val="28"/>
        </w:rPr>
        <w:t>При реконсервации станка следует руководствоваться требованиями безопасности по ГОСТ 9.014-78 «Временная противокоррозионная защита изделий. Общие технические требования»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rPr>
          <w:spacing w:val="20"/>
        </w:rPr>
      </w:pPr>
      <w:r>
        <w:rPr>
          <w:spacing w:val="20"/>
        </w:rPr>
        <w:t>Подготовка станка к работе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Необходимо проверить наличие и исправность кожухов и запирающих устройств, ознакомиться с назначением рукояток управления и проверить вручную работу всех механизмов станка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           </w:t>
      </w:r>
      <w:r>
        <w:rPr>
          <w:spacing w:val="20"/>
          <w:sz w:val="28"/>
        </w:rPr>
        <w:t>Выполнить указания, изложенные  в разделах «элетрооборудования» и «Гидро -, пневмо – и смазочные системы», относящиеся к пуску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rPr>
          <w:spacing w:val="20"/>
        </w:rPr>
      </w:pPr>
      <w:r>
        <w:rPr>
          <w:spacing w:val="20"/>
        </w:rPr>
        <w:t>Работа станка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Конструкцией станка в целях безопасности работы на нем предусмотрены меры для предупреждения возникновения аварийных ситуаций: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Обеспечение нулевая защита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Предусмотрено устройство, отключающее вращение рукоятки поперечного перемещения суппорта при включении механической подачи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Исключена  возможность включения главного  привода при открытии ограждения патрона и двери левого кожуха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Предусмотрен прозрачный экран для защиты от стружки4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Установлена световая сигнализация наличия напряжения в шкафу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Ходовой винт и валик в зоне обслуживания закрыты щитками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Ременные подачи приводов главного движения, насоса смазки, быстрых ходов, патрон и сменные зубчатые колеса коробки передач снабжены ограждениями, предохраняющими от травмирования при работе указанных устройств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Рукоятки и другие органы управления станка снабжены  фиксаторами, не допускающими самопроизвольных перемещений органов управления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Величина сопротивления цепи заземления между винтом заземления и любой металлической частью станка не более 0,1 0м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Предусмотрена защита от токов короткого замыкания цепей питания электродвигателей и трансформаторов автоматическими включателями, цепей управления – плавкими предохранителями. Электродвигателей от длительных перегрузок – тепловыми реле.</w:t>
      </w:r>
    </w:p>
    <w:p>
      <w:pPr>
        <w:pStyle w:val="TextBody"/>
        <w:ind w:left="75" w:hanging="0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Категорически запрещается снимать какие-либо ограждения, нарушать или каким-либо способом деблокировать предусмотренные конструкцией станка блокировки.</w:t>
      </w:r>
    </w:p>
    <w:p>
      <w:pPr>
        <w:pStyle w:val="TextBody"/>
        <w:ind w:left="75" w:hanging="0"/>
        <w:rPr>
          <w:spacing w:val="20"/>
        </w:rPr>
      </w:pPr>
      <w:r>
        <w:rPr>
          <w:spacing w:val="20"/>
        </w:rPr>
      </w:r>
    </w:p>
    <w:p>
      <w:pPr>
        <w:pStyle w:val="TextBody"/>
        <w:ind w:left="75" w:hanging="0"/>
        <w:rPr>
          <w:spacing w:val="20"/>
        </w:rPr>
      </w:pPr>
      <w:r>
        <w:rPr>
          <w:spacing w:val="20"/>
        </w:rPr>
      </w:r>
    </w:p>
    <w:p>
      <w:pPr>
        <w:pStyle w:val="TextBody"/>
        <w:numPr>
          <w:ilvl w:val="1"/>
          <w:numId w:val="3"/>
        </w:numPr>
        <w:rPr>
          <w:b/>
          <w:b/>
          <w:bCs/>
          <w:spacing w:val="20"/>
        </w:rPr>
      </w:pPr>
      <w:r>
        <w:rPr>
          <w:b/>
          <w:bCs/>
          <w:spacing w:val="20"/>
        </w:rPr>
        <w:t>Органы управления</w:t>
      </w:r>
    </w:p>
    <w:p>
      <w:pPr>
        <w:pStyle w:val="TextBody"/>
        <w:ind w:left="360" w:hanging="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spacing w:val="20"/>
        </w:rPr>
        <w:t xml:space="preserve">Рукоятка установки подач и правых резьб  (рукоятка </w:t>
      </w:r>
      <w:r>
        <w:rPr>
          <w:spacing w:val="20"/>
          <w:lang w:val="en-US"/>
        </w:rPr>
        <w:t>f)</w:t>
      </w:r>
    </w:p>
    <w:p>
      <w:pPr>
        <w:pStyle w:val="TextBody"/>
        <w:numPr>
          <w:ilvl w:val="0"/>
          <w:numId w:val="2"/>
        </w:numPr>
        <w:rPr>
          <w:spacing w:val="20"/>
        </w:rPr>
      </w:pPr>
      <w:r>
        <w:rPr>
          <w:spacing w:val="20"/>
        </w:rPr>
        <w:t>Выключатель освещения</w:t>
      </w:r>
    </w:p>
    <w:p>
      <w:pPr>
        <w:pStyle w:val="TextBody"/>
        <w:numPr>
          <w:ilvl w:val="0"/>
          <w:numId w:val="2"/>
        </w:numPr>
        <w:rPr>
          <w:spacing w:val="20"/>
        </w:rPr>
      </w:pPr>
      <w:r>
        <w:rPr>
          <w:spacing w:val="20"/>
        </w:rPr>
        <w:t>Лампа сигнальная смазки</w:t>
      </w:r>
    </w:p>
    <w:p>
      <w:pPr>
        <w:pStyle w:val="TextBody"/>
        <w:numPr>
          <w:ilvl w:val="0"/>
          <w:numId w:val="2"/>
        </w:numPr>
        <w:rPr>
          <w:spacing w:val="20"/>
        </w:rPr>
      </w:pPr>
      <w:r>
        <w:rPr>
          <w:spacing w:val="20"/>
        </w:rPr>
        <w:t>Рукоятка установки диапазона частот вращения шпинделя (рукоятка Е)</w:t>
      </w:r>
    </w:p>
    <w:p>
      <w:pPr>
        <w:pStyle w:val="TextBody"/>
        <w:numPr>
          <w:ilvl w:val="0"/>
          <w:numId w:val="2"/>
        </w:numPr>
        <w:rPr>
          <w:spacing w:val="20"/>
        </w:rPr>
      </w:pPr>
      <w:r>
        <w:rPr>
          <w:spacing w:val="20"/>
        </w:rPr>
        <w:t>Лампа сигнальная (указатель включения электропитания)</w:t>
      </w:r>
    </w:p>
    <w:p>
      <w:pPr>
        <w:pStyle w:val="TextBody"/>
        <w:numPr>
          <w:ilvl w:val="0"/>
          <w:numId w:val="2"/>
        </w:numPr>
        <w:rPr/>
      </w:pPr>
      <w:r>
        <w:rPr>
          <w:spacing w:val="20"/>
        </w:rPr>
        <w:t xml:space="preserve">Рукоятка установки левых резьб (рукоятка </w:t>
      </w:r>
      <w:r>
        <w:rPr>
          <w:spacing w:val="20"/>
          <w:lang w:val="en-US"/>
        </w:rPr>
        <w:t>G</w:t>
      </w:r>
      <w:r>
        <w:rPr>
          <w:spacing w:val="20"/>
        </w:rPr>
        <w:t>)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7,8. Кнопки «Пуск» и «Стоп» насоса охлаждения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9. Указатель нагрузки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10. Таблица частоты вращения шпинделя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11. Рукоятка установки частоты вращения шпинделя (галетный переключатель)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12, 17. Выключатель аварийный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13. Дублирующая рукоятка управления главным приводом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14. Кнопка подачи масла для смазки поперечных салазок и прижимных пленок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15. Рукоятка поворота и крепления резцовой головки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16. Рукоятка ручной поперечной подачи суппорта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18. Блок управления главным приводом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19. Рукоятка ручного перемещения резцовых салазок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20. Кнопка включения быстрых ходов каретки и суппорта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21. Рукоятка фиксации пиноли задней бабки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22. Рукоятка крепления задней бабки к станине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23. Рукоятка перемещения пиноли задней бабки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24. Винт поперечного перемещения задней бабки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25. Рукоятка управления ходами каретки и суппорта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26. Рукоятка включения гайки ходового винта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27. Табличка с символами включения гайки ходового винта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28. Болт закрепления каретки на станине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29. Рукоятка включения и выключения реечной шестерни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30. Маховик ручного перемещения каретки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31,33 Рукоятки установки величины подачи или резьбы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32. Рукоятка выбора подач и типа резьбы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34. Таблица резьб и подач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35. Таблица дополнительных точных резьб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  <w:t>36. Вводный выключатель</w:t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</w:r>
    </w:p>
    <w:p>
      <w:pPr>
        <w:pStyle w:val="TextBody"/>
        <w:ind w:left="360" w:hanging="0"/>
        <w:rPr>
          <w:spacing w:val="20"/>
        </w:rPr>
      </w:pPr>
      <w:r>
        <w:rPr>
          <w:spacing w:val="20"/>
        </w:rPr>
      </w:r>
    </w:p>
    <w:p>
      <w:pPr>
        <w:pStyle w:val="TextBody"/>
        <w:numPr>
          <w:ilvl w:val="1"/>
          <w:numId w:val="3"/>
        </w:numPr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 </w:t>
      </w:r>
      <w:r>
        <w:rPr>
          <w:b/>
          <w:bCs/>
          <w:spacing w:val="20"/>
        </w:rPr>
        <w:t>Общие сведения электрооборудования</w:t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 xml:space="preserve">На станке установлены трехфазные короткозамкнутые асинхронные электродвигатели и применены следующие величины напряжений:   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силовая цепь – 380 В, 50 Гц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цепь управления переменного тока – 110 В, 50 Гц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цепь управления постоянного тока – 24 В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цепь сигнализации – 24В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цепь местного освещения – 24В, 50Гц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Рабочее место освещается смонтированным на каретке светильником с гибкой стойкой с лампой на 40ВТ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В рукоятку встроен выключатель для управления электродвигателем быстрых перемещений. На шпиндельной бабке и каретке расположены пульты управления электродвигателем главного привода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Шкаф управления установлен на кронштейнах над автоматической коробкой скоростей. Ввод питающих проводов осуществляется через отверстие шкафа управления проводом сечением 4 мм (черный цвет – для линейных проводов и зелено-желтый – для проводов заземления)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На лицевой стороне шкафа управления имеются следующие органы управления станка:</w:t>
      </w:r>
    </w:p>
    <w:p>
      <w:pPr>
        <w:pStyle w:val="TextBody"/>
        <w:rPr>
          <w:spacing w:val="20"/>
        </w:rPr>
      </w:pPr>
      <w:r>
        <w:rPr>
          <w:spacing w:val="20"/>
        </w:rPr>
        <w:t>Н3 – сигнальная лампа с линзой молочного цвета, сигнализирующая о включенном состоянии вводного выключателя;</w:t>
      </w:r>
    </w:p>
    <w:p>
      <w:pPr>
        <w:pStyle w:val="TextBody"/>
        <w:rPr>
          <w:spacing w:val="20"/>
        </w:rPr>
      </w:pPr>
      <w:r>
        <w:rPr>
          <w:spacing w:val="20"/>
        </w:rPr>
        <w:t>Н4 – сигнальная лампа с линзой молочного цвета, сигнализирующая о наличии смазки АКП;</w:t>
      </w:r>
    </w:p>
    <w:p>
      <w:pPr>
        <w:pStyle w:val="TextBody"/>
        <w:rPr/>
      </w:pPr>
      <w:r>
        <w:rPr>
          <w:spacing w:val="20"/>
          <w:lang w:val="en-US"/>
        </w:rPr>
        <w:t>S</w:t>
      </w:r>
      <w:r>
        <w:rPr>
          <w:spacing w:val="20"/>
        </w:rPr>
        <w:t>2 – выключатель освещения;</w:t>
      </w:r>
    </w:p>
    <w:p>
      <w:pPr>
        <w:pStyle w:val="TextBody"/>
        <w:rPr/>
      </w:pPr>
      <w:r>
        <w:rPr>
          <w:spacing w:val="20"/>
          <w:lang w:val="en-US"/>
        </w:rPr>
        <w:t xml:space="preserve">S9 – кнопка </w:t>
      </w:r>
      <w:r>
        <w:rPr>
          <w:spacing w:val="20"/>
        </w:rPr>
        <w:t>включения насоса охлаждения;</w:t>
      </w:r>
    </w:p>
    <w:p>
      <w:pPr>
        <w:pStyle w:val="TextBody"/>
        <w:rPr/>
      </w:pPr>
      <w:r>
        <w:rPr>
          <w:spacing w:val="20"/>
          <w:lang w:val="en-US"/>
        </w:rPr>
        <w:t>S</w:t>
      </w:r>
      <w:r>
        <w:rPr>
          <w:spacing w:val="20"/>
        </w:rPr>
        <w:t>8 – кнопка выключения насоса охлаждения;</w:t>
      </w:r>
    </w:p>
    <w:p>
      <w:pPr>
        <w:pStyle w:val="TextBody"/>
        <w:rPr>
          <w:spacing w:val="20"/>
        </w:rPr>
      </w:pPr>
      <w:r>
        <w:rPr>
          <w:spacing w:val="20"/>
        </w:rPr>
        <w:t>Р – измеритель нагрузки.</w:t>
      </w:r>
    </w:p>
    <w:p>
      <w:pPr>
        <w:pStyle w:val="TextBody"/>
        <w:rPr/>
      </w:pPr>
      <w:r>
        <w:rPr>
          <w:spacing w:val="20"/>
        </w:rPr>
        <w:t xml:space="preserve">              </w:t>
      </w:r>
      <w:r>
        <w:rPr>
          <w:spacing w:val="20"/>
        </w:rPr>
        <w:t>На боковой стенке шкафа управления расположен вводный автоматический выключатель</w:t>
      </w:r>
      <w:r>
        <w:rPr>
          <w:spacing w:val="20"/>
          <w:lang w:val="en-US"/>
        </w:rPr>
        <w:t xml:space="preserve"> QI/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На каретке расположен пульт со следующими органами управления:</w:t>
      </w:r>
    </w:p>
    <w:p>
      <w:pPr>
        <w:pStyle w:val="TextBody"/>
        <w:numPr>
          <w:ilvl w:val="0"/>
          <w:numId w:val="4"/>
        </w:numPr>
        <w:rPr/>
      </w:pPr>
      <w:r>
        <w:rPr>
          <w:spacing w:val="20"/>
        </w:rPr>
        <w:t>пульт управления электродвигателем главного привода (ПУ</w:t>
      </w:r>
      <w:r>
        <w:rPr>
          <w:spacing w:val="20"/>
          <w:lang w:val="en-US"/>
        </w:rPr>
        <w:t>I</w:t>
      </w:r>
      <w:r>
        <w:rPr>
          <w:spacing w:val="20"/>
        </w:rPr>
        <w:t>)4</w:t>
      </w:r>
    </w:p>
    <w:p>
      <w:pPr>
        <w:pStyle w:val="TextBody"/>
        <w:numPr>
          <w:ilvl w:val="0"/>
          <w:numId w:val="4"/>
        </w:numPr>
        <w:rPr/>
      </w:pPr>
      <w:r>
        <w:rPr>
          <w:spacing w:val="20"/>
        </w:rPr>
        <w:t xml:space="preserve">кнопка аварийного останова </w:t>
      </w:r>
      <w:r>
        <w:rPr>
          <w:spacing w:val="20"/>
          <w:lang w:val="en-US"/>
        </w:rPr>
        <w:t>S5</w:t>
      </w:r>
      <w:r>
        <w:rPr>
          <w:spacing w:val="20"/>
        </w:rPr>
        <w:t>.</w:t>
      </w:r>
    </w:p>
    <w:p>
      <w:pPr>
        <w:pStyle w:val="TextBody"/>
        <w:ind w:left="75" w:hanging="0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На коробке скоростей расположен пульт управления со следующими органами управления:</w:t>
      </w:r>
    </w:p>
    <w:p>
      <w:pPr>
        <w:pStyle w:val="TextBody"/>
        <w:numPr>
          <w:ilvl w:val="0"/>
          <w:numId w:val="4"/>
        </w:numPr>
        <w:rPr/>
      </w:pPr>
      <w:r>
        <w:rPr>
          <w:spacing w:val="20"/>
        </w:rPr>
        <w:t xml:space="preserve">кнопка аварийного останова </w:t>
      </w:r>
      <w:r>
        <w:rPr>
          <w:spacing w:val="20"/>
          <w:lang w:val="en-US"/>
        </w:rPr>
        <w:t>S</w:t>
      </w:r>
      <w:r>
        <w:rPr>
          <w:spacing w:val="20"/>
        </w:rPr>
        <w:t>4;</w:t>
      </w:r>
    </w:p>
    <w:p>
      <w:pPr>
        <w:pStyle w:val="TextBody"/>
        <w:numPr>
          <w:ilvl w:val="0"/>
          <w:numId w:val="4"/>
        </w:numPr>
        <w:rPr/>
      </w:pPr>
      <w:r>
        <w:rPr>
          <w:spacing w:val="20"/>
        </w:rPr>
        <w:t xml:space="preserve">переключатель выбора скорости </w:t>
      </w:r>
      <w:r>
        <w:rPr>
          <w:spacing w:val="20"/>
          <w:lang w:val="en-US"/>
        </w:rPr>
        <w:t>S</w:t>
      </w:r>
      <w:r>
        <w:rPr>
          <w:spacing w:val="20"/>
        </w:rPr>
        <w:t>19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рукоятка управления электродвигателем главного привода (ПУ2).</w:t>
      </w:r>
    </w:p>
    <w:p>
      <w:pPr>
        <w:pStyle w:val="TextBody"/>
        <w:ind w:left="75" w:hanging="0"/>
        <w:rPr>
          <w:spacing w:val="20"/>
        </w:rPr>
      </w:pPr>
      <w:r>
        <w:rPr>
          <w:spacing w:val="20"/>
        </w:rPr>
        <w:t xml:space="preserve">              </w:t>
      </w:r>
      <w:r>
        <w:rPr>
          <w:spacing w:val="20"/>
        </w:rPr>
        <w:t>Электросхема имеет блокировку, отключающую главный вводный автомат при открывании дверей шкафа управления. Блокировкой предусмотрен также останов электродвигателя главного привода при открывании кожуха защиты патрона или двери ограждения ременной подачи и сменных зубчатых колес.</w:t>
      </w:r>
    </w:p>
    <w:p>
      <w:pPr>
        <w:pStyle w:val="TextBody"/>
        <w:ind w:left="75" w:hanging="0"/>
        <w:rPr/>
      </w:pPr>
      <w:r>
        <w:rPr>
          <w:spacing w:val="20"/>
        </w:rPr>
        <w:t xml:space="preserve">               </w:t>
      </w:r>
      <w:r>
        <w:rPr>
          <w:spacing w:val="20"/>
        </w:rPr>
        <w:t xml:space="preserve">Для осмотра и ремонта электроаппаратуры под напряжением в схеме предусмотрен деблокирующий переключатель </w:t>
      </w:r>
      <w:r>
        <w:rPr>
          <w:spacing w:val="20"/>
          <w:lang w:val="en-US"/>
        </w:rPr>
        <w:t>S</w:t>
      </w:r>
      <w:r>
        <w:rPr>
          <w:spacing w:val="20"/>
        </w:rPr>
        <w:t xml:space="preserve">7, которым пользуются только электрики, допущенные к производству таких работ. При этом переключатель устанавливается в положение «Дверца открыта», после чего можно включить вводный автоматический выключатель </w:t>
      </w:r>
      <w:r>
        <w:rPr>
          <w:spacing w:val="20"/>
          <w:lang w:val="en-US"/>
        </w:rPr>
        <w:t>QI</w:t>
      </w:r>
      <w:r>
        <w:rPr>
          <w:spacing w:val="20"/>
        </w:rPr>
        <w:t xml:space="preserve"> и приступить к ремонтным работам. По окончании осмотра или ремонтных работ переключатель должен быть поставлен в прежнее положение «Дверца закрыта», иначе закрывание дверей шкафа будет сопровождаться самопроизвольным отключением вводного автомата.</w:t>
      </w:r>
    </w:p>
    <w:p>
      <w:pPr>
        <w:pStyle w:val="TextBody"/>
        <w:ind w:left="75" w:hanging="0"/>
        <w:rPr/>
      </w:pPr>
      <w:r>
        <w:rPr>
          <w:spacing w:val="20"/>
        </w:rPr>
        <w:t xml:space="preserve">               </w:t>
      </w:r>
      <w:r>
        <w:rPr>
          <w:spacing w:val="20"/>
        </w:rPr>
        <w:t>Для контроля наличия напряжения между любым из трех линейных проводов и шиной заземления служит мигающий индикатор напряжения</w:t>
      </w:r>
      <w:r>
        <w:rPr>
          <w:spacing w:val="20"/>
          <w:lang w:val="en-US"/>
        </w:rPr>
        <w:t xml:space="preserve"> HI</w:t>
      </w:r>
      <w:r>
        <w:rPr>
          <w:spacing w:val="20"/>
        </w:rPr>
        <w:t>, установленный в шкафу управления. Он работает только при открытой дверце шкафа управления и показывает включенное состояние вводного автомата, а также контролирует главных контактов при его отключении. Пульсирующее мигание индикатора (красный цвет)обращает внимание обслуживающего персонала на наличие напряжения хотя бы в одной из фаз.</w:t>
      </w:r>
    </w:p>
    <w:p>
      <w:pPr>
        <w:pStyle w:val="TextBody"/>
        <w:ind w:left="75" w:hanging="0"/>
        <w:rPr>
          <w:spacing w:val="20"/>
        </w:rPr>
      </w:pPr>
      <w:r>
        <w:rPr>
          <w:spacing w:val="20"/>
        </w:rPr>
      </w:r>
    </w:p>
    <w:p>
      <w:pPr>
        <w:pStyle w:val="TextBody"/>
        <w:numPr>
          <w:ilvl w:val="1"/>
          <w:numId w:val="3"/>
        </w:numPr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 </w:t>
      </w:r>
      <w:r>
        <w:rPr>
          <w:b/>
          <w:bCs/>
          <w:spacing w:val="20"/>
        </w:rPr>
        <w:t>Работа электросхемы при первоначальном пуске</w:t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rPr/>
      </w:pPr>
      <w:r>
        <w:rPr>
          <w:spacing w:val="20"/>
        </w:rPr>
        <w:t xml:space="preserve">               </w:t>
      </w:r>
      <w:r>
        <w:rPr>
          <w:spacing w:val="20"/>
        </w:rPr>
        <w:t xml:space="preserve">При первоначальном пуске внешним осмотром проверить надежность заземления и качество монтажа электрооборудования. После осмотра на клеммных наборах в шкафу управления отключить провода питания всех электродвигателей. Подключить станок к цеховой сети вводным автоматическим выключателем </w:t>
      </w:r>
      <w:r>
        <w:rPr>
          <w:spacing w:val="20"/>
          <w:lang w:val="en-US"/>
        </w:rPr>
        <w:t>QI</w:t>
      </w:r>
      <w:r>
        <w:rPr>
          <w:spacing w:val="20"/>
        </w:rPr>
        <w:t>. Проверить действие блокирующих устройств. С помощью кнопок и рукояток управления проверить четкость срабатывания магнитных пускателей. После этого провода питания подключить на свои места. При правильном подключении станка к питающей сети после включения насоса охлаждения охлаждающая жидкость вытекает из сопла системы.</w:t>
      </w:r>
    </w:p>
    <w:p>
      <w:pPr>
        <w:pStyle w:val="TextBody"/>
        <w:rPr/>
      </w:pPr>
      <w:r>
        <w:rPr>
          <w:spacing w:val="20"/>
        </w:rPr>
        <w:t xml:space="preserve">               </w:t>
      </w:r>
      <w:r>
        <w:rPr>
          <w:spacing w:val="20"/>
        </w:rPr>
        <w:t xml:space="preserve">Перед началом работы убедитесь, что дверца шкафа управления закрыта (нормальное положение выключателя </w:t>
      </w:r>
      <w:r>
        <w:rPr>
          <w:spacing w:val="20"/>
          <w:lang w:val="en-US"/>
        </w:rPr>
        <w:t>S6</w:t>
      </w:r>
      <w:r>
        <w:rPr>
          <w:spacing w:val="20"/>
        </w:rPr>
        <w:t xml:space="preserve">). Это значит, что деблокирующий переключатель </w:t>
      </w:r>
      <w:r>
        <w:rPr>
          <w:spacing w:val="20"/>
          <w:lang w:val="en-US"/>
        </w:rPr>
        <w:t>S7</w:t>
      </w:r>
      <w:r>
        <w:rPr>
          <w:spacing w:val="20"/>
        </w:rPr>
        <w:t xml:space="preserve"> находится в положении символа «Дверца закрыта»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Включение вводного автоматического выключателя возможно только при наличии напряжения в сети, а выключение электродвигателя главного привода – только при закрытой дверце электрошкафа.</w:t>
      </w:r>
    </w:p>
    <w:p>
      <w:pPr>
        <w:pStyle w:val="TextBody"/>
        <w:rPr/>
      </w:pPr>
      <w:r>
        <w:rPr>
          <w:spacing w:val="20"/>
        </w:rPr>
        <w:t xml:space="preserve">               </w:t>
      </w:r>
      <w:r>
        <w:rPr>
          <w:spacing w:val="20"/>
        </w:rPr>
        <w:t xml:space="preserve">Нажатием на кнопку </w:t>
      </w:r>
      <w:r>
        <w:rPr>
          <w:spacing w:val="20"/>
          <w:lang w:val="en-US"/>
        </w:rPr>
        <w:t>S9</w:t>
      </w:r>
      <w:r>
        <w:rPr>
          <w:spacing w:val="20"/>
        </w:rPr>
        <w:t xml:space="preserve"> через контактор К3 включается насос охлаждения М2.</w:t>
      </w:r>
    </w:p>
    <w:p>
      <w:pPr>
        <w:pStyle w:val="TextBody"/>
        <w:rPr/>
      </w:pPr>
      <w:r>
        <w:rPr>
          <w:spacing w:val="20"/>
        </w:rPr>
        <w:t xml:space="preserve">               </w:t>
      </w:r>
      <w:r>
        <w:rPr>
          <w:spacing w:val="20"/>
        </w:rPr>
        <w:t xml:space="preserve">Переключателем </w:t>
      </w:r>
      <w:r>
        <w:rPr>
          <w:spacing w:val="20"/>
          <w:lang w:val="en-US"/>
        </w:rPr>
        <w:t>S</w:t>
      </w:r>
      <w:r>
        <w:rPr>
          <w:spacing w:val="20"/>
        </w:rPr>
        <w:t>19 установить необходимую частоту вращения шпинделя в выбранном диапазоне.</w:t>
      </w:r>
    </w:p>
    <w:p>
      <w:pPr>
        <w:pStyle w:val="TextBody"/>
        <w:rPr/>
      </w:pPr>
      <w:r>
        <w:rPr>
          <w:spacing w:val="20"/>
        </w:rPr>
        <w:t xml:space="preserve">               </w:t>
      </w:r>
      <w:r>
        <w:rPr>
          <w:spacing w:val="20"/>
        </w:rPr>
        <w:t xml:space="preserve">Включить электродвигатель главного привода рукоятками на каретке или шпиндельной бабке. Включение вращения осуществляется при помощи микровыключателей </w:t>
      </w:r>
      <w:r>
        <w:rPr>
          <w:spacing w:val="20"/>
          <w:lang w:val="en-US"/>
        </w:rPr>
        <w:t>S14, S13</w:t>
      </w:r>
      <w:r>
        <w:rPr>
          <w:spacing w:val="20"/>
        </w:rPr>
        <w:t xml:space="preserve"> </w:t>
      </w:r>
      <w:r>
        <w:rPr>
          <w:spacing w:val="20"/>
          <w:lang w:val="en-US"/>
        </w:rPr>
        <w:t xml:space="preserve">– </w:t>
      </w:r>
      <w:r>
        <w:rPr>
          <w:spacing w:val="20"/>
        </w:rPr>
        <w:t>против часовой стрелки. Одновременно происходит включение двух электромагнитных муфт выбранной частоты вращения шпинделя.</w:t>
      </w:r>
    </w:p>
    <w:p>
      <w:pPr>
        <w:pStyle w:val="TextBody"/>
        <w:rPr/>
      </w:pPr>
      <w:r>
        <w:rPr>
          <w:spacing w:val="20"/>
        </w:rPr>
        <w:t xml:space="preserve">               </w:t>
      </w:r>
      <w:r>
        <w:rPr>
          <w:spacing w:val="20"/>
        </w:rPr>
        <w:t xml:space="preserve">Отключение вращения электродвигателя главного привода осуществляется нажатием на ту или другую рукоятки управления с выполнением торможения муфтами </w:t>
      </w:r>
      <w:r>
        <w:rPr>
          <w:spacing w:val="20"/>
          <w:lang w:val="en-US"/>
        </w:rPr>
        <w:t>Y4,Y6</w:t>
      </w:r>
      <w:r>
        <w:rPr>
          <w:spacing w:val="20"/>
        </w:rPr>
        <w:t xml:space="preserve"> автоматической коробки скоростей.</w:t>
      </w:r>
    </w:p>
    <w:p>
      <w:pPr>
        <w:pStyle w:val="TextBody"/>
        <w:rPr/>
      </w:pPr>
      <w:r>
        <w:rPr>
          <w:spacing w:val="20"/>
        </w:rPr>
        <w:t xml:space="preserve">               </w:t>
      </w:r>
      <w:r>
        <w:rPr>
          <w:spacing w:val="20"/>
        </w:rPr>
        <w:t xml:space="preserve">При нажатии на одну из кнопок аварийного останова происходит торможение электродвигателя главного привода с последующим отключением станка от питающей сети (кнопки </w:t>
      </w:r>
      <w:r>
        <w:rPr>
          <w:spacing w:val="20"/>
          <w:lang w:val="en-US"/>
        </w:rPr>
        <w:t>S5, S4)</w:t>
      </w:r>
      <w:r>
        <w:rPr>
          <w:spacing w:val="20"/>
        </w:rPr>
        <w:t>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numPr>
          <w:ilvl w:val="1"/>
          <w:numId w:val="3"/>
        </w:numPr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 </w:t>
      </w:r>
      <w:r>
        <w:rPr>
          <w:b/>
          <w:bCs/>
          <w:spacing w:val="20"/>
        </w:rPr>
        <w:t>Указание мер безопасности</w:t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Безопасность работы электрооборудования обеспечивается его изготовлением в соответствии с требованиями ГОСТ 12.2. – 009 – 80 и выполнением указаний руководства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Персонал, занятый обслуживанием станка, а также его наладкой и ремонтом, обязан: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иметь допуск к обслуживанию электроустановок напряжением до 1000В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знать действующие правила технической эксплуатации и безопасности обслуживания электроустановок промышленных предприятий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руководствоваться указаниями мер безопасности, которые содержаться в настоящем руководстве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знать принципы работы электрооборудования станка и работу его принципиальной схемы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Станок и устройства, входящие в его состав, которые могут оказаться под опасным напряжением, должны иметь надежное заземление. К заземляющему зажиму, установленному на вводе к станку, должен быть подведен заземляющий проводник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Качество заземления должно быть проверено внешним осмотром и измерением сопротивления между металлическими частями станка и каждого устройства и зажимом заземления, находящегося на вводе к станку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Сопротивление заземления не должно превышать 0,1 Ом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Категорически запрещается производить работы под напряжением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При ремонте и перерывах в работе вводный автоматический выключатель должен быть обязательно отключен и заперт специальным устройством, предусмотренным конструкцией шкафа с электрооборудованием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Внимание!</w:t>
      </w:r>
    </w:p>
    <w:p>
      <w:pPr>
        <w:pStyle w:val="TextBody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При отключенном вводном выключателе в шкафу с электрооборудованием остаются под опасным напряжением вводные клеммы станка и клеммы электрического выключателя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На шпиндельной бабке и каретке установлена кнопка «Аварийный стоп» с грибовидным толкателем красного цвета, которая обеспечивает отключение всего станка независимо от режима его работы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Категорически запрещается работать на станке при неисправной электрической цепи дистанционного отключения вводного выключателя от кнопки «Аварийный стоп»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Для обеспечения безопасной работы, предупреждения поломок механизмов на станке предусмотрены электрические блокировки: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блокировка между вводным выключателем и дверцей шкафа с электрооборудованием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блокировка, предусматривающая останов электродвигателя главного привода при открывании кожуха защиты патрона или кожуха сменных зубчатых колес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Действие всех электрических блокировок должно проверяться на холостом ходу и под нагрузкой при первоначальном пуске станка, а также при профилактических осмотрах и ремонтах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Категорически запрещается работать на станке при обнаружении неисправностей в работе электрических блокировок безопасности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Для предупреждения о наличии напряжения на панели шкафа установлено мигающее светосигнальное устройство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При проведении работ по демонтажу электрооборудования перед отправкой станка потребителю, монтажу и первоначальному пуску станка следует также руководствоваться указаниями мер безопасности, которые содержаться в следующих разделах руководства: «Порядок установки», «Порядок работы»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  <w:t>2 Ремонт и обслуживание электрических агрегатов</w:t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  <w:t>2.1 Ремонт и устройства автоматических выключателей</w:t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Автоматические выключатели (автоматы), применяемые в электрических сетях, относят к защитным аппаратам многократного действия, которые могут быть: с независимым расцепителем для дистанционного управления (автоматические выключатели А – 3100); с расцепителем минимального напряжения (А – 3120); с электродвигательным приводом для включения (АМВ); селективные с часовым механизмом (АВ); с температурной компенсацией (АЕ, А – 3700)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Различают ресцепители тепловые, электромагнитные и комбинированные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В тепловых расцепителях используют биметаллические пластинки. При перегрузке в защищаемой сети один коней биметаллической пластинки изгибается, в результате чего срабатывает механизм расцепителя, отключающий автомат. Электромагнитный расцепитель имеет в каждой фазе электромагнитное реле максимального тока. Если ток в защищаемой цепи превышает определенное значение, равное току установки автомата, сердечник реле втягивается и через расцепитель отключает автомат. Комбинированный расцепитель состоит из теплового и электромагнитного расцепителей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В тепловых расцепителях, как и предохранителях, защитная характеристика обратно пропорциональна току. Продолжительность срабатывания электромагнитных расцепителей мала и практически не зависит от тока (если ток в цепи больше тока установки расцепителя)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Автоматические выключатели бывают нерегулируемые и регулируемые и характеризуются номинальными напряжением и током, а их тепловые расцепители – номинальным током и током установки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При длительных токах перегрузки, незначительно превышающих номинальные токи расцепителей, время отключения всех автоматических выключателей возрастает. В таких случаях целесообразна установка дополнительной, более чувствительной защиты от перегрузки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Автоматы А – 3100 изготовляют одно-, двух- и трех- полюсные с электромагнитными, тепловыми и комбинированными расцепителями, а некоторые из них – с дистанционными расцепителями и вспомогательными контактами. Их выпускают на токи 50 – 600 А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Автоматические выключатели АЕ – 1000 – однополюсные, рассчитаны на номинальный ток 25 А, с тепловым, комбинированным и электромагнитным расцепителями на номинальный ток 6, 10, 16 и 25 А. Их применяют в однофазных электрических сетях при номинальном напряжении 220 В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Автоматические выключатели АЕ – 2000 выпускают на номинальный ток 10, 25, 63 и 100 А, с электромагнитными расцепителями или без них. Расцепители изготовляют на номинальный ток 1,6; 2,5; 4; 6,4; 10; 16; 25; 40; 50 А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Автоматические выключатели АК – 63 изготовляют на номинальный ток 63 А, с электромагнитными либо электромагнитными с гидравлическим замедлителем отключения, расцепителями или без них. Такие выключатели обладают коммутационной способностью до 500 А при напряжении 380 А переменного тока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Автоматические выключатели АП – 50 имеют два корпуса – пластмассовый и пыленепроницаемый металлический. Их изготовляют двух- и трех- полюсными, с тепловыми, электромагнитными и комбинированными расцепителями на ток 1,6-50 А, расцепителями номинального напряжения и по току в нулевом проводе. Электромагнитные расцепители имеют устройство со шкалой для регулирования тока мгновенного срабатывания выключателя. Установку тепловых расцепителей можно регулировать в пределах 0,6-1 номинального тока с помощью рычага по специальной шкале. Продолжительность мгновенного срабатывания автомата АП-50 составляет 0,017-0,02 секунды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Расцепители автоматов настраиваются заводом – изготовителем на определенный ток. Не разрешается снимать крышку расцепителей, нарушать их регулировку или использовать автоматы на другой рабочий ток, так как в этих случаях они не обеспечат должной защиты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Наиболее часто применяемые автоматы А-3100 имеют пластмассовую крышку, которая закрывает токопроводящие части. Их контактная система состоит из подвижных и неподвижных контактов с напайками из металлокерамики. Подвижные контакты гибкими связями соеденениы с шинами электромагнитного и теплового расцепителей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Механизм управления обеспечивает замыкание и размыкание контактов с постоянной скоростью, не зависящей от скорости движения рукоятки автомата. При перегрузках и коротких замыканиях отключение автомата происходит независимо от положения рукоятки. Чем больше нагрузка, тем быстрее отключает автомат. Так, на перегрузку до 10% автомат не реагирует, а при перегрузке 30-40% он срабатывает в течении одного часа, при перегрузке 200% - от 20 до 100 с. Повторные включения автомата возможны после остывания теплового реле (через 3-4 минуты)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Для защиты от токов короткого замыкания служит электромагнитный расцепитель, состоящий из якоря с возвратной пружиной и сердечника, внутри которого расположена шина рабочего тока. Ток короткого замыкания создает в сердечнике сильное магнитное поле, под действием которого якорь перемещается и поворачивает отключающую рейку, при этом автомат отключается мгновенно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Автоматы А-2000 имеют два электромагнитных расцепителя максимального тока и расцепитель минимального напряжения. После срабатывания расцепителя автомат отключается через определенный промежуток времени. Это необходимо для того, чтобы автомат не отключался при токах кратковременных перегрузок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В положении «Включено» автомат удерживается защелкой. При перегрузках или коротких замыканиях катушка токового реле электромагнитных расцепителей максимального тока преодолевает противодействие пружины реле и притягивает якорь. Ударник выбивает защелку, пружина размыкает контакты автомата, и аппарат отключается. При уменьшении напряжения на катушке реле ниже допустимого якорь под действием пружины отойдет от сердечника катушки и ударником освободит защелку, автомат отключится. Цепь катушки замыкается через вспомогательный контакт на валу выключателя, резистор и кнопку дистанционного отключения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Автомат может включаться вручную рукояткой или рычажным приводом либо дистанционно с помощью электромагнитного или электродвигательного привода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Автоматические выключатели «Электрон» используют в цепях постоянного и переменного тока для защиты при перегрузках и коротких замыканиях, а также для редких (до 5 раз в сутки) отключений и включений электрических цепей. Их выпускают с ручным и электродвигательным приводами на 600 (Э06), 1600 (Э16), 2500 (Э25) и 4000 А (Э40)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В процессе эксплуатации за контакторами и автоматическими выключателями необходим надзор, их ремонт выполняют в соответствии с заранее составленным планом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  <w:t>2.2 Устройство и принципы работы микровыключателей</w:t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Микровыключатель базового исполнения типа МП1101ЛХХХХ.ХХХХ является малогабаритным путевым выключателем открытого исполнения с полумгновенным срабатыванием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Он состоит из пластмассового корпуса с закрепленными в нем с помощью развальцовки металлических втулок, неподвижными контактами, крышки, которая соединена с корпусом двумя штифтами, толкателя; на нем установлены подвижный контактный мостик, втулка, возвратная пружина. В микровыключателе имеются шинки предназначенные для подсоединения к неподвижным контактам проводников с помощью винтов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Микровыключатели других исполнений отличаются видом привода (толкатель с увеличенным дополнительным ходом, толкатель с роликом, толкатель с шариком, рычаг с роликом, селективный прямой или инверсный, плоская пружина), а также способом крепления микровыключателя на поверхности, способом подсоединения монтажных проводов и степенью защиты от воздействия внешней среды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Принцип действия микровыключателя:</w:t>
      </w:r>
    </w:p>
    <w:p>
      <w:pPr>
        <w:pStyle w:val="TextBody"/>
        <w:rPr>
          <w:spacing w:val="20"/>
        </w:rPr>
      </w:pPr>
      <w:r>
        <w:rPr>
          <w:spacing w:val="20"/>
        </w:rPr>
        <w:t>при воздействии усилия толкатель перемещается вместе с контактным мостиком, который, изгибаясь проходит через нейтральную точку и занимает положение второго устойчивого равновесия, переключая при этом контакты. Возврат мостика и толкателя в исходное положение и обратное переключение контактов осуществляются возвратной пружиной после прекращения воздействия усилия на толкатель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</w:t>
      </w:r>
      <w:r>
        <w:rPr>
          <w:spacing w:val="20"/>
        </w:rPr>
        <w:t>Нормальная работа микровыключателя обеспечивается управляющими упорами, к которым предъявляются следующие требования: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управляющий упор рабочего механизма должен обеспечивать рабочий ход микровыключателя;</w:t>
      </w:r>
    </w:p>
    <w:p>
      <w:pPr>
        <w:pStyle w:val="TextBody"/>
        <w:numPr>
          <w:ilvl w:val="0"/>
          <w:numId w:val="4"/>
        </w:numPr>
        <w:rPr>
          <w:spacing w:val="20"/>
        </w:rPr>
      </w:pPr>
      <w:r>
        <w:rPr>
          <w:spacing w:val="20"/>
        </w:rPr>
        <w:t>допустимый дополнительный ход (пережим) микровыключателя управляющим упором в пределах;</w:t>
      </w:r>
    </w:p>
    <w:p>
      <w:pPr>
        <w:pStyle w:val="TextBody"/>
        <w:numPr>
          <w:ilvl w:val="0"/>
          <w:numId w:val="4"/>
        </w:numPr>
        <w:rPr/>
      </w:pPr>
      <w:r>
        <w:rPr>
          <w:spacing w:val="20"/>
        </w:rPr>
        <w:t>скорость управляющего упора не менее 0,05 м-с</w:t>
      </w:r>
      <w:r>
        <w:rPr>
          <w:spacing w:val="20"/>
          <w:vertAlign w:val="superscript"/>
        </w:rPr>
        <w:t xml:space="preserve">-1 </w:t>
      </w:r>
      <w:r>
        <w:rPr>
          <w:spacing w:val="20"/>
        </w:rPr>
        <w:t>и не более 0,5 м-с</w:t>
      </w:r>
      <w:r>
        <w:rPr>
          <w:spacing w:val="20"/>
          <w:vertAlign w:val="superscript"/>
        </w:rPr>
        <w:t>-1</w:t>
      </w:r>
      <w:r>
        <w:rPr>
          <w:spacing w:val="20"/>
        </w:rPr>
        <w:t>.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  <w:t>2.3 Ремонт и обслуживание кнопок КУ</w:t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rPr/>
      </w:pPr>
      <w:r>
        <w:rPr>
          <w:spacing w:val="20"/>
        </w:rPr>
        <w:t xml:space="preserve">               </w:t>
      </w:r>
      <w:r>
        <w:rPr>
          <w:spacing w:val="20"/>
        </w:rPr>
        <w:t>При любых повреждениях кнопки последнюю полностью разбирают. Снимают кожух, вывернув предварительно винты, сняв шайбу. Вывертывают винты и снимают их вместе с шайбами. Снимают кнопочный элемент и прокладку с основания. После этого следует утопить упор на 90</w:t>
      </w:r>
      <w:r>
        <w:rPr>
          <w:spacing w:val="20"/>
          <w:vertAlign w:val="superscript"/>
        </w:rPr>
        <w:t>0</w:t>
      </w:r>
      <w:r>
        <w:rPr>
          <w:spacing w:val="20"/>
        </w:rPr>
        <w:t>. Извлекают из колодки толкатель, вынимают контактную пружину и прокладку. Поврежденные элементы и детали ремонтируют, остальные тщательно очищают от грязи и пыли. После ремонта кнопку собирают следующим образом: толкатель вставляют в паз колодки, предварительно надев на стержень возвратную пружину. Нажимая пальцем на толкатель, надевают на стержень прокладку, контактный мостик (подвижной контакт) и третью прокладку. Далее следует вставить конец стержня толкателя в упор, совместив пазы с лапками стержня и повернуть упор до выхода из гнезда лапок стержня и повернуть упор на 90</w:t>
      </w:r>
      <w:r>
        <w:rPr>
          <w:spacing w:val="20"/>
          <w:vertAlign w:val="superscript"/>
        </w:rPr>
        <w:t>0</w:t>
      </w:r>
      <w:r>
        <w:rPr>
          <w:spacing w:val="20"/>
        </w:rPr>
        <w:t xml:space="preserve">. Кнопочный элемент собран. 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После сборки проверяют работу толкателя: при нажатии на него не должно быть заеданий контактного мостика, толкателя и штифта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Для полной сборки кнопочный элемент вместе с прокладкой устанавливают на основание и закрепляют винтами, подложив под винты плоскую и пружинные шайбы. После этого устанавливают кожух и закрепляют его к основанию винтами, подложив под винты шайбы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  <w:t>2.4 Ремонт пускателя ПМЕ</w:t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rPr/>
      </w:pPr>
      <w:r>
        <w:rPr>
          <w:spacing w:val="20"/>
        </w:rPr>
        <w:t xml:space="preserve">               </w:t>
      </w:r>
      <w:r>
        <w:rPr>
          <w:spacing w:val="20"/>
        </w:rPr>
        <w:t>В ряде случаев, например при повреждении электромагнитной катушки, необходима частичная разборка пускателя, для чего вывертывают винты крепления крышки пускателя и ее снимают, вывертывают винты и снимают дугогасительную камеру, вывертывают винты крепления корпуса пускателя к основанию и корпус с траверсой в сборе снимают с основания. Катушку снимают с сердечника и направляют для ремонта. Дальнейшая разборка: сердечник вынимают из основания, снимают амортизационную пружину и скобу. При необходимости ремонта контактов необходимо осторожно пинцетом приподнять контактный мостик, повернуть его на 45-60</w:t>
      </w:r>
      <w:r>
        <w:rPr>
          <w:spacing w:val="20"/>
          <w:vertAlign w:val="superscript"/>
        </w:rPr>
        <w:t>0</w:t>
      </w:r>
      <w:r>
        <w:rPr>
          <w:spacing w:val="20"/>
        </w:rPr>
        <w:t xml:space="preserve"> вдоль продольной оси и вынуть из контактодержателя вместе с плоской пружиной. При необходимости ремонта магнитопровода дополнительно вывертывают винты крепления пускателя или монтажной плите и пускатель снимают, отделяют якорь с траверсой от корпуса, вынимают ось, снимают якорь и амортизационную пружину с траверсы. Для полной разборки необходимо еще снять с основания подвижные блок – контакты в сборе с мостиками и две возвратные пружины. Вывертывают винты крепления неподвижных контактов и контакты снимают. Вывертывают винты крепления неподвижных блок – контактов и последние также снимают.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 xml:space="preserve">После ремонта или замены дефектных деталей магнитный пускатель (если он разобран полностью) собирают в такой последовательности: устанавливают и закрепляют винтами неподвижные контакты и блок – контакты, устанавливают в гнездо основания скобу, накладывают изгибом вверх амортизационную пружину и устанавливают сердечник; надевают на сердечник катушку так, чтобы выводные контакты совпали с токопроводящими зажимами; устанавливают в основание возвратные пружины и толкатель в сборе с мостиком. Укладывают в гнездо траверсы амортизационную пружину якоря, прижимая якорь в траверсе, и вставляют ось. Устанавливают траверсу на основание; продевают в поводки подвижных контактов мостики с контактными пружинами. Устанавливают основание с траверсой в сборе и закрепляют его винтами. Закрепляют пускатель винтами проводов цепей управления в соответствии с требуемой схемой. </w:t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  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 </w:t>
      </w:r>
    </w:p>
    <w:p>
      <w:pPr>
        <w:pStyle w:val="TextBody"/>
        <w:rPr/>
      </w:pPr>
      <w:r>
        <w:rPr>
          <w:spacing w:val="20"/>
        </w:rPr>
        <w:t xml:space="preserve">              </w:t>
      </w:r>
      <w:r>
        <w:rPr>
          <w:b/>
          <w:bCs/>
          <w:spacing w:val="20"/>
        </w:rPr>
        <w:t xml:space="preserve"> </w:t>
      </w:r>
      <w:r>
        <w:rPr>
          <w:spacing w:val="20"/>
        </w:rPr>
        <w:t xml:space="preserve"> </w:t>
      </w:r>
    </w:p>
    <w:p>
      <w:pPr>
        <w:pStyle w:val="TextBody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TextBody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6:29:00Z</dcterms:created>
  <dc:creator>Рустик</dc:creator>
  <dc:description/>
  <dc:language>en-US</dc:language>
  <cp:lastModifiedBy>Рустик</cp:lastModifiedBy>
  <cp:lastPrinted>2002-12-24T17:55:00Z</cp:lastPrinted>
  <dcterms:modified xsi:type="dcterms:W3CDTF">2002-12-24T14:58:00Z</dcterms:modified>
  <cp:revision>16</cp:revision>
  <dc:subject/>
  <dc:title>1</dc:title>
</cp:coreProperties>
</file>