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1916530674"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265629520"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822172364"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1682553841"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