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7655" w:leader="none"/>
        </w:tabs>
        <w:ind w:right="84" w:hanging="0"/>
        <w:jc w:val="center"/>
        <w:rPr/>
      </w:pPr>
      <w:r>
        <w:rPr>
          <w:sz w:val="28"/>
          <w:szCs w:val="28"/>
        </w:rPr>
        <w:t>М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Н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СТЕРСТВО ОСВ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ТИ УКРА</w:t>
      </w:r>
      <w:r>
        <w:rPr>
          <w:rFonts w:eastAsia="Times New Roman Cyr" w:cs="Times New Roman Cyr"/>
          <w:sz w:val="28"/>
          <w:szCs w:val="28"/>
        </w:rPr>
        <w:t>¯</w:t>
      </w:r>
      <w:r>
        <w:rPr>
          <w:sz w:val="28"/>
          <w:szCs w:val="28"/>
        </w:rPr>
        <w:t>НИ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/>
      </w:pPr>
      <w:r>
        <w:rPr>
          <w:sz w:val="28"/>
          <w:szCs w:val="28"/>
        </w:rPr>
        <w:t xml:space="preserve">ЧЕРКАСЬКИЙ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 xml:space="preserve">НЖЕНЕРНО-ТЕХНОЛОГ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 xml:space="preserve">ЧНИЙ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НСТИТУТ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/>
      </w:pPr>
      <w:r>
        <w:rPr>
          <w:b/>
          <w:bCs/>
          <w:sz w:val="28"/>
          <w:szCs w:val="28"/>
        </w:rPr>
        <w:t>МЕТОДИЧН</w:t>
      </w:r>
      <w:r>
        <w:rPr>
          <w:rFonts w:eastAsia="Times New Roman Cyr" w:cs="Times New Roman Cyr"/>
          <w:b/>
          <w:bCs/>
          <w:sz w:val="28"/>
          <w:szCs w:val="28"/>
        </w:rPr>
        <w:t>²</w:t>
      </w:r>
      <w:r>
        <w:rPr>
          <w:b/>
          <w:bCs/>
          <w:sz w:val="28"/>
          <w:szCs w:val="28"/>
        </w:rPr>
        <w:t xml:space="preserve"> ВКАЗ</w:t>
      </w:r>
      <w:r>
        <w:rPr>
          <w:rFonts w:eastAsia="Times New Roman Cyr" w:cs="Times New Roman Cyr"/>
          <w:b/>
          <w:bCs/>
          <w:sz w:val="28"/>
          <w:szCs w:val="28"/>
        </w:rPr>
        <w:t>²</w:t>
      </w:r>
      <w:r>
        <w:rPr>
          <w:b/>
          <w:bCs/>
          <w:sz w:val="28"/>
          <w:szCs w:val="28"/>
        </w:rPr>
        <w:t>ВКИ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/>
      </w:pPr>
      <w:r>
        <w:rPr>
          <w:b/>
          <w:bCs/>
          <w:sz w:val="28"/>
          <w:szCs w:val="28"/>
        </w:rPr>
        <w:t>до лабораторних роб</w:t>
      </w:r>
      <w:r>
        <w:rPr>
          <w:rFonts w:eastAsia="Times New Roman Cyr" w:cs="Times New Roman Cyr"/>
          <w:b/>
          <w:bCs/>
          <w:sz w:val="28"/>
          <w:szCs w:val="28"/>
        </w:rPr>
        <w:t>³</w:t>
      </w:r>
      <w:r>
        <w:rPr>
          <w:b/>
          <w:bCs/>
          <w:sz w:val="28"/>
          <w:szCs w:val="28"/>
        </w:rPr>
        <w:t>т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/>
      </w:pPr>
      <w:r>
        <w:rPr>
          <w:b/>
          <w:bCs/>
          <w:sz w:val="28"/>
          <w:szCs w:val="28"/>
        </w:rPr>
        <w:t>з дисципліни “Ергономіка та дизайн у приладобудуванні”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/>
      </w:pPr>
      <w:r>
        <w:rPr>
          <w:sz w:val="28"/>
          <w:szCs w:val="28"/>
        </w:rPr>
        <w:t>для студ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спеціальності “Приладобудування” всіх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 навчання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6379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7655" w:leader="none"/>
        </w:tabs>
        <w:ind w:right="-1" w:firstLine="6379"/>
        <w:rPr/>
      </w:pPr>
      <w:r>
        <w:rPr>
          <w:sz w:val="28"/>
          <w:szCs w:val="28"/>
        </w:rPr>
        <w:t>на засіданні кафедри</w:t>
      </w:r>
    </w:p>
    <w:p>
      <w:pPr>
        <w:pStyle w:val="Normal"/>
        <w:tabs>
          <w:tab w:val="clear" w:pos="708"/>
          <w:tab w:val="left" w:pos="7655" w:leader="none"/>
        </w:tabs>
        <w:ind w:right="84" w:firstLine="6379"/>
        <w:rPr>
          <w:sz w:val="28"/>
          <w:szCs w:val="28"/>
        </w:rPr>
      </w:pPr>
      <w:r>
        <w:rPr>
          <w:sz w:val="28"/>
          <w:szCs w:val="28"/>
        </w:rPr>
        <w:t>приладобудування</w:t>
      </w:r>
    </w:p>
    <w:p>
      <w:pPr>
        <w:pStyle w:val="Normal"/>
        <w:tabs>
          <w:tab w:val="clear" w:pos="708"/>
          <w:tab w:val="left" w:pos="7655" w:leader="none"/>
        </w:tabs>
        <w:ind w:right="84" w:firstLine="6379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tabs>
          <w:tab w:val="clear" w:pos="708"/>
          <w:tab w:val="left" w:pos="7655" w:leader="none"/>
        </w:tabs>
        <w:ind w:right="84" w:firstLine="6379"/>
        <w:rPr>
          <w:sz w:val="28"/>
          <w:szCs w:val="28"/>
        </w:rPr>
      </w:pPr>
      <w:r>
        <w:rPr>
          <w:sz w:val="28"/>
          <w:szCs w:val="28"/>
        </w:rPr>
        <w:t>від 29.10.1998 р.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/>
      </w:pPr>
      <w:r>
        <w:rPr>
          <w:sz w:val="28"/>
          <w:szCs w:val="28"/>
        </w:rPr>
        <w:t>Черкаси,Ч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,1998</w:t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/>
      </w:pPr>
      <w:r>
        <w:rPr>
          <w:sz w:val="28"/>
          <w:szCs w:val="28"/>
        </w:rPr>
        <w:t>Методичні вказівки до лабораторних ро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т з дисципліни “Ергономіка та дизайн у приладобудуванні” для студ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спеціальності “Приладобудування” усіх форм навчання </w:t>
      </w:r>
      <w:r>
        <w:rPr>
          <w:sz w:val="32"/>
          <w:szCs w:val="32"/>
        </w:rPr>
        <w:t>/</w:t>
      </w:r>
      <w:r>
        <w:rPr>
          <w:sz w:val="28"/>
          <w:szCs w:val="28"/>
        </w:rPr>
        <w:t xml:space="preserve"> Уклад. Бойко Т. А.: – Черкаси: Ч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, 1998. –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с.</w:t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ладач: Т. А. Бойко, ст. викл.</w:t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/>
      </w:pPr>
      <w:r>
        <w:rPr>
          <w:sz w:val="28"/>
          <w:szCs w:val="28"/>
        </w:rPr>
        <w:t xml:space="preserve">Відповідальний редактор: В.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. Биков, д. т. н.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рофесор.</w:t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цензент: С. І. Мордвінов, к. т. н., доц.</w:t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’ютерний набір: Т. А. Бойко</w:t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Курс “Ергономіка та дизайн у приладобудуванні” базується на знаннях таких дисциплін як математика, фізика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х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я, теоретична механіка, теорія механізмі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ашин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опір матеріалів, інженерна та комп’ютерна графіка, основи конструювання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технолог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я приладобудування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конструювання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, основи електротехніки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електронна та мікропроцесорна техніка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Мета методичних вказівок – дати змогу студентам опанувати в проце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оведення лабораторних ро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т навички самостійного проведення ергономічного аналізу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та аналізу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композиційних та стильових особливостей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Теоретичні питання студент повинен вивчати за конспектом лекцій, нормативній документації та по рекомендованій літературі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Лабораторні роботи знайомлять студ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з основними вимогами ергономіки відносно раціонального врахування “людського фактору” при проектуванні і конструюванні контрольно-вимірювальних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та систем. Це робиться для створення максимально ефективних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дійних систем контрол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управління, а також для створення таких умов праці людини-оператора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б відповідали всім психофізіологічним можливостям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требам людин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прияли тривалому збереженню </w:t>
      </w:r>
      <w:r>
        <w:rPr>
          <w:rFonts w:eastAsia="Times New Roman Cyr" w:cs="Times New Roman Cyr"/>
          <w:sz w:val="28"/>
          <w:szCs w:val="28"/>
        </w:rPr>
        <w:t>¿¿</w:t>
      </w:r>
      <w:r>
        <w:rPr>
          <w:sz w:val="28"/>
          <w:szCs w:val="28"/>
        </w:rPr>
        <w:t xml:space="preserve"> працездатності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здоров</w:t>
      </w:r>
      <w:r>
        <w:rPr>
          <w:rFonts w:eastAsia="Times New Roman Cyr" w:cs="Times New Roman Cyr"/>
          <w:sz w:val="28"/>
          <w:szCs w:val="28"/>
        </w:rPr>
        <w:t>’</w:t>
      </w:r>
      <w:r>
        <w:rPr>
          <w:sz w:val="28"/>
          <w:szCs w:val="28"/>
        </w:rPr>
        <w:t>я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відчуття комфортності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В кожній лабораторній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удент спочатку коротко знайомиться з теоріє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етодами визначення парамет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, що досліджуються,  а  потім – з порядком виконання досліджень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методикою проведення розрахунків, специфікою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реєстрації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Отримані при виконанні досліджень дані 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основою для визначення ергономічного та композиційного рівня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відповідності існуючим нормативним документам та приладам-аналогам, що відповідають рівню кращих світових зразків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Опис кожної лабораторної роботи складається з чотирьох частин: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а роботи;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- загальні відомості по те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- порядок виконання, реєстрація вимірі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осліджень;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- обробка результа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, висновки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 РОБОТА №1-2</w:t>
      </w:r>
    </w:p>
    <w:p>
      <w:pPr>
        <w:pStyle w:val="Normal"/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РГОНОМІЧНА ОЦІНКА ДІЮЧИХ ПРИЛАДІВ</w:t>
      </w:r>
    </w:p>
    <w:p>
      <w:pPr>
        <w:pStyle w:val="Normal"/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right="84" w:hanging="1985"/>
        <w:jc w:val="both"/>
        <w:rPr/>
      </w:pPr>
      <w:r>
        <w:rPr>
          <w:sz w:val="28"/>
          <w:szCs w:val="28"/>
        </w:rPr>
        <w:t xml:space="preserve">Мета роботи:    Ознайомитись  з  методикою 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 порядком  проведення                             ергономічної оцінки діючих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систем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.</w:t>
      </w:r>
    </w:p>
    <w:p>
      <w:pPr>
        <w:pStyle w:val="Normal"/>
        <w:tabs>
          <w:tab w:val="clear" w:pos="708"/>
          <w:tab w:val="left" w:pos="2552" w:leader="none"/>
        </w:tabs>
        <w:ind w:left="2552" w:right="84" w:hanging="1985"/>
        <w:jc w:val="both"/>
        <w:rPr/>
      </w:pPr>
      <w:r>
        <w:rPr>
          <w:sz w:val="28"/>
          <w:szCs w:val="28"/>
        </w:rPr>
        <w:t>Задача роботи: Виконати практичне завдання з використанням методик вибору оптимальних розмірів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ланува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компоновки засобів відображення інформації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.</w:t>
      </w:r>
    </w:p>
    <w:p>
      <w:pPr>
        <w:pStyle w:val="Normal"/>
        <w:ind w:right="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агальні відомості</w:t>
      </w:r>
    </w:p>
    <w:p>
      <w:pPr>
        <w:pStyle w:val="Normal"/>
        <w:ind w:right="8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Ергономічна оцінка експлуатованих систем “людина-машина” (СЛМ),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управління складних автоматичних ліні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да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змогу з</w:t>
      </w:r>
      <w:r>
        <w:rPr>
          <w:rFonts w:eastAsia="Times New Roman Cyr" w:cs="Times New Roman Cyr"/>
          <w:sz w:val="28"/>
          <w:szCs w:val="28"/>
        </w:rPr>
        <w:t>’</w:t>
      </w:r>
      <w:r>
        <w:rPr>
          <w:sz w:val="28"/>
          <w:szCs w:val="28"/>
        </w:rPr>
        <w:t xml:space="preserve">ясувати рівень надійності, пропускної спроможност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упінь точності ро</w:t>
        <w:softHyphen/>
        <w:t xml:space="preserve">боти оператора, спрогнозувати поведінку діючої СЛМ, а також вжити заходи для максимального підвищення ефективності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х праці. Оцінка починаєтьс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з складення плану проведення досліджень. Основні етапи таких досліджень звичайно виконуються за такою схемою:</w:t>
      </w:r>
    </w:p>
    <w:p>
      <w:pPr>
        <w:pStyle w:val="Normal"/>
        <w:tabs>
          <w:tab w:val="clear" w:pos="708"/>
          <w:tab w:val="left" w:pos="1276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а)  ознайомлення з призначенням, метою системи, задачам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снов</w:t>
        <w:softHyphen/>
        <w:t>ними вимогами до не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б) побудова структур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схеми, що відтворю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зв’язки окремих підсистем, потоки інформа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хід регулювання. При цьому окремо виділяються “людські” ланцюги з позначенням прямих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воротних зв’язків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оператором СЛМ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ашиною, а також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окремими операторами (слід відзначити інтенсивність зв’язкі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відносну важливість);</w:t>
      </w:r>
    </w:p>
    <w:p>
      <w:pPr>
        <w:pStyle w:val="Normal"/>
        <w:tabs>
          <w:tab w:val="clear" w:pos="708"/>
          <w:tab w:val="left" w:pos="1276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в) оцінка середовища, в якому система функціонує,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його вплив на си</w:t>
        <w:softHyphen/>
        <w:t>стему СЛМ, що досліджується;</w:t>
      </w:r>
    </w:p>
    <w:p>
      <w:pPr>
        <w:pStyle w:val="Normal"/>
        <w:tabs>
          <w:tab w:val="clear" w:pos="708"/>
          <w:tab w:val="left" w:pos="1276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г) опис функцій систем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¿¿</w:t>
      </w:r>
      <w:r>
        <w:rPr>
          <w:sz w:val="28"/>
          <w:szCs w:val="28"/>
        </w:rPr>
        <w:t xml:space="preserve"> підсистем для всіх режи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роботи (включаючи малоймовірні аварійні ситуації). При визначенні функцій системи слід зазначити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перації найважливіш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що являє собою динамічна структура системи, тобто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двиги виникають в окремих підсистемах при управлінні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дії перешкод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етальна ергономічна оцінка робочого місця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е) оцінка засобів відображення інформа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рганів управління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ж) розгляд функцій операто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для нормального режиму роботи </w:t>
      </w:r>
      <w:r>
        <w:rPr>
          <w:rFonts w:eastAsia="Times New Roman Cyr" w:cs="Times New Roman Cyr"/>
          <w:sz w:val="28"/>
          <w:szCs w:val="28"/>
        </w:rPr>
        <w:t>³,</w:t>
      </w:r>
      <w:r>
        <w:rPr>
          <w:sz w:val="28"/>
          <w:szCs w:val="28"/>
        </w:rPr>
        <w:t xml:space="preserve"> окремо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для екстремальних ситуацій. При цьому необхідно докладно проаналізувати умови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ожуть привести до виникнення ава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й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ситуації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з) оцінка суміщення функцій оператора за часом; для цього будується професіограма діяльності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На підставі всіх вищезазначених даних формується висновок про надійніст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ефективність систем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аються рекомендації по модернізації або удосконаленню окремих підсистем, вузлів або всього приладу. 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рядок виконання роботи</w:t>
      </w:r>
    </w:p>
    <w:p>
      <w:pPr>
        <w:pStyle w:val="Normal"/>
        <w:ind w:right="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Для виконання роботи кожен студент повинен мати кілька аркуш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метрового паперу, креслярське приладдя (циркуль-вимірювач, транспор</w:t>
        <w:softHyphen/>
        <w:t xml:space="preserve">тир, лінійку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н.), конспект лекці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овідкову літературу з ергономіки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Кожній підгрупі з 3-4 чоловік видається зразок діючого пульта управління або прилад, який необхідно оцінити з точки зору ергономічності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Для цього пропонуються та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лади: гоніометр Г5М, мікроскоп сте</w:t>
        <w:softHyphen/>
        <w:t>реоскопічний МБС-10, осцилограф С-55 та інше обладнання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ри виконанні роботи студент зобов’язаний: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а) зобразити у масшта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метровому папері схему діючого стенда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ульта або приладу, що запропонований до ергономічної експертизи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б) охарактеризувати відповідність вимогам ергономіки фактичне розташування засобів відображення інформації, індикаторів, тумбле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, робочих місц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н.; провести відповідний аналіз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робити рекомендації для поліпшення ергономічності об’єкта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що досліджується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в) накреслити на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метровому папері запропонований підгрупою ва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ант планува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компоновки пульта управління, стенда або приладу з урахуванням вимог ергономік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бгрунтувати ці рішення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г) розробити креслення робочого місця оператора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д) побудувати структурну схему,  відтворюючу зв’язки в підсистемах, замикання інформаційних потоків на людину-оператора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е) скласти текстовий звіт за приведеною формою по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класти до нього виконані креслення.</w:t>
      </w:r>
    </w:p>
    <w:p>
      <w:pPr>
        <w:pStyle w:val="Normal"/>
        <w:ind w:right="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84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Етапи  проведення  ергономічної  експертизи 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діючого   пульта,  стенда  або  приладу</w:t>
      </w:r>
    </w:p>
    <w:p>
      <w:pPr>
        <w:pStyle w:val="Normal"/>
        <w:ind w:right="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1. Загальний опис</w:t>
      </w:r>
      <w:r>
        <w:rPr>
          <w:sz w:val="28"/>
          <w:szCs w:val="28"/>
        </w:rPr>
        <w:t xml:space="preserve"> включає в себе коротку характеристику об’єкта, що досліджується: призначення, місце розташування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сновні та додаткові параметри регулюються, основні задач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ператора (за якими параметрами він слідк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>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егулює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о яким питанням приймає рішення)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слідовність ви</w:t>
        <w:softHyphen/>
        <w:t>конання операцій; ведучі канали інформації (зоровий, слуховий); моторні дії (ручне або ножне управління); контингент о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б на який розраховано пульт або прилад (стать, вік, країна); можливі аварійні ситуа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ідмови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обмеження в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або якісь особливі умови розміщення та експлуатації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2. Складання антропометричної характеристики.</w:t>
      </w:r>
      <w:r>
        <w:rPr>
          <w:sz w:val="28"/>
          <w:szCs w:val="28"/>
        </w:rPr>
        <w:t xml:space="preserve"> Вихідні дані берутьс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з аналізу довідкових матеріалів по антропометричним вимірам. Користуючись цими матеріалами студенти оцінюють фактичне робоче місце оператора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озроблюють його найбільш раціональну конструкцію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На кресленні дається орієнтовне планування пульта за допомогою плоскістного манекена. Уточнюється відповідність пульта об’єму приміщення, висоти панелі, зони огляду, ергономічним вимогам. Оцінюється робоча поза, сидіння оператора, визначаються сфери захвату. 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Вибір поз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ложення опе</w:t>
        <w:softHyphen/>
        <w:t>ратора значною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рою залежить від розмірів інформаційного пол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ідстані від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до очей оператора. 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ри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 невеличкими приладами (шкалами) або приладдям, що потреб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використання лупи, відстань до очей повинна дорівнювати 12-25 см; таку роботу виконують тільки в поз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идячи. При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 віддаленням від панелі на 25-30 см сидяча поза також вважається кращою. При віддаленні від засобів відтворення інформа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управління на 35-50 см робота частіше виконується в положенні стояч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, нарешті, при відстані від очей до об’єкту стеження більш ніж на 50 см робота виконується тільки в положенні стоячи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ри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я пульту управління (лицьової панелі приладу) повинні витримуватись оптимальні кути зору. При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оячи кут зору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>3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2,5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, а в положенні сидячи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>38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2,1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. Необхідно визначити кутовий розмір панел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рівняти з нормальним кутом зору. Кутовий розмір визначається з виразу </w:t>
      </w:r>
    </w:p>
    <w:p>
      <w:pPr>
        <w:pStyle w:val="Normal"/>
        <w:ind w:left="2832" w:right="84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1)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де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– кутовий розмір панелі, град;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 – висота панелі, м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 – відстань від панелі до оператора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м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На основ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мічених відхилень складаються рекоменда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носяться зміни в конструкцію за даними антропометр</w:t>
      </w:r>
      <w:r>
        <w:rPr>
          <w:rFonts w:eastAsia="Times New Roman Cyr" w:cs="Times New Roman Cyr"/>
          <w:sz w:val="28"/>
          <w:szCs w:val="28"/>
        </w:rPr>
        <w:t>³¿</w:t>
      </w:r>
      <w:r>
        <w:rPr>
          <w:sz w:val="28"/>
          <w:szCs w:val="28"/>
        </w:rPr>
        <w:t>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3. Оцінка умов праці на робочому місці</w:t>
      </w:r>
      <w:r>
        <w:rPr>
          <w:sz w:val="28"/>
          <w:szCs w:val="28"/>
        </w:rPr>
        <w:t xml:space="preserve"> дається на підставі порівняння нормативних вимог з фактичними характеристиками виробничого середовища. Бажано заміряти температуру, волог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ст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швидкість руху повітря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а також освітленість робочого місця оператора (що виконується з урахуванням фактору часу, тобто довготриваліст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емп виконання ці</w:t>
      </w:r>
      <w:r>
        <w:rPr>
          <w:rFonts w:eastAsia="Times New Roman Cyr" w:cs="Times New Roman Cyr"/>
          <w:sz w:val="28"/>
          <w:szCs w:val="28"/>
        </w:rPr>
        <w:t>º¿</w:t>
      </w:r>
      <w:r>
        <w:rPr>
          <w:sz w:val="28"/>
          <w:szCs w:val="28"/>
        </w:rPr>
        <w:t xml:space="preserve"> роботи)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Оцінюючи умови праці необхідно зазначити: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есприятливі фактори можуть бути присутні на цьому робочому місц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оаналізувати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х; заходи по усуненню шкідливого впливу середовища на роботу оператора (якщо воно 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)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ати рекомендації до цього розділу у загальному пл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(умови праці оператора вимагають поліпше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.)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4. Оцінка засобів відтворення інформації  (ЗВ</w:t>
      </w:r>
      <w:r>
        <w:rPr>
          <w:rFonts w:eastAsia="Times New Roman Cyr" w:cs="Times New Roman Cyr"/>
          <w:i/>
          <w:iCs/>
          <w:sz w:val="28"/>
          <w:szCs w:val="28"/>
        </w:rPr>
        <w:t>²</w:t>
      </w:r>
      <w:r>
        <w:rPr>
          <w:i/>
          <w:iCs/>
          <w:sz w:val="28"/>
          <w:szCs w:val="28"/>
        </w:rPr>
        <w:t>)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а) описується загальний вигляд, розмір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озташування інформаційних панелей. Вибір панелі залежить від </w:t>
      </w:r>
      <w:r>
        <w:rPr>
          <w:rFonts w:eastAsia="Times New Roman Cyr" w:cs="Times New Roman Cyr"/>
          <w:sz w:val="28"/>
          <w:szCs w:val="28"/>
        </w:rPr>
        <w:t>¿¿</w:t>
      </w:r>
      <w:r>
        <w:rPr>
          <w:sz w:val="28"/>
          <w:szCs w:val="28"/>
        </w:rPr>
        <w:t xml:space="preserve"> розмірів. У горизонтальній площині кут обзору (при фіксованому погля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 центр панелі) повинен мати 3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-4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, допускається кут 5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-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, максимальний кут (як виняток) досягає 9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.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стань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оператором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анеллю визначається співвідношенням</w:t>
      </w:r>
    </w:p>
    <w:p>
      <w:pPr>
        <w:pStyle w:val="Normal"/>
        <w:ind w:left="2124" w:right="84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>(2)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де L – відстань від панелі до оператора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м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– кут обзору, град;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 – ширина екрану, м.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анелей, де S&lt;10 м, співвідношення ширини до висоти складає 1,3:1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На складеній студентом схемі (кресленні) при фіксованому положенні оператора визначають величин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, S, h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фактичну величину L, потім порівнюють фактичні значення екрану (панелі) з нормативними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ри виконанні цього пункту необхідно врахувати та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бставини. У випадку, якщо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&gt;5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, краще використовувати сферичний пульт. При фронтальному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, розташованому по вертик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 кутом, що не перевищ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3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, може бути одна плоска секція. Вона розташована так, що </w:t>
      </w:r>
      <w:r>
        <w:rPr>
          <w:rFonts w:eastAsia="Times New Roman Cyr" w:cs="Times New Roman Cyr"/>
          <w:sz w:val="28"/>
          <w:szCs w:val="28"/>
        </w:rPr>
        <w:t>¿¿</w:t>
      </w:r>
      <w:r>
        <w:rPr>
          <w:sz w:val="28"/>
          <w:szCs w:val="28"/>
        </w:rPr>
        <w:t xml:space="preserve"> верхній край знаходиться на рівні лінії горизонтального погляду, але сама площина панелі повинна складати з площиною, яка перпендикулярна лінії погляду, кут 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-2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у нижнього краю панелі. Якщо кут розташування панелі по вертик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кладає більше 30</w:t>
      </w:r>
      <w:r>
        <w:rPr>
          <w:rFonts w:eastAsia="Times New Roman Cyr" w:cs="Times New Roman Cyr"/>
          <w:sz w:val="28"/>
          <w:szCs w:val="28"/>
        </w:rPr>
        <w:t>°,</w:t>
      </w:r>
      <w:r>
        <w:rPr>
          <w:sz w:val="28"/>
          <w:szCs w:val="28"/>
        </w:rPr>
        <w:t xml:space="preserve"> але не більше 45</w:t>
      </w:r>
      <w:r>
        <w:rPr>
          <w:rFonts w:eastAsia="Times New Roman Cyr" w:cs="Times New Roman Cyr"/>
          <w:sz w:val="28"/>
          <w:szCs w:val="28"/>
        </w:rPr>
        <w:t>°,</w:t>
      </w:r>
      <w:r>
        <w:rPr>
          <w:sz w:val="28"/>
          <w:szCs w:val="28"/>
        </w:rPr>
        <w:t xml:space="preserve"> то нижче основної додається ще одна секція, що складає кут 3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-5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до горизонталі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б) проводиться оцінка окремих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. При цьому вказується загальна кількість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,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х призначе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характеристика (стрілочні, картинні, віконцев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н.). Ц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ані приводяться в порівнянні з нормативними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в) аналізується розташування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. Прилади повинні бути розташовані так, щоб найбільш важливі з них у функціональному відношенні (а також прилади з найчастішим звертанням) знаходились у цент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ля зору. Звертання до приладу орієнтовно визначається в залежності від задач управління. На схе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озташування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останні нумеруються за частотою звертання. Після цього перевіряються зв’язки, тобто порядок нагляду за приладами. Прилади з більш тісними зв’язками повинні розташуватися поряд. 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ісля проведення оцінок дається загальний висновок по засобам відтворення інформації (ЗВ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)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5. Оцінка орган</w:t>
      </w:r>
      <w:r>
        <w:rPr>
          <w:rFonts w:eastAsia="Times New Roman Cyr" w:cs="Times New Roman Cyr"/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</w:rPr>
        <w:t xml:space="preserve">в управління. </w:t>
      </w:r>
      <w:r>
        <w:rPr>
          <w:sz w:val="28"/>
          <w:szCs w:val="28"/>
        </w:rPr>
        <w:t>При оцінці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 необхідно відтворити у звіті по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йменування, призначе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кількість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, відповідність розташування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управління робочим зонам, розмір, форму, колір, послідовність зверта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частоту використання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управління; число вмикань за час роботи, напрямок, величину переміщен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кладених до цього зусиль, загальну величину витраче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енергії при виконанні операцій, пов’язаних з управлінням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ри оцінці тумбле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та перемикач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слід вказуват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овжину плеча важеля; ширину сам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широк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частини; напрямок вмикання; кількість положен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кут повороту перемикача; поверхню ручки, що захвачується рукою (довжина, ширина, глибина)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ри оцінці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ножного управління (педалі) необхідно відобразити: нормальне положення (сидячи, стоячи), відстань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педалями та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х нахил, відстань від крісла до педалі, частоту звертання, можливість регулюва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атрачені зусилля. Необхідно вказати на схе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озташування найважливіших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.</w:t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П р и м </w:t>
      </w:r>
      <w:r>
        <w:rPr>
          <w:rFonts w:eastAsia="Times New Roman Cyr" w:cs="Times New Roman Cyr"/>
          <w:b/>
          <w:bCs/>
          <w:i/>
          <w:iCs/>
          <w:sz w:val="28"/>
          <w:szCs w:val="28"/>
        </w:rPr>
        <w:t>³</w:t>
      </w:r>
      <w:r>
        <w:rPr>
          <w:b/>
          <w:bCs/>
          <w:i/>
          <w:iCs/>
          <w:sz w:val="28"/>
          <w:szCs w:val="28"/>
        </w:rPr>
        <w:t xml:space="preserve"> т к а</w:t>
      </w:r>
      <w:r>
        <w:rPr>
          <w:sz w:val="28"/>
          <w:szCs w:val="28"/>
        </w:rPr>
        <w:t xml:space="preserve">. Найважливіші органи управління слід розташовувати попереду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аворуч від оператора в зо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осягнення прав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руки. Максимальний розмір зони досягнення обох рук складає 700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1100 мм. Розмір зони досягнення за шириною (1100 мм) може бути збільшений в деяких випадках на 200-300 мм за рахунок нахилу корпусу та переміщення крісла на котках вздовж стола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Глибина робочої панелі не повинна перевищувати 800 мм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Висота пульта, призначеного для роботи сидячи за столом, чи стоячи, повинна бути в межах 750-850 мм, а кут нахилу його панелі до горизонталь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площини – в межах 10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Місце на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ля видання запи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, розміщення реєстраційних журн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ехнічної документації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овинно розташовуватись безпосередньо перед оператором. Його мінімальні розміри  – 1000 мм в ширину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300-400 мм у глибину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Написи на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винні розташовуватись однаково: під або над кожним зазначеним елементом. Написи розташовують так, щоб вони читалися зліва направо. Кожен текст повинен використовуватись для зазначення тільки однієї функції. Співвідношення  висоти та ширини зна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повинно дорівнювати приблизно 3:2, висота букв та інших симво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на панелях, що знаходяться безпосередньо перед оператором – не менше 3 мм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і розміри букв в написах приведені в табл.1.1.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1.1</w:t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тань до очей,</w:t>
            </w:r>
          </w:p>
        </w:tc>
        <w:tc>
          <w:tcPr>
            <w:tcW w:w="6190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и букв та цифр, мм</w:t>
            </w:r>
          </w:p>
        </w:tc>
      </w:tr>
      <w:tr>
        <w:trPr/>
        <w:tc>
          <w:tcPr>
            <w:tcW w:w="309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ливі написи</w:t>
            </w:r>
          </w:p>
        </w:tc>
        <w:tc>
          <w:tcPr>
            <w:tcW w:w="309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чайні написи</w:t>
            </w:r>
          </w:p>
        </w:tc>
      </w:tr>
      <w:tr>
        <w:trPr/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09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5,0</w:t>
            </w:r>
          </w:p>
        </w:tc>
        <w:tc>
          <w:tcPr>
            <w:tcW w:w="3095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– 4,0</w:t>
            </w:r>
          </w:p>
        </w:tc>
      </w:tr>
      <w:tr>
        <w:trPr/>
        <w:tc>
          <w:tcPr>
            <w:tcW w:w="309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6,6</w:t>
            </w:r>
          </w:p>
        </w:tc>
        <w:tc>
          <w:tcPr>
            <w:tcW w:w="30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– 4,5</w:t>
            </w:r>
          </w:p>
        </w:tc>
      </w:tr>
      <w:tr>
        <w:trPr/>
        <w:tc>
          <w:tcPr>
            <w:tcW w:w="309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 – 12,0</w:t>
            </w:r>
          </w:p>
        </w:tc>
        <w:tc>
          <w:tcPr>
            <w:tcW w:w="30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10,0</w:t>
            </w:r>
          </w:p>
        </w:tc>
      </w:tr>
      <w:tr>
        <w:trPr/>
        <w:tc>
          <w:tcPr>
            <w:tcW w:w="309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09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 – 43,0</w:t>
            </w:r>
          </w:p>
        </w:tc>
        <w:tc>
          <w:tcPr>
            <w:tcW w:w="309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 – 33,0</w:t>
            </w:r>
          </w:p>
        </w:tc>
      </w:tr>
    </w:tbl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При оптимальній відстані до оператора (приблизно 25 см) ширина штриха чорних цифр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букв на 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ому фо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винна складати приблизно 1/6 висоти, а 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лих цифр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букв на чорному фо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– приблизно 1/7 – 1/8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висоти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Рекомендована ширина штриха букви залежить від т</w:t>
      </w:r>
      <w:r>
        <w:rPr>
          <w:rFonts w:eastAsia="Times New Roman Cyr" w:cs="Times New Roman Cyr"/>
          <w:sz w:val="28"/>
          <w:szCs w:val="28"/>
        </w:rPr>
        <w:t>³º¿</w:t>
      </w:r>
      <w:r>
        <w:rPr>
          <w:sz w:val="28"/>
          <w:szCs w:val="28"/>
        </w:rPr>
        <w:t xml:space="preserve"> відстані, на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й розташовано пульт від оператора. Так, при відстані 1; 2; 3; 4; 5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6 м ширина штриха букви (чорні на 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ому) повинна бути відповідно 0,5; 0,8; 1,1; 1,4; 1,7 та 2 мм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У висновках необхідно звернути увагу на та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итання: чи відповідає розташування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 логіці діяльності оператора; особливості групового розташування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, що регулюють один параметр; відповідність індикаторів органам управління; розташування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 відносно індикаторів (вище, нижче індикаторів); розташування аварійних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; відповідність напрямку руху рукоятки (важеля) напрямку руху стрілки; влаштування  місця для ведення запи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, розміщення реєстраційних журн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ехні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документації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6. Загальний висновок </w:t>
      </w:r>
      <w:r>
        <w:rPr>
          <w:rFonts w:eastAsia="Times New Roman Cyr" w:cs="Times New Roman Cyr"/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</w:rPr>
        <w:t xml:space="preserve"> пропозиції по вдосконаленню системи (пульта, стенда, приладу).</w:t>
      </w:r>
      <w:r>
        <w:rPr>
          <w:sz w:val="28"/>
          <w:szCs w:val="28"/>
        </w:rPr>
        <w:t xml:space="preserve"> Крім текстової частини пропозиції повинні мати також графічну.</w:t>
      </w:r>
      <w:r>
        <w:br w:type="page"/>
      </w:r>
    </w:p>
    <w:p>
      <w:pPr>
        <w:pStyle w:val="Normal"/>
        <w:ind w:right="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іт по лабораторній роботі </w:t>
      </w:r>
    </w:p>
    <w:p>
      <w:pPr>
        <w:pStyle w:val="Normal"/>
        <w:ind w:right="84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Ергономічна оцінка діючих пультів управління та приладів”</w:t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   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а _______________ курс ___________ факультет _________________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менування пульта (стенда, приладу) ___________________________</w:t>
      </w:r>
    </w:p>
    <w:p>
      <w:pPr>
        <w:pStyle w:val="Normal"/>
        <w:ind w:right="84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141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. Загальні відомості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1. Коротка характеристика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значення пульта (стенда, приладу): ____________________________________________________________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2. Основні задач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ператора: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________________  б) ________________  в) ___________________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3. Коротка характеристика діяльності оператора. Прийом інформації: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оровий канал – прилади, табло;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луховий канал – телефон, селектор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в) тактильний канал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н.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:   ____________________________________________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>Д</w:t>
      </w:r>
      <w:r>
        <w:rPr>
          <w:rFonts w:eastAsia="Times New Roman Cyr" w:cs="Times New Roman Cyr"/>
          <w:sz w:val="28"/>
          <w:szCs w:val="28"/>
        </w:rPr>
        <w:t>³¿</w:t>
      </w:r>
      <w:r>
        <w:rPr>
          <w:sz w:val="28"/>
          <w:szCs w:val="28"/>
        </w:rPr>
        <w:t>:   а) моторні _________________________________________________         б) команди  _____________________________________________________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Аварійні ситуації  _________________________________________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>(необхідно охарактеризувати в табличній фор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ії оператора в систе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 різних аварійних ситуаціях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а також зміни діяльності оператора при різних відмовах системи)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Зв’язок з іншими операторами: _____________________________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>(представити також у табличній фор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, вказавши вид зв’язку, кількість кан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розташування)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обливі умови експлуатації, обмеження ____________________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7. Контингент операто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: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їна _________________; стать ________________;  вік _____________;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рівень освіти ___________________;   середній зріст _______________;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едньоквадратичне відхилення ________; заданий % охоплення ____;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Довірчий інтервал (зріст): __________________________________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______________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____________ Поправка до довірчого інтервалу на одяг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порядження ___________________________________________ 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інцевий інтервал __________________________________________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штаб плоскістного манекена  _________________________________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9. Робоча площа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б</w:t>
      </w:r>
      <w:r>
        <w:rPr>
          <w:rFonts w:eastAsia="Times New Roman Cyr" w:cs="Times New Roman Cyr"/>
          <w:sz w:val="28"/>
          <w:szCs w:val="28"/>
        </w:rPr>
        <w:t>’º</w:t>
      </w:r>
      <w:r>
        <w:rPr>
          <w:sz w:val="28"/>
          <w:szCs w:val="28"/>
        </w:rPr>
        <w:t>м на оператора.</w:t>
      </w:r>
      <w:r>
        <w:br w:type="page"/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2.  Порівняльна оцінка пульта оператора </w:t>
      </w:r>
      <w:r>
        <w:rPr>
          <w:sz w:val="28"/>
          <w:szCs w:val="28"/>
        </w:rPr>
        <w:t>(табл. 1.2)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ації до зміни досліджуваного пульта (стенда, приладу) за даними антропометричної оцінки ______________________________</w:t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3. Фактори виробничого середовища </w:t>
      </w:r>
      <w:r>
        <w:rPr>
          <w:sz w:val="28"/>
          <w:szCs w:val="28"/>
        </w:rPr>
        <w:t>(табл. 1.3)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хилення _____________________________________________________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ії ___________________________________________________</w:t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  <w:t>Таблиця 1.2</w:t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1048"/>
        <w:gridCol w:w="1607"/>
        <w:gridCol w:w="1"/>
      </w:tblGrid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</w:t>
            </w:r>
          </w:p>
        </w:tc>
        <w:tc>
          <w:tcPr>
            <w:tcW w:w="160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рчий</w:t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ий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38" w:right="-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ий</w:t>
            </w:r>
          </w:p>
        </w:tc>
        <w:tc>
          <w:tcPr>
            <w:tcW w:w="160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тервал 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 w:val="28"/>
                <w:szCs w:val="28"/>
              </w:rPr>
              <w:t>для даного контингенту</w:t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л о ж е н н я  с и д я ч и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сиді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сиді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ір для ні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робочої поверх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підставки для ні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бина для колін під пуль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нний ку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ідставки для ступ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и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о л о ж е н н я  с т о я ч и 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верхнього краю інформаційної па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нижнього краю інформаційної па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бзор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ір для ні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и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ф е р а  з а х в а т а </w:t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и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1.3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3"/>
        <w:gridCol w:w="1613"/>
      </w:tblGrid>
      <w:tr>
        <w:trPr/>
        <w:tc>
          <w:tcPr>
            <w:tcW w:w="606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ередовища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а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2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лення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) природне, </w:t>
            </w:r>
            <w:r>
              <w:rPr>
                <w:i/>
                <w:iCs/>
                <w:sz w:val="28"/>
                <w:szCs w:val="28"/>
              </w:rPr>
              <w:t>кео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б) штучне, </w:t>
            </w:r>
            <w:r>
              <w:rPr>
                <w:i/>
                <w:iCs/>
                <w:sz w:val="28"/>
                <w:szCs w:val="28"/>
              </w:rPr>
              <w:t>лк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рівень шуму, </w:t>
            </w:r>
            <w:r>
              <w:rPr>
                <w:i/>
                <w:iCs/>
                <w:sz w:val="28"/>
                <w:szCs w:val="28"/>
              </w:rPr>
              <w:t>дб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брація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овітря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Відносна волог</w:t>
            </w:r>
            <w:r>
              <w:rPr>
                <w:rFonts w:eastAsia="Times New Roman Cyr" w:cs="Times New Roman Cyr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>сть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Швидкість повітря, </w:t>
            </w:r>
            <w:r>
              <w:rPr>
                <w:i/>
                <w:iCs/>
                <w:sz w:val="28"/>
                <w:szCs w:val="28"/>
              </w:rPr>
              <w:t>м/сек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Об</w:t>
            </w:r>
            <w:r>
              <w:rPr>
                <w:rFonts w:eastAsia="Times New Roman Cyr" w:cs="Times New Roman Cyr"/>
                <w:sz w:val="28"/>
                <w:szCs w:val="28"/>
              </w:rPr>
              <w:t>’º</w:t>
            </w:r>
            <w:r>
              <w:rPr>
                <w:sz w:val="28"/>
                <w:szCs w:val="28"/>
              </w:rPr>
              <w:t xml:space="preserve">м повітря, що подається на 1 чоловіка, </w:t>
            </w:r>
            <w:r>
              <w:rPr>
                <w:i/>
                <w:iCs/>
                <w:sz w:val="28"/>
                <w:szCs w:val="28"/>
              </w:rPr>
              <w:t>м</w:t>
            </w:r>
            <w:r>
              <w:rPr>
                <w:i/>
                <w:iCs/>
                <w:sz w:val="28"/>
                <w:szCs w:val="28"/>
                <w:vertAlign w:val="superscript"/>
              </w:rPr>
              <w:t>3</w:t>
            </w:r>
            <w:r>
              <w:rPr>
                <w:i/>
                <w:iCs/>
                <w:sz w:val="28"/>
                <w:szCs w:val="28"/>
              </w:rPr>
              <w:t>/ч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Запилення, </w:t>
            </w:r>
            <w:r>
              <w:rPr>
                <w:i/>
                <w:iCs/>
                <w:sz w:val="28"/>
                <w:szCs w:val="28"/>
              </w:rPr>
              <w:t>мг/м</w:t>
            </w:r>
            <w:r>
              <w:rPr>
                <w:i/>
                <w:i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агнітне випромінювання(ВЧ)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іаційне випромінювання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Оцінка ЗВ</w:t>
      </w:r>
      <w:r>
        <w:rPr>
          <w:rFonts w:eastAsia="Times New Roman Cyr" w:cs="Times New Roman Cyr"/>
          <w:i/>
          <w:iCs/>
          <w:sz w:val="28"/>
          <w:szCs w:val="28"/>
        </w:rPr>
        <w:t>²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rPr/>
      </w:pPr>
      <w:r>
        <w:rPr>
          <w:sz w:val="28"/>
          <w:szCs w:val="28"/>
        </w:rPr>
        <w:t>Вид пульта _______________________________________ Розмір пульта: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rPr/>
      </w:pPr>
      <w:r>
        <w:rPr>
          <w:sz w:val="28"/>
          <w:szCs w:val="28"/>
        </w:rPr>
        <w:t>а) по горизонталі ________________; б) по вертик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________________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rPr/>
      </w:pPr>
      <w:r>
        <w:rPr>
          <w:sz w:val="28"/>
          <w:szCs w:val="28"/>
        </w:rPr>
        <w:t>Відстань очей оператора в нормальному положенні від центра погляду_____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Кут обзору пульта(таблиця 1.4) : 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rPr/>
      </w:pPr>
      <w:r>
        <w:rPr>
          <w:sz w:val="28"/>
          <w:szCs w:val="28"/>
        </w:rPr>
        <w:t>а) по вертик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____; б) по горизонталі ____  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1.4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3"/>
        <w:gridCol w:w="1613"/>
      </w:tblGrid>
      <w:tr>
        <w:trPr/>
        <w:tc>
          <w:tcPr>
            <w:tcW w:w="606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а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2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тань від оператора до пульта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 обзору пульта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илення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ії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1.5</w:t>
      </w:r>
    </w:p>
    <w:tbl>
      <w:tblPr>
        <w:tblW w:w="92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6"/>
        <w:gridCol w:w="1747"/>
        <w:gridCol w:w="1180"/>
        <w:gridCol w:w="938"/>
        <w:gridCol w:w="322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42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приладу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иладу</w:t>
            </w:r>
          </w:p>
        </w:tc>
        <w:tc>
          <w:tcPr>
            <w:tcW w:w="174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70" w:right="-108" w:firstLine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о вертикалі, мм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овий розмір</w:t>
            </w:r>
          </w:p>
        </w:tc>
        <w:tc>
          <w:tcPr>
            <w:tcW w:w="93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62" w:right="-135" w:firstLine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метр шкали</w:t>
            </w:r>
          </w:p>
        </w:tc>
        <w:tc>
          <w:tcPr>
            <w:tcW w:w="322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Відхилення від норматива кутових розмірів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Оцінка окремих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проводиться по табл. 1.5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Оцінка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за основними характеристиками проводиться по табл.1.6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Перевіряється, чи відповідає прилад, його оцифровка, відстань до оператора вимогам норматив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.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ії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льний  висновок по ЗВ</w:t>
      </w:r>
      <w:r>
        <w:rPr>
          <w:rFonts w:eastAsia="Times New Roman Cyr" w:cs="Times New Roman Cyr"/>
          <w:sz w:val="28"/>
          <w:szCs w:val="28"/>
        </w:rPr>
        <w:t>²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1.6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3"/>
        <w:gridCol w:w="1613"/>
      </w:tblGrid>
      <w:tr>
        <w:trPr/>
        <w:tc>
          <w:tcPr>
            <w:tcW w:w="606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а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2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1.7</w:t>
      </w:r>
    </w:p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276"/>
        <w:gridCol w:w="1559"/>
        <w:gridCol w:w="1669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  управлінн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  <w:tc>
          <w:tcPr>
            <w:tcW w:w="166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илення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а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</w:t>
            </w:r>
          </w:p>
        </w:tc>
        <w:tc>
          <w:tcPr>
            <w:tcW w:w="166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2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силля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т.д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л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икач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т.д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right="84" w:firstLine="567"/>
        <w:jc w:val="both"/>
        <w:rPr/>
      </w:pPr>
      <w:r>
        <w:rPr>
          <w:i/>
          <w:iCs/>
          <w:sz w:val="28"/>
          <w:szCs w:val="28"/>
        </w:rPr>
        <w:t>5. Оцінка орган</w:t>
      </w:r>
      <w:r>
        <w:rPr>
          <w:rFonts w:eastAsia="Times New Roman Cyr" w:cs="Times New Roman Cyr"/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</w:rPr>
        <w:t xml:space="preserve">в управління </w:t>
      </w:r>
      <w:r>
        <w:rPr>
          <w:sz w:val="28"/>
          <w:szCs w:val="28"/>
        </w:rPr>
        <w:t>(табл. 1.7)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ії ___________________________________________________</w:t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i/>
          <w:iCs/>
          <w:sz w:val="28"/>
          <w:szCs w:val="28"/>
        </w:rPr>
        <w:t>6. Розробка креслення робочого місця оператора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i/>
          <w:iCs/>
          <w:sz w:val="28"/>
          <w:szCs w:val="28"/>
        </w:rPr>
        <w:t>7. Побудова структурно</w:t>
      </w:r>
      <w:r>
        <w:rPr>
          <w:rFonts w:eastAsia="Times New Roman Cyr" w:cs="Times New Roman Cyr"/>
          <w:i/>
          <w:iCs/>
          <w:sz w:val="28"/>
          <w:szCs w:val="28"/>
        </w:rPr>
        <w:t>¿</w:t>
      </w:r>
      <w:r>
        <w:rPr>
          <w:i/>
          <w:iCs/>
          <w:sz w:val="28"/>
          <w:szCs w:val="28"/>
        </w:rPr>
        <w:t xml:space="preserve"> схеми. </w:t>
      </w:r>
      <w:r>
        <w:rPr>
          <w:sz w:val="28"/>
          <w:szCs w:val="28"/>
        </w:rPr>
        <w:t>Побудувати структурну схему, відтворюючу зв’язки в підсистемах, замикання інформаційних потоків на людину-оператора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8. Висновок </w:t>
      </w:r>
      <w:r>
        <w:rPr>
          <w:rFonts w:eastAsia="Times New Roman Cyr" w:cs="Times New Roman Cyr"/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</w:rPr>
        <w:t xml:space="preserve"> загальні рекомендації по управлінню </w:t>
      </w:r>
      <w:r>
        <w:rPr>
          <w:sz w:val="28"/>
          <w:szCs w:val="28"/>
        </w:rPr>
        <w:t>(стендом, приладом) в цілому, з додатками графічного матеріалу. Рекомендації розроблюються для пристроїв, ЗВ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, органів управління, умов праці.</w:t>
      </w:r>
    </w:p>
    <w:p>
      <w:pPr>
        <w:sectPr>
          <w:type w:val="nextPage"/>
          <w:pgSz w:w="11906" w:h="16838"/>
          <w:pgMar w:left="1418" w:right="1418" w:gutter="0" w:header="0" w:top="1418" w:footer="0" w:bottom="1928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 РОБОТА №3</w:t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ГАРМОНІЇ КОМПОЗИЦІЇ ПРИЛАДУ</w:t>
      </w:r>
    </w:p>
    <w:p>
      <w:pPr>
        <w:pStyle w:val="Normal"/>
        <w:ind w:right="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5" w:right="84" w:hanging="1985"/>
        <w:jc w:val="both"/>
        <w:rPr/>
      </w:pPr>
      <w:r>
        <w:rPr>
          <w:sz w:val="28"/>
          <w:szCs w:val="28"/>
        </w:rPr>
        <w:t xml:space="preserve">Мета роботи: Проаналізувати гармонію композиції приладу по наступним категоріям: </w:t>
      </w:r>
    </w:p>
    <w:p>
      <w:pPr>
        <w:pStyle w:val="Normal"/>
        <w:ind w:right="84" w:firstLine="2268"/>
        <w:jc w:val="both"/>
        <w:rPr/>
      </w:pPr>
      <w:r>
        <w:rPr>
          <w:sz w:val="28"/>
          <w:szCs w:val="28"/>
        </w:rPr>
        <w:t xml:space="preserve">а) тектонічність; </w:t>
      </w:r>
    </w:p>
    <w:p>
      <w:pPr>
        <w:pStyle w:val="Normal"/>
        <w:ind w:right="84" w:firstLine="2268"/>
        <w:jc w:val="both"/>
        <w:rPr/>
      </w:pPr>
      <w:r>
        <w:rPr>
          <w:sz w:val="28"/>
          <w:szCs w:val="28"/>
        </w:rPr>
        <w:t xml:space="preserve">б) пропорці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опорційність; </w:t>
      </w:r>
    </w:p>
    <w:p>
      <w:pPr>
        <w:pStyle w:val="Normal"/>
        <w:ind w:right="84" w:firstLine="2268"/>
        <w:jc w:val="both"/>
        <w:rPr/>
      </w:pPr>
      <w:r>
        <w:rPr>
          <w:sz w:val="28"/>
          <w:szCs w:val="28"/>
        </w:rPr>
        <w:t xml:space="preserve">в) масштаб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асштабність; </w:t>
      </w:r>
    </w:p>
    <w:p>
      <w:pPr>
        <w:pStyle w:val="Normal"/>
        <w:ind w:right="84" w:firstLine="2268"/>
        <w:jc w:val="both"/>
        <w:rPr/>
      </w:pPr>
      <w:r>
        <w:rPr>
          <w:sz w:val="28"/>
          <w:szCs w:val="28"/>
        </w:rPr>
        <w:t xml:space="preserve">г) ритмічність 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 метр;  </w:t>
      </w:r>
    </w:p>
    <w:p>
      <w:pPr>
        <w:pStyle w:val="Normal"/>
        <w:ind w:right="84" w:firstLine="2268"/>
        <w:jc w:val="both"/>
        <w:rPr/>
      </w:pPr>
      <w:r>
        <w:rPr>
          <w:sz w:val="28"/>
          <w:szCs w:val="28"/>
        </w:rPr>
        <w:t xml:space="preserve">д) симетрія 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асиметрія; </w:t>
      </w:r>
    </w:p>
    <w:p>
      <w:pPr>
        <w:pStyle w:val="Normal"/>
        <w:ind w:right="84" w:firstLine="2268"/>
        <w:jc w:val="both"/>
        <w:rPr/>
      </w:pPr>
      <w:r>
        <w:rPr>
          <w:sz w:val="28"/>
          <w:szCs w:val="28"/>
        </w:rPr>
        <w:t xml:space="preserve">е) статичніст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инамічність. </w:t>
      </w:r>
    </w:p>
    <w:p>
      <w:pPr>
        <w:pStyle w:val="Normal"/>
        <w:ind w:left="2127" w:right="84" w:hanging="2127"/>
        <w:jc w:val="both"/>
        <w:rPr/>
      </w:pPr>
      <w:r>
        <w:rPr>
          <w:sz w:val="28"/>
          <w:szCs w:val="28"/>
        </w:rPr>
        <w:t>Задача роботи:  Створити індивідуальний  ва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ант  композиції  приладу,  використовуючи засоби гармонізації форми.</w:t>
      </w:r>
    </w:p>
    <w:p>
      <w:pPr>
        <w:pStyle w:val="Normal"/>
        <w:ind w:left="2410" w:right="84" w:hanging="24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агальні відомості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>Тектоніка.</w:t>
      </w:r>
      <w:r>
        <w:rPr>
          <w:sz w:val="28"/>
          <w:szCs w:val="28"/>
        </w:rPr>
        <w:t xml:space="preserve"> При розгля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ектоніки з точки зору конструктивно-технологічних задач потрібно зауважити, що зробити проектовану річ тектонічною – це перш за все означає зробити </w:t>
      </w:r>
      <w:r>
        <w:rPr>
          <w:rFonts w:eastAsia="Times New Roman Cyr" w:cs="Times New Roman Cyr"/>
          <w:sz w:val="28"/>
          <w:szCs w:val="28"/>
        </w:rPr>
        <w:t>¿¿</w:t>
      </w:r>
      <w:r>
        <w:rPr>
          <w:sz w:val="28"/>
          <w:szCs w:val="28"/>
        </w:rPr>
        <w:t xml:space="preserve"> матеріально-фізично досконалою, тобто такою, що володіє міцною, стійко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дійною конструкцією, яка відображає в зовнішньому вигля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агальний тип, характер конструк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сю складну внутрішню силову роботу матеріалу. Таким чином, необхідно по можливост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йкращим чином виявити, де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як розподілені основні мас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вантаження, як опирається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м матеріал виробу, як напружені окремі його частини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елементи несучі, а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есомі. Тектонічність форми означає також наочність того,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з якого основного матеріалу виконана конструкція (метал, дерево чи пластмаса)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як дана конструкція виготовлена – монолітна чи складальна, чи це масивне лиття або легкий тонкостінний корпус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Тектоніка</w:t>
      </w:r>
      <w:r>
        <w:rPr>
          <w:sz w:val="28"/>
          <w:szCs w:val="28"/>
        </w:rPr>
        <w:t xml:space="preserve"> – специфічний засіб художнього вираження, який органічно пов’язаний з конструктивною об’ємно-просторовою структурою виробу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¿¿</w:t>
      </w:r>
      <w:r>
        <w:rPr>
          <w:sz w:val="28"/>
          <w:szCs w:val="28"/>
        </w:rPr>
        <w:t xml:space="preserve"> об’єктивними закономірностями (міцністю, стійкіст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івновагою). Тектоніку називають зрілим відображенням у фор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оботи конструк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рганізації матеріалів. Таким чином, об’ємно-просторова структура у формотворенн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ектоніка форми 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найважливішими категоріями композиції, що закладають основу побудови склад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гар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форми.</w:t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опорція </w:t>
      </w:r>
      <w:r>
        <w:rPr>
          <w:rFonts w:eastAsia="Times New Roman Cyr" w:cs="Times New Roman Cyr"/>
          <w:b/>
          <w:bCs/>
          <w:i/>
          <w:iCs/>
          <w:sz w:val="28"/>
          <w:szCs w:val="28"/>
        </w:rPr>
        <w:t>³</w:t>
      </w:r>
      <w:r>
        <w:rPr>
          <w:b/>
          <w:bCs/>
          <w:i/>
          <w:iCs/>
          <w:sz w:val="28"/>
          <w:szCs w:val="28"/>
        </w:rPr>
        <w:t xml:space="preserve"> пропорційність. </w:t>
      </w:r>
      <w:r>
        <w:rPr>
          <w:i/>
          <w:iCs/>
          <w:sz w:val="28"/>
          <w:szCs w:val="28"/>
        </w:rPr>
        <w:t>Пропорція</w:t>
      </w:r>
      <w:r>
        <w:rPr>
          <w:sz w:val="28"/>
          <w:szCs w:val="28"/>
        </w:rPr>
        <w:t xml:space="preserve"> визначає співвідношення окремих частин, предме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явищ по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собою. Пропорція – один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з головних засобів, який застосовують в мистецтв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, архітектурі, техніці, художньому конструюванні.  Правильне встановлення пропорцій в своїй єдності складає пропорційно-гармонічний лад. Порушення його зниж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художню виразність.</w:t>
      </w:r>
    </w:p>
    <w:p>
      <w:pPr>
        <w:pStyle w:val="Normal"/>
        <w:ind w:right="84" w:firstLine="567"/>
        <w:jc w:val="both"/>
        <w:rPr/>
      </w:pP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снують різні види пропорційності. Так, наприклад, для утворення звичай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математи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пропорції потрібно чотири члена: a : b = c : d. Геометрична пропорція складаєтьс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з трьох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(a : b = b : c). Загальний член b називають середнім пропорційним. 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Крім арифмети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геометри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пропорцій,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снують також пропорційні залежності, що об’єднані загальною назвою гармонічні пропорції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На в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д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ну від арифмети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, геометри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та гармонічної пропорції золотий перетин утворюється при комбінації тільки двох величин a i b. Поділ  цілого на дві нерівні пропорційні частини в математиці називають золотим перетином. Математичний вираз має вигляд a : b = b : (a + b)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Ця рівність створюється при комбінації лише двох величин, до того ж відношення по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ними постійне, де більший відрізок дорівнює 0,618, менший – 0,382. </w:t>
      </w:r>
    </w:p>
    <w:p>
      <w:pPr>
        <w:pStyle w:val="Normal"/>
        <w:ind w:right="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4256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8pt;height:183pt" filled="f" o:ole="">
            <v:imagedata r:id="rId3" o:title=""/>
          </v:shape>
          <o:OLEObject Type="Embed" ProgID="" ShapeID="ole_rId2" DrawAspect="Content" ObjectID="_770376440" r:id="rId2"/>
        </w:object>
      </w:r>
    </w:p>
    <w:p>
      <w:pPr>
        <w:pStyle w:val="Normal"/>
        <w:ind w:right="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firstLine="567"/>
        <w:jc w:val="center"/>
        <w:rPr/>
      </w:pPr>
      <w:r>
        <w:rPr>
          <w:sz w:val="28"/>
          <w:szCs w:val="28"/>
        </w:rPr>
        <w:t>Рисунок 3.1- Графічна побудова золотого перетину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олотий перетин також виражається геометричним шляхом. Один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з геометричних способів – це поділ відрізка в золотому перети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. Він здійснюється за допомогою прямокутного трикутника з відношенням кате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1:2 (рис.3.1):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а = 1,0; 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x = 0,61803398;</w:t>
      </w:r>
    </w:p>
    <w:p>
      <w:pPr>
        <w:pStyle w:val="Normal"/>
        <w:ind w:right="84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a – x = 0,381966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отім в золотому перети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ілиться на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236; 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146; М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09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д.</w:t>
      </w:r>
    </w:p>
    <w:p>
      <w:pPr>
        <w:sectPr>
          <w:type w:val="continuous"/>
          <w:pgSz w:w="11906" w:h="16838"/>
          <w:pgMar w:left="1418" w:right="1418" w:gutter="0" w:header="0" w:top="1418" w:footer="0" w:bottom="1928"/>
          <w:formProt w:val="false"/>
          <w:textDirection w:val="lrTb"/>
        </w:sectPr>
      </w:pP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47" w:dyaOrig="4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35pt;height:211.4pt" filled="f" o:ole="">
            <v:imagedata r:id="rId5" o:title=""/>
          </v:shape>
          <o:OLEObject Type="Embed" ProgID="" ShapeID="ole_rId4" DrawAspect="Content" ObjectID="_1674688164" r:id="rId4"/>
        </w:object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84" w:dyaOrig="39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2pt;height:197.2pt" filled="f" o:ole="">
            <v:imagedata r:id="rId7" o:title=""/>
          </v:shape>
          <o:OLEObject Type="Embed" ProgID="" ShapeID="ole_rId6" DrawAspect="Content" ObjectID="_147040936" r:id="rId6"/>
        </w:object>
      </w:r>
    </w:p>
    <w:p>
      <w:pPr>
        <w:sectPr>
          <w:type w:val="continuous"/>
          <w:pgSz w:w="11906" w:h="16838"/>
          <w:pgMar w:left="1418" w:right="1418" w:gutter="0" w:header="0" w:top="1418" w:footer="0" w:bottom="1928"/>
          <w:formProt w:val="false"/>
          <w:textDirection w:val="lrTb"/>
        </w:sectPr>
      </w:pPr>
    </w:p>
    <w:p>
      <w:pPr>
        <w:pStyle w:val="Normal"/>
        <w:ind w:right="84" w:firstLine="567"/>
        <w:jc w:val="center"/>
        <w:rPr/>
      </w:pPr>
      <w:r>
        <w:rPr>
          <w:sz w:val="28"/>
          <w:szCs w:val="28"/>
        </w:rPr>
        <w:t>Рисунок 3.2- Система прямокутни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від квадрата до прямокутника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На рис. 3.2. приведена побудова прямокутни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. </w:t>
      </w:r>
      <w:r>
        <w:rPr>
          <w:rFonts w:eastAsia="Times New Roman Cyr" w:cs="Times New Roman Cyr"/>
          <w:sz w:val="28"/>
          <w:szCs w:val="28"/>
        </w:rPr>
        <w:t>¯</w:t>
      </w:r>
      <w:r>
        <w:rPr>
          <w:sz w:val="28"/>
          <w:szCs w:val="28"/>
        </w:rPr>
        <w:t>х отримують геометричним методом, взявши за вихідну точку квадрат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Ряд золотого перетину виражається такими цифрами: 0,09; 0,146; 0,236; 0,382; 0,618; 1,000; 1,618; 2,618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д.</w:t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сштаб </w:t>
      </w:r>
      <w:r>
        <w:rPr>
          <w:rFonts w:eastAsia="Times New Roman Cyr" w:cs="Times New Roman Cyr"/>
          <w:b/>
          <w:bCs/>
          <w:i/>
          <w:iCs/>
          <w:sz w:val="28"/>
          <w:szCs w:val="28"/>
        </w:rPr>
        <w:t>³</w:t>
      </w:r>
      <w:r>
        <w:rPr>
          <w:b/>
          <w:bCs/>
          <w:i/>
          <w:iCs/>
          <w:sz w:val="28"/>
          <w:szCs w:val="28"/>
        </w:rPr>
        <w:t xml:space="preserve"> масштабність.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сн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два поняття – масштаб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асштабність. 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Масштаб</w:t>
      </w:r>
      <w:r>
        <w:rPr>
          <w:sz w:val="28"/>
          <w:szCs w:val="28"/>
        </w:rPr>
        <w:t xml:space="preserve"> – це відношення лінійних розмірів на кресленні, кар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б’єкта до його розміру в нату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(1: 2, 1 : 5, 1 : 10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д.)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Масштабність</w:t>
      </w:r>
      <w:r>
        <w:rPr>
          <w:sz w:val="28"/>
          <w:szCs w:val="28"/>
        </w:rPr>
        <w:t xml:space="preserve"> – більш складне поняття. В архітектурі це одне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з композиційних засобів, яке виражає розмірність чи відносну відповідність розмірів форм архітектурного витвору, що сприймаються людиною, до розмірів людини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Ритмічність </w:t>
      </w:r>
      <w:r>
        <w:rPr>
          <w:rFonts w:eastAsia="Times New Roman Cyr" w:cs="Times New Roman Cyr"/>
          <w:b/>
          <w:bCs/>
          <w:i/>
          <w:iCs/>
          <w:sz w:val="28"/>
          <w:szCs w:val="28"/>
        </w:rPr>
        <w:t>³</w:t>
      </w:r>
      <w:r>
        <w:rPr>
          <w:b/>
          <w:bCs/>
          <w:i/>
          <w:iCs/>
          <w:sz w:val="28"/>
          <w:szCs w:val="28"/>
        </w:rPr>
        <w:t xml:space="preserve"> метр. </w:t>
      </w:r>
      <w:r>
        <w:rPr>
          <w:sz w:val="28"/>
          <w:szCs w:val="28"/>
        </w:rPr>
        <w:t xml:space="preserve">В художньому конструюванні, як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 архітектурі, використовується специфічний засіб композиції – закономірне повторе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чергування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.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сн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два види повторності – метрична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итмічна (метр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итм)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Метричний ряд 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простим видом повторності, якщо він заснований з одного елемента, складним, якщо в композиції одночасно приймає участь декілька ря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метричної повторності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>Ритм</w:t>
      </w:r>
      <w:r>
        <w:rPr>
          <w:sz w:val="28"/>
          <w:szCs w:val="28"/>
        </w:rPr>
        <w:t xml:space="preserve"> – більш складний вид повторності, це чергування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споруди, предме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, виробничого обладнання, що характеризує наростання чи спадання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кількості, форми, розмірів. Ритмічні ряди створюються чергуванням більш виразних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, що називаються акцентами,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енш виразними (пасивних), що називаються інтервалами. Ритмічні ряди можуть бути спадаючими чи зростаючими контрастно чи нюансно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итм – це послідовне чергування різноманітних сумірних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. Він співдіє ясності, чіткост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рункості художнього виробу, робить його більш цільним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иразним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Симетрія </w:t>
      </w:r>
      <w:r>
        <w:rPr>
          <w:rFonts w:eastAsia="Times New Roman Cyr" w:cs="Times New Roman Cyr"/>
          <w:b/>
          <w:bCs/>
          <w:i/>
          <w:iCs/>
          <w:sz w:val="28"/>
          <w:szCs w:val="28"/>
        </w:rPr>
        <w:t>³</w:t>
      </w:r>
      <w:r>
        <w:rPr>
          <w:b/>
          <w:bCs/>
          <w:i/>
          <w:iCs/>
          <w:sz w:val="28"/>
          <w:szCs w:val="28"/>
        </w:rPr>
        <w:t xml:space="preserve"> асиметрія. </w:t>
      </w:r>
      <w:r>
        <w:rPr>
          <w:i/>
          <w:iCs/>
          <w:sz w:val="28"/>
          <w:szCs w:val="28"/>
        </w:rPr>
        <w:t>Симетричною</w:t>
      </w:r>
      <w:r>
        <w:rPr>
          <w:sz w:val="28"/>
          <w:szCs w:val="28"/>
        </w:rPr>
        <w:t xml:space="preserve"> називається фігура, яка складена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з геометрично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фізично рівних частин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евним чином розташовані відносно один одного. Симетрія – особливий рід геометри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закономірності красоти форм предме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ворюють гармонії.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сн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три основних види симетрії: дзеркальна, осьова, гвинтова. Дзеркальна симетрія заснована на рівності двох частин фігури, розташованих одна відносно іншої, як предмет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його відображення в дзерк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. Осьова симетрія обумовлена рівністю геометричних фігур в осьових перетинах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осягається обертанням фігури відносно о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иметрії. Гвинтова симетрія досягається в результа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бертального руху лінії чи площини навколо нерухом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о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 постійною кутовою швидкіст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дночасно поступальним рухом вздовж о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В сучасних умовах особливе значення набуває </w:t>
      </w:r>
      <w:r>
        <w:rPr>
          <w:i/>
          <w:iCs/>
          <w:sz w:val="28"/>
          <w:szCs w:val="28"/>
        </w:rPr>
        <w:t>поняття асиметрично</w:t>
      </w:r>
      <w:r>
        <w:rPr>
          <w:rFonts w:eastAsia="Times New Roman Cyr" w:cs="Times New Roman Cyr"/>
          <w:i/>
          <w:iCs/>
          <w:sz w:val="28"/>
          <w:szCs w:val="28"/>
        </w:rPr>
        <w:t>¿</w:t>
      </w:r>
      <w:r>
        <w:rPr>
          <w:i/>
          <w:iCs/>
          <w:sz w:val="28"/>
          <w:szCs w:val="28"/>
        </w:rPr>
        <w:t xml:space="preserve"> композиції.</w:t>
      </w:r>
      <w:r>
        <w:rPr>
          <w:sz w:val="28"/>
          <w:szCs w:val="28"/>
        </w:rPr>
        <w:t xml:space="preserve"> Вона дозволяє органічно пов’язувати окремі елементи по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собою, поєднуючи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х в цілісні, гармонійно-функціональні організми. Симетрична побудова не завжди узгоджується з суперечливими вимогами при компоновці того чи іншого приладу, споруд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д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атичність </w:t>
      </w:r>
      <w:r>
        <w:rPr>
          <w:rFonts w:eastAsia="Times New Roman Cyr" w:cs="Times New Roman Cyr"/>
          <w:b/>
          <w:bCs/>
          <w:i/>
          <w:iCs/>
          <w:sz w:val="28"/>
          <w:szCs w:val="28"/>
        </w:rPr>
        <w:t>³</w:t>
      </w:r>
      <w:r>
        <w:rPr>
          <w:b/>
          <w:bCs/>
          <w:i/>
          <w:iCs/>
          <w:sz w:val="28"/>
          <w:szCs w:val="28"/>
        </w:rPr>
        <w:t xml:space="preserve"> динамічність.</w:t>
      </w:r>
      <w:r>
        <w:rPr>
          <w:sz w:val="28"/>
          <w:szCs w:val="28"/>
        </w:rPr>
        <w:t xml:space="preserve"> Окрім симетр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асиметр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сн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також </w:t>
      </w:r>
      <w:r>
        <w:rPr>
          <w:i/>
          <w:iCs/>
          <w:sz w:val="28"/>
          <w:szCs w:val="28"/>
        </w:rPr>
        <w:t>статичн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инамічна</w:t>
      </w:r>
      <w:r>
        <w:rPr>
          <w:sz w:val="28"/>
          <w:szCs w:val="28"/>
        </w:rPr>
        <w:t xml:space="preserve"> композиції. Будь-яка фігура, що має центр чи ось симетрії, завжди статична відносно них. Шар, куб чи паралелепіпед статичні у всіх напрямках. Конус статичний відносно о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иметрії, а вздовж не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він динамічний, бо по ній відбувається зміна форми. Найбільш характерну динамічну композицію мають предмети, що рухаються, засоби транспорту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ожна поділити на три основні групи в залежності від різного середовища: 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, що рухаються по поверхні землі (автомобілі, потяги), в во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(пароплави, підводні човни)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 повітрі (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таки, планери)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center"/>
        <w:rPr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віт по лабораторній робот</w:t>
      </w:r>
      <w:r>
        <w:rPr>
          <w:rFonts w:eastAsia="Times New Roman Cyr" w:cs="Times New Roman Cyr"/>
          <w:b/>
          <w:bCs/>
          <w:spacing w:val="20"/>
          <w:sz w:val="28"/>
          <w:szCs w:val="28"/>
        </w:rPr>
        <w:t>³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1. Представити аналіз композиції діючого приладу за всіма вищезазначеними категоріями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2. Виконати креслення створеного ва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анту приладу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ати обгрунтування вибраним рішенням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 РОБОТА №4</w:t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БІР КОЛЬОРОВИХ РІШЕНЬ 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МПОЗИЦІЇ ПРИЛАДУ І ЇХ АНАЛІЗ</w:t>
      </w:r>
    </w:p>
    <w:p>
      <w:pPr>
        <w:pStyle w:val="Normal"/>
        <w:ind w:right="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5" w:right="84" w:hanging="1985"/>
        <w:jc w:val="both"/>
        <w:rPr/>
      </w:pPr>
      <w:r>
        <w:rPr>
          <w:sz w:val="28"/>
          <w:szCs w:val="28"/>
        </w:rPr>
        <w:t>Мета роботи: Створити кольорове рішення в заданому спект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композиції приладу.</w:t>
      </w:r>
    </w:p>
    <w:p>
      <w:pPr>
        <w:pStyle w:val="Normal"/>
        <w:ind w:left="2127" w:right="84" w:hanging="2127"/>
        <w:jc w:val="both"/>
        <w:rPr/>
      </w:pPr>
      <w:r>
        <w:rPr>
          <w:sz w:val="28"/>
          <w:szCs w:val="28"/>
        </w:rPr>
        <w:t>Задача роботи: 1. Провести аналіз психофізіологічного впливу вибраного кольорового фону.</w:t>
      </w:r>
    </w:p>
    <w:p>
      <w:pPr>
        <w:pStyle w:val="Normal"/>
        <w:ind w:left="2127" w:right="84" w:hanging="0"/>
        <w:jc w:val="both"/>
        <w:rPr/>
      </w:pPr>
      <w:r>
        <w:rPr>
          <w:sz w:val="28"/>
          <w:szCs w:val="28"/>
        </w:rPr>
        <w:t>2. Охарактеризувати вплив тонового (кольорового) нюансу чи контрасту.</w:t>
      </w:r>
    </w:p>
    <w:p>
      <w:pPr>
        <w:pStyle w:val="Normal"/>
        <w:ind w:left="2127" w:right="84" w:hanging="0"/>
        <w:jc w:val="both"/>
        <w:rPr/>
      </w:pPr>
      <w:r>
        <w:rPr>
          <w:sz w:val="28"/>
          <w:szCs w:val="28"/>
        </w:rPr>
        <w:t xml:space="preserve">3. Аналіз вираження кольору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функціональне призначення приладу.</w:t>
      </w:r>
    </w:p>
    <w:p>
      <w:pPr>
        <w:pStyle w:val="Normal"/>
        <w:ind w:left="2127"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4. Вибрати тип поверхні, обгрунтувати вибір.</w:t>
      </w:r>
    </w:p>
    <w:p>
      <w:pPr>
        <w:pStyle w:val="Normal"/>
        <w:ind w:left="2127" w:right="84" w:hanging="0"/>
        <w:jc w:val="both"/>
        <w:rPr/>
      </w:pPr>
      <w:r>
        <w:rPr>
          <w:sz w:val="28"/>
          <w:szCs w:val="28"/>
        </w:rPr>
        <w:t>5. Обгрунтувати вибір покриття, матеріалу, технологію (засіб) виготовлення.</w:t>
      </w:r>
    </w:p>
    <w:p>
      <w:pPr>
        <w:pStyle w:val="Normal"/>
        <w:ind w:left="2410" w:right="84" w:hanging="24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агальні відомості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Колір – це властивість 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 викликати певні зорові відчуття у відповідності з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пектральним складом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інтенсивністю відбитого чи випускаючого видимого випромінювання. Встановлено, що людським оком сприймаються коливання з довжиною хвилі від 380 до 760 нм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Всі кольори розподіляють на дві групи: ахроматичн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хроматичні. До першої групи (ахроматичної) відносяться 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, чорн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сі сірі кольори, починаючи з найсвітлішого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акінчуючи найтемнішим. До другої (хроматичної) групи відносяться всі спектральні кольори – червоні, жовті, зелені, блакитні, си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, фіолетові, пурпурні з усіма переходам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ідтінками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ж ними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Психофізіологічний вплив кольору на людину в емоційному відношенні великий. Колір має здатність викликати різні емоційні реакції та думки: він може заспокоюват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хвилювати, приносити р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ст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муток, пригнічуват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еселити. Колір може викликати почуття теплоти та холоду, бадьорості та втоми, легкості та тяжкості, розширюват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вужувати простір, стимулювати зір, мозок, нерви; він може сприят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опомагати 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куванню хворих. В естетиці колір серед інших естетичних факто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займає одне з важливих місць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Сучасні вислови та судження вчених, художни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про психофізіологічний вплив кольору на людину зводиться до наступного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>Червоний колір</w:t>
      </w:r>
      <w:r>
        <w:rPr>
          <w:sz w:val="28"/>
          <w:szCs w:val="28"/>
        </w:rPr>
        <w:t xml:space="preserve"> – збуджуючий, гарячий, енергійн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життєрадісний. Він має найдовшу хвилю, стимулюючи впливає на мозок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икликає емоційні реакції; сприяє збільшенню м’язової напруги, підвищенню кров’яного тиску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итму дихання; дуже впливає на настрій людини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Оранжевий колір – </w:t>
      </w:r>
      <w:r>
        <w:rPr>
          <w:sz w:val="28"/>
          <w:szCs w:val="28"/>
        </w:rPr>
        <w:t>яскравий, викликає р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сть, в різних випадках заспокою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чи роздратовує. В фізіологічному відношенні він сприяє покращанню травле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скоренню теч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кров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Жовтий колір – </w:t>
      </w:r>
      <w:r>
        <w:rPr>
          <w:sz w:val="28"/>
          <w:szCs w:val="28"/>
        </w:rPr>
        <w:t xml:space="preserve">стимулює зір, мозок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ерви, заспокою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деякий нервовий стан, звеселяє, сприяє до спілкування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Зелений колір – </w:t>
      </w:r>
      <w:r>
        <w:rPr>
          <w:sz w:val="28"/>
          <w:szCs w:val="28"/>
        </w:rPr>
        <w:t xml:space="preserve">колір природи, споко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віжості, заспокійливо діє на нервову систему. Він сприяє зниженню кров’яного тиску за рахунок розширення капілярів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Блакитний колір – </w:t>
      </w:r>
      <w:r>
        <w:rPr>
          <w:sz w:val="28"/>
          <w:szCs w:val="28"/>
        </w:rPr>
        <w:t xml:space="preserve">світлий, свіж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озорий. Він діє приблизно також, як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елений – заспокійливо, створю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враження небесної далі. В фізіологічному відношенні він відноситься до лікарських кольорів, полегшуючи стан хворого в більшій мірі, ніж зелений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Фіолетовий колір – </w:t>
      </w:r>
      <w:r>
        <w:rPr>
          <w:sz w:val="28"/>
          <w:szCs w:val="28"/>
        </w:rPr>
        <w:t xml:space="preserve">пишн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благородний; він позитивно впливає на серце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легені, збільшуючи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х витривалість. Колір втоми та </w:t>
      </w:r>
      <w:r>
        <w:rPr>
          <w:color w:val="000000"/>
          <w:sz w:val="28"/>
          <w:szCs w:val="28"/>
        </w:rPr>
        <w:t>нудьг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Коричневий колір – </w:t>
      </w:r>
      <w:r>
        <w:rPr>
          <w:sz w:val="28"/>
          <w:szCs w:val="28"/>
        </w:rPr>
        <w:t>теплий, він створю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спокійний настрій, виражає міц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ійкість предметів. Коричневий колір з сірим відтінком з пригніченням діє на психіку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</w:t>
      </w:r>
      <w:r>
        <w:rPr>
          <w:rFonts w:eastAsia="Times New Roman Cyr" w:cs="Times New Roman Cyr"/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</w:rPr>
        <w:t xml:space="preserve">рий колір – </w:t>
      </w:r>
      <w:r>
        <w:rPr>
          <w:sz w:val="28"/>
          <w:szCs w:val="28"/>
        </w:rPr>
        <w:t xml:space="preserve">холодний, ділов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хмурий. Він викликає апаті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удьгу. У виробничій обстановці його необхідно застосовувати якомога менше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>Б</w:t>
      </w:r>
      <w:r>
        <w:rPr>
          <w:rFonts w:eastAsia="Times New Roman Cyr" w:cs="Times New Roman Cyr"/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</w:rPr>
        <w:t xml:space="preserve">лий колір – </w:t>
      </w:r>
      <w:r>
        <w:rPr>
          <w:sz w:val="28"/>
          <w:szCs w:val="28"/>
        </w:rPr>
        <w:t xml:space="preserve">легкий, холодн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благородний, але у великій кількості викликає блиск. Він – символ чистоти, дуже добре поєднується з іншими кольорами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Чорний колір – </w:t>
      </w:r>
      <w:r>
        <w:rPr>
          <w:sz w:val="28"/>
          <w:szCs w:val="28"/>
        </w:rPr>
        <w:t>похмурий, важкий, різко зниж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настрій. Він дуже красивий, в невеликій кількості застосовується для контрасту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Узагальнюючи облік психологічного впливу кольору на організм людини, видимі частини спектру розподіляють на три частини: довгохвильову – 760...580 нм (червоний, оранжевий), середньохвильову – 580...510 нм (жовтий, зелен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 частково блакитний), короткохвильову – 510...380 нм (блакитний, си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й, фіолетовий)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На сучасному етап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становлено, що кольори довгохвильової частини спектру справляють збуджуюч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имулюючий вплив, а кольори короткохвильової частини – заспокійливий чи пригнічуючий вплив. Найбільш сприятливо впливають кольори середнь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частини спектру. Група фіолетових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урпурних кольорів справляють хвилююч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дразнюючий вплив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загальнюючи відомості про кольори можна зробити наступні висновки: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1. Найкращі поєднання дають кольори в рамках великих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алих інтервалів по кольоровому колу, гірші – в рамках середніх інтервалів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2. Малі інтервали сприймаються скоріш як відтінки одного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ого ж кольору, а не як поєднання кольорів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3. При поєднанні кольорів необхідно брати однакові співвідношення світлості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4. Більш інтенсивні кольори при поєднаннях з менш інтенсивними слід підбирати в менш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й кількості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5. Хроматичні кольори можна поєднувати з ахроматичними, причому теплі кольори поєднувати з темними, а холодні з світлими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В дизайні колір розглядається перш за все як засіб функціональної організації предметного середовища. У виробах промислового виробництва колір вибирають з урахуванням: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функціонального призначення виробу і умов його експлуатації;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функціонально-конструкторської структури виробу;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особливості композиції форми виробу;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умов того середовища, в якому виріб буде використовуватися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Форма і колір виявляють особливості та функціональні призначення промислового виробу, водночас полегшуючи зорове сприйняття і взаємодію між виробом і людиною з урахуванням процесу користування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Колір сприяє розпізнанню сфери використання виробу і його експлуатаційної специфіки. Він обумовлюється вимогами безпеки, примітивності і легкості розпізнавання предметів або їх окремих елементів на різних кольорових фонах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Колір фону повинен бути доповнюючим (контрастним) до кольору деталі: світло-коричневий до сталі, чавуна та алюмінію; світло-голубий до бронзи, дерева та інших деталей теплих кольорів; ахроматичний для різнокольорових деталей і т.д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Особливе значення має колір при конструюванні кнопок, перемикачів, важелів управління приладів та пультів управління, мнемосхем та інших елементів для безпеки і надійності роботи. Недостатній контраст між кнопкою  та фоном пульту може призвести до браку або аварії. Деякі вироби потребують контрастних і яскравих тонів (планера, спортивні атрибути, дитячі іграшки, туристичне обладнання і т.ін.), а інші – світлих і м’яких тонів (медичне обладнання, прилади, верстати)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барвлення виробів повинне бути пов’язане з їх </w:t>
      </w:r>
      <w:r>
        <w:rPr>
          <w:sz w:val="28"/>
          <w:szCs w:val="28"/>
        </w:rPr>
        <w:t>функціонально-конструкторською структурою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Пульти та прилади, в яких більшість конструктивних елементів приховано, відносять до виробів із прихованою структурою. Щити пульту або приладу складають їх структуру і колір грає для них дуже важливу візуальну роль. Лицьова панель виділяється особливим кольором, відмінним від того, що  обрамовує, і при великих розмірах пульту або лицьової панелі приладу може бути поділена на окремі ділянки, щоб підкреслити різне їх різне функціональне призначення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Вироби, що вирішені в стриманій темі з використанням мінімуму кольорів, сприймаються в більш великому масштабі і, навпаки, використання збільшеної кількості кольорів з підвищеною контрастністю між ними, створює відчуття зменшеного масштабу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Для естетичної виразності зовнішнього вигляду виробу важливе значення має фактурне оздоблення. Поверхні, що обрамовуються можуть бути глянцевими (дзеркальне відбиття), матовими або шорсткими (дифузне відбиття), напівматовими або напівглянцевими. Найбільш повно і гарно колір проявляється на матовій фактурі, а глянець якоюсь мірою маскує колір. Матова фактура та різні фактурні візерунки (муаровий, рифлення, пухирчатий та ін.) широко використовується в оздобленні сучасного обладнання, приладів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Для отримання в дизайні приладу чи пульту потрібного кольору та фактури поверхні використовуються різні способи обробки, тобто різні технології виготовлення і матеріали (лиття, штампування, шліфування, полірування, пресування), а також різні види покриття – лакофарбові, гальванічні, склоемалеві, вакуумні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Вибір лакофарбових покрить за декоративними властивостями (колір, блиск, фактура і клас у відповідності з ГОСТ 9.032.-74) проводять на стадії проектування і призначають у відповідності з ГОСТ 23852-79 за таблицею 4.1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Існує багато видів гальванічних покрить, що широко застосовуються в приладобудуванні в якості захисту металевих деталей, від корозії та як декоративно-оздоблювальні засоби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Для цього застосовують покриття нікелем, хромом, цинком, свинцем, оксидними плівками, бронзою, сріблом. В таблиці 4.2 наведені деякі фізико-хімічні характеристики металів, що часто використовуються для оздоблення деталей приладів та виробів культурно-побутового призначення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ікелеве покриття розрізняють таких видів: напівблискуче (одношарове), блискуче (двошарове), чорне та безелектролізне (хімічне)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ромування є: захисно-декоративне, тверде, рівномірно-чорне, агатове, холодне, пористе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Таблиця 4.1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749"/>
        <w:gridCol w:w="162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йменування груп виробів</w:t>
            </w:r>
          </w:p>
        </w:tc>
        <w:tc>
          <w:tcPr>
            <w:tcW w:w="4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right="-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и до кольорів і кольорових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right="-56" w:hanging="0"/>
              <w:jc w:val="center"/>
              <w:rPr/>
            </w:pPr>
            <w:r>
              <w:rPr>
                <w:sz w:val="28"/>
                <w:szCs w:val="28"/>
              </w:rPr>
              <w:t>сполучень лакофарбових покрить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Вимоги до фактури та блиску 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ироби, що функціонують у виробничих приміщеннях в контакті з людиною – прилади, верстати, машини, обладнання, організаційна, обчислювальна техніка та ін.</w:t>
            </w:r>
          </w:p>
        </w:tc>
        <w:tc>
          <w:tcPr>
            <w:tcW w:w="474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both"/>
              <w:rPr/>
            </w:pPr>
            <w:r>
              <w:rPr>
                <w:sz w:val="28"/>
                <w:szCs w:val="28"/>
              </w:rPr>
              <w:t>Сполучення кольорів – споріднені, споріднено-контрастні. Кольори червоної, оранжевої, жовтої, зеленої, голубої, синьої зон і ахроматичні; складні; світлі, середні, темні за яскравістю; малої та середньої насиченості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both"/>
              <w:rPr/>
            </w:pPr>
            <w:r>
              <w:rPr>
                <w:sz w:val="28"/>
                <w:szCs w:val="28"/>
              </w:rPr>
              <w:t>Число основних кольорів в схемі кольорового рішення не більше 3. Сполучення кольорів еквівалентне, наприклад, сіро-зелений(352), споріднено-контрастні, наприклад, “слонова кістка”(229) і сіро-зелений(365).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Гладкі, глянцеві, напівглянцеві, напівматові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both"/>
              <w:rPr/>
            </w:pPr>
            <w:r>
              <w:rPr>
                <w:sz w:val="28"/>
                <w:szCs w:val="28"/>
              </w:rPr>
              <w:t>Допускаються гладкі з малюнками (молоткові, рельєфні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ироби культурно-побутового призначення, що функціонують в житловому інтер’єрі в контакті з людиною, наприклад, пилососи, пральні машини, холодильники, побутова радіоелектронна апаратура, вентилятори, кондиціонери, ручний механізований інструмент та ін.</w:t>
            </w:r>
          </w:p>
        </w:tc>
        <w:tc>
          <w:tcPr>
            <w:tcW w:w="474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both"/>
              <w:rPr/>
            </w:pPr>
            <w:r>
              <w:rPr>
                <w:sz w:val="28"/>
                <w:szCs w:val="28"/>
              </w:rPr>
              <w:t>Кольори червоної, оранжевої, жовтої, зеленої, голубої, синьої зон і ахроматичні; складні; світлі, середні, темні за яскравістю; малої, середньої і максимальної насиченості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основних кольорів в схемі кольорового рішення не більше 2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both"/>
              <w:rPr/>
            </w:pPr>
            <w:r>
              <w:rPr>
                <w:sz w:val="28"/>
                <w:szCs w:val="28"/>
              </w:rPr>
              <w:t>Сполучення кольорів споріднені, споріднено-контрастні, контрастні та еквівалентні.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Гладкі, рельєфні, глянцеві і напівглянцеві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rPr/>
      </w:pPr>
      <w:r>
        <w:rPr>
          <w:sz w:val="28"/>
          <w:szCs w:val="28"/>
        </w:rPr>
        <w:tab/>
        <w:t>Склоемалеві неорганічні покриття знаходять широке застосування в захисно-декоративній і спеціальній поверхневій обробці основних конструкційних матеріалів і кераміки. Успішно застосовується емалювання алюмінію та сплавів його основі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Для забарвлення емалей застосовують кольорові оксиди кобальту, заліза, міді, хрому, марганцю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928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4.2</w:t>
      </w:r>
    </w:p>
    <w:tbl>
      <w:tblPr>
        <w:tblW w:w="141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017"/>
        <w:gridCol w:w="1224"/>
        <w:gridCol w:w="1207"/>
        <w:gridCol w:w="1027"/>
        <w:gridCol w:w="1262"/>
        <w:gridCol w:w="1067"/>
        <w:gridCol w:w="1101"/>
        <w:gridCol w:w="1"/>
        <w:gridCol w:w="3712"/>
        <w:gridCol w:w="2"/>
        <w:gridCol w:w="2"/>
        <w:gridCol w:w="1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 покритт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ільність, 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Твердість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44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ий елекрич-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-</w:t>
            </w:r>
          </w:p>
        </w:tc>
        <w:tc>
          <w:tcPr>
            <w:tcW w:w="4457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а стійкість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стійкі;  – нестійкі)</w:t>
            </w:r>
          </w:p>
        </w:tc>
        <w:tc>
          <w:tcPr>
            <w:tcW w:w="3717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зуальна оцінка кольору матових поверхонь 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33" w:right="-135"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опір,</w:t>
            </w:r>
          </w:p>
        </w:tc>
        <w:tc>
          <w:tcPr>
            <w:tcW w:w="120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ня,</w:t>
            </w:r>
          </w:p>
        </w:tc>
        <w:tc>
          <w:tcPr>
            <w:tcW w:w="228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/>
            </w:pPr>
            <w:r>
              <w:rPr>
                <w:sz w:val="28"/>
                <w:szCs w:val="28"/>
              </w:rPr>
              <w:t>в атмосфері</w:t>
            </w:r>
          </w:p>
        </w:tc>
        <w:tc>
          <w:tcPr>
            <w:tcW w:w="21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зчинах</w:t>
            </w:r>
          </w:p>
        </w:tc>
        <w:tc>
          <w:tcPr>
            <w:tcW w:w="371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/>
            </w:pPr>
            <w:r>
              <w:rPr>
                <w:sz w:val="28"/>
                <w:szCs w:val="28"/>
              </w:rPr>
              <w:t>покриття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1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2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-8 </w:t>
            </w:r>
            <w:r>
              <w:rPr>
                <w:sz w:val="28"/>
                <w:szCs w:val="28"/>
              </w:rPr>
              <w:t>Ом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20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02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й</w:t>
            </w:r>
          </w:p>
        </w:tc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ий</w:t>
            </w:r>
          </w:p>
        </w:tc>
        <w:tc>
          <w:tcPr>
            <w:tcW w:w="10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-кислий</w:t>
            </w:r>
          </w:p>
        </w:tc>
        <w:tc>
          <w:tcPr>
            <w:tcW w:w="11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-лужний</w:t>
            </w:r>
          </w:p>
        </w:tc>
        <w:tc>
          <w:tcPr>
            <w:tcW w:w="371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іні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0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2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120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027" w:type="dxa"/>
            <w:tcBorders>
              <w:top w:val="single" w:sz="12" w:space="0" w:color="000000"/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6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о-сірий з голубим відтінком (холодн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0</w:t>
            </w:r>
          </w:p>
        </w:tc>
        <w:tc>
          <w:tcPr>
            <w:tcW w:w="10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12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м 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20</w:t>
            </w:r>
          </w:p>
        </w:tc>
        <w:tc>
          <w:tcPr>
            <w:tcW w:w="10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5</w:t>
            </w:r>
          </w:p>
        </w:tc>
        <w:tc>
          <w:tcPr>
            <w:tcW w:w="120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</w:t>
            </w:r>
          </w:p>
        </w:tc>
        <w:tc>
          <w:tcPr>
            <w:tcW w:w="1027" w:type="dxa"/>
            <w:tcBorders>
              <w:left w:val="dashed" w:sz="6" w:space="0" w:color="auto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71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зо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60</w:t>
            </w:r>
          </w:p>
        </w:tc>
        <w:tc>
          <w:tcPr>
            <w:tcW w:w="101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0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</w:t>
            </w:r>
          </w:p>
        </w:tc>
        <w:tc>
          <w:tcPr>
            <w:tcW w:w="1027" w:type="dxa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о-сірий(нейтральн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50</w:t>
            </w:r>
          </w:p>
        </w:tc>
        <w:tc>
          <w:tcPr>
            <w:tcW w:w="10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6</w:t>
            </w:r>
          </w:p>
        </w:tc>
        <w:tc>
          <w:tcPr>
            <w:tcW w:w="12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-сірий (нейтральний)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ель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00</w:t>
            </w:r>
          </w:p>
        </w:tc>
        <w:tc>
          <w:tcPr>
            <w:tcW w:w="101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4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</w:t>
            </w:r>
          </w:p>
        </w:tc>
        <w:tc>
          <w:tcPr>
            <w:tcW w:w="1027" w:type="dxa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7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вітло-сірий з жовтим відтінком (тепл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0</w:t>
            </w:r>
          </w:p>
        </w:tc>
        <w:tc>
          <w:tcPr>
            <w:tcW w:w="10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  <w:tc>
          <w:tcPr>
            <w:tcW w:w="12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-сірий (тепл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ь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40</w:t>
            </w:r>
          </w:p>
        </w:tc>
        <w:tc>
          <w:tcPr>
            <w:tcW w:w="101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027" w:type="dxa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о-сірий з голубим відтінком  (холодний)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  <w:tc>
          <w:tcPr>
            <w:tcW w:w="9039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і та хімічні властивості залежать від складу сплаву</w:t>
            </w:r>
          </w:p>
        </w:tc>
        <w:tc>
          <w:tcPr>
            <w:tcW w:w="37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исто-жовтий(холод.)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за</w:t>
            </w:r>
          </w:p>
        </w:tc>
        <w:tc>
          <w:tcPr>
            <w:tcW w:w="9039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змінюються в порівняно широких межах</w:t>
            </w:r>
          </w:p>
        </w:tc>
        <w:tc>
          <w:tcPr>
            <w:tcW w:w="37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 біло-сірого до червоно-жовтого (тепл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дь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50</w:t>
            </w:r>
          </w:p>
        </w:tc>
        <w:tc>
          <w:tcPr>
            <w:tcW w:w="101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20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  <w:tc>
          <w:tcPr>
            <w:tcW w:w="1027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евий (тепл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іб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30</w:t>
            </w:r>
          </w:p>
        </w:tc>
        <w:tc>
          <w:tcPr>
            <w:tcW w:w="101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20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й (тепл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80</w:t>
            </w:r>
          </w:p>
        </w:tc>
        <w:tc>
          <w:tcPr>
            <w:tcW w:w="10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раво-жовтий(теплий)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ина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50</w:t>
            </w:r>
          </w:p>
        </w:tc>
        <w:tc>
          <w:tcPr>
            <w:tcW w:w="10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</w:t>
            </w:r>
          </w:p>
        </w:tc>
        <w:tc>
          <w:tcPr>
            <w:tcW w:w="1027" w:type="dxa"/>
            <w:tcBorders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71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о-сірий (нейтральн.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Твердість покривних плівок відповідних металів залежить від способу та умов їх нанесення.</w:t>
      </w:r>
    </w:p>
    <w:p>
      <w:pPr>
        <w:sectPr>
          <w:type w:val="nextPage"/>
          <w:pgSz w:orient="landscape" w:w="16838" w:h="11906"/>
          <w:pgMar w:left="1418" w:right="1928" w:gutter="0" w:header="0" w:top="1418" w:footer="0" w:bottom="1418"/>
          <w:pgNumType w:fmt="decimal"/>
          <w:formProt w:val="false"/>
          <w:textDirection w:val="lrTb"/>
        </w:sectPr>
        <w:pStyle w:val="Normal"/>
        <w:tabs>
          <w:tab w:val="clear" w:pos="708"/>
          <w:tab w:val="left" w:pos="993" w:leader="none"/>
        </w:tabs>
        <w:ind w:right="84" w:hanging="0"/>
        <w:jc w:val="both"/>
        <w:rPr/>
      </w:pP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Під терміном “власна стійкість” розуміється хімічна інертність або активність покривних плівок без урахування матеріалу основи.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center"/>
        <w:rPr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Порядок виконання роботи 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Враховуючи всі функціонально-конструктивні особливості та умови експлуатації приладу (пульту, стенду), вибрати для розробленого за формою варіанту дизайн-проекту всі матеріали, види поверхонь, покриття, фактуру, малюнок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ремо приділити увагу вибору матеріалу і кольору елементів ЗВІ та ОУ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овнити таблицю 4.3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4.3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693"/>
        <w:gridCol w:w="322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/>
            </w:pPr>
            <w:r>
              <w:rPr>
                <w:sz w:val="28"/>
                <w:szCs w:val="28"/>
              </w:rPr>
              <w:t>Назва елемент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р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актура поверхні елементу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/>
            </w:pPr>
            <w:r>
              <w:rPr>
                <w:sz w:val="28"/>
                <w:szCs w:val="28"/>
              </w:rPr>
              <w:t>Вид покриття та спосіб його  отримання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center"/>
        <w:rPr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віт   по  лабораторній   роботі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тавити аналіз кольорової композиції приладу, вибрати матеріал, фактуру, колір, малюнок поверхонь приладу – фонових, шкал, табло, органів управління, мнемосхем, піктограм і представити їх у вигляді таблиці 4.3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2. Виконати креслення індивідуального ва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анту кольорової композиції приладу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ати обгрунтування прийнятим рішенням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    НОРМАТИВНОЇ    ДОКУМЕНТАЦІЇ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</w:rPr>
        <w:t>ГОСТ 20.39.108-85</w:t>
        <w:tab/>
      </w:r>
      <w:r>
        <w:rPr>
          <w:sz w:val="28"/>
          <w:szCs w:val="28"/>
          <w:lang w:val="ru-RU"/>
        </w:rPr>
        <w:t>Комплексная система общих технических требований. Требования по эргономике, обитаемости и технической эстетике. Номенклатура и порядок выбора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  <w:lang w:val="ru-RU"/>
        </w:rPr>
        <w:t>ГОСТ 29.05.002-82</w:t>
        <w:tab/>
        <w:t>Система стандартов эргономических требований и эргономического обеспечения. Индикаторы цифровые знакосинтезирующие. Общие эргономические требования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Т 30.001-83</w:t>
        <w:tab/>
        <w:t>Система стандартов эргономики и технической эстетики. Основные положения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  <w:lang w:val="ru-RU"/>
        </w:rPr>
        <w:t>ГОСТ 21753 -76</w:t>
        <w:tab/>
        <w:t xml:space="preserve">Система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человек-машина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 Рычаги управления. Общие эргономические требования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  <w:lang w:val="ru-RU"/>
        </w:rPr>
        <w:t>ГОСТ 21829-76</w:t>
        <w:tab/>
        <w:t xml:space="preserve">Система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человек-машина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 Кодирование зрительной информации. Общие эргономические требования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  <w:lang w:val="ru-RU"/>
        </w:rPr>
        <w:t>ГОСТ 21889-76</w:t>
        <w:tab/>
        <w:t xml:space="preserve">Система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человек-машина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 Кресло человека-оператора. Общие эргономические требования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  <w:lang w:val="ru-RU"/>
        </w:rPr>
        <w:t>ГОСТ 22269-76</w:t>
        <w:tab/>
        <w:t xml:space="preserve">Система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человек-машина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 Рабочее место оператора. Взаимное расположение элементов рабочего места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  <w:lang w:val="ru-RU"/>
        </w:rPr>
        <w:t>ГОСТ 23000-78</w:t>
        <w:tab/>
        <w:t xml:space="preserve">Система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человек-машина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 Пульт управления. Общие эргономические требования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Т 23852-79</w:t>
        <w:tab/>
        <w:t>Покрытия лакокрасочные. Общие требования к выбору по декоративным свойствам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ОСТ 26387-84</w:t>
        <w:tab/>
        <w:t xml:space="preserve">Система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человек-машина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 Термины и определения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ind w:left="1133" w:right="84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Борисовский Т. Б. Эстетика и стандарт. – М.: Издательство стандартов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/>
      </w:pPr>
      <w:r>
        <w:rPr>
          <w:sz w:val="28"/>
          <w:szCs w:val="28"/>
        </w:rPr>
        <w:t>Борисюк А. А. Эргономика в приборостроении. 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К.: Техника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sz w:val="28"/>
          <w:szCs w:val="28"/>
        </w:rPr>
      </w:pPr>
      <w:r>
        <w:rPr>
          <w:sz w:val="28"/>
          <w:szCs w:val="28"/>
        </w:rPr>
        <w:t>Волкотруб И. Т. Основы художественного конструирования. – К.: Вища школа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sz w:val="28"/>
          <w:szCs w:val="28"/>
        </w:rPr>
      </w:pPr>
      <w:r>
        <w:rPr>
          <w:sz w:val="28"/>
          <w:szCs w:val="28"/>
        </w:rPr>
        <w:t>Вудсон У., Коновер Д. Справочник по инженерной психологии для инженеров и художников конструкторов, – М.: Мир, 19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/>
      </w:pPr>
      <w:r>
        <w:rPr>
          <w:sz w:val="28"/>
          <w:szCs w:val="28"/>
        </w:rPr>
        <w:t>Даниляк В. И., Муников М. В., Федоров М. В. Эргодизайн, качество, конкурентноспособность. – М.: Издательство стандартов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/>
      </w:pPr>
      <w:r>
        <w:rPr>
          <w:sz w:val="28"/>
          <w:szCs w:val="28"/>
        </w:rPr>
        <w:t>Дж. К. Джонс. Инженерное и художественное конструирование. Современные методы проектирования. – М.: Издательство стандартов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Шпара П. Е., Шпара И. П. Техническая эстетика и основы художественного конструирования. К.: Вища школа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Эргономика. Лабораторные работы. Под ред. проф. Т. В. Дуганова.- К.: Высшая школа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ltai. Katalog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Ü</w:t>
      </w:r>
      <w:r>
        <w:rPr>
          <w:sz w:val="28"/>
          <w:szCs w:val="28"/>
          <w:lang w:val="en-US"/>
        </w:rPr>
        <w:t>bersicht. GmbH Rosenheimer strasse 10 28219 Bremen Germa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e-Parmer 97-98. Serving the Research and Technical Communities Worldwide. Cole-Parmer Instrument Company 625 East Bunker Court Vernon Hills, Illinois 60061-1844 U.S.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S Components. Der Katalog das Original. M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ä</w:t>
      </w:r>
      <w:r>
        <w:rPr>
          <w:sz w:val="28"/>
          <w:szCs w:val="28"/>
          <w:lang w:val="en-US"/>
        </w:rPr>
        <w:t>rz/August’95. RS Components Limited, PO Box 99, Corby, Northants NN17 9RS United Kingdom, An Electrocomponents Company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92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єргономiка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9:57:00Z</dcterms:created>
  <dc:creator>Vlad</dc:creator>
  <dc:description/>
  <dc:language>en-US</dc:language>
  <cp:lastModifiedBy>Vlad</cp:lastModifiedBy>
  <cp:lastPrinted>1998-10-28T23:08:00Z</cp:lastPrinted>
  <dcterms:modified xsi:type="dcterms:W3CDTF">1998-11-06T08:14:00Z</dcterms:modified>
  <cp:revision>18</cp:revision>
  <dc:subject/>
  <dc:title>ЛАБОРАТОРНА РОБОТА №1,2</dc:title>
</cp:coreProperties>
</file>