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4"/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>Ââåäåíèå</w:t>
            <w:tab/>
          </w: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GOTOBUTTON _Toc441467844  </w:instrText>
          </w:r>
          <w:r>
            <w:rPr>
              <w:b/>
              <w:caps/>
              <w:sz w:val="24"/>
              <w:lang w:val="en-US"/>
            </w:rPr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</w:r>
          <w:r/>
          <w:r>
            <w:rPr>
              <w:caps/>
              <w:sz w:val="24"/>
              <w:b/>
              <w:lang w:val="en-US"/>
            </w:rPr>
            <w:fldChar w:fldCharType="end"/>
          </w:r>
          <w:r>
            <w:rPr>
              <w:b/>
              <w:caps/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Èñòîðèÿ ýòèêåòà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441467845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Ïðàâèëà ýòèêåòà â äåÿòåëüíîñòè ðóêîâîäèòåëÿ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441467846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Ðîëü ðóêîâîäèòåëÿ â ñòàíîâëåíèè êîëëåêòèâà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441467847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Òèïû âçàèìîîòíîøåíèé â êîëëåêòèâå è ðîëü ðóêîâîäèòåëÿ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441467848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Çàêëþ÷åíèå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441467849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1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441467850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end"/>
          </w:r>
        </w:p>
      </w:sdtContent>
    </w:sdt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Культура поведения — поступки и формы общения людей, основанные на нравственности, эстетическом вкусе и соблюдении определенных норм и правил. Истинная культура поведения есть органическое единство внутренней и внешней культуры человека, умение найти правильную линию поведения даже в нестандарт</w:t>
        <w:softHyphen/>
        <w:t xml:space="preserve">ной, а порой и в экстремальной ситуации. </w:t>
      </w:r>
    </w:p>
    <w:p>
      <w:pPr>
        <w:pStyle w:val="Normal"/>
        <w:ind w:firstLine="709"/>
        <w:jc w:val="both"/>
        <w:rPr/>
      </w:pPr>
      <w:r>
        <w:rPr>
          <w:sz w:val="24"/>
        </w:rPr>
        <w:t>Этикет — важнейшая сторона морали профессио</w:t>
        <w:softHyphen/>
        <w:t>нального поведения руководителя Зна</w:t>
        <w:softHyphen/>
        <w:t>ние его — необходимое профессиональное качество, которое надо приобретать и постоянно совершенствовать. Так, еще в 1936 г. Дейл Карнеги писал: "Успехи того или иного человека в его финансовых делах процентов на 15 зависят от его профес</w:t>
        <w:softHyphen/>
        <w:t>сиональных знаний и процентов на 85—от его умения общать</w:t>
        <w:softHyphen/>
        <w:t>ся с людьми". Немало рушится карьер и теряется денег из-за неправильного поведения или невоспитанности. Зная это, япон</w:t>
        <w:softHyphen/>
        <w:t>цы тратят на обучение хорошим манерам и консультациям по вопросам этикета, культуры поведения сотни миллионов долла</w:t>
        <w:softHyphen/>
        <w:t>ров в год. Они хорошо знают, что успех любой фирмы во мно</w:t>
        <w:softHyphen/>
        <w:t>гом зависит от способности ее работников, руководителя, от их умения дружно трудиться над достижением общей цели. Знание этикета, культура поведения — вот ключевые условия для успешной работы в любой организ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Чтобы не попасть в нелепую ситуацию, надо знать правила хорошего тона. В старые времена им крепко учил Петр Великий. В 1709 г. он издал указ, согласно которому подлежал наказанию каждый, кто вел себя "в нарушение этикету". Возможно, надо ввести наказание и для тех отечественных бизнесменов, кто вы</w:t>
        <w:softHyphen/>
        <w:t>ставляет на посмешище не только себя, но и бросает тень на российское предпринимательство.</w:t>
      </w:r>
    </w:p>
    <w:p>
      <w:pPr>
        <w:pStyle w:val="Normal"/>
        <w:ind w:firstLine="709"/>
        <w:jc w:val="both"/>
        <w:rPr/>
      </w:pPr>
      <w:r>
        <w:rPr>
          <w:sz w:val="24"/>
        </w:rPr>
        <w:t>Итак, знание делового этикета, умение культурно вести себя — основа  руково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этик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Этикет — явление историческое. Правила по</w:t>
        <w:softHyphen/>
        <w:t>ведения людей изменялись с изменениями условий жизни обще</w:t>
        <w:softHyphen/>
        <w:t>ства, конкретной социальной среды. Этикет возник в период зарождения абсолютных монархий. Придерживаться определен</w:t>
        <w:softHyphen/>
        <w:t>ных правил поведения, церемониала было необходимо для воз</w:t>
        <w:softHyphen/>
        <w:t>величивания царственных особ: императоров, королей, царей, князей, принцев, герцогов и т.п., для закрепления иерархии внутри самого классового общества. От знания этикета, выпол</w:t>
        <w:softHyphen/>
        <w:t>нения его правил часто зависела не только карьера, но и жизнь человека. Так было в Древнем Египте, Китае, Риме, Золотой Орде. Нарушение этикета приводило к вражде между племена</w:t>
        <w:softHyphen/>
        <w:t>ми, народами и даже к войнам.</w:t>
      </w:r>
    </w:p>
    <w:p>
      <w:pPr>
        <w:pStyle w:val="Normal"/>
        <w:ind w:firstLine="709"/>
        <w:jc w:val="both"/>
        <w:rPr/>
      </w:pPr>
      <w:r>
        <w:rPr>
          <w:sz w:val="24"/>
        </w:rPr>
        <w:t>Этикет всегда выполнял и выполняет определенные функции. Например, разделение по чинам, сословиям, знатности рода, званиям, имущественному положению. Особен</w:t>
        <w:softHyphen/>
        <w:t>но строго соблюдались и соблюдаются правила этикета в странах Дальнего и Ближнего Востока.</w:t>
      </w:r>
    </w:p>
    <w:p>
      <w:pPr>
        <w:pStyle w:val="Normal"/>
        <w:ind w:firstLine="709"/>
        <w:jc w:val="both"/>
        <w:rPr/>
      </w:pPr>
      <w:r>
        <w:rPr>
          <w:sz w:val="24"/>
        </w:rPr>
        <w:t>В России в начале XVIII в. стал усиленно внедряться запад</w:t>
        <w:softHyphen/>
        <w:t>ный этикет. На русскую почву переносились одежда, манера и внешние формы поведения. За соблюдением этих правил бояра</w:t>
        <w:softHyphen/>
        <w:t>ми и дворянским сословием (особенно в столичных городах) постоянно и настойчиво, порой жестоко следил сам царь Петр 1. За их нарушения строго наказывали. В дальнейшем, в царство</w:t>
        <w:softHyphen/>
        <w:t>вание Елизаветы и Екатерины II, отбирались правила этикета, отвечающие требованиям и особенностям национальной культу</w:t>
        <w:softHyphen/>
        <w:t>ры России, которая как евразийская страна во многом соединя</w:t>
        <w:softHyphen/>
        <w:t>ла противоположности Европы и Азии. А этих противоположно</w:t>
        <w:softHyphen/>
        <w:t>стей много было не только в XVIII в., но и сейчас. Английский писатель Редьярд Киплинг говорил, что Запад есть Запад, Вос</w:t>
        <w:softHyphen/>
        <w:t>ток есть Восток, и не встретиться им никогда. Так, в Европе траурный цвет — черный, а в Китае — белый. Даже в границах Российской империи правила поведения различных народов значительно отличались и отличаю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ечно, и общественный прогресс способствовал взаимо</w:t>
        <w:softHyphen/>
        <w:t>проникновению правил поведения, обогащению культур. Мир становился теснее. Процесс взаимного обогащения правилами поведения позволил выработать взаимоприемлемый, признавае</w:t>
        <w:softHyphen/>
        <w:t>мый в главных чертах этикет, закрепляемый в обычаях и тради</w:t>
        <w:softHyphen/>
        <w:t>циях. Этикет стал предписывать нормы поведения на работе, на улице, в гостях, на деловых и дипломатических приемах, в теат</w:t>
        <w:softHyphen/>
        <w:t xml:space="preserve">ре, в общественном транспорте и т.д. Наибольший интерес представляет в этом отношении этикет руководителя. </w:t>
      </w:r>
    </w:p>
    <w:p>
      <w:pPr>
        <w:pStyle w:val="Normal"/>
        <w:ind w:firstLine="709"/>
        <w:jc w:val="both"/>
        <w:rPr/>
      </w:pPr>
      <w:r>
        <w:rPr>
          <w:sz w:val="24"/>
        </w:rPr>
        <w:t>Классическая теория представляет руководителя как лицо, наделенное магическими способностями, в том числе умением руководить коллективом. Чтобы руководить, необходимо  обладать соответствующими личными качествами, в том числе знать правила этикета и умело использовать в своей руководящей деятель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В настоящее время руководитель встречает у своих подчиненных меньше покорности, чем прежде. Все чаще говорят о кризисе власти, который охватил как армию, так и школу, как семью, так и производство. Раньше способы управления долгое время оставались неизмен</w:t>
        <w:softHyphen/>
        <w:t>ными, так как общество было стабильно. Старая мо</w:t>
        <w:softHyphen/>
        <w:t>дель потеряла свою былую силу. Мы больше не знаем, как поступать. Поэтому очень важно выработать новые модели поведения, которые позволили бы руководителю успешно осуществлять управление в условиях нашего изменчивого об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Литература, а также философская психология и добрая часть экспериментальной психологии пытались представить руководителя в свете его индивидуальных черт. Руководитель должен обладать особыми качест</w:t>
        <w:softHyphen/>
        <w:t>вами, которые делают его способным управлят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т, например, некоторые из них в представлении различных авторов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кусство убеждения, импозантность, благород</w:t>
        <w:softHyphen/>
        <w:t>ство, любовь к риску.</w:t>
      </w:r>
    </w:p>
    <w:p>
      <w:pPr>
        <w:pStyle w:val="Normal"/>
        <w:ind w:firstLine="709"/>
        <w:jc w:val="both"/>
        <w:rPr/>
      </w:pPr>
      <w:r>
        <w:rPr>
          <w:sz w:val="24"/>
        </w:rPr>
        <w:t>Энтузиазм, знание подчиненных, решительность, предприимчивость, дисциплинированность и бес</w:t>
        <w:softHyphen/>
        <w:t>пристрастность.</w:t>
      </w:r>
    </w:p>
    <w:p>
      <w:pPr>
        <w:pStyle w:val="Normal"/>
        <w:ind w:firstLine="709"/>
        <w:jc w:val="both"/>
        <w:rPr/>
      </w:pPr>
      <w:r>
        <w:rPr>
          <w:sz w:val="24"/>
        </w:rPr>
        <w:t>Смелость, воля, гибкость ума, неподкупность. Честность, беспристрастность,   справедливость, искренность. Хладнокровие.</w:t>
      </w:r>
    </w:p>
    <w:p>
      <w:pPr>
        <w:pStyle w:val="Normal"/>
        <w:ind w:firstLine="709"/>
        <w:jc w:val="both"/>
        <w:rPr/>
      </w:pPr>
      <w:r>
        <w:rPr>
          <w:sz w:val="24"/>
        </w:rPr>
        <w:t>Молчаливость, умение сохранять дистанцию и т. д. Эти качества, эти черты, являются не только субъ</w:t>
        <w:softHyphen/>
        <w:t>ективными, но еще и абстрактными. Если придержи</w:t>
        <w:softHyphen/>
        <w:t>ваться этих требований, то невозможно было бы найти достаточное число руководителей, необходимых для осуществления социальной жизни.</w:t>
      </w:r>
    </w:p>
    <w:p>
      <w:pPr>
        <w:pStyle w:val="Normal"/>
        <w:ind w:firstLine="709"/>
        <w:jc w:val="both"/>
        <w:rPr/>
      </w:pPr>
      <w:r>
        <w:rPr>
          <w:sz w:val="24"/>
        </w:rPr>
        <w:t>Кроме того, качества, представленные в нашем спис</w:t>
        <w:softHyphen/>
        <w:t>ке, как правило, формулировались без учета конкрет</w:t>
        <w:softHyphen/>
        <w:t>ной ситуации, в которой руководитель призван действо</w:t>
        <w:softHyphen/>
        <w:t>вать. Ни одна группа не похожа на другую. У каждой из них свои цели, своя работа, своя величина, своя функция. Не могут быть одинаковыми качества руково</w:t>
        <w:softHyphen/>
        <w:t>дителей, действующих в столь различных условиях. Классическая теория, представляющая руководите</w:t>
        <w:softHyphen/>
        <w:t>ля как лицо, наделенное разнообразными и подчас ма</w:t>
        <w:softHyphen/>
        <w:t>гическими способностями, не выдерживает сколько-нибудь углубленного рассмотр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мер таких   знаменитых руководителей, как Цезарь, Наполеон, Гитлер, королева Виктория или же Александр Македонский, показывает абсурдность ут</w:t>
        <w:softHyphen/>
        <w:t>верждения, что руководителем может быть только спра</w:t>
        <w:softHyphen/>
        <w:t>ведливый, уравновешенный,   обладающий чувством юмора и т. д. человек. Мы начинаем лучше понимать, что наряду с теорией, представляющей руководителя как  человека, обладающего столь разнообразными и чудесными качествами, данными ему свыше, делающая упор на взаимоотношения между группой и ее руководителем, культурных моделях руководителя. Трудно отметить, какой руководитель нужен определенной группе, но чтобы руководить несомненно одно: обладать соответствующими личными качествами, уметь приспосабливаться к конкретным обстоятельствам, группе и ситуациям, - все это вместе формирует авторитет руководител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этикета в деятельности руководи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Несомненно огромную роль  в формировании авторитета играет и правила этикета. Правила этикета, облаченные в конкретные формы поведе</w:t>
        <w:softHyphen/>
        <w:t xml:space="preserve">ния, указывают на единство двух его сторон: морально-этической и эстетической. Первая сторона — это выражение нравственной нормы: предупредительной заботы, уважения, защиты и т.д. Вторая сторона — эстетическая — свидетельствует о красоте, изяществе форм поведения. </w:t>
      </w:r>
    </w:p>
    <w:p>
      <w:pPr>
        <w:pStyle w:val="Normal"/>
        <w:ind w:firstLine="709"/>
        <w:jc w:val="both"/>
        <w:rPr/>
      </w:pPr>
      <w:r>
        <w:rPr>
          <w:sz w:val="24"/>
        </w:rPr>
        <w:t>Кроме правил культурного поведения существует еще и профессиональный этикет. В жизни всегда были и останутся от</w:t>
        <w:softHyphen/>
        <w:t>ношения, которые обеспечивают наивысшую эффективность в выполнении профессиональных функций. Участники какого-либо взаимодействия всегда стараются сохранить наиболее оп</w:t>
        <w:softHyphen/>
        <w:t>тимальные формы этого взаимодействия и правила поведения. Например, в организации от новичка станут требовать неукос</w:t>
        <w:softHyphen/>
        <w:t>нительного соблюдения отработанных и проверенных правил делового общения, так как они облегчают выполнение профес</w:t>
        <w:softHyphen/>
        <w:t>сиональных функций, способствуют достижению поставленных целей. В том или ином коллективе, группе работников, сотруд</w:t>
        <w:softHyphen/>
        <w:t>ников, деловых людей складываются определенные традиции, которые с течением времени приобретают силу моральных принципов и составляют этикет данной группы, общ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актике деловых отношений всегда есть какие-то стан</w:t>
        <w:softHyphen/>
        <w:t>дартные ситуации, которых невозможно избежать. Для этих си</w:t>
        <w:softHyphen/>
        <w:t>туаций и вырабатывают формы и правила поведения. Этот набор правил и составляет этикет делового общения., который важен для руководителя. Этикет деловых отношений определяется, в частности, как свод правил поведе</w:t>
        <w:softHyphen/>
        <w:t>ния, который представляет внешнюю сторону дело</w:t>
        <w:softHyphen/>
        <w:t>вого об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Этикет руководителя  — результат длительного отбора правил и форм наиболее целесообразного поведения, которое способство</w:t>
        <w:softHyphen/>
        <w:t>вало успеху в деловых отношениях. Не всегда легко давалось освоение этих правил, поэтому руководители от "от сохи" не</w:t>
        <w:softHyphen/>
        <w:t>редко отзывались о них не очень лестно: "Зачем мне все это?". Можно следовать и данному принципу. Однако чтобы в коллективе установились прочные деловые отношения если вы хо</w:t>
        <w:softHyphen/>
        <w:t>тите установить прочные , чтобы авторитет руководителя был достаточно высокий, то знание делового этикета про</w:t>
        <w:softHyphen/>
        <w:t>сто обязательн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кие же правила поведения надо знать руководителю?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жде всего следует помнить, что деловой этикет включает точное соблюдение правил культуры поведения, которая пред</w:t>
        <w:softHyphen/>
        <w:t>полагает в первую очередь глубокое уважение человеческой лич</w:t>
        <w:softHyphen/>
        <w:t>ности. Социальная роль, которую играет тот или иной человек, не должна быть самодавлеющей, не должна она оказывать и гипнотического влияния на подчиненного. Культурный руководитель будет в равной степени уважительно относить</w:t>
        <w:softHyphen/>
        <w:t>ся и к министру, и к рядовому техническому работнику мини</w:t>
        <w:softHyphen/>
        <w:t>стерства, президенту компании, фирмы и уборщице офиса, т.е. всем показывать искреннее уважение. Это искреннее уважение должно стать составной частью натуры руководителя.Культура поведения в деловом общении немыслима без со</w:t>
        <w:softHyphen/>
        <w:t>блюдения правил вербального (словесного, речевого) этикета, связанного с формами и манерами речи, словарным запасом, т.е. со всем стилем речи, принятым в общении данного круга дело</w:t>
        <w:softHyphen/>
        <w:t>вых людей. В деловом разговоре надо уметь дать ответ на любой во</w:t>
        <w:softHyphen/>
        <w:t xml:space="preserve">прос. Всегда необходимо помнить о чувстве меры. </w:t>
      </w:r>
    </w:p>
    <w:p>
      <w:pPr>
        <w:pStyle w:val="Normal"/>
        <w:ind w:firstLine="709"/>
        <w:jc w:val="both"/>
        <w:rPr/>
      </w:pPr>
      <w:r>
        <w:rPr>
          <w:sz w:val="24"/>
        </w:rPr>
        <w:t>В речевом этикете деловых людей большое значение имеют комплименты — приятные слова, выражающие одобрение, поло</w:t>
        <w:softHyphen/>
        <w:t>жительную оценку деятельности в бизнесе, подчеркивающие вкус в одежде, внешности, сбалансированность поступков парт</w:t>
        <w:softHyphen/>
        <w:t>нера, т.е. оценку ума делового партнера.. Во время делового общения всегда есть реаль</w:t>
        <w:softHyphen/>
        <w:t>ная возможность для комплиментов. Они воодушевляют вашего делового партнера, придают ему уверенность, одобряют. Разве это помешает  руководителю? Осо</w:t>
        <w:softHyphen/>
        <w:t>бенно важно помнить о комплименте, если вы имеете дело новичком, к тому же потерпевшем на первых порах неудачу. Ведь  не случайно в японских фирмах запрещена открытая критика своих работников: фирме это невыгодно, так как трудовая активность и инициатива снижаются. Соблюдение важнейших правил поведения с незнакомыми людьми — признак респектабельности, воспитанности, уверенности в себе., которые важны для руководител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руководителя в становлении коллекти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Итак, эффективность работы коллектива, его способность решать поставленные задачи во многом зависит от морально-психологического климата, а также от господствующего в группе "настроя" сотрудников, который, при прочих равных условиях, обусловлен, во-первых, качественным составом персонала и, во-вторых, особенностями неформальных отношений между руко</w:t>
        <w:softHyphen/>
        <w:t>водителем и подчиненным.</w:t>
      </w:r>
    </w:p>
    <w:p>
      <w:pPr>
        <w:pStyle w:val="Normal"/>
        <w:ind w:firstLine="709"/>
        <w:jc w:val="both"/>
        <w:rPr/>
      </w:pPr>
      <w:r>
        <w:rPr>
          <w:sz w:val="24"/>
        </w:rPr>
        <w:t>Остановимся на этих проблемах более подробно. Научные ис</w:t>
        <w:softHyphen/>
        <w:t>следования и обобщение опыта практической работы свидетель</w:t>
        <w:softHyphen/>
        <w:t>ствуют о том, что наиболее продуктивными являются рабочие группы, состоящие из лиц разного возраста, пола и темперамента. Молодые работники лучше воспринимают новое, более энергич</w:t>
        <w:softHyphen/>
        <w:t>ны, но порою самонадеянны, не склонны к компромиссам. По</w:t>
        <w:softHyphen/>
        <w:t>жилые, напротив, достаточно консервативны, но обладают жиз</w:t>
        <w:softHyphen/>
        <w:t>ненным опытом, не склонны к авантюрам, способны принимать более взвешенные решения, как правило, избегают конфликтных ситуаций. Далее, чисто женские и чисто мужские коллективы обладают специфическими недостатками: в женских коллективах чаще случаются мелочные склоки, больше потерь рабочего време</w:t>
        <w:softHyphen/>
        <w:t>ни в связи с систематическим обсуждением житейских проблем и т.д., в то время как в некоторых мужских коллективах в рабочее время процветают сквернословие и "дурные привычки". Иными словами, совместная работа лиц разного пола как бы подтягивает работников, повышает самодисциплину, требовательность к себе. Не менее важно иметь в группе индивидов с разным темперамен</w:t>
        <w:softHyphen/>
        <w:t>том, поскольку каждый из них, как мы уже выяснили, имеет свои достоинства и недостатки.</w:t>
      </w:r>
    </w:p>
    <w:p>
      <w:pPr>
        <w:pStyle w:val="Normal"/>
        <w:ind w:firstLine="709"/>
        <w:jc w:val="both"/>
        <w:rPr/>
      </w:pPr>
      <w:r>
        <w:rPr>
          <w:sz w:val="24"/>
        </w:rPr>
        <w:t>Неформальные отношения между руководителем и  подчинен</w:t>
        <w:softHyphen/>
        <w:t>ными заслуживают самого серьезного внимания. Наряду с уме</w:t>
        <w:softHyphen/>
        <w:t>нием выбрать оптимальный в данной ситуации стиль руково</w:t>
        <w:softHyphen/>
        <w:t>дства, необходимо прежде всего знать типичные ошибки, присущие людям его статуса, и правильно строить межличност</w:t>
        <w:softHyphen/>
        <w:t>ные отношения с персоналом. К типичным ошибкам относятся случаи, когда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руководитель не дает конкретных заданий, но постоянно досаждает подчиненных большим количеством вопросов общего характер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"зациклен" на одной теме в общении с персоналом, на</w:t>
        <w:softHyphen/>
        <w:t>пример, трудовой дисциплин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ежедневно формулирует новые идеи для выполнения за</w:t>
        <w:softHyphen/>
        <w:t>д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стоянно проповедует свои замысл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е доверяет своим сотрудникам, злоупотребляет мелоч</w:t>
        <w:softHyphen/>
        <w:t>ным контроле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влекается бумаготворчеств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алодоступен территориально и во времен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е имеет готовых решений производственных задач, пред</w:t>
        <w:softHyphen/>
        <w:t>лагаемых персоналу.</w:t>
      </w:r>
    </w:p>
    <w:p>
      <w:pPr>
        <w:pStyle w:val="Normal"/>
        <w:ind w:firstLine="709"/>
        <w:jc w:val="both"/>
        <w:rPr/>
      </w:pPr>
      <w:r>
        <w:rPr>
          <w:sz w:val="24"/>
        </w:rPr>
        <w:t>Успех неформальных отношений с подчиненными, без чего невозможно формирование чувства уважения к своему руково</w:t>
        <w:softHyphen/>
        <w:t>дителю, зависит от соблюдения целого ряда принципов и правил делового об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овополагающее значение имеет уважение чужого досто</w:t>
        <w:softHyphen/>
        <w:t>ин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равственно-психологической основой этого принципа является аксиома социальной психологии, согласно которой ни один человек не чувствует себя достаточно комфортно без поло</w:t>
        <w:softHyphen/>
        <w:t>жительной самооценки. Следовательно, руководитель обязан ви</w:t>
        <w:softHyphen/>
        <w:t>деть в каждом подчиненном не должность, а личность, прояв</w:t>
        <w:softHyphen/>
        <w:t>лять доброжелательность и терпимость, с уважением относиться к его личной жизни, но при этом избегать советов в этой области. Желательно всегда помнить, что "сильный никогда не уни</w:t>
        <w:softHyphen/>
        <w:t>жает" и, следовательно, недопустимо повышать голос на своего сотрудника, навешивать ярлыки типа "лентяй", "бездельник", "тупица" и т.д.</w:t>
      </w:r>
    </w:p>
    <w:p>
      <w:pPr>
        <w:pStyle w:val="Normal"/>
        <w:ind w:firstLine="709"/>
        <w:jc w:val="both"/>
        <w:rPr/>
      </w:pPr>
      <w:r>
        <w:rPr>
          <w:sz w:val="24"/>
        </w:rPr>
        <w:t>Если подчиненный ошибся или допустил проступок, он, как правило, понимает свою вину и адекватно воспринимает нака</w:t>
        <w:softHyphen/>
        <w:t>зание, но если начальник при этом заденет его самолюбие, он не простит этого. Следовательно, при разборе ситуации необхо</w:t>
        <w:softHyphen/>
        <w:t>димо разделять человека и поступок: критиковать конкретные действия, а не личность провинившего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о помнить, что уважают только тех руководителей, ко</w:t>
        <w:softHyphen/>
        <w:t>торые хвалят при всех, а выговаривают с глазу на глаз; никогда не жалуются на своих сотрудников и, если надо, берут их вину на себя; своевременно и открыто признают свои ошибки.</w:t>
      </w:r>
    </w:p>
    <w:p>
      <w:pPr>
        <w:pStyle w:val="Normal"/>
        <w:ind w:firstLine="709"/>
        <w:jc w:val="both"/>
        <w:rPr/>
      </w:pPr>
      <w:r>
        <w:rPr>
          <w:sz w:val="24"/>
        </w:rPr>
        <w:t>Несмотря на личные симпатии и антипатии, руководитель обязан предъявлять ко всем подчиненным одинаковые требова</w:t>
        <w:softHyphen/>
        <w:t>ния, ко всем относиться ровно, никого не выделять; при посто</w:t>
        <w:softHyphen/>
        <w:t>ронних обращаться к своим сотрудникам по имени и отчеству, вне зависимости от их возраста.</w:t>
      </w:r>
    </w:p>
    <w:p>
      <w:pPr>
        <w:pStyle w:val="Normal"/>
        <w:ind w:firstLine="709"/>
        <w:jc w:val="both"/>
        <w:rPr/>
      </w:pPr>
      <w:r>
        <w:rPr>
          <w:sz w:val="24"/>
        </w:rPr>
        <w:t>Недопустимо читать нотации и поучать персонал, если сам руководитель не соблюдает данное требование: воспитательное значение имеет только личный пример руководителя.</w:t>
      </w:r>
    </w:p>
    <w:p>
      <w:pPr>
        <w:pStyle w:val="Normal"/>
        <w:ind w:firstLine="709"/>
        <w:jc w:val="both"/>
        <w:rPr/>
      </w:pPr>
      <w:r>
        <w:rPr>
          <w:sz w:val="24"/>
        </w:rPr>
        <w:t>Типичная ошибка молодых руководителей — стремление стать "своим" среди подчиненных. Лучше все же сохранять дис</w:t>
        <w:softHyphen/>
        <w:t>танцию, разделять личное и служебное, не допускать панибрат</w:t>
        <w:softHyphen/>
        <w:t>ства. В противном случае приказ как форма распоряжения будет неэффективе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уководитель не имеет морального права скрывать от своих сотрудников важную для них информацию. Вместе с тем он обя</w:t>
        <w:softHyphen/>
        <w:t>зан пресекать сплетни и доносы.</w:t>
      </w:r>
    </w:p>
    <w:p>
      <w:pPr>
        <w:pStyle w:val="Normal"/>
        <w:ind w:firstLine="709"/>
        <w:jc w:val="both"/>
        <w:rPr/>
      </w:pPr>
      <w:r>
        <w:rPr>
          <w:sz w:val="24"/>
        </w:rPr>
        <w:t>Любой начальник сталкивается с жалобами со стороны своих сотрудников по поводу условий работы, отношений внутри кол</w:t>
        <w:softHyphen/>
        <w:t>лектива или с другими подразделениями. Даже если руководи</w:t>
        <w:softHyphen/>
        <w:t>тель не в состоянии сам решить проблему, он обязан внима</w:t>
        <w:softHyphen/>
        <w:t>тельно выслушать подчиненного. Недопустимо игнорировать обращения подчиненных, поскольку, как верно подметила аме</w:t>
        <w:softHyphen/>
        <w:t>риканский социолог Диана Трейси, жалобщики — не предатели. Очень может статься, что жалобщик оказывает вам большую услугу, сообщая о ситуации, от которой страдают другие, но молчат. Таким образом, основа успеха любой современной коллективной деятельности -отношения сотрудничества, взаимопомощ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взаимоотношений в коллективе и роль руководи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Не претендуя на специальное рассмотрение проблемы руко</w:t>
        <w:softHyphen/>
        <w:t>водства обращает внимание интересная классифи</w:t>
        <w:softHyphen/>
        <w:t>кация типов взаимоотношений в рабочей группе, предложенную американскими исследователями Блейком и Мутоном. Она ос</w:t>
        <w:softHyphen/>
        <w:t>нована на комбинации двух главных параметров — внимании к человеку, степени учета интересов людей и внимании к произ</w:t>
        <w:softHyphen/>
        <w:t>водству, степени учетов интересов дела. Это пять типов взаимо</w:t>
        <w:softHyphen/>
        <w:t>отношений внутри коллективов, существенно различающихся с точки зрения морально-психологического климата.</w:t>
      </w:r>
    </w:p>
    <w:p>
      <w:pPr>
        <w:pStyle w:val="Normal"/>
        <w:ind w:firstLine="709"/>
        <w:jc w:val="both"/>
        <w:rPr/>
      </w:pPr>
      <w:r>
        <w:rPr>
          <w:sz w:val="24"/>
        </w:rPr>
        <w:t>1. Невмешательство- низкий уровень заботы руководителя о производстве и о людях. Руководитель много делает сам, не де</w:t>
        <w:softHyphen/>
        <w:t>легирует своих функций, не стремится к серьезным достижени</w:t>
        <w:softHyphen/>
        <w:t>ям. Главное для него — сохранить свою должность.</w:t>
      </w:r>
    </w:p>
    <w:p>
      <w:pPr>
        <w:pStyle w:val="Normal"/>
        <w:ind w:firstLine="709"/>
        <w:jc w:val="both"/>
        <w:rPr/>
      </w:pPr>
      <w:r>
        <w:rPr>
          <w:sz w:val="24"/>
        </w:rPr>
        <w:t>2. Теплая компания, высокий уровень заботы о людях, стрем</w:t>
        <w:softHyphen/>
        <w:t>ление к установлению дружеских отношений, приятной атмо</w:t>
        <w:softHyphen/>
        <w:t>сферы, удобного для сотрудников темпа работы. При этом руко</w:t>
        <w:softHyphen/>
        <w:t>водителя не особенно интересует, будут ли при этом достигнуты конкретные и устойчивые результ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3. Задача: внимание руководителя полностью сосредоточено на решении производственных задач. Человеческий фактор либо недооценивается, либо просто игнориру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>4. Золотая середина: руководитель в своей деятельности стремится оптимально сочетать интересы дела и интересы пер</w:t>
        <w:softHyphen/>
        <w:t>сонала, он не требует слишком многого от сотрудников, но и не занимается попустительством.</w:t>
      </w:r>
    </w:p>
    <w:p>
      <w:pPr>
        <w:pStyle w:val="Normal"/>
        <w:ind w:firstLine="709"/>
        <w:jc w:val="both"/>
        <w:rPr/>
      </w:pPr>
      <w:r>
        <w:rPr>
          <w:sz w:val="24"/>
        </w:rPr>
        <w:t>5. Команда: наиболее предпочтительный тип взаимоотноше</w:t>
        <w:softHyphen/>
        <w:t>ний в рабочей группе. Руководитель стремится максимально учи</w:t>
        <w:softHyphen/>
        <w:t>тывать интересы производства и интересы коллектива, объедине</w:t>
        <w:softHyphen/>
        <w:t>нию деловитости и человечности на всех уровнях отнош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Однако эта модель не является универсальной, так как кон</w:t>
        <w:softHyphen/>
        <w:t>кретные ситуации могут существенно отличаться друг от друга.</w:t>
      </w:r>
    </w:p>
    <w:p>
      <w:pPr>
        <w:pStyle w:val="Normal"/>
        <w:ind w:firstLine="709"/>
        <w:jc w:val="both"/>
        <w:rPr/>
      </w:pPr>
      <w:r>
        <w:rPr>
          <w:sz w:val="24"/>
        </w:rPr>
        <w:t>Не менее интересное исследование динамики межличност</w:t>
        <w:softHyphen/>
        <w:t>ных отношений в системе "руководитель — подчиненный", пред</w:t>
        <w:softHyphen/>
        <w:t>ложенное двумя американцами — Херси и Бланчардом. В рамках этого подхода предполагается, что степень руководства сотруд</w:t>
        <w:softHyphen/>
        <w:t>ником и его эмоциональной поддержки самым тесным образом связана с уровнем его профессиональной зрелости, т.е. по мере роста профессионализма руководитель все меньше управляет и все больше поддерживает сотрудника, вселяя в него уверенность в своих силах. Вместе с тем с достижением среднего уровня зре</w:t>
        <w:softHyphen/>
        <w:t>лости и выше руководитель не только меньше руководит, но и меньше эмоционально поддерживает его, поскольку такой под</w:t>
        <w:softHyphen/>
        <w:t>чиненный уже в состоянии сам контролировать себя, и в этой ситуации сокращение опеки расценивается как доверие со сто</w:t>
        <w:softHyphen/>
        <w:t>роны шефа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ой подход к проблеме позволяет использовать четыре ви</w:t>
        <w:softHyphen/>
        <w:t>да отношений в системе "руководитель — подчиненный": при</w:t>
        <w:softHyphen/>
        <w:t>казание, внушение, участие и делегирование.</w:t>
      </w:r>
    </w:p>
    <w:p>
      <w:pPr>
        <w:pStyle w:val="Normal"/>
        <w:ind w:firstLine="709"/>
        <w:jc w:val="both"/>
        <w:rPr/>
      </w:pPr>
      <w:r>
        <w:rPr>
          <w:sz w:val="24"/>
        </w:rPr>
        <w:t>Согласно предлагаемой схеме приказание оптимально в слу</w:t>
        <w:softHyphen/>
        <w:t>чае низкого профессионализма, когда исполнитель не готов к самостоятельному выполнению задачи и не хочет брать на себя ответственность. Задача руководителя — инструктировать со</w:t>
        <w:softHyphen/>
        <w:t>трудника, много руководить и мало доверять.</w:t>
      </w:r>
    </w:p>
    <w:p>
      <w:pPr>
        <w:pStyle w:val="Normal"/>
        <w:ind w:firstLine="709"/>
        <w:jc w:val="both"/>
        <w:rPr/>
      </w:pPr>
      <w:r>
        <w:rPr>
          <w:sz w:val="24"/>
        </w:rPr>
        <w:t>Внушение рекомендуется использовать на уровнях зрелости от сотрудника среднего до высокого: подчиненные еще не способ</w:t>
        <w:softHyphen/>
        <w:t>ны, но уже готовы взять на себя ответственность. Здесь особен</w:t>
        <w:softHyphen/>
        <w:t>но важны как руководство, так и поддержка, которые помогут добиться выполнения поставленной задачи.</w:t>
      </w:r>
    </w:p>
    <w:p>
      <w:pPr>
        <w:pStyle w:val="Normal"/>
        <w:ind w:firstLine="709"/>
        <w:jc w:val="both"/>
        <w:rPr/>
      </w:pPr>
      <w:r>
        <w:rPr>
          <w:sz w:val="24"/>
        </w:rPr>
        <w:t>Участие наиболее эффективно на уровне зрелости от сред</w:t>
        <w:softHyphen/>
        <w:t>него до высокого. Сотрудник уже способен к самостоятельному выполнению задания и в такой ситуации требуется не столько руководство, сколько психологическая поддержка, совместное обсуждение проблемы и совместное принятие реш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Высокий уровень профессиональной зрелости предполагает передачу полномочий исполнителю — делегирование, что означает слабое управление и малую степень эмоциональной поддерж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блема выбора оптимального поведения руководителя не имеет "кабинетного" решения, но можно выделить типичные ситуации, возникающие в случае неадекватности поведения ру</w:t>
        <w:softHyphen/>
        <w:t>ководителя. У подчиненных возникает чувство досады, создается почва для недовольства и сопротивления в тех случаях, когд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 ошибки одного отвечает друго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шение принимается без участия сотрудник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разнос, разбирательство устраиваются при третьих лицах или в отсутствие работника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руководитель не способен признать свою ошибку, пытает</w:t>
        <w:softHyphen/>
        <w:t>ся найти виновного среди подчиненны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 исполнителя скрывается важная для него информация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работник, профессионально пригодный занять более вы</w:t>
        <w:softHyphen/>
        <w:t>сокую должность, не продвигается по служб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уководитель жалуется на подчиненного вышестоящему начальник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ощрения за труд одного работника достаются другому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уровень требовательности не одинаков для всех сотрудни</w:t>
        <w:softHyphen/>
        <w:t>ков, в коллективе есть любимчики и отверженные и т.д.</w:t>
      </w:r>
    </w:p>
    <w:p>
      <w:pPr>
        <w:pStyle w:val="Normal"/>
        <w:ind w:firstLine="709"/>
        <w:jc w:val="both"/>
        <w:rPr/>
      </w:pPr>
      <w:r>
        <w:rPr>
          <w:sz w:val="24"/>
        </w:rPr>
        <w:t>В обязанности руководителя входят не только вопросы стратегического плана, но и чистое администрирование, обозначающее директивные способы обще</w:t>
        <w:softHyphen/>
        <w:t>ния руководителя с подчиненными. Особое место занимают разного рода наказания и поощрения. Один из таких методов известен как "кнут и пряник". Причем все психологи второй половины XX в. убеждены, что "пряник" гораздо предпочти</w:t>
        <w:softHyphen/>
        <w:t>тельнее "кнута" и много эффективнее при управлении людьми. "Управлять подчиненными по их положительным отклонени</w:t>
        <w:softHyphen/>
        <w:t>ям!" — вот лозунг сегодняшнего дня. Это не значит, конечно, что наказания как вид управленческого воздействия вот-вот отомрут. Это значит лишь, что не они положены в основу дея</w:t>
        <w:softHyphen/>
        <w:t>тельности руководителя, стремящегося чего-то добиться от под</w:t>
        <w:softHyphen/>
        <w:t>чиненных. Ибо действенность "негативных стимулов" в управ</w:t>
        <w:softHyphen/>
        <w:t>ленческой практике сильно подпорчена многочисленными "отягчающими обстоятельствами"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ни конфликтогенн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нижают самооценку работников, нарушают их психоло</w:t>
        <w:softHyphen/>
        <w:t>гическое равновес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рождают страх совершения ошибок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е способствуют устойчивому росту производительност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плохо обучают, так как человек в этом случае учится в первую очередь избегать наказания, а не формировать "правильное" повед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им образом, общее правило, выведенное многочислен</w:t>
        <w:softHyphen/>
        <w:t>ными исследованиями, состоит в том, что "положительные под</w:t>
        <w:softHyphen/>
        <w:t>крепления" (поощрения, вознаграждения) действуют эффектив</w:t>
        <w:softHyphen/>
        <w:t>нее, чем "отрицательные". Они много лучше "обучают" подчи</w:t>
        <w:softHyphen/>
        <w:t>ненных, психологически закрепляют образцы требуемого пове</w:t>
        <w:softHyphen/>
        <w:t>дения, способствуют формированию благоприятного психологи</w:t>
        <w:softHyphen/>
        <w:t>ческого климата в коллективе, повышают самооценку людей, успешно "мотивируют" их на производительный труди повышают авторитет руководителя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менение столь привлекательных мер управленческого воздействия как поощрение, вознаграждение также требует со</w:t>
        <w:softHyphen/>
        <w:t>блюдения определенных правил. Вот некоторые из них, сформу</w:t>
        <w:softHyphen/>
        <w:t>лированные Т. Питерсом и Р. Уотерменом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вознаграждение должно быть конкретным, то есть за испол</w:t>
        <w:softHyphen/>
        <w:t>нение поручения, задания, за действие или поступок, а не за достижение всем концерном благополучных показате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награждение должно быть безотлагательны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вознаграждение должно быть достижимым, то есть поощ</w:t>
        <w:softHyphen/>
        <w:t>рения заслуживают любые, в том числе и самые малые успехи, а не только "выдающиеся достижения в труде"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вознаграждения по возможности лучше делать нерегуляр</w:t>
        <w:softHyphen/>
        <w:t>ными и непредсказуемы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алые награды иногда оказываются эффективнее больши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чевидно, что чем больше руководитель поощряет подчинен</w:t>
        <w:softHyphen/>
        <w:t>ных, тем меньше ему приходится прибегать к наказаниям, Ну а если уж все-таки пришлось, то следует иметь в виду, чт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акция на проступок подчиненного должна быть немед</w:t>
        <w:softHyphen/>
        <w:t>ленно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наказывают за нежелательное поведение всех провинив</w:t>
        <w:softHyphen/>
        <w:t>шихся, а не только "зачинщиков"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постепенное нарастание меры наказания нецелесообраз</w:t>
        <w:softHyphen/>
        <w:t>но; лучше сделать первое же наказание таким, чтобы вто</w:t>
        <w:softHyphen/>
        <w:t>ричного его применения уже не потребовалось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наказывая, не следует забывать внятно растолковывать подчиненному желательный образец повед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говорят, что японские менеджеры наказывают только за повторяющиеся ошибки; может быть стоит остановить ка</w:t>
        <w:softHyphen/>
        <w:t>рающий меч?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кладывать осознанные усилия к тому, чтобы эти отношения развивались в нужном направлении.</w:t>
      </w:r>
    </w:p>
    <w:p>
      <w:pPr>
        <w:pStyle w:val="Normal"/>
        <w:ind w:firstLine="709"/>
        <w:jc w:val="both"/>
        <w:rPr/>
      </w:pPr>
      <w:r>
        <w:rPr>
          <w:sz w:val="24"/>
        </w:rPr>
        <w:t>Однако нередко, даже прилагая немалые усилия, руководи</w:t>
        <w:softHyphen/>
        <w:t>тель не может найти нужного контакта с подчиненными. Они "не понимают" друг друга. Природа этого взаимопонимания часто лежит в области психологии, точнее в нарушениях меж</w:t>
        <w:softHyphen/>
        <w:t>личностного общения. И чем "дальше" руководитель от подчи</w:t>
        <w:softHyphen/>
        <w:t>ненного, тем больше вероятность совершения ошибок, прежде всего, в оценке как качеств людей.. так и их действий, а это в свою очередь отражается на авторитете руководителя.</w:t>
      </w:r>
    </w:p>
    <w:p>
      <w:pPr>
        <w:pStyle w:val="Normal"/>
        <w:ind w:firstLine="709"/>
        <w:jc w:val="both"/>
        <w:rPr/>
      </w:pPr>
      <w:r>
        <w:rPr>
          <w:sz w:val="24"/>
        </w:rPr>
        <w:t>Немаловажную роль в формировании коллектива и авторитета руководителя играет контрольная функция руководителя. Проблемы с осуществлением этой функции руководства порождены простым противоречием: всем ясно, что бесконтрольность вредна, но мало кто любит, чтобы его контролировали. Это противоречие можно частично обойти, если соблюдать следующие треб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ь должен быть: постоянным, объективным, оперативным, открыты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ь не должен быть: тотальным, бессистемным, формальным, не доведенным по результатам до исполнителя.</w:t>
      </w:r>
    </w:p>
    <w:p>
      <w:pPr>
        <w:pStyle w:val="Normal"/>
        <w:ind w:firstLine="709"/>
        <w:jc w:val="both"/>
        <w:rPr/>
      </w:pPr>
      <w:r>
        <w:rPr>
          <w:sz w:val="24"/>
        </w:rPr>
        <w:t>Попробуйте, так сказать, превратить порок в добродетель: контроль — не карательная акция, а проявление внимания к работнику. Ведь если вас никто не контролирует, значит вами просто никто не интересуется. А подчиненные, как известно, высоко ценят знаки внимания со стороны руково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помним о некоторых выводах, содержащихся в изложенном материале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стиль руководства — характеристика строго индивидуаль</w:t>
        <w:softHyphen/>
        <w:t>ная, направленность руководства определяется в основном</w:t>
      </w:r>
    </w:p>
    <w:p>
      <w:pPr>
        <w:pStyle w:val="Normal"/>
        <w:ind w:firstLine="709"/>
        <w:jc w:val="both"/>
        <w:rPr/>
      </w:pPr>
      <w:r>
        <w:rPr>
          <w:sz w:val="24"/>
        </w:rPr>
        <w:t>тремя параметрами: личностью руководителя, зрелостью коллектива и производственной ситуацие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наилучшего стиля нет, его оптимальность зависит от соче</w:t>
        <w:softHyphen/>
        <w:t>тания трех указанных парамет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* стиль руководства складывается по большей части объек</w:t>
        <w:softHyphen/>
        <w:t>тивно, но его можно корректировать (и существенно) в требуемом направлен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корректируя свой собственный стиль руководства, помни</w:t>
        <w:softHyphen/>
        <w:t>те, что вы не первый. Накоплен и обобщен большой опыт разрешения психологических проблем, связанных с руко</w:t>
        <w:softHyphen/>
        <w:t>водством. Желание и умение им пользоваться — тоже стилевая черта руководителя. И притом уместная во всех возможных стилях.</w:t>
      </w:r>
    </w:p>
    <w:p>
      <w:pPr>
        <w:pStyle w:val="Normal"/>
        <w:ind w:firstLine="709"/>
        <w:jc w:val="both"/>
        <w:rPr/>
      </w:pPr>
      <w:r>
        <w:rPr>
          <w:sz w:val="24"/>
        </w:rPr>
        <w:t>Итак, успех работы предприятия, организации тесно связан с этикетом и культурой поведения руководителя. Для хорошего овладения деловым этикетом, культурой поведения требуется время, желание и настойчивость, постоянные тренировки поведения в различных условиях деятельности, чтобы знания перешли в навыки, привычки. Тогда реакция на любое действие, любой ход оппонента, развитие ситуации будет соответствовать правилам хорошего тона, делового этикета, требованиям культуры поведения в данной ситуации. И тогда несомненно другое, авторитет руководителя будет достаточно высо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720"/>
        <w:rPr>
          <w:sz w:val="24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Современная Россия выбрала рыночную ориентацию в развитии экономики. Каким будет путь реформ с точки зрения соотношения экономического, поли</w:t>
        <w:softHyphen/>
        <w:t>тического и социального факторов, какую цену придется заплатить за допущенные ошибки, пока судить труд</w:t>
        <w:softHyphen/>
        <w:t>но. Однако не вызывает сомнения необходимость отказа эко</w:t>
        <w:softHyphen/>
        <w:t>номистов-теоретиков и бизнесменов-практиков от парадигмы мышления времен командной экономики.</w:t>
      </w:r>
    </w:p>
    <w:p>
      <w:pPr>
        <w:pStyle w:val="Normal"/>
        <w:ind w:firstLine="709"/>
        <w:jc w:val="both"/>
        <w:rPr/>
      </w:pPr>
      <w:r>
        <w:rPr>
          <w:sz w:val="22"/>
        </w:rPr>
        <w:t>Предпринимательская деятельность существенно отличатся от деятельности "номенклатурного" руководителя. Если раньше было достаточно сугубо профессиональных экономических знаний, умения любой ценой организовать выполнение плана и хорошо об этом отчитываться, то в условиях экономики, ори</w:t>
        <w:softHyphen/>
        <w:t>ентированной на потребительский спрос, требования к руково</w:t>
        <w:softHyphen/>
        <w:t>дителю радикально меняются. Современный руководитель  должен быть не только хорошим организатором, умеющим вовремя наладить производство и сбыт новых товаров и услуг, но и учи</w:t>
        <w:softHyphen/>
        <w:t>тывать в своей деятельности возможные изменения в полити</w:t>
        <w:softHyphen/>
        <w:t>ческой, правовой, технологической, демографической, инфор</w:t>
        <w:softHyphen/>
        <w:t>мационной и экологической сфер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лог успешной предпринимательской деятельности руководителя — умение своевременно принять правильное управленческое решение и до</w:t>
        <w:softHyphen/>
        <w:t>биться его выполнения.</w:t>
      </w:r>
    </w:p>
    <w:p>
      <w:pPr>
        <w:pStyle w:val="Normal"/>
        <w:ind w:firstLine="709"/>
        <w:jc w:val="both"/>
        <w:rPr/>
      </w:pPr>
      <w:r>
        <w:rPr>
          <w:sz w:val="22"/>
        </w:rPr>
        <w:t>Руководство — это частный случай управления, совокуп</w:t>
        <w:softHyphen/>
        <w:t>ность процессов взаимодействия между руководителем и под</w:t>
        <w:softHyphen/>
        <w:t>чиненным, деятельность, направленная на побуждение сотруд</w:t>
        <w:softHyphen/>
        <w:t>ников к достижению поставленной цели путем воздействия на индивидуальное и коллективное сознание. Любому руководи</w:t>
        <w:softHyphen/>
        <w:t>телю приходится решать, какие задачи первоочередные, а ка</w:t>
        <w:softHyphen/>
        <w:t>кие могут подождать; что он может сделать сам, а что можно поручить другим; как направить деятельность сотрудников, что нужно сделать для координации их действий, обеспечения ат</w:t>
        <w:softHyphen/>
        <w:t>мосферы сотрудничества между ними и т. д.</w:t>
      </w:r>
    </w:p>
    <w:p>
      <w:pPr>
        <w:pStyle w:val="Normal"/>
        <w:ind w:firstLine="709"/>
        <w:jc w:val="both"/>
        <w:rPr/>
      </w:pPr>
      <w:r>
        <w:rPr>
          <w:sz w:val="22"/>
        </w:rPr>
        <w:t>Современный руководитель должен также обладать внут</w:t>
        <w:softHyphen/>
        <w:t>ренней самостоятельностью и способностью к риску, не боять</w:t>
        <w:softHyphen/>
        <w:t>ся смелых идей, постоянно аккумулировать новую информа</w:t>
        <w:softHyphen/>
        <w:t>цию, культивировать плюрализм мнений, дискуссию, инициа</w:t>
        <w:softHyphen/>
        <w:t>тиву, обладать способностью создать команду единомышленни</w:t>
        <w:softHyphen/>
        <w:t>ков, вдохновить их, уважать закон и нравственные ценности, быть эрудированным и компетентным человеком и т.д. Этим определяется и его авторитет.</w:t>
      </w:r>
    </w:p>
    <w:p>
      <w:pPr>
        <w:pStyle w:val="Normal"/>
        <w:spacing w:lineRule="atLeast" w:line="240" w:before="240" w:after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ой руководитель нам нужен. – М.: Экономика. – 199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ашапов Р.Р. Курс практической психологии, или как научиться работать и добиваться успеха – Ижевск.: Изд-во Удм. Ун-та. – 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ричевский Р.Л., Дубовская Е.М. Личность в групповом процессе / Хрестоматия по социальной психологии. – М.: Международная педагогическая академия. – 199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сихология и этика делового общения: Учебник для вузов / В.Ю. Дорошенко, Л.И. Зотова, В.Н. Лавриненко и др. – М.: Культура и спорт. – ЮНИТИ. – 199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епель В.М. Имиджелогия. Секреты личного обаяния. – М.: Культура и спорт. – ЮНИТИ. – 1994 (2-е изд. – 1997).</w:t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07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07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407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07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07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07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07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07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07" w:leader="dot"/>
      </w:tabs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0:25:00Z</dcterms:created>
  <dc:creator>Качкин Олег Юрьевич</dc:creator>
  <dc:description/>
  <dc:language>en-US</dc:language>
  <cp:lastModifiedBy>Качкин Олег Юрьевич</cp:lastModifiedBy>
  <dcterms:modified xsi:type="dcterms:W3CDTF">1999-11-15T10:25:00Z</dcterms:modified>
  <cp:revision>2</cp:revision>
  <dc:subject/>
  <dc:title>общение</dc:title>
</cp:coreProperties>
</file>